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i/>
          <w:i/>
          <w:iCs/>
          <w:sz w:val="32"/>
          <w:szCs w:val="32"/>
          <w:lang w:val="es-AR"/>
        </w:rPr>
      </w:pPr>
      <w:r>
        <w:rPr>
          <w:i/>
          <w:iCs/>
          <w:sz w:val="32"/>
          <w:szCs w:val="32"/>
          <w:lang w:val="es-AR"/>
        </w:rPr>
      </w:r>
    </w:p>
    <w:p>
      <w:pPr>
        <w:pStyle w:val="Normal"/>
        <w:widowControl/>
        <w:jc w:val="center"/>
        <w:rPr>
          <w:i/>
          <w:i/>
          <w:iCs/>
          <w:sz w:val="32"/>
          <w:szCs w:val="32"/>
          <w:lang w:val="es-AR"/>
        </w:rPr>
      </w:pPr>
      <w:r>
        <w:rPr>
          <w:i/>
          <w:iCs/>
          <w:sz w:val="32"/>
          <w:szCs w:val="32"/>
          <w:lang w:val="es-AR"/>
        </w:rPr>
      </w:r>
    </w:p>
    <w:p>
      <w:pPr>
        <w:pStyle w:val="Normal"/>
        <w:widowControl/>
        <w:jc w:val="center"/>
        <w:rPr>
          <w:i/>
          <w:i/>
          <w:iCs/>
          <w:sz w:val="32"/>
          <w:szCs w:val="32"/>
          <w:lang w:val="es-AR"/>
        </w:rPr>
      </w:pPr>
      <w:r>
        <w:rPr>
          <w:i/>
          <w:iCs/>
          <w:sz w:val="32"/>
          <w:szCs w:val="32"/>
          <w:lang w:val="es-AR"/>
        </w:rPr>
      </w:r>
    </w:p>
    <w:p>
      <w:pPr>
        <w:pStyle w:val="Normal"/>
        <w:widowControl/>
        <w:jc w:val="center"/>
        <w:rPr>
          <w:i/>
          <w:i/>
          <w:iCs/>
          <w:sz w:val="32"/>
          <w:szCs w:val="32"/>
          <w:lang w:val="es-AR"/>
        </w:rPr>
      </w:pPr>
      <w:r>
        <w:rPr>
          <w:i/>
          <w:iCs/>
          <w:sz w:val="32"/>
          <w:szCs w:val="32"/>
          <w:lang w:val="es-AR"/>
        </w:rPr>
        <w:t>Dossier</w:t>
      </w:r>
    </w:p>
    <w:p>
      <w:pPr>
        <w:pStyle w:val="Normal"/>
        <w:widowControl/>
        <w:jc w:val="center"/>
        <w:rPr>
          <w:i/>
          <w:i/>
          <w:iCs/>
          <w:sz w:val="32"/>
          <w:szCs w:val="32"/>
          <w:lang w:val="es-AR"/>
        </w:rPr>
      </w:pPr>
      <w:r>
        <w:rPr>
          <w:i/>
          <w:iCs/>
          <w:sz w:val="32"/>
          <w:szCs w:val="32"/>
          <w:lang w:val="es-AR"/>
        </w:rPr>
      </w:r>
    </w:p>
    <w:p>
      <w:pPr>
        <w:pStyle w:val="Normal"/>
        <w:widowControl/>
        <w:rPr>
          <w:i/>
          <w:i/>
          <w:iCs/>
          <w:sz w:val="32"/>
          <w:szCs w:val="32"/>
          <w:lang w:val="es-AR"/>
        </w:rPr>
      </w:pPr>
      <w:r>
        <w:rPr>
          <w:i/>
          <w:iCs/>
          <w:sz w:val="32"/>
          <w:szCs w:val="32"/>
          <w:lang w:val="es-AR"/>
        </w:rPr>
      </w:r>
    </w:p>
    <w:p>
      <w:pPr>
        <w:pStyle w:val="Normal"/>
        <w:widowControl/>
        <w:shd w:fill="CCCCCC" w:val="clear"/>
        <w:jc w:val="center"/>
        <w:rPr>
          <w:rFonts w:ascii="BankGothic Md BT" w:hAnsi="BankGothic Md BT" w:eastAsia="BankGothic Md BT" w:cs="BankGothic Md BT"/>
          <w:b/>
          <w:b/>
          <w:bCs/>
          <w:sz w:val="72"/>
          <w:szCs w:val="72"/>
          <w:lang w:val="es-AR"/>
        </w:rPr>
      </w:pPr>
      <w:r>
        <w:rPr>
          <w:rFonts w:eastAsia="BankGothic Md BT" w:cs="BankGothic Md BT" w:ascii="BankGothic Md BT" w:hAnsi="BankGothic Md BT"/>
          <w:b/>
          <w:bCs/>
          <w:sz w:val="72"/>
          <w:szCs w:val="72"/>
          <w:lang w:val="es-AR"/>
        </w:rPr>
        <w:t>La Red de Foros</w:t>
      </w:r>
    </w:p>
    <w:p>
      <w:pPr>
        <w:pStyle w:val="Normal"/>
        <w:widowControl/>
        <w:rPr>
          <w:rFonts w:ascii="BankGothic Md BT" w:hAnsi="BankGothic Md BT" w:eastAsia="BankGothic Md BT" w:cs="BankGothic Md BT"/>
          <w:b/>
          <w:b/>
          <w:bCs/>
          <w:sz w:val="72"/>
          <w:szCs w:val="72"/>
          <w:lang w:val="es-AR"/>
        </w:rPr>
      </w:pPr>
      <w:r>
        <w:rPr>
          <w:rFonts w:eastAsia="BankGothic Md BT" w:cs="BankGothic Md BT" w:ascii="BankGothic Md BT" w:hAnsi="BankGothic Md BT"/>
          <w:b/>
          <w:bCs/>
          <w:sz w:val="72"/>
          <w:szCs w:val="72"/>
          <w:lang w:val="es-AR"/>
        </w:rPr>
      </w:r>
    </w:p>
    <w:p>
      <w:pPr>
        <w:pStyle w:val="Normal"/>
        <w:widowControl/>
        <w:jc w:val="center"/>
        <w:rPr>
          <w:rFonts w:ascii="Exotc350 Bd BT" w:hAnsi="Exotc350 Bd BT" w:eastAsia="Exotc350 Bd BT" w:cs="Exotc350 Bd BT"/>
          <w:sz w:val="44"/>
          <w:szCs w:val="44"/>
          <w:lang w:val="es-AR"/>
        </w:rPr>
      </w:pPr>
      <w:r>
        <w:rPr>
          <w:rFonts w:eastAsia="Exotc350 Bd BT" w:cs="Exotc350 Bd BT" w:ascii="Exotc350 Bd BT" w:hAnsi="Exotc350 Bd BT"/>
          <w:sz w:val="44"/>
          <w:szCs w:val="44"/>
          <w:lang w:val="es-AR"/>
        </w:rPr>
      </w:r>
    </w:p>
    <w:p>
      <w:pPr>
        <w:pStyle w:val="Normal"/>
        <w:widowControl/>
        <w:jc w:val="center"/>
        <w:rPr>
          <w:rFonts w:ascii="Exotc350 Bd BT" w:hAnsi="Exotc350 Bd BT" w:eastAsia="Exotc350 Bd BT" w:cs="Exotc350 Bd BT"/>
          <w:sz w:val="44"/>
          <w:szCs w:val="44"/>
          <w:lang w:val="es-AR"/>
        </w:rPr>
      </w:pPr>
      <w:r>
        <w:rPr>
          <w:rFonts w:eastAsia="Exotc350 Bd BT" w:cs="Exotc350 Bd BT" w:ascii="Exotc350 Bd BT" w:hAnsi="Exotc350 Bd BT"/>
          <w:sz w:val="44"/>
          <w:szCs w:val="44"/>
          <w:lang w:val="es-AR"/>
        </w:rPr>
      </w:r>
    </w:p>
    <w:p>
      <w:pPr>
        <w:pStyle w:val="Normal"/>
        <w:widowControl/>
        <w:jc w:val="center"/>
        <w:rPr>
          <w:rFonts w:ascii="Dauphin" w:hAnsi="Dauphin" w:eastAsia="Dauphin" w:cs="Dauphin"/>
          <w:sz w:val="56"/>
          <w:szCs w:val="56"/>
          <w:lang w:val="es-AR"/>
        </w:rPr>
      </w:pPr>
      <w:r>
        <w:rPr>
          <w:rFonts w:eastAsia="Dauphin" w:cs="Dauphin" w:ascii="Dauphin" w:hAnsi="Dauphin"/>
          <w:sz w:val="56"/>
          <w:szCs w:val="56"/>
          <w:lang w:val="es-AR"/>
        </w:rPr>
        <w:t>Tomo IV: La Red de Foros en Brasil</w:t>
      </w:r>
    </w:p>
    <w:p>
      <w:pPr>
        <w:pStyle w:val="Normal"/>
        <w:widowControl/>
        <w:rPr>
          <w:rFonts w:ascii="Dauphin" w:hAnsi="Dauphin" w:eastAsia="Dauphin" w:cs="Dauphin"/>
          <w:sz w:val="56"/>
          <w:szCs w:val="56"/>
          <w:lang w:val="es-AR"/>
        </w:rPr>
      </w:pPr>
      <w:r>
        <w:rPr>
          <w:rFonts w:eastAsia="Dauphin" w:cs="Dauphin" w:ascii="Dauphin" w:hAnsi="Dauphin"/>
          <w:sz w:val="56"/>
          <w:szCs w:val="56"/>
          <w:lang w:val="es-AR"/>
        </w:rPr>
      </w:r>
    </w:p>
    <w:p>
      <w:pPr>
        <w:pStyle w:val="Normal"/>
        <w:widowControl/>
        <w:rPr>
          <w:lang w:val="es-AR"/>
        </w:rPr>
      </w:pPr>
      <w:r>
        <w:rPr>
          <w:lang w:val="es-AR"/>
        </w:rPr>
      </w:r>
    </w:p>
    <w:p>
      <w:pPr>
        <w:pStyle w:val="Normal"/>
        <w:widowControl/>
        <w:rPr>
          <w:lang w:val="es-AR"/>
        </w:rPr>
      </w:pPr>
      <w:r>
        <w:rPr>
          <w:lang w:val="es-AR"/>
        </w:rPr>
      </w:r>
    </w:p>
    <w:p>
      <w:pPr>
        <w:pStyle w:val="Normal"/>
        <w:widowControl/>
        <w:rPr>
          <w:lang w:val="es-AR"/>
        </w:rPr>
      </w:pPr>
      <w:r>
        <w:rPr>
          <w:lang w:val="es-AR"/>
        </w:rPr>
      </w:r>
    </w:p>
    <w:p>
      <w:pPr>
        <w:pStyle w:val="Normal"/>
        <w:widowControl/>
        <w:jc w:val="center"/>
        <w:rPr>
          <w:rFonts w:ascii="Bremen Bd BT" w:hAnsi="Bremen Bd BT" w:eastAsia="Bremen Bd BT" w:cs="Bremen Bd BT"/>
          <w:sz w:val="40"/>
          <w:szCs w:val="40"/>
          <w:lang w:val="es-AR"/>
        </w:rPr>
      </w:pPr>
      <w:r>
        <w:rPr>
          <w:rFonts w:eastAsia="Bremen Bd BT" w:cs="Bremen Bd BT" w:ascii="Bremen Bd BT" w:hAnsi="Bremen Bd BT"/>
          <w:sz w:val="40"/>
          <w:szCs w:val="40"/>
          <w:lang w:val="es-AR"/>
        </w:rPr>
        <w:t>Foro Psicoanalítico de Buenos Aires</w:t>
      </w:r>
    </w:p>
    <w:p>
      <w:pPr>
        <w:pStyle w:val="Normal"/>
        <w:widowControl/>
        <w:jc w:val="center"/>
        <w:rPr>
          <w:rFonts w:ascii="Bremen Bd BT" w:hAnsi="Bremen Bd BT" w:eastAsia="Bremen Bd BT" w:cs="Bremen Bd BT"/>
          <w:sz w:val="40"/>
          <w:szCs w:val="40"/>
          <w:lang w:val="es-AR"/>
        </w:rPr>
      </w:pPr>
      <w:r>
        <w:rPr>
          <w:rFonts w:eastAsia="Bremen Bd BT" w:cs="Bremen Bd BT" w:ascii="Bremen Bd BT" w:hAnsi="Bremen Bd BT"/>
          <w:sz w:val="40"/>
          <w:szCs w:val="40"/>
          <w:lang w:val="es-AR"/>
        </w:rPr>
      </w:r>
    </w:p>
    <w:p>
      <w:pPr>
        <w:pStyle w:val="Normal"/>
        <w:widowControl/>
        <w:jc w:val="center"/>
        <w:rPr>
          <w:sz w:val="28"/>
          <w:szCs w:val="28"/>
          <w:lang w:val="es-AR"/>
        </w:rPr>
      </w:pPr>
      <w:r>
        <w:rPr>
          <w:sz w:val="28"/>
          <w:szCs w:val="28"/>
          <w:lang w:val="es-AR"/>
        </w:rPr>
      </w:r>
    </w:p>
    <w:p>
      <w:pPr>
        <w:pStyle w:val="Normal"/>
        <w:widowControl/>
        <w:jc w:val="center"/>
        <w:rPr>
          <w:b/>
          <w:b/>
          <w:bCs/>
          <w:sz w:val="28"/>
          <w:szCs w:val="28"/>
          <w:lang w:val="es-AR"/>
        </w:rPr>
      </w:pPr>
      <w:r>
        <w:rPr>
          <w:b/>
          <w:bCs/>
          <w:sz w:val="28"/>
          <w:szCs w:val="28"/>
          <w:lang w:val="es-AR"/>
        </w:rPr>
        <w:t>Comisión de Enlace</w:t>
      </w:r>
    </w:p>
    <w:p>
      <w:pPr>
        <w:pStyle w:val="Normal"/>
        <w:widowControl/>
        <w:jc w:val="center"/>
        <w:rPr>
          <w:b/>
          <w:b/>
          <w:bCs/>
          <w:sz w:val="28"/>
          <w:szCs w:val="28"/>
          <w:lang w:val="es-AR"/>
        </w:rPr>
      </w:pPr>
      <w:r>
        <w:rPr>
          <w:b/>
          <w:bCs/>
          <w:sz w:val="28"/>
          <w:szCs w:val="28"/>
          <w:lang w:val="es-AR"/>
        </w:rPr>
      </w:r>
    </w:p>
    <w:p>
      <w:pPr>
        <w:pStyle w:val="Normal"/>
        <w:widowControl/>
        <w:jc w:val="center"/>
        <w:rPr>
          <w:sz w:val="24"/>
          <w:szCs w:val="24"/>
          <w:u w:val="single"/>
          <w:lang w:val="es-AR"/>
        </w:rPr>
      </w:pPr>
      <w:r>
        <w:rPr>
          <w:sz w:val="24"/>
          <w:szCs w:val="24"/>
          <w:u w:val="single"/>
          <w:lang w:val="es-AR"/>
        </w:rPr>
        <w:t>Coordinador:</w:t>
      </w:r>
    </w:p>
    <w:p>
      <w:pPr>
        <w:pStyle w:val="Normal"/>
        <w:widowControl/>
        <w:rPr>
          <w:sz w:val="24"/>
          <w:szCs w:val="24"/>
          <w:u w:val="single"/>
          <w:lang w:val="es-AR"/>
        </w:rPr>
      </w:pPr>
      <w:r>
        <w:rPr>
          <w:sz w:val="24"/>
          <w:szCs w:val="24"/>
          <w:u w:val="single"/>
          <w:lang w:val="es-AR"/>
        </w:rPr>
      </w:r>
    </w:p>
    <w:p>
      <w:pPr>
        <w:pStyle w:val="Normal"/>
        <w:widowControl/>
        <w:numPr>
          <w:ilvl w:val="0"/>
          <w:numId w:val="2"/>
        </w:numPr>
        <w:tabs>
          <w:tab w:val="clear" w:pos="708"/>
          <w:tab w:val="left" w:pos="0" w:leader="none"/>
          <w:tab w:val="left" w:pos="3540" w:leader="none"/>
        </w:tabs>
        <w:ind w:left="4260" w:hanging="720"/>
        <w:rPr>
          <w:b/>
          <w:b/>
          <w:bCs/>
          <w:sz w:val="24"/>
          <w:szCs w:val="24"/>
          <w:lang w:val="es-AR"/>
        </w:rPr>
      </w:pPr>
      <w:r>
        <w:rPr>
          <w:b/>
          <w:bCs/>
          <w:sz w:val="24"/>
          <w:szCs w:val="24"/>
          <w:lang w:val="es-AR"/>
        </w:rPr>
        <w:t>Michel Sauval</w:t>
      </w:r>
    </w:p>
    <w:p>
      <w:pPr>
        <w:pStyle w:val="Normal"/>
        <w:widowControl/>
        <w:rPr>
          <w:sz w:val="24"/>
          <w:szCs w:val="24"/>
          <w:lang w:val="es-AR"/>
        </w:rPr>
      </w:pPr>
      <w:r>
        <w:rPr>
          <w:sz w:val="24"/>
          <w:szCs w:val="24"/>
          <w:lang w:val="es-AR"/>
        </w:rPr>
      </w:r>
    </w:p>
    <w:p>
      <w:pPr>
        <w:pStyle w:val="Normal"/>
        <w:widowControl/>
        <w:jc w:val="center"/>
        <w:rPr>
          <w:sz w:val="24"/>
          <w:szCs w:val="24"/>
          <w:u w:val="single"/>
          <w:lang w:val="es-AR"/>
        </w:rPr>
      </w:pPr>
      <w:r>
        <w:rPr>
          <w:sz w:val="24"/>
          <w:szCs w:val="24"/>
          <w:u w:val="single"/>
          <w:lang w:val="es-AR"/>
        </w:rPr>
        <w:t>Participantes:</w:t>
      </w:r>
    </w:p>
    <w:p>
      <w:pPr>
        <w:pStyle w:val="Normal"/>
        <w:widowControl/>
        <w:rPr>
          <w:sz w:val="24"/>
          <w:szCs w:val="24"/>
          <w:u w:val="single"/>
          <w:lang w:val="es-AR"/>
        </w:rPr>
      </w:pPr>
      <w:r>
        <w:rPr>
          <w:sz w:val="24"/>
          <w:szCs w:val="24"/>
          <w:u w:val="single"/>
          <w:lang w:val="es-AR"/>
        </w:rPr>
      </w:r>
    </w:p>
    <w:p>
      <w:pPr>
        <w:pStyle w:val="Normal"/>
        <w:widowControl/>
        <w:numPr>
          <w:ilvl w:val="0"/>
          <w:numId w:val="3"/>
        </w:numPr>
        <w:tabs>
          <w:tab w:val="clear" w:pos="708"/>
          <w:tab w:val="left" w:pos="0" w:leader="none"/>
          <w:tab w:val="left" w:pos="3540" w:leader="none"/>
        </w:tabs>
        <w:ind w:left="4260" w:hanging="720"/>
        <w:rPr>
          <w:b/>
          <w:b/>
          <w:bCs/>
          <w:sz w:val="24"/>
          <w:szCs w:val="24"/>
          <w:lang w:val="es-AR"/>
        </w:rPr>
      </w:pPr>
      <w:r>
        <w:rPr>
          <w:b/>
          <w:bCs/>
          <w:sz w:val="24"/>
          <w:szCs w:val="24"/>
          <w:lang w:val="es-AR"/>
        </w:rPr>
        <w:t>Gabriela Altene</w:t>
      </w:r>
    </w:p>
    <w:p>
      <w:pPr>
        <w:pStyle w:val="Normal"/>
        <w:widowControl/>
        <w:numPr>
          <w:ilvl w:val="0"/>
          <w:numId w:val="3"/>
        </w:numPr>
        <w:tabs>
          <w:tab w:val="clear" w:pos="708"/>
          <w:tab w:val="left" w:pos="0" w:leader="none"/>
          <w:tab w:val="left" w:pos="3540" w:leader="none"/>
        </w:tabs>
        <w:ind w:left="4260" w:hanging="720"/>
        <w:rPr>
          <w:b/>
          <w:b/>
          <w:bCs/>
          <w:sz w:val="24"/>
          <w:szCs w:val="24"/>
          <w:lang w:val="es-AR"/>
        </w:rPr>
      </w:pPr>
      <w:r>
        <w:rPr>
          <w:b/>
          <w:bCs/>
          <w:sz w:val="24"/>
          <w:szCs w:val="24"/>
          <w:lang w:val="es-AR"/>
        </w:rPr>
        <w:t>Sergio Gasparín</w:t>
      </w:r>
    </w:p>
    <w:p>
      <w:pPr>
        <w:pStyle w:val="Normal"/>
        <w:widowControl/>
        <w:numPr>
          <w:ilvl w:val="0"/>
          <w:numId w:val="3"/>
        </w:numPr>
        <w:tabs>
          <w:tab w:val="clear" w:pos="708"/>
          <w:tab w:val="left" w:pos="0" w:leader="none"/>
          <w:tab w:val="left" w:pos="3540" w:leader="none"/>
        </w:tabs>
        <w:ind w:left="4260" w:hanging="720"/>
        <w:rPr>
          <w:b/>
          <w:b/>
          <w:bCs/>
          <w:sz w:val="24"/>
          <w:szCs w:val="24"/>
          <w:lang w:val="es-AR"/>
        </w:rPr>
      </w:pPr>
      <w:r>
        <w:rPr>
          <w:b/>
          <w:bCs/>
          <w:sz w:val="24"/>
          <w:szCs w:val="24"/>
          <w:lang w:val="es-AR"/>
        </w:rPr>
        <w:t>Laura Marengo</w:t>
      </w:r>
    </w:p>
    <w:p>
      <w:pPr>
        <w:pStyle w:val="Normal"/>
        <w:widowControl/>
        <w:rPr>
          <w:lang w:val="es-AR"/>
        </w:rPr>
      </w:pPr>
      <w:r>
        <w:rPr>
          <w:lang w:val="es-AR"/>
        </w:rPr>
      </w:r>
      <w:r>
        <w:br w:type="page"/>
      </w:r>
    </w:p>
    <w:p>
      <w:pPr>
        <w:pStyle w:val="Normal"/>
        <w:widowControl/>
        <w:jc w:val="center"/>
        <w:rPr>
          <w:sz w:val="28"/>
          <w:szCs w:val="28"/>
          <w:lang w:val="es-AR"/>
        </w:rPr>
      </w:pPr>
      <w:r>
        <w:rPr>
          <w:sz w:val="28"/>
          <w:szCs w:val="28"/>
          <w:lang w:val="es-AR"/>
        </w:rPr>
        <w:t>Sumario Tomo IV</w:t>
      </w:r>
    </w:p>
    <w:p>
      <w:pPr>
        <w:pStyle w:val="Normal"/>
        <w:widowControl/>
        <w:rPr>
          <w:sz w:val="28"/>
          <w:szCs w:val="28"/>
          <w:lang w:val="es-AR"/>
        </w:rPr>
      </w:pPr>
      <w:r>
        <w:rPr>
          <w:sz w:val="28"/>
          <w:szCs w:val="28"/>
          <w:lang w:val="es-AR"/>
        </w:rPr>
      </w:r>
    </w:p>
    <w:p>
      <w:pPr>
        <w:pStyle w:val="Normal"/>
        <w:widowControl/>
        <w:rPr>
          <w:lang w:val="es-AR"/>
        </w:rPr>
      </w:pPr>
      <w:r>
        <w:rPr>
          <w:lang w:val="es-AR"/>
        </w:rPr>
      </w:r>
    </w:p>
    <w:p>
      <w:pPr>
        <w:pStyle w:val="Normal"/>
        <w:widowControl/>
        <w:rPr>
          <w:lang w:val="es-AR"/>
        </w:rPr>
      </w:pPr>
      <w:r>
        <w:rPr>
          <w:lang w:val="es-AR"/>
        </w:rPr>
      </w:r>
    </w:p>
    <w:p>
      <w:pPr>
        <w:pStyle w:val="Normal"/>
        <w:widowControl/>
        <w:numPr>
          <w:ilvl w:val="0"/>
          <w:numId w:val="4"/>
        </w:numPr>
        <w:tabs>
          <w:tab w:val="left" w:pos="0" w:leader="none"/>
          <w:tab w:val="left" w:pos="708" w:leader="none"/>
        </w:tabs>
        <w:ind w:left="1428" w:hanging="720"/>
        <w:rPr/>
      </w:pPr>
      <w:r>
        <w:rPr>
          <w:rStyle w:val="Textoennegrita"/>
          <w:b w:val="false"/>
          <w:bCs w:val="false"/>
          <w:lang w:val="es-AR"/>
        </w:rPr>
        <w:t xml:space="preserve">El Campo Lacaniano en Brasil - </w:t>
      </w:r>
      <w:r>
        <w:rPr>
          <w:rStyle w:val="Textoennegrita"/>
          <w:b w:val="false"/>
          <w:bCs w:val="false"/>
          <w:i/>
          <w:iCs/>
          <w:lang w:val="es-AR"/>
        </w:rPr>
        <w:t>Antonio Quinet</w:t>
      </w:r>
    </w:p>
    <w:p>
      <w:pPr>
        <w:pStyle w:val="Normal"/>
        <w:widowControl/>
        <w:numPr>
          <w:ilvl w:val="0"/>
          <w:numId w:val="4"/>
        </w:numPr>
        <w:tabs>
          <w:tab w:val="left" w:pos="0" w:leader="none"/>
          <w:tab w:val="left" w:pos="708" w:leader="none"/>
        </w:tabs>
        <w:ind w:left="1428" w:hanging="720"/>
        <w:rPr>
          <w:b/>
          <w:b/>
          <w:bCs/>
        </w:rPr>
      </w:pPr>
      <w:r>
        <w:rPr>
          <w:rStyle w:val="Textoennegrita"/>
          <w:b w:val="false"/>
          <w:bCs w:val="false"/>
          <w:lang w:val="es-AR"/>
        </w:rPr>
        <w:t>Campo Lacaniano</w:t>
      </w:r>
      <w:r>
        <w:rPr>
          <w:rStyle w:val="Textoennegrita"/>
          <w:b w:val="false"/>
          <w:bCs w:val="false"/>
          <w:i/>
          <w:iCs/>
          <w:lang w:val="es-AR"/>
        </w:rPr>
        <w:t xml:space="preserve"> - </w:t>
      </w:r>
      <w:r>
        <w:rPr>
          <w:i/>
          <w:iCs/>
        </w:rPr>
        <w:t>Jairo Gerbase</w:t>
      </w:r>
    </w:p>
    <w:p>
      <w:pPr>
        <w:pStyle w:val="Normal"/>
        <w:widowControl/>
        <w:numPr>
          <w:ilvl w:val="0"/>
          <w:numId w:val="4"/>
        </w:numPr>
        <w:tabs>
          <w:tab w:val="left" w:pos="0" w:leader="none"/>
          <w:tab w:val="left" w:pos="708" w:leader="none"/>
        </w:tabs>
        <w:ind w:left="1428" w:hanging="720"/>
        <w:rPr>
          <w:b/>
          <w:b/>
          <w:bCs/>
          <w:lang w:val="es-AR"/>
        </w:rPr>
      </w:pPr>
      <w:r>
        <w:rPr>
          <w:lang w:val="pt-PT"/>
        </w:rPr>
        <w:t xml:space="preserve">Observações a partir do texo do Jairo - </w:t>
      </w:r>
      <w:r>
        <w:rPr>
          <w:i/>
          <w:iCs/>
          <w:lang w:val="pt-PT"/>
        </w:rPr>
        <w:t>Antonio Quinet</w:t>
      </w:r>
    </w:p>
    <w:p>
      <w:pPr>
        <w:pStyle w:val="Normal"/>
        <w:widowControl/>
        <w:numPr>
          <w:ilvl w:val="0"/>
          <w:numId w:val="4"/>
        </w:numPr>
        <w:tabs>
          <w:tab w:val="left" w:pos="0" w:leader="none"/>
          <w:tab w:val="left" w:pos="708" w:leader="none"/>
        </w:tabs>
        <w:ind w:left="1428" w:hanging="720"/>
        <w:rPr>
          <w:rStyle w:val="Textoennegrita"/>
          <w:lang w:val="es-AR"/>
        </w:rPr>
      </w:pPr>
      <w:r>
        <w:rPr>
          <w:rStyle w:val="Textoennegrita"/>
          <w:b w:val="false"/>
          <w:bCs w:val="false"/>
          <w:lang w:val="es-AR"/>
        </w:rPr>
        <w:t>Estatutos de las Formaciones Clínicas del Campo Lacaniano de Río</w:t>
      </w:r>
    </w:p>
    <w:p>
      <w:pPr>
        <w:pStyle w:val="Normal"/>
        <w:widowControl/>
        <w:numPr>
          <w:ilvl w:val="0"/>
          <w:numId w:val="4"/>
        </w:numPr>
        <w:tabs>
          <w:tab w:val="left" w:pos="0" w:leader="none"/>
          <w:tab w:val="left" w:pos="708" w:leader="none"/>
        </w:tabs>
        <w:ind w:left="1428" w:hanging="720"/>
        <w:rPr>
          <w:b/>
          <w:b/>
          <w:bCs/>
          <w:lang w:val="es-AR"/>
        </w:rPr>
      </w:pPr>
      <w:r>
        <w:rPr/>
        <w:t>Resumen del acta de la reunión realizada en Río de Janeiro el 4 de julio de 1999</w:t>
      </w:r>
    </w:p>
    <w:p>
      <w:pPr>
        <w:pStyle w:val="Normal"/>
        <w:widowControl/>
        <w:numPr>
          <w:ilvl w:val="0"/>
          <w:numId w:val="4"/>
        </w:numPr>
        <w:tabs>
          <w:tab w:val="left" w:pos="0" w:leader="none"/>
          <w:tab w:val="left" w:pos="708" w:leader="none"/>
        </w:tabs>
        <w:ind w:left="1428" w:hanging="720"/>
        <w:rPr>
          <w:b/>
          <w:b/>
          <w:bCs/>
          <w:lang w:val="es-AR"/>
        </w:rPr>
      </w:pPr>
      <w:r>
        <w:rPr/>
        <w:t>Boletín Número 1 del Foro de Psicoanálisis de Sao Paulo</w:t>
      </w:r>
    </w:p>
    <w:p>
      <w:pPr>
        <w:pStyle w:val="Normal"/>
        <w:widowControl/>
        <w:ind w:left="708" w:hanging="0"/>
        <w:rPr/>
      </w:pPr>
      <w:r>
        <w:rPr/>
      </w:r>
    </w:p>
    <w:p>
      <w:pPr>
        <w:pStyle w:val="Normal"/>
        <w:widowControl/>
        <w:ind w:left="708" w:hanging="0"/>
        <w:rPr>
          <w:b/>
          <w:b/>
          <w:bCs/>
          <w:lang w:val="es-AR"/>
        </w:rPr>
      </w:pPr>
      <w:r>
        <w:rPr/>
        <w:t>Debate en torno a la creación del Foro del Campo Lacaniano de Sao Paulo</w:t>
      </w:r>
    </w:p>
    <w:p>
      <w:pPr>
        <w:pStyle w:val="Normal"/>
        <w:widowControl/>
        <w:numPr>
          <w:ilvl w:val="0"/>
          <w:numId w:val="5"/>
        </w:numPr>
        <w:tabs>
          <w:tab w:val="left" w:pos="0" w:leader="none"/>
          <w:tab w:val="left" w:pos="708" w:leader="none"/>
        </w:tabs>
        <w:ind w:left="1428" w:hanging="720"/>
        <w:rPr/>
      </w:pPr>
      <w:r>
        <w:rPr>
          <w:rStyle w:val="Textoennegrita"/>
          <w:lang w:val="es-AR"/>
        </w:rPr>
        <w:t>Mensajes</w:t>
      </w:r>
    </w:p>
    <w:p>
      <w:pPr>
        <w:pStyle w:val="Normal"/>
        <w:widowControl/>
        <w:numPr>
          <w:ilvl w:val="0"/>
          <w:numId w:val="5"/>
        </w:numPr>
        <w:tabs>
          <w:tab w:val="left" w:pos="0" w:leader="none"/>
          <w:tab w:val="left" w:pos="708" w:leader="none"/>
        </w:tabs>
        <w:ind w:left="1428" w:hanging="720"/>
        <w:rPr/>
      </w:pPr>
      <w:r>
        <w:rPr>
          <w:rStyle w:val="Textoennegrita"/>
          <w:lang w:val="es-AR"/>
        </w:rPr>
        <w:t>Comunicado do colegiado do Forum de Psicanálise de Sao Paulo</w:t>
      </w:r>
    </w:p>
    <w:p>
      <w:pPr>
        <w:pStyle w:val="Normal"/>
        <w:widowControl/>
        <w:numPr>
          <w:ilvl w:val="0"/>
          <w:numId w:val="5"/>
        </w:numPr>
        <w:tabs>
          <w:tab w:val="left" w:pos="0" w:leader="none"/>
          <w:tab w:val="left" w:pos="708" w:leader="none"/>
        </w:tabs>
        <w:ind w:left="1428" w:hanging="720"/>
        <w:rPr>
          <w:rStyle w:val="Textoennegrita"/>
          <w:lang w:val="es-AR"/>
        </w:rPr>
      </w:pPr>
      <w:r>
        <w:rPr>
          <w:rStyle w:val="Textoennegrita"/>
          <w:lang w:val="es-AR"/>
        </w:rPr>
        <w:t xml:space="preserve">El tratamiento de la diferencia - </w:t>
      </w:r>
      <w:r>
        <w:rPr>
          <w:rStyle w:val="Textoennegrita"/>
          <w:i/>
          <w:iCs/>
          <w:lang w:val="es-AR"/>
        </w:rPr>
        <w:t>Michel Sauval</w:t>
      </w:r>
    </w:p>
    <w:p>
      <w:pPr>
        <w:pStyle w:val="Normal"/>
        <w:widowControl/>
        <w:numPr>
          <w:ilvl w:val="0"/>
          <w:numId w:val="5"/>
        </w:numPr>
        <w:tabs>
          <w:tab w:val="left" w:pos="0" w:leader="none"/>
          <w:tab w:val="left" w:pos="708" w:leader="none"/>
        </w:tabs>
        <w:ind w:left="1428" w:hanging="720"/>
        <w:rPr/>
      </w:pPr>
      <w:r>
        <w:rPr>
          <w:rStyle w:val="Textoennegrita"/>
          <w:lang w:val="es-AR"/>
        </w:rPr>
        <w:t>Mensajes y debates</w:t>
      </w:r>
    </w:p>
    <w:p>
      <w:pPr>
        <w:pStyle w:val="Normal"/>
        <w:widowControl/>
        <w:numPr>
          <w:ilvl w:val="0"/>
          <w:numId w:val="5"/>
        </w:numPr>
        <w:tabs>
          <w:tab w:val="left" w:pos="0" w:leader="none"/>
          <w:tab w:val="left" w:pos="708" w:leader="none"/>
        </w:tabs>
        <w:ind w:left="1428" w:hanging="720"/>
        <w:rPr>
          <w:rStyle w:val="Textoennegrita"/>
          <w:lang w:val="es-AR"/>
        </w:rPr>
      </w:pPr>
      <w:r>
        <w:rPr>
          <w:rStyle w:val="Textoennegrita"/>
          <w:lang w:val="es-AR"/>
        </w:rPr>
        <w:t xml:space="preserve">Da iniciativa Escola a Escola, ao desafio dos foruns de psicanálise - </w:t>
      </w:r>
      <w:r>
        <w:rPr>
          <w:rStyle w:val="Textoennegrita"/>
          <w:i/>
          <w:iCs/>
          <w:lang w:val="es-AR"/>
        </w:rPr>
        <w:t>Domingos Infante</w:t>
      </w:r>
    </w:p>
    <w:p>
      <w:pPr>
        <w:pStyle w:val="Normal"/>
        <w:widowControl/>
        <w:numPr>
          <w:ilvl w:val="0"/>
          <w:numId w:val="5"/>
        </w:numPr>
        <w:tabs>
          <w:tab w:val="left" w:pos="0" w:leader="none"/>
          <w:tab w:val="left" w:pos="708" w:leader="none"/>
        </w:tabs>
        <w:ind w:left="1428" w:hanging="720"/>
        <w:rPr/>
      </w:pPr>
      <w:r>
        <w:rPr>
          <w:rStyle w:val="Textoennegrita"/>
          <w:lang w:val="es-AR"/>
        </w:rPr>
        <w:t>Forum do Campo Lacaniano en Sao Paulo: uma iniciativa</w:t>
      </w:r>
    </w:p>
    <w:p>
      <w:pPr>
        <w:pStyle w:val="Normal"/>
        <w:widowControl/>
        <w:numPr>
          <w:ilvl w:val="0"/>
          <w:numId w:val="5"/>
        </w:numPr>
        <w:tabs>
          <w:tab w:val="left" w:pos="0" w:leader="none"/>
          <w:tab w:val="left" w:pos="708" w:leader="none"/>
        </w:tabs>
        <w:ind w:left="1428" w:hanging="720"/>
        <w:rPr/>
      </w:pPr>
      <w:r>
        <w:rPr>
          <w:rStyle w:val="Textoennegrita"/>
          <w:lang w:val="es-AR"/>
        </w:rPr>
        <w:t>Mensajes y debates</w:t>
      </w:r>
    </w:p>
    <w:p>
      <w:pPr>
        <w:pStyle w:val="Normal"/>
        <w:widowControl/>
        <w:numPr>
          <w:ilvl w:val="0"/>
          <w:numId w:val="5"/>
        </w:numPr>
        <w:tabs>
          <w:tab w:val="left" w:pos="0" w:leader="none"/>
          <w:tab w:val="left" w:pos="708" w:leader="none"/>
        </w:tabs>
        <w:ind w:left="1428" w:hanging="720"/>
        <w:rPr>
          <w:rStyle w:val="Textoennegrita"/>
          <w:lang w:val="es-AR"/>
        </w:rPr>
      </w:pPr>
      <w:r>
        <w:rPr>
          <w:rStyle w:val="Textoennegrita"/>
          <w:lang w:val="es-AR"/>
        </w:rPr>
        <w:t xml:space="preserve">O retorno a escola de Lacan - </w:t>
      </w:r>
      <w:r>
        <w:rPr>
          <w:rStyle w:val="Textoennegrita"/>
          <w:i/>
          <w:iCs/>
          <w:lang w:val="es-AR"/>
        </w:rPr>
        <w:t>Bernard Nominé</w:t>
      </w:r>
    </w:p>
    <w:p>
      <w:pPr>
        <w:pStyle w:val="Normal"/>
        <w:widowControl/>
        <w:rPr>
          <w:rStyle w:val="Textoennegrita"/>
          <w:lang w:val="es-AR"/>
        </w:rPr>
      </w:pPr>
      <w:r>
        <w:rPr/>
      </w:r>
    </w:p>
    <w:p>
      <w:pPr>
        <w:pStyle w:val="Normal"/>
        <w:widowControl/>
        <w:rPr/>
      </w:pPr>
      <w:r>
        <w:rPr/>
      </w:r>
    </w:p>
    <w:p>
      <w:pPr>
        <w:pStyle w:val="Normal"/>
        <w:widowControl/>
        <w:rPr/>
      </w:pPr>
      <w:r>
        <w:rPr/>
      </w:r>
    </w:p>
    <w:p>
      <w:pPr>
        <w:pStyle w:val="Normal"/>
        <w:widowControl/>
        <w:rPr/>
      </w:pPr>
      <w:r>
        <w:rPr/>
      </w:r>
      <w:r>
        <w:br w:type="page"/>
      </w:r>
    </w:p>
    <w:p>
      <w:pPr>
        <w:pStyle w:val="Normal"/>
        <w:widowControl/>
        <w:jc w:val="center"/>
        <w:rPr>
          <w:b/>
          <w:b/>
          <w:bCs/>
          <w:sz w:val="24"/>
          <w:szCs w:val="24"/>
        </w:rPr>
      </w:pPr>
      <w:r>
        <w:rPr>
          <w:b/>
          <w:bCs/>
          <w:sz w:val="24"/>
          <w:szCs w:val="24"/>
        </w:rPr>
        <w:t>El Campo Lacaniano en Brasil</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Antonio Quinet</w:t>
      </w:r>
    </w:p>
    <w:p>
      <w:pPr>
        <w:pStyle w:val="Normal"/>
        <w:widowControl/>
        <w:rPr>
          <w:b/>
          <w:b/>
          <w:bCs/>
          <w:sz w:val="24"/>
          <w:szCs w:val="24"/>
        </w:rPr>
      </w:pPr>
      <w:r>
        <w:rPr>
          <w:b/>
          <w:bCs/>
          <w:sz w:val="24"/>
          <w:szCs w:val="24"/>
        </w:rPr>
      </w:r>
    </w:p>
    <w:p>
      <w:pPr>
        <w:pStyle w:val="Normal"/>
        <w:widowControl/>
        <w:rPr/>
      </w:pPr>
      <w:r>
        <w:rPr/>
      </w:r>
    </w:p>
    <w:p>
      <w:pPr>
        <w:pStyle w:val="Normal"/>
        <w:widowControl/>
        <w:rPr>
          <w:lang w:val="pt-PT"/>
        </w:rPr>
      </w:pPr>
      <w:r>
        <w:rPr>
          <w:lang w:val="pt-PT"/>
        </w:rPr>
        <w:t xml:space="preserve">Prezados colegas, </w:t>
      </w:r>
    </w:p>
    <w:p>
      <w:pPr>
        <w:pStyle w:val="Normal"/>
        <w:widowControl/>
        <w:rPr>
          <w:lang w:val="pt-PT"/>
        </w:rPr>
      </w:pPr>
      <w:r>
        <w:rPr>
          <w:lang w:val="pt-PT"/>
        </w:rPr>
      </w:r>
    </w:p>
    <w:p>
      <w:pPr>
        <w:pStyle w:val="Normal"/>
        <w:widowControl/>
        <w:rPr>
          <w:lang w:val="pt-PT"/>
        </w:rPr>
      </w:pPr>
      <w:r>
        <w:rPr>
          <w:lang w:val="pt-PT"/>
        </w:rPr>
        <w:t xml:space="preserve">        </w:t>
      </w:r>
      <w:r>
        <w:rPr>
          <w:lang w:val="pt-PT"/>
        </w:rPr>
        <w:t>No Fórum dos fóruns realizado em dezembro de 98 no Rio de Janeiro houve uma reunião dos fóruns do Brasil em que ficou acordado que teríamos o significante Campo Lacaniano como referência entre os que participam dos fóruns no Brasil. Os participantes ficaram de levar a proposta para seus fóruns cabendo ao Rio de Janeiro o encargo de registrá-lo caso houvesse no</w:t>
      </w:r>
    </w:p>
    <w:p>
      <w:pPr>
        <w:pStyle w:val="Normal"/>
        <w:widowControl/>
        <w:rPr>
          <w:lang w:val="pt-PT"/>
        </w:rPr>
      </w:pPr>
      <w:r>
        <w:rPr>
          <w:lang w:val="pt-PT"/>
        </w:rPr>
        <w:t xml:space="preserve">local necessidade para tal. O que efetivamante já está em curso. </w:t>
      </w:r>
    </w:p>
    <w:p>
      <w:pPr>
        <w:pStyle w:val="Normal"/>
        <w:widowControl/>
        <w:rPr>
          <w:lang w:val="pt-PT"/>
        </w:rPr>
      </w:pPr>
      <w:r>
        <w:rPr>
          <w:lang w:val="pt-PT"/>
        </w:rPr>
      </w:r>
    </w:p>
    <w:p>
      <w:pPr>
        <w:pStyle w:val="Normal"/>
        <w:widowControl/>
        <w:rPr>
          <w:lang w:val="pt-PT"/>
        </w:rPr>
      </w:pPr>
      <w:r>
        <w:rPr>
          <w:lang w:val="pt-PT"/>
        </w:rPr>
        <w:t xml:space="preserve">O que segue agora é o resultado de uma elaboração no primeiro cartel de coordenação do Fórum do Rio que se dissolveu no dia 21 de dezembro onde apresentei estas propostas desenvolvidas pelos outros colegas do cartel. </w:t>
      </w:r>
    </w:p>
    <w:p>
      <w:pPr>
        <w:pStyle w:val="Normal"/>
        <w:widowControl/>
        <w:rPr>
          <w:lang w:val="pt-PT"/>
        </w:rPr>
      </w:pPr>
      <w:r>
        <w:rPr>
          <w:lang w:val="pt-PT"/>
        </w:rPr>
      </w:r>
    </w:p>
    <w:p>
      <w:pPr>
        <w:pStyle w:val="Normal"/>
        <w:widowControl/>
        <w:rPr>
          <w:b/>
          <w:b/>
          <w:bCs/>
          <w:lang w:val="pt-PT"/>
        </w:rPr>
      </w:pPr>
      <w:r>
        <w:rPr>
          <w:b/>
          <w:bCs/>
          <w:lang w:val="pt-PT"/>
        </w:rPr>
        <w:t xml:space="preserve">I - Como organizar o Campo Lacaniano no Brasil? </w:t>
      </w:r>
    </w:p>
    <w:p>
      <w:pPr>
        <w:pStyle w:val="Normal"/>
        <w:widowControl/>
        <w:rPr>
          <w:b/>
          <w:b/>
          <w:bCs/>
          <w:lang w:val="pt-PT"/>
        </w:rPr>
      </w:pPr>
      <w:r>
        <w:rPr>
          <w:b/>
          <w:bCs/>
          <w:lang w:val="pt-PT"/>
        </w:rPr>
      </w:r>
    </w:p>
    <w:p>
      <w:pPr>
        <w:pStyle w:val="Normal"/>
        <w:widowControl/>
        <w:rPr>
          <w:lang w:val="pt-PT"/>
        </w:rPr>
      </w:pPr>
      <w:r>
        <w:rPr>
          <w:lang w:val="pt-PT"/>
        </w:rPr>
        <w:t>Adotando e adaptando a proposta de Colette Soler para o Brasil poderíamos ter:</w:t>
      </w:r>
    </w:p>
    <w:p>
      <w:pPr>
        <w:pStyle w:val="Normal"/>
        <w:widowControl/>
        <w:rPr>
          <w:lang w:val="pt-PT"/>
        </w:rPr>
      </w:pPr>
      <w:r>
        <w:rPr>
          <w:lang w:val="pt-PT"/>
        </w:rPr>
      </w:r>
    </w:p>
    <w:p>
      <w:pPr>
        <w:pStyle w:val="Normal"/>
        <w:widowControl/>
        <w:numPr>
          <w:ilvl w:val="0"/>
          <w:numId w:val="6"/>
        </w:numPr>
        <w:tabs>
          <w:tab w:val="clear" w:pos="708"/>
          <w:tab w:val="left" w:pos="0" w:leader="none"/>
        </w:tabs>
        <w:ind w:left="360" w:hanging="360"/>
        <w:rPr>
          <w:lang w:val="pt-PT"/>
        </w:rPr>
      </w:pPr>
      <w:r>
        <w:rPr>
          <w:lang w:val="pt-PT"/>
        </w:rPr>
        <w:t xml:space="preserve">CAMPO LACANIANO abrangendo os Fóruns do Campo Lacaniano e as Instituições de Ensino e Pesquisa que teriam como nome Formações Clínicas do Campo Lacaniano. </w:t>
      </w:r>
    </w:p>
    <w:p>
      <w:pPr>
        <w:pStyle w:val="Normal"/>
        <w:widowControl/>
        <w:numPr>
          <w:ilvl w:val="0"/>
          <w:numId w:val="6"/>
        </w:numPr>
        <w:tabs>
          <w:tab w:val="clear" w:pos="708"/>
          <w:tab w:val="left" w:pos="0" w:leader="none"/>
        </w:tabs>
        <w:ind w:left="360" w:hanging="360"/>
        <w:rPr>
          <w:lang w:val="pt-PT"/>
        </w:rPr>
      </w:pPr>
      <w:r>
        <w:rPr>
          <w:lang w:val="pt-PT"/>
        </w:rPr>
        <w:t xml:space="preserve">Os Fóruns do Campo Lacaniano são os nossos fóruns: local de discussão sobre as questões do movimento analítico, Escola, garantia, passe, etc. Há cartéis que já estão em funcionamento que endereçam aos Fóruns sua produções. Assim como há seminários aí inscritos. </w:t>
      </w:r>
    </w:p>
    <w:p>
      <w:pPr>
        <w:pStyle w:val="Normal"/>
        <w:widowControl/>
        <w:numPr>
          <w:ilvl w:val="0"/>
          <w:numId w:val="6"/>
        </w:numPr>
        <w:tabs>
          <w:tab w:val="clear" w:pos="708"/>
          <w:tab w:val="left" w:pos="0" w:leader="none"/>
        </w:tabs>
        <w:ind w:left="360" w:hanging="360"/>
        <w:rPr>
          <w:lang w:val="pt-PT"/>
        </w:rPr>
      </w:pPr>
      <w:r>
        <w:rPr>
          <w:lang w:val="pt-PT"/>
        </w:rPr>
        <w:t xml:space="preserve">Formações Clínicas do Campo Lacaniano seriam as Instituições de ensino, pesquisa, conexões com a psicanálise, que poderiam ter vínculos com os hospitais, as universidades e também constituir uma clínica social. </w:t>
      </w:r>
    </w:p>
    <w:p>
      <w:pPr>
        <w:pStyle w:val="Normal"/>
        <w:widowControl/>
        <w:rPr>
          <w:lang w:val="pt-PT"/>
        </w:rPr>
      </w:pPr>
      <w:r>
        <w:rPr>
          <w:lang w:val="pt-PT"/>
        </w:rPr>
      </w:r>
    </w:p>
    <w:p>
      <w:pPr>
        <w:pStyle w:val="Normal"/>
        <w:widowControl/>
        <w:rPr>
          <w:lang w:val="pt-PT"/>
        </w:rPr>
      </w:pPr>
      <w:r>
        <w:rPr>
          <w:lang w:val="pt-PT"/>
        </w:rPr>
        <w:t xml:space="preserve">O Campo Lacaniano, como Colette Soler lembrou em sua conferência no Fórum dos Fóruns, é o que almejava Lacan como ele o explicita no Seminário XVII. </w:t>
      </w:r>
    </w:p>
    <w:p>
      <w:pPr>
        <w:pStyle w:val="Normal"/>
        <w:widowControl/>
        <w:rPr>
          <w:lang w:val="pt-PT"/>
        </w:rPr>
      </w:pPr>
      <w:r>
        <w:rPr>
          <w:lang w:val="pt-PT"/>
        </w:rPr>
        <w:t xml:space="preserve">"No que diz respeito ao campo do gozo - é pena, jamais será chamado de campo lacaniano, mas almejei isso..."(P. 77. JZE, 92). Podemos dizer que o campo lacaniano é o campo do gozo estruturado pelos discursos que constituem os laços sociais. </w:t>
      </w:r>
    </w:p>
    <w:p>
      <w:pPr>
        <w:pStyle w:val="Normal"/>
        <w:widowControl/>
        <w:rPr>
          <w:lang w:val="pt-PT"/>
        </w:rPr>
      </w:pPr>
      <w:r>
        <w:rPr>
          <w:lang w:val="pt-PT"/>
        </w:rPr>
      </w:r>
    </w:p>
    <w:p>
      <w:pPr>
        <w:pStyle w:val="Normal"/>
        <w:widowControl/>
        <w:rPr>
          <w:lang w:val="pt-PT"/>
        </w:rPr>
      </w:pPr>
      <w:r>
        <w:rPr>
          <w:lang w:val="pt-PT"/>
        </w:rPr>
        <w:t>O Campo Lacaniano é o significante que nos unifica.  O Campo Lacaniano pode se estruturar, portanto, como uma rede nacional que inclua os fóruns, os cartéis enderecados aos fóruns, os seminários, as instituições de ensino e pesquisa, os seminários, etc.</w:t>
      </w:r>
    </w:p>
    <w:p>
      <w:pPr>
        <w:pStyle w:val="Normal"/>
        <w:widowControl/>
        <w:rPr>
          <w:lang w:val="pt-PT"/>
        </w:rPr>
      </w:pPr>
      <w:r>
        <w:rPr>
          <w:lang w:val="pt-PT"/>
        </w:rPr>
      </w:r>
    </w:p>
    <w:p>
      <w:pPr>
        <w:pStyle w:val="Normal"/>
        <w:widowControl/>
        <w:rPr>
          <w:lang w:val="pt-PT"/>
        </w:rPr>
      </w:pPr>
      <w:r>
        <w:rPr>
          <w:lang w:val="pt-PT"/>
        </w:rPr>
        <w:t>E como seria essa rede? A rede do Campo Lacaniano teria como função básica a de divulgação das atividades daqueles que aí inscrevem seu trabalho e de suas producões a nível nacional.  Ele teria portanto um boletim e uma revista das diversas atividades a nível nacional, unificando-as assim com esse significante Campo Lacaniano.  Seria, a meu ver, uma estrutura flexível</w:t>
      </w:r>
    </w:p>
    <w:p>
      <w:pPr>
        <w:pStyle w:val="Normal"/>
        <w:widowControl/>
        <w:rPr>
          <w:lang w:val="pt-PT"/>
        </w:rPr>
      </w:pPr>
      <w:r>
        <w:rPr>
          <w:lang w:val="pt-PT"/>
        </w:rPr>
        <w:t>constituída a partir das bases, ou seja, dos fóruns, dos cartéis, das instituições de formação a serem criadas e dos seminários que se constituiriam em cada cidade do Brasil e que aí queiram inscrever seu trabalho. É claro que essa rede precisaria ter um órgão de admissão e gestão</w:t>
      </w:r>
    </w:p>
    <w:p>
      <w:pPr>
        <w:pStyle w:val="Normal"/>
        <w:widowControl/>
        <w:rPr>
          <w:lang w:val="pt-PT"/>
        </w:rPr>
      </w:pPr>
      <w:r>
        <w:rPr>
          <w:lang w:val="pt-PT"/>
        </w:rPr>
        <w:t>permutativo. A rede do Campo lacaniano pode encontrar sua inspiração na Causa Freudiana lançada por Lacan em 1980. "A Causa freudiana não é Escola, e sim  Campo - onde cada um terá liberdade para demonstrar o que faz com o saber que a experiência decanta"( D'Écolage, 11 de março de 1980). O Campo Lacaniano também pode, assim como a Causa Freudiana, ter o turbilhão como princípio instaurador contra a cola (cf Lacan em "Senhor A." de 18 de março</w:t>
      </w:r>
    </w:p>
    <w:p>
      <w:pPr>
        <w:pStyle w:val="Normal"/>
        <w:widowControl/>
        <w:rPr>
          <w:lang w:val="pt-PT"/>
        </w:rPr>
      </w:pPr>
      <w:r>
        <w:rPr>
          <w:lang w:val="pt-PT"/>
        </w:rPr>
        <w:t>de 1980).</w:t>
      </w:r>
    </w:p>
    <w:p>
      <w:pPr>
        <w:pStyle w:val="Normal"/>
        <w:widowControl/>
        <w:rPr>
          <w:lang w:val="pt-PT"/>
        </w:rPr>
      </w:pPr>
      <w:r>
        <w:rPr>
          <w:lang w:val="pt-PT"/>
        </w:rPr>
      </w:r>
    </w:p>
    <w:p>
      <w:pPr>
        <w:pStyle w:val="Normal"/>
        <w:widowControl/>
        <w:rPr>
          <w:lang w:val="pt-PT"/>
        </w:rPr>
      </w:pPr>
      <w:r>
        <w:rPr>
          <w:lang w:val="pt-PT"/>
        </w:rPr>
        <w:t>O Campo Lacaniano não teria uma ingerência sobre as estruturas locais, que seriam autônomas com gestão própria, tendo por função a ligação entre elas no Brasil e quiça a nível internacional, divulgando a atividade de seus membros.</w:t>
      </w:r>
    </w:p>
    <w:p>
      <w:pPr>
        <w:pStyle w:val="Normal"/>
        <w:widowControl/>
        <w:rPr>
          <w:lang w:val="pt-PT"/>
        </w:rPr>
      </w:pPr>
      <w:r>
        <w:rPr>
          <w:lang w:val="pt-PT"/>
        </w:rPr>
        <w:t xml:space="preserve">        </w:t>
      </w:r>
    </w:p>
    <w:p>
      <w:pPr>
        <w:pStyle w:val="Normal"/>
        <w:widowControl/>
        <w:rPr>
          <w:lang w:val="pt-PT"/>
        </w:rPr>
      </w:pPr>
      <w:r>
        <w:rPr>
          <w:lang w:val="pt-PT"/>
        </w:rPr>
        <w:t>Em cada cidade do Brasil haveria assim um Fórum do Campo Lacaniano e uma Instituição de formação ensino e pesquisa com autonomia local que pode ter o nome de Formações clínicas do Campo Lacaniano ou outro que preferir adotar inscrevendo-se ambos na rede do Campo Lacaniano.</w:t>
      </w:r>
    </w:p>
    <w:p>
      <w:pPr>
        <w:pStyle w:val="Normal"/>
        <w:widowControl/>
        <w:rPr>
          <w:lang w:val="pt-PT"/>
        </w:rPr>
      </w:pPr>
      <w:r>
        <w:rPr>
          <w:lang w:val="pt-PT"/>
        </w:rPr>
      </w:r>
    </w:p>
    <w:p>
      <w:pPr>
        <w:pStyle w:val="Normal"/>
        <w:widowControl/>
        <w:rPr>
          <w:lang w:val="pt-PT"/>
        </w:rPr>
      </w:pPr>
      <w:r>
        <w:rPr>
          <w:lang w:val="pt-PT"/>
        </w:rPr>
        <w:t xml:space="preserve">Os Fóruns do Campo Lacaniano são estruturas abertas, o máximo possível, o que não quer dizer que não haja coordenação e um plano de trabalho. É o espaço não institucionalizável onde se faz a crítica assídua do movimento analítico preparando a Escola. </w:t>
      </w:r>
    </w:p>
    <w:p>
      <w:pPr>
        <w:pStyle w:val="Normal"/>
        <w:widowControl/>
        <w:rPr>
          <w:lang w:val="pt-PT"/>
        </w:rPr>
      </w:pPr>
      <w:r>
        <w:rPr>
          <w:lang w:val="pt-PT"/>
        </w:rPr>
      </w:r>
    </w:p>
    <w:p>
      <w:pPr>
        <w:pStyle w:val="Normal"/>
        <w:widowControl/>
        <w:rPr>
          <w:lang w:val="pt-PT"/>
        </w:rPr>
      </w:pPr>
      <w:r>
        <w:rPr>
          <w:lang w:val="pt-PT"/>
        </w:rPr>
        <w:t xml:space="preserve">Paralelamente aos Fóruns está em vias de constituição uma Comissão Crítica do Passe cujos participantes são aqueles que fizeram parte de alguma forma do dispositivo do passe na EBP (como passantes, passadores, membros do cartel do passe ou da secretaria do passe) tendo rompido com ela por estarem em desacordo com sua política que não poupou justamente o passe. O que será elaborado e produzido por essa Comissão poderá ser endereçado aos Fóruns. </w:t>
      </w:r>
    </w:p>
    <w:p>
      <w:pPr>
        <w:pStyle w:val="Normal"/>
        <w:widowControl/>
        <w:rPr>
          <w:lang w:val="pt-PT"/>
        </w:rPr>
      </w:pPr>
      <w:r>
        <w:rPr>
          <w:lang w:val="pt-PT"/>
        </w:rPr>
      </w:r>
    </w:p>
    <w:p>
      <w:pPr>
        <w:pStyle w:val="Normal"/>
        <w:widowControl/>
        <w:rPr>
          <w:lang w:val="pt-PT"/>
        </w:rPr>
      </w:pPr>
      <w:r>
        <w:rPr>
          <w:lang w:val="pt-PT"/>
        </w:rPr>
        <w:t>Formações Clínicas do Campo Lacaniano é o significante que pode abarcar todas as instituições de formação que se inscrevam no Campo Lacaniano ou em cada cidade poderia ter uma FCCL (acrescentando-se a ela o nome da cidade). Considero que seria melhor pensarmos em instituições vinculados a cidades e não a estados.</w:t>
      </w:r>
    </w:p>
    <w:p>
      <w:pPr>
        <w:pStyle w:val="Normal"/>
        <w:widowControl/>
        <w:rPr>
          <w:lang w:val="pt-PT"/>
        </w:rPr>
      </w:pPr>
      <w:r>
        <w:rPr>
          <w:lang w:val="pt-PT"/>
        </w:rPr>
      </w:r>
    </w:p>
    <w:p>
      <w:pPr>
        <w:pStyle w:val="Normal"/>
        <w:widowControl/>
        <w:rPr>
          <w:lang w:val="pt-PT"/>
        </w:rPr>
      </w:pPr>
      <w:r>
        <w:rPr>
          <w:lang w:val="pt-PT"/>
        </w:rPr>
        <w:t xml:space="preserve">Este tipo de proposta segue a lógica do binômio Escola - Instituição de ensino de psicanálise utilizado por Lacan ao longo de sua vida institucional, uma vez que os Fóruns estão para a Escola, assim  como as FCCL estão para a Instituição de ensino, que foi para Lacan a função do Departamento de Psicanálise da Universidade Paris VIII e a Seção Clínica. </w:t>
      </w:r>
    </w:p>
    <w:p>
      <w:pPr>
        <w:pStyle w:val="Normal"/>
        <w:widowControl/>
        <w:rPr>
          <w:lang w:val="pt-PT"/>
        </w:rPr>
      </w:pPr>
      <w:r>
        <w:rPr>
          <w:lang w:val="pt-PT"/>
        </w:rPr>
      </w:r>
    </w:p>
    <w:p>
      <w:pPr>
        <w:pStyle w:val="Normal"/>
        <w:widowControl/>
        <w:rPr>
          <w:lang w:val="pt-PT"/>
        </w:rPr>
      </w:pPr>
      <w:r>
        <w:rPr>
          <w:lang w:val="pt-PT"/>
        </w:rPr>
      </w:r>
    </w:p>
    <w:p>
      <w:pPr>
        <w:pStyle w:val="Normal"/>
        <w:widowControl/>
        <w:rPr>
          <w:b/>
          <w:b/>
          <w:bCs/>
          <w:lang w:val="pt-PT"/>
        </w:rPr>
      </w:pPr>
      <w:r>
        <w:rPr>
          <w:b/>
          <w:bCs/>
          <w:lang w:val="pt-PT"/>
        </w:rPr>
        <w:t>II - O binômio "Escola - Instituição de ensino"</w:t>
      </w:r>
    </w:p>
    <w:p>
      <w:pPr>
        <w:pStyle w:val="Normal"/>
        <w:widowControl/>
        <w:rPr>
          <w:b/>
          <w:b/>
          <w:bCs/>
          <w:lang w:val="pt-PT"/>
        </w:rPr>
      </w:pPr>
      <w:r>
        <w:rPr>
          <w:b/>
          <w:bCs/>
          <w:lang w:val="pt-PT"/>
        </w:rPr>
      </w:r>
    </w:p>
    <w:p>
      <w:pPr>
        <w:pStyle w:val="Normal"/>
        <w:widowControl/>
        <w:rPr>
          <w:lang w:val="pt-PT"/>
        </w:rPr>
      </w:pPr>
      <w:r>
        <w:rPr>
          <w:lang w:val="pt-PT"/>
        </w:rPr>
        <w:t xml:space="preserve">        </w:t>
      </w:r>
    </w:p>
    <w:p>
      <w:pPr>
        <w:pStyle w:val="Normal"/>
        <w:widowControl/>
        <w:rPr>
          <w:lang w:val="pt-PT"/>
        </w:rPr>
      </w:pPr>
      <w:r>
        <w:rPr>
          <w:lang w:val="pt-PT"/>
        </w:rPr>
        <w:t>Foi de sua posição de analista e da posição daquele que faz escola com seu ensino que Lacan funda a sua Escola, que se encontra assim dentro de uma orientação claramente lacaniana e contra o ecletismo.  “Foi para um grupo para quem meu ensino era bem precioso, diz Lacan, foi para esse grupo sem muita saída que eu ofereci a fundação da Escola” (Lacan, J., “Proposition de 9 outubro de 1967 sur le psychanalyste de l’Ecole). No entanto o seminário de Lacan, onde ele desenvolvia seu ensino era realizado fora da Escola freudiana de Paris. No Preâmbulo da Ata de fundação da EFP, Lacan distingue o ensino que ele efetua e a Escola que está fundando, ele</w:t>
      </w:r>
    </w:p>
    <w:p>
      <w:pPr>
        <w:pStyle w:val="Normal"/>
        <w:widowControl/>
        <w:rPr>
          <w:lang w:val="pt-PT"/>
        </w:rPr>
      </w:pPr>
      <w:r>
        <w:rPr>
          <w:lang w:val="pt-PT"/>
        </w:rPr>
        <w:t>insiste em marcar a diferença que os separa. Lacan diz aí o seguinte: "Se para esse ensino, diz aí Lacan, com efeito, a existência de uma audiência que ainda não tomou sua dimensão foi revelada no mesmo movimento que impôs a Escola, é ainda mais importante marcar o que os separa".</w:t>
      </w:r>
    </w:p>
    <w:p>
      <w:pPr>
        <w:pStyle w:val="Normal"/>
        <w:widowControl/>
        <w:rPr>
          <w:lang w:val="pt-PT"/>
        </w:rPr>
      </w:pPr>
      <w:r>
        <w:rPr>
          <w:lang w:val="pt-PT"/>
        </w:rPr>
      </w:r>
    </w:p>
    <w:p>
      <w:pPr>
        <w:pStyle w:val="Normal"/>
        <w:widowControl/>
        <w:rPr>
          <w:lang w:val="pt-PT"/>
        </w:rPr>
      </w:pPr>
      <w:r>
        <w:rPr>
          <w:lang w:val="pt-PT"/>
        </w:rPr>
        <w:t xml:space="preserve">O único órgão proposto por Lacan para a execução do trabalho na Escola é o cartel.  Os cartéis se repartem nas três seções, onde cada seção terá Lacan mais dois membros compondo uma diretoria para coordená-la. </w:t>
      </w:r>
    </w:p>
    <w:p>
      <w:pPr>
        <w:pStyle w:val="Normal"/>
        <w:widowControl/>
        <w:rPr>
          <w:lang w:val="pt-PT"/>
        </w:rPr>
      </w:pPr>
      <w:r>
        <w:rPr>
          <w:lang w:val="pt-PT"/>
        </w:rPr>
        <w:t>Na Seção de psicanálise pura, abordar-se-ão os problemas relativos à psicanálise didática “através da confrontação entre os que tiveram a experiência da didática e os candidatos em formação”.  Nesta seção estão incluídas como subseções: a doutrina da psicanálise pura, a crítica da</w:t>
      </w:r>
    </w:p>
    <w:p>
      <w:pPr>
        <w:pStyle w:val="Normal"/>
        <w:widowControl/>
        <w:rPr>
          <w:lang w:val="pt-PT"/>
        </w:rPr>
      </w:pPr>
      <w:r>
        <w:rPr>
          <w:lang w:val="pt-PT"/>
        </w:rPr>
        <w:t>formação e a supervisão.  A qualificação de uma psicanálise como didática não é mais feita por uma seleção como na IPA, mas é didata aquele analista que produziu um analista.  Ser didata é uma habilitação de fato e não de direito.  Em 1967, Lacan abolirá até mesmo esta distinção afirmando que toda análise é didática.   A Proposição de 9 de outubro de 1967 sobre o analista</w:t>
      </w:r>
    </w:p>
    <w:p>
      <w:pPr>
        <w:pStyle w:val="Normal"/>
        <w:widowControl/>
        <w:rPr>
          <w:lang w:val="pt-PT"/>
        </w:rPr>
      </w:pPr>
      <w:r>
        <w:rPr>
          <w:lang w:val="pt-PT"/>
        </w:rPr>
        <w:t>da Escola virá introduzir precisões fundamentais na doutrina da Escola relativa a esta seção, principalmente com o dispositivo do passe. E podemos dizer que com a nota aos italianos de 1974 onde Lacan propõe uma Escola constituida a partir do passe, por aqueles que foram nomeados pelo passe, esta sessão se torna assim a própria Escola.</w:t>
      </w:r>
    </w:p>
    <w:p>
      <w:pPr>
        <w:pStyle w:val="Normal"/>
        <w:widowControl/>
        <w:rPr>
          <w:lang w:val="pt-PT"/>
        </w:rPr>
      </w:pPr>
      <w:r>
        <w:rPr>
          <w:lang w:val="pt-PT"/>
        </w:rPr>
      </w:r>
    </w:p>
    <w:p>
      <w:pPr>
        <w:pStyle w:val="Normal"/>
        <w:widowControl/>
        <w:rPr>
          <w:lang w:val="pt-PT"/>
        </w:rPr>
      </w:pPr>
      <w:r>
        <w:rPr>
          <w:lang w:val="pt-PT"/>
        </w:rPr>
        <w:t>Na Seção de psicanálise aplicada, trata-se da clínica psicanalítica, de seus efeitos terapêuticos e de sua relação com a clínica médica, repartindo-se nas três subseções: doutrina do tratamento e de suas variações, casuística, informação psiquiátrica e prospecção médica.  Podemos supor que a Seção clínica fundada por Lacan em outubro de 1976 e organizada não na EFP mas no Departamento de Psicanálise da Universidade de Paris VIII, que já tinha sido fundado em 68/69, tenha sua inspiração nessa seção descrita na Ata de fundação.</w:t>
      </w:r>
    </w:p>
    <w:p>
      <w:pPr>
        <w:pStyle w:val="Normal"/>
        <w:widowControl/>
        <w:rPr>
          <w:lang w:val="pt-PT"/>
        </w:rPr>
      </w:pPr>
      <w:r>
        <w:rPr>
          <w:lang w:val="pt-PT"/>
        </w:rPr>
      </w:r>
    </w:p>
    <w:p>
      <w:pPr>
        <w:pStyle w:val="Normal"/>
        <w:widowControl/>
        <w:rPr>
          <w:lang w:val="pt-PT"/>
        </w:rPr>
      </w:pPr>
      <w:r>
        <w:rPr>
          <w:lang w:val="pt-PT"/>
        </w:rPr>
        <w:t>Se Seção de recenseamento do campo freudiano, empreende-se a resenha de tudo o que se publica de psicanálise e a atualização dos “princípios dos quais a prática analítica deve receber na ciência seu estatuto” e para tal se organiza em três subseções: comentário contínuo do movimento</w:t>
      </w:r>
    </w:p>
    <w:p>
      <w:pPr>
        <w:pStyle w:val="Normal"/>
        <w:widowControl/>
        <w:rPr>
          <w:lang w:val="pt-PT"/>
        </w:rPr>
      </w:pPr>
      <w:r>
        <w:rPr>
          <w:lang w:val="pt-PT"/>
        </w:rPr>
        <w:t>psicanalítico, articulação com as ciências afins, ética da psicanálise, que é praxis de sua teoria.  Em 1974, ao tomar a frente do Departamento de Psicanálise como diretor científico. colocando J.-A. Miller como responsável e auxiliado por J. Clavreul e C. Melman, Lacan promove aí uma reformulação de tal ordem que o Departamento passe a promover os fundamentos expressos</w:t>
      </w:r>
    </w:p>
    <w:p>
      <w:pPr>
        <w:pStyle w:val="Normal"/>
        <w:widowControl/>
        <w:rPr>
          <w:lang w:val="pt-PT"/>
        </w:rPr>
      </w:pPr>
      <w:r>
        <w:rPr>
          <w:lang w:val="pt-PT"/>
        </w:rPr>
        <w:t>nessa seção.  Talvez em Vincennes (título de um de seus textos) é a esperança de Lacan que ali o psicanalista possa saber de que ciências a psicanálise se serve e que possam essas ciências (linguística, lógica, topologia e antifilosofia) encontrar no Departamento a ocasião de se renovarem.</w:t>
      </w:r>
    </w:p>
    <w:p>
      <w:pPr>
        <w:pStyle w:val="Normal"/>
        <w:widowControl/>
        <w:rPr>
          <w:lang w:val="pt-PT"/>
        </w:rPr>
      </w:pPr>
      <w:r>
        <w:rPr>
          <w:lang w:val="pt-PT"/>
        </w:rPr>
      </w:r>
    </w:p>
    <w:p>
      <w:pPr>
        <w:pStyle w:val="Normal"/>
        <w:widowControl/>
        <w:rPr>
          <w:lang w:val="pt-PT"/>
        </w:rPr>
      </w:pPr>
      <w:r>
        <w:rPr>
          <w:lang w:val="pt-PT"/>
        </w:rPr>
        <w:t>Foi em nome de seu ensino que Lacan fundou a EFP em 1964 e em nome de seu ensino que a dissolveu em 1980.  E que também em nome de seu ensino que lançou a Causa Freudiana em 1980 e nesse mesmo ano adotou a Escola da Causa Freudiana nomeando-a como a escola de seus alunos, como “o núcleo onde possa ser que sobreviva meu ensino”.</w:t>
      </w:r>
    </w:p>
    <w:p>
      <w:pPr>
        <w:pStyle w:val="Normal"/>
        <w:widowControl/>
        <w:rPr>
          <w:lang w:val="pt-PT"/>
        </w:rPr>
      </w:pPr>
      <w:r>
        <w:rPr>
          <w:lang w:val="pt-PT"/>
        </w:rPr>
      </w:r>
    </w:p>
    <w:p>
      <w:pPr>
        <w:pStyle w:val="Normal"/>
        <w:widowControl/>
        <w:rPr>
          <w:lang w:val="pt-PT"/>
        </w:rPr>
      </w:pPr>
      <w:r>
        <w:rPr>
          <w:lang w:val="pt-PT"/>
        </w:rPr>
        <w:t>Vivendo em Paris nessa época, foi essa Escola que eu escolhi para fazer minha formação psicanalítica e como tal, uma Escola fundamentada no ensino de Lacan, mas que não contava mais com a presença de Lacan, pois ele morreu em 9/9/81.  Tratava-se de uma Escola que diferentemente da EFP era uma Escola sem um mestre mas que tinha como significante-mestre o ensino de Lacan. A aposta inicial da ECF era de fazer subsistir um ensino sem mestre.</w:t>
      </w:r>
    </w:p>
    <w:p>
      <w:pPr>
        <w:pStyle w:val="Normal"/>
        <w:widowControl/>
        <w:rPr>
          <w:lang w:val="pt-PT"/>
        </w:rPr>
      </w:pPr>
      <w:r>
        <w:rPr>
          <w:lang w:val="pt-PT"/>
        </w:rPr>
        <w:t>Um ensino baseado no retorno a Freud passando pelos significantes de Lacan, tarefa que foi sustentada por uma elaboração coletiva da qual eu participei, e que se desenvolveu em três direções: uma tentativa sistemática de leitura dos textos de Lacan, um retorno à clínica pela via do matema e uma retomada do passe com outras bases, dentro do espírito da contra-experiência à EFP.</w:t>
      </w:r>
    </w:p>
    <w:p>
      <w:pPr>
        <w:pStyle w:val="Normal"/>
        <w:widowControl/>
        <w:rPr>
          <w:lang w:val="pt-PT"/>
        </w:rPr>
      </w:pPr>
      <w:r>
        <w:rPr>
          <w:lang w:val="pt-PT"/>
        </w:rPr>
        <w:t>Como foi posto em prática o ensino?</w:t>
      </w:r>
    </w:p>
    <w:p>
      <w:pPr>
        <w:pStyle w:val="Normal"/>
        <w:widowControl/>
        <w:rPr>
          <w:lang w:val="pt-PT"/>
        </w:rPr>
      </w:pPr>
      <w:r>
        <w:rPr>
          <w:lang w:val="pt-PT"/>
        </w:rPr>
        <w:t xml:space="preserve">Foi dada uma continuidade à estrutura deixada por Lacan, ou seja, o Departamento de Psicanálise na Universidade Paris VIII onde havia: </w:t>
      </w:r>
    </w:p>
    <w:p>
      <w:pPr>
        <w:pStyle w:val="Normal"/>
        <w:widowControl/>
        <w:rPr>
          <w:lang w:val="pt-PT"/>
        </w:rPr>
      </w:pPr>
      <w:r>
        <w:rPr>
          <w:lang w:val="pt-PT"/>
        </w:rPr>
        <w:t>1.  Ensino teórico com aulas sobre os fundamentos da psicanálise:</w:t>
      </w:r>
    </w:p>
    <w:p>
      <w:pPr>
        <w:pStyle w:val="Normal"/>
        <w:widowControl/>
        <w:rPr>
          <w:lang w:val="pt-PT"/>
        </w:rPr>
      </w:pPr>
      <w:r>
        <w:rPr>
          <w:lang w:val="pt-PT"/>
        </w:rPr>
        <w:t>2.  Pesquisa acadêmica sancionada com o título de DEA e de doutoramento.</w:t>
      </w:r>
    </w:p>
    <w:p>
      <w:pPr>
        <w:pStyle w:val="Normal"/>
        <w:widowControl/>
        <w:rPr>
          <w:lang w:val="pt-PT"/>
        </w:rPr>
      </w:pPr>
      <w:r>
        <w:rPr>
          <w:lang w:val="pt-PT"/>
        </w:rPr>
        <w:t>3.  Seção clínica onde se promovia estágios em hospitais psiquiátricos, apresentação de pacientes e seminários clínico - teóricos com um corpo docente constituído por membros da Escola.</w:t>
      </w:r>
    </w:p>
    <w:p>
      <w:pPr>
        <w:pStyle w:val="Normal"/>
        <w:widowControl/>
        <w:rPr>
          <w:lang w:val="pt-PT"/>
        </w:rPr>
      </w:pPr>
      <w:r>
        <w:rPr>
          <w:lang w:val="pt-PT"/>
        </w:rPr>
      </w:r>
    </w:p>
    <w:p>
      <w:pPr>
        <w:pStyle w:val="Normal"/>
        <w:widowControl/>
        <w:rPr>
          <w:lang w:val="pt-PT"/>
        </w:rPr>
      </w:pPr>
      <w:r>
        <w:rPr>
          <w:lang w:val="pt-PT"/>
        </w:rPr>
        <w:t>O ensino na interioridade da Escola seguiu um princípio que se transformou em um princípio estatutário da ECF para seus membros “quem ensina o faz por sua conta e risco.  A Associação não autoriza ninguém, nem o dissuade.  Os congressos e os relatórios científicos são o local em que os membros prestam conta de seu ensino”. (Cf. Estatutos da ECF).</w:t>
      </w:r>
    </w:p>
    <w:p>
      <w:pPr>
        <w:pStyle w:val="Normal"/>
        <w:widowControl/>
        <w:rPr>
          <w:lang w:val="pt-PT"/>
        </w:rPr>
      </w:pPr>
      <w:r>
        <w:rPr>
          <w:lang w:val="pt-PT"/>
        </w:rPr>
      </w:r>
    </w:p>
    <w:p>
      <w:pPr>
        <w:pStyle w:val="Normal"/>
        <w:widowControl/>
        <w:rPr>
          <w:lang w:val="pt-PT"/>
        </w:rPr>
      </w:pPr>
      <w:r>
        <w:rPr>
          <w:lang w:val="pt-PT"/>
        </w:rPr>
        <w:t>Na Escola não há um ensino oficial, não há um programa de ensino que deve ser comprido.  O estudo é efetuado em cartéis, órgãos de base da Escola.  E qualquer membro pode oferecer um ensino. O mais-um do cartel não se confunde com o ensinante. O mais-um também está no cartel com uma questão que lhe é própria e cabe a ele provocar a elaboração dos outros membros do</w:t>
      </w:r>
    </w:p>
    <w:p>
      <w:pPr>
        <w:pStyle w:val="Normal"/>
        <w:widowControl/>
        <w:rPr>
          <w:lang w:val="pt-PT"/>
        </w:rPr>
      </w:pPr>
      <w:r>
        <w:rPr>
          <w:lang w:val="pt-PT"/>
        </w:rPr>
        <w:t xml:space="preserve">cartel.  O membro pode propor um ensino que será seguido por participantes que podem ser ou não membros da Escola. Há também o que poderíamos chamar de “o ensino dos AEs”, efetuado um a um a partir do que pode elaborar de sua análise em seu passe sobre as questões cruciais da psicanálise. </w:t>
      </w:r>
    </w:p>
    <w:p>
      <w:pPr>
        <w:pStyle w:val="Normal"/>
        <w:widowControl/>
        <w:rPr>
          <w:lang w:val="pt-PT"/>
        </w:rPr>
      </w:pPr>
      <w:r>
        <w:rPr>
          <w:lang w:val="pt-PT"/>
        </w:rPr>
      </w:r>
    </w:p>
    <w:p>
      <w:pPr>
        <w:pStyle w:val="Normal"/>
        <w:widowControl/>
        <w:rPr>
          <w:lang w:val="pt-PT"/>
        </w:rPr>
      </w:pPr>
      <w:r>
        <w:rPr>
          <w:lang w:val="pt-PT"/>
        </w:rPr>
        <w:t>Por outro lado era na Universidade, onde havia os cursos sobre os fundamentos da psicanálise e a pesquisa com os diplomas aproximadamente equivalentes no Brasil a mestrado e doutorado, e na Seção Clínica com seus seminários teórico-clínicos, apresentação de pacientes em hospitais e estudo de casos onde havia a lugar propriamente falando da formação teórico-clínica do analista, com um estudo mais sistematizado sem ser dogmático.</w:t>
      </w:r>
    </w:p>
    <w:p>
      <w:pPr>
        <w:pStyle w:val="Normal"/>
        <w:widowControl/>
        <w:rPr>
          <w:lang w:val="pt-PT"/>
        </w:rPr>
      </w:pPr>
      <w:r>
        <w:rPr>
          <w:lang w:val="pt-PT"/>
        </w:rPr>
      </w:r>
    </w:p>
    <w:p>
      <w:pPr>
        <w:pStyle w:val="Normal"/>
        <w:widowControl/>
        <w:rPr/>
      </w:pPr>
      <w:r>
        <w:rPr>
          <w:lang w:val="pt-PT"/>
        </w:rPr>
        <w:t>Vemos então que Lacan fez uma Escola e estruturas de ensino que foi constituindo ao lado desta.</w:t>
      </w:r>
      <w:r>
        <w:rPr/>
        <w:t xml:space="preserve"> </w:t>
      </w:r>
    </w:p>
    <w:p>
      <w:pPr>
        <w:pStyle w:val="Normal"/>
        <w:widowControl/>
        <w:rPr/>
      </w:pPr>
      <w:r>
        <w:rPr/>
      </w:r>
    </w:p>
    <w:p>
      <w:pPr>
        <w:pStyle w:val="Normal"/>
        <w:widowControl/>
        <w:rPr>
          <w:b/>
          <w:b/>
          <w:bCs/>
          <w:lang w:val="pt-PT"/>
        </w:rPr>
      </w:pPr>
      <w:r>
        <w:rPr>
          <w:b/>
          <w:bCs/>
          <w:lang w:val="pt-PT"/>
        </w:rPr>
        <w:t>III - Formação analítica, formação do Inconsciente</w:t>
      </w:r>
    </w:p>
    <w:p>
      <w:pPr>
        <w:pStyle w:val="Normal"/>
        <w:widowControl/>
        <w:rPr>
          <w:b/>
          <w:b/>
          <w:bCs/>
          <w:lang w:val="pt-PT"/>
        </w:rPr>
      </w:pPr>
      <w:r>
        <w:rPr>
          <w:b/>
          <w:bCs/>
          <w:lang w:val="pt-PT"/>
        </w:rPr>
      </w:r>
    </w:p>
    <w:p>
      <w:pPr>
        <w:pStyle w:val="Normal"/>
        <w:widowControl/>
        <w:rPr>
          <w:lang w:val="pt-PT"/>
        </w:rPr>
      </w:pPr>
      <w:r>
        <w:rPr>
          <w:lang w:val="pt-PT"/>
        </w:rPr>
        <w:t>Em resumo,  Lacan fundou a Escola em 1964 e colocou na mesa em 67 a proposição de uma verificação de formação suficiente para o analista com o passe.  Em 68/69 funda o Departamento de Psicanálise em Vincennes.  Em 74 propõe uma Escola constituída só a partir do passe.  Em outubro de 1976 funda a Seção Clínica ligada ao Departamento de Psicanálise que inicia suas</w:t>
      </w:r>
    </w:p>
    <w:p>
      <w:pPr>
        <w:pStyle w:val="Normal"/>
        <w:widowControl/>
        <w:rPr>
          <w:lang w:val="pt-PT"/>
        </w:rPr>
      </w:pPr>
      <w:r>
        <w:rPr>
          <w:lang w:val="pt-PT"/>
        </w:rPr>
        <w:t>funções em 5 de Janeiro de 1977.</w:t>
      </w:r>
    </w:p>
    <w:p>
      <w:pPr>
        <w:pStyle w:val="Normal"/>
        <w:widowControl/>
        <w:rPr>
          <w:lang w:val="pt-PT"/>
        </w:rPr>
      </w:pPr>
      <w:r>
        <w:rPr>
          <w:lang w:val="pt-PT"/>
        </w:rPr>
      </w:r>
    </w:p>
    <w:p>
      <w:pPr>
        <w:pStyle w:val="Normal"/>
        <w:widowControl/>
        <w:rPr>
          <w:lang w:val="pt-PT"/>
        </w:rPr>
      </w:pPr>
      <w:r>
        <w:rPr>
          <w:lang w:val="pt-PT"/>
        </w:rPr>
        <w:t xml:space="preserve">Escola: fundação, garantia e passe, Escola do passe </w:t>
      </w:r>
    </w:p>
    <w:p>
      <w:pPr>
        <w:pStyle w:val="Normal"/>
        <w:widowControl/>
        <w:rPr>
          <w:lang w:val="pt-PT"/>
        </w:rPr>
      </w:pPr>
      <w:r>
        <w:rPr>
          <w:lang w:val="pt-PT"/>
        </w:rPr>
        <w:tab/>
        <w:t xml:space="preserve">   64</w:t>
        <w:tab/>
        <w:tab/>
        <w:t>67</w:t>
        <w:tab/>
        <w:tab/>
        <w:t>74</w:t>
      </w:r>
    </w:p>
    <w:p>
      <w:pPr>
        <w:pStyle w:val="Normal"/>
        <w:widowControl/>
        <w:rPr>
          <w:lang w:val="pt-PT"/>
        </w:rPr>
      </w:pPr>
      <w:r>
        <w:rPr>
          <w:lang w:val="pt-PT"/>
        </w:rPr>
      </w:r>
    </w:p>
    <w:p>
      <w:pPr>
        <w:pStyle w:val="Normal"/>
        <w:widowControl/>
        <w:rPr>
          <w:lang w:val="pt-PT"/>
        </w:rPr>
      </w:pPr>
      <w:r>
        <w:rPr>
          <w:lang w:val="pt-PT"/>
        </w:rPr>
        <w:t>Ensino : Universidade, Seção Clínica</w:t>
      </w:r>
    </w:p>
    <w:p>
      <w:pPr>
        <w:pStyle w:val="Normal"/>
        <w:widowControl/>
        <w:rPr>
          <w:lang w:val="pt-PT"/>
        </w:rPr>
      </w:pPr>
      <w:r>
        <w:rPr>
          <w:lang w:val="pt-PT"/>
        </w:rPr>
        <w:t xml:space="preserve">        </w:t>
      </w:r>
    </w:p>
    <w:p>
      <w:pPr>
        <w:pStyle w:val="Normal"/>
        <w:widowControl/>
        <w:rPr>
          <w:lang w:val="pt-PT"/>
        </w:rPr>
      </w:pPr>
      <w:r>
        <w:rPr>
          <w:lang w:val="pt-PT"/>
        </w:rPr>
      </w:r>
    </w:p>
    <w:p>
      <w:pPr>
        <w:pStyle w:val="Normal"/>
        <w:widowControl/>
        <w:rPr>
          <w:lang w:val="pt-PT"/>
        </w:rPr>
      </w:pPr>
      <w:r>
        <w:rPr>
          <w:lang w:val="pt-PT"/>
        </w:rPr>
        <w:t>Na Seção Clínica se trata de instaurar um espaço apropriado de ensino da clínica psicanalítica.  No seu discurso de abertura Lacan fala sobre que?  Sobre o Inconsciente apontando que o Inconsciente não é tão evidente assim na medida em que ele é equívoco, l’une-bévue, umbewust,</w:t>
      </w:r>
    </w:p>
    <w:p>
      <w:pPr>
        <w:pStyle w:val="Normal"/>
        <w:widowControl/>
        <w:rPr>
          <w:lang w:val="pt-PT"/>
        </w:rPr>
      </w:pPr>
      <w:r>
        <w:rPr>
          <w:lang w:val="pt-PT"/>
        </w:rPr>
        <w:t xml:space="preserve">equívoco de significantes. “Não é tão seguro assim, diz Lacan,  que a hipótese do inconsciente tenha mais peso do que a existência da linguagem”. ( Ornicar?,9, p.10) Eu relevo essa expressão a hipótese do Inconsciente. </w:t>
      </w:r>
    </w:p>
    <w:p>
      <w:pPr>
        <w:pStyle w:val="Normal"/>
        <w:widowControl/>
        <w:rPr>
          <w:lang w:val="pt-PT"/>
        </w:rPr>
      </w:pPr>
      <w:r>
        <w:rPr>
          <w:lang w:val="pt-PT"/>
        </w:rPr>
        <w:t>O ensino da clínica psicanalítica é sustentar a hipótese do Inconsciente: verificar a hipótese do Inconsciente na clínica do caso, demonstrar o rigor da hipótese do Inconsciente através dos textos e do que se elaborou de saber sobre o Inconsciente mantendo o desafio de se ter aquí o mesmo rigor que o da ciência.  A psicanálise não sendo uma ciência exata, nem por isso ela deve abandonar sua perspectiva de rigor científico.  Pelo contrário, a exigência de rigor deve ser ainda maior, pois a hipótese do Inconsciente não tem o peso de uma fórmula científica.</w:t>
      </w:r>
    </w:p>
    <w:p>
      <w:pPr>
        <w:pStyle w:val="Normal"/>
        <w:widowControl/>
        <w:rPr>
          <w:lang w:val="pt-PT"/>
        </w:rPr>
      </w:pPr>
      <w:r>
        <w:rPr>
          <w:lang w:val="pt-PT"/>
        </w:rPr>
      </w:r>
    </w:p>
    <w:p>
      <w:pPr>
        <w:pStyle w:val="Normal"/>
        <w:widowControl/>
        <w:rPr>
          <w:lang w:val="pt-PT"/>
        </w:rPr>
      </w:pPr>
      <w:r>
        <w:rPr>
          <w:lang w:val="pt-PT"/>
        </w:rPr>
        <w:t>Daí Lacan dizer, nesse mesmo texto, que devemos “interrogar o psicanalista, pressioná-lo a declarar suas razões”.  O ensino da clínica analítica é feita pelo psicanalista que declara suas razões de manter viva a hipótese do Inconsciente.  E é como analisante que o ensinante ensina, a</w:t>
      </w:r>
    </w:p>
    <w:p>
      <w:pPr>
        <w:pStyle w:val="Normal"/>
        <w:widowControl/>
        <w:rPr>
          <w:lang w:val="pt-PT"/>
        </w:rPr>
      </w:pPr>
      <w:r>
        <w:rPr>
          <w:lang w:val="pt-PT"/>
        </w:rPr>
        <w:t>partir da divisão que o seu Inconsciente determina.</w:t>
      </w:r>
    </w:p>
    <w:p>
      <w:pPr>
        <w:pStyle w:val="Normal"/>
        <w:widowControl/>
        <w:rPr>
          <w:lang w:val="pt-PT"/>
        </w:rPr>
      </w:pPr>
      <w:r>
        <w:rPr>
          <w:lang w:val="pt-PT"/>
        </w:rPr>
      </w:r>
    </w:p>
    <w:p>
      <w:pPr>
        <w:pStyle w:val="Normal"/>
        <w:widowControl/>
        <w:rPr>
          <w:lang w:val="pt-PT"/>
        </w:rPr>
      </w:pPr>
      <w:r>
        <w:rPr>
          <w:lang w:val="pt-PT"/>
        </w:rPr>
        <w:t>Eis porque Lacan disse em um momento que não há formação analítica, só existe formação do inconsciente.  Há aqui uma equivalência de formação analítica com a formação do inconsciente.</w:t>
      </w:r>
    </w:p>
    <w:p>
      <w:pPr>
        <w:pStyle w:val="Normal"/>
        <w:widowControl/>
        <w:rPr>
          <w:lang w:val="pt-PT"/>
        </w:rPr>
      </w:pPr>
      <w:r>
        <w:rPr>
          <w:lang w:val="pt-PT"/>
        </w:rPr>
      </w:r>
    </w:p>
    <w:p>
      <w:pPr>
        <w:pStyle w:val="Normal"/>
        <w:widowControl/>
        <w:rPr>
          <w:lang w:val="pt-PT"/>
        </w:rPr>
      </w:pPr>
      <w:r>
        <w:rPr>
          <w:lang w:val="pt-PT"/>
        </w:rPr>
        <w:t xml:space="preserve">                </w:t>
      </w:r>
      <w:r>
        <w:rPr>
          <w:lang w:val="pt-PT"/>
        </w:rPr>
        <w:t>formação analítica = formação do Inconsciente</w:t>
      </w:r>
    </w:p>
    <w:p>
      <w:pPr>
        <w:pStyle w:val="Normal"/>
        <w:widowControl/>
        <w:rPr>
          <w:lang w:val="pt-PT"/>
        </w:rPr>
      </w:pPr>
      <w:r>
        <w:rPr>
          <w:lang w:val="pt-PT"/>
        </w:rPr>
      </w:r>
    </w:p>
    <w:p>
      <w:pPr>
        <w:pStyle w:val="Normal"/>
        <w:widowControl/>
        <w:rPr>
          <w:lang w:val="pt-PT"/>
        </w:rPr>
      </w:pPr>
      <w:r>
        <w:rPr>
          <w:lang w:val="pt-PT"/>
        </w:rPr>
        <w:t>Essa equivalência pode ser desdobrada. Por um lado, a formação analítica é feita na própria análise a partir do deciframento das formações do Inconsciente, sendo o sonho a sua via régia. Por outro lado, o ensino da psicanálise implica em colocar a formação do Inconsciente no âmago da</w:t>
      </w:r>
    </w:p>
    <w:p>
      <w:pPr>
        <w:pStyle w:val="Normal"/>
        <w:widowControl/>
        <w:rPr>
          <w:lang w:val="pt-PT"/>
        </w:rPr>
      </w:pPr>
      <w:r>
        <w:rPr>
          <w:lang w:val="pt-PT"/>
        </w:rPr>
        <w:t>formação do analista.  O que significa na impossibilidade do ensino como transmissão de uma totalidade do saber, pois o Inconsciente é fundado sobre o recalque originário que exclui saber tudo. O ensino, como o Inconsciente, também comporta seu impossível [S(A)] e é ao se confrontar com seu impossível que ele se renova. (Lacan, 1978, Le desir d’apprendre).</w:t>
      </w:r>
    </w:p>
    <w:p>
      <w:pPr>
        <w:pStyle w:val="Normal"/>
        <w:widowControl/>
        <w:rPr>
          <w:lang w:val="pt-PT"/>
        </w:rPr>
      </w:pPr>
      <w:r>
        <w:rPr>
          <w:lang w:val="pt-PT"/>
        </w:rPr>
      </w:r>
    </w:p>
    <w:p>
      <w:pPr>
        <w:pStyle w:val="Normal"/>
        <w:widowControl/>
        <w:rPr>
          <w:lang w:val="pt-PT"/>
        </w:rPr>
      </w:pPr>
      <w:r>
        <w:rPr>
          <w:lang w:val="pt-PT"/>
        </w:rPr>
        <w:t>A formação analítica como formação do Inconsciente significa que o único mestre é o Inconsciente.  Pois, o ensinante não está no lugar do Senhor, nem no lugar do saber, e sim no lugar do analisante. Transmitir a psicanálise do lugar do analisante é colocar à frente da transmissão o</w:t>
      </w:r>
    </w:p>
    <w:p>
      <w:pPr>
        <w:pStyle w:val="Normal"/>
        <w:widowControl/>
        <w:rPr>
          <w:lang w:val="pt-PT"/>
        </w:rPr>
      </w:pPr>
      <w:r>
        <w:rPr>
          <w:lang w:val="pt-PT"/>
        </w:rPr>
        <w:t xml:space="preserve">Inconsciente, onde o desejo de ensinar se confunde com o desejo de aprender: é désir d'apprendre. "Mestre não é quem sempre ensina, mas quem de repente aprende", como diz Guimarães Rosa (Grande Sertão Veredas, José Olympio Editora, 13 edição, p. 235) O "de repente" roseano ressoa com a abertura do Inconsciente.  </w:t>
      </w:r>
    </w:p>
    <w:p>
      <w:pPr>
        <w:pStyle w:val="Normal"/>
        <w:widowControl/>
        <w:rPr>
          <w:lang w:val="pt-PT"/>
        </w:rPr>
      </w:pPr>
      <w:r>
        <w:rPr>
          <w:lang w:val="pt-PT"/>
        </w:rPr>
      </w:r>
    </w:p>
    <w:p>
      <w:pPr>
        <w:pStyle w:val="Normal"/>
        <w:widowControl/>
        <w:rPr>
          <w:lang w:val="pt-PT"/>
        </w:rPr>
      </w:pPr>
      <w:r>
        <w:rPr>
          <w:lang w:val="pt-PT"/>
        </w:rPr>
        <w:t>Eis o que deve nortear uma Instituição de formação analítica com ensino e pesquisa sobre psicanálise.  Eis o que se encontra, a meu ver, na expressão proposta por Colette Soler: Formações Clínicas do Campo Lacaniano.</w:t>
      </w:r>
    </w:p>
    <w:p>
      <w:pPr>
        <w:pStyle w:val="Normal"/>
        <w:widowControl/>
        <w:rPr>
          <w:lang w:val="pt-PT"/>
        </w:rPr>
      </w:pPr>
      <w:r>
        <w:rPr>
          <w:lang w:val="pt-PT"/>
        </w:rPr>
        <w:t xml:space="preserve">Trata-se de uma formação plural, múltipla que tem em seu cerne a clínica psicanalítica que é o comum que constitui a comunidade dos analistas (cf. Lacan, Proposição 1ª versão). </w:t>
      </w:r>
    </w:p>
    <w:p>
      <w:pPr>
        <w:pStyle w:val="Normal"/>
        <w:widowControl/>
        <w:rPr>
          <w:lang w:val="pt-PT"/>
        </w:rPr>
      </w:pPr>
      <w:r>
        <w:rPr>
          <w:lang w:val="pt-PT"/>
        </w:rPr>
        <w:t xml:space="preserve">              </w:t>
      </w:r>
    </w:p>
    <w:p>
      <w:pPr>
        <w:pStyle w:val="Normal"/>
        <w:widowControl/>
        <w:rPr>
          <w:lang w:val="pt-PT"/>
        </w:rPr>
      </w:pPr>
      <w:r>
        <w:rPr>
          <w:lang w:val="pt-PT"/>
        </w:rPr>
      </w:r>
    </w:p>
    <w:p>
      <w:pPr>
        <w:pStyle w:val="Normal"/>
        <w:widowControl/>
        <w:rPr>
          <w:b/>
          <w:b/>
          <w:bCs/>
          <w:lang w:val="pt-PT"/>
        </w:rPr>
      </w:pPr>
      <w:r>
        <w:rPr>
          <w:b/>
          <w:bCs/>
          <w:lang w:val="pt-PT"/>
        </w:rPr>
        <w:t>IV - Articular a Escola e as Instituições de formação</w:t>
      </w:r>
    </w:p>
    <w:p>
      <w:pPr>
        <w:pStyle w:val="Normal"/>
        <w:widowControl/>
        <w:rPr>
          <w:b/>
          <w:b/>
          <w:bCs/>
          <w:lang w:val="pt-PT"/>
        </w:rPr>
      </w:pPr>
      <w:r>
        <w:rPr>
          <w:b/>
          <w:bCs/>
          <w:lang w:val="pt-PT"/>
        </w:rPr>
      </w:r>
    </w:p>
    <w:p>
      <w:pPr>
        <w:pStyle w:val="Normal"/>
        <w:widowControl/>
        <w:rPr>
          <w:lang w:val="pt-PT"/>
        </w:rPr>
      </w:pPr>
      <w:r>
        <w:rPr>
          <w:lang w:val="pt-PT"/>
        </w:rPr>
        <w:t>No Brasil, os grupos que constituiram o Campo Freudiano parecem ter tido uma estrutura mista com seminários que digamos tinham a função de formação, além de cartéis. Com a Escola, essa estrutura de uma certa maneira se prolongou acrescida dos núcleos de pesquisa. Até que veio a palavra de ordem de Miller de constituirem-se Institutos que teriam essa função de formação. Ele esperou os grupos se dissolverem, perderem toda sua autonomia, e seus membros se integrarem em uma Escola onde tudo era ditado de Paris, para aí sim fazer ele os Institutos todos iguais dirigidos por ele. Hoje a EBP está esvaziada, o passe politizado e desacreditado e os Institutos</w:t>
      </w:r>
    </w:p>
    <w:p>
      <w:pPr>
        <w:pStyle w:val="Normal"/>
        <w:widowControl/>
        <w:rPr>
          <w:lang w:val="pt-PT"/>
        </w:rPr>
      </w:pPr>
      <w:r>
        <w:rPr>
          <w:lang w:val="pt-PT"/>
        </w:rPr>
        <w:t>soberanos e comandados por Miller e sem soberania própria.</w:t>
      </w:r>
    </w:p>
    <w:p>
      <w:pPr>
        <w:pStyle w:val="Normal"/>
        <w:widowControl/>
        <w:rPr>
          <w:lang w:val="pt-PT"/>
        </w:rPr>
      </w:pPr>
      <w:r>
        <w:rPr>
          <w:lang w:val="pt-PT"/>
        </w:rPr>
      </w:r>
    </w:p>
    <w:p>
      <w:pPr>
        <w:pStyle w:val="Normal"/>
        <w:widowControl/>
        <w:rPr>
          <w:lang w:val="pt-PT"/>
        </w:rPr>
      </w:pPr>
      <w:r>
        <w:rPr>
          <w:lang w:val="pt-PT"/>
        </w:rPr>
        <w:t xml:space="preserve">No momento de pensarmos em uma nova forma de organização de nossa comunidade, seria interessante mantermos, como Lacan o fez, a Escola separada das instituições de formação (ensino e pesquisa de psicanálise) pensando porém em sua forma de articulação.  </w:t>
      </w:r>
    </w:p>
    <w:p>
      <w:pPr>
        <w:pStyle w:val="Normal"/>
        <w:widowControl/>
        <w:rPr>
          <w:lang w:val="pt-PT"/>
        </w:rPr>
      </w:pPr>
      <w:r>
        <w:rPr>
          <w:lang w:val="pt-PT"/>
        </w:rPr>
        <w:t>Precisamos, em suma, elaborar a articulação entre a Escola e sua Instituição de ensino, o que até hoje não foi feito.  Era Miller que assegurava essa articulação sendo, por um lado o Diretor do Departamento de Psicanálise da Universidade Paris VIII dirigindo portanto a Seção Clínica, e</w:t>
      </w:r>
    </w:p>
    <w:p>
      <w:pPr>
        <w:pStyle w:val="Normal"/>
        <w:widowControl/>
        <w:rPr>
          <w:lang w:val="pt-PT"/>
        </w:rPr>
      </w:pPr>
      <w:r>
        <w:rPr>
          <w:lang w:val="pt-PT"/>
        </w:rPr>
        <w:t xml:space="preserve">por outro lado, influenciando, manipulando e dirigindo a ECF.  Hoje, como DG, ele dirige todas as Escolas e todos os Institutos a nível mundial.  E deu no que deu. </w:t>
      </w:r>
    </w:p>
    <w:p>
      <w:pPr>
        <w:pStyle w:val="Normal"/>
        <w:widowControl/>
        <w:rPr>
          <w:lang w:val="pt-PT"/>
        </w:rPr>
      </w:pPr>
      <w:r>
        <w:rPr>
          <w:lang w:val="pt-PT"/>
        </w:rPr>
      </w:r>
    </w:p>
    <w:p>
      <w:pPr>
        <w:pStyle w:val="Normal"/>
        <w:widowControl/>
        <w:rPr>
          <w:lang w:val="pt-PT"/>
        </w:rPr>
      </w:pPr>
      <w:r>
        <w:rPr>
          <w:lang w:val="pt-PT"/>
        </w:rPr>
        <w:t>Uma nova articulação precisa ser efetuada tanto teoricamente quanto praticamente.</w:t>
      </w:r>
    </w:p>
    <w:p>
      <w:pPr>
        <w:pStyle w:val="Normal"/>
        <w:widowControl/>
        <w:rPr>
          <w:lang w:val="pt-PT"/>
        </w:rPr>
      </w:pPr>
      <w:r>
        <w:rPr>
          <w:lang w:val="pt-PT"/>
        </w:rPr>
        <w:t>Colocar a clínica do Inconsciente no cerne da Formação significa que é a psicanálise em intensão que deve nortear a psicanálise em extensão.  Em outros termos é a psicanálise como prática clínica que deve nortear a psicanálise como transmissão, isto é, o ensino e a pesquisa.  E não o</w:t>
      </w:r>
    </w:p>
    <w:p>
      <w:pPr>
        <w:pStyle w:val="Normal"/>
        <w:widowControl/>
        <w:rPr>
          <w:lang w:val="pt-PT"/>
        </w:rPr>
      </w:pPr>
      <w:r>
        <w:rPr>
          <w:lang w:val="pt-PT"/>
        </w:rPr>
        <w:t>contrário, como por exemplo, é hoje a proposta dos institutos millerianos.</w:t>
      </w:r>
    </w:p>
    <w:p>
      <w:pPr>
        <w:pStyle w:val="Normal"/>
        <w:widowControl/>
        <w:rPr>
          <w:lang w:val="pt-PT"/>
        </w:rPr>
      </w:pPr>
      <w:r>
        <w:rPr>
          <w:lang w:val="pt-PT"/>
        </w:rPr>
        <w:t>Daí a articulação a ser construída no interior do Campo Lacaniano entre a Escola e suas Formações Clínicas.</w:t>
      </w:r>
    </w:p>
    <w:p>
      <w:pPr>
        <w:pStyle w:val="Normal"/>
        <w:widowControl/>
        <w:rPr>
          <w:lang w:val="pt-PT"/>
        </w:rPr>
      </w:pPr>
      <w:r>
        <w:rPr>
          <w:lang w:val="pt-PT"/>
        </w:rPr>
      </w:r>
    </w:p>
    <w:p>
      <w:pPr>
        <w:pStyle w:val="Normal"/>
        <w:widowControl/>
        <w:rPr>
          <w:lang w:val="pt-PT"/>
        </w:rPr>
      </w:pPr>
      <w:r>
        <w:rPr>
          <w:lang w:val="pt-PT"/>
        </w:rPr>
        <w:t>C.L. [Escola do passe ----&gt; Formações Clínicas]</w:t>
      </w:r>
    </w:p>
    <w:p>
      <w:pPr>
        <w:pStyle w:val="Normal"/>
        <w:widowControl/>
        <w:rPr>
          <w:lang w:val="pt-PT"/>
        </w:rPr>
      </w:pPr>
      <w:r>
        <w:rPr>
          <w:lang w:val="pt-PT"/>
        </w:rPr>
      </w:r>
    </w:p>
    <w:p>
      <w:pPr>
        <w:pStyle w:val="Normal"/>
        <w:widowControl/>
        <w:rPr>
          <w:lang w:val="pt-PT"/>
        </w:rPr>
      </w:pPr>
      <w:r>
        <w:rPr>
          <w:lang w:val="pt-PT"/>
        </w:rPr>
        <w:tab/>
        <w:t>Inconsciente -----&gt; Formação analítica</w:t>
      </w:r>
    </w:p>
    <w:p>
      <w:pPr>
        <w:pStyle w:val="Normal"/>
        <w:widowControl/>
        <w:rPr>
          <w:lang w:val="pt-PT"/>
        </w:rPr>
      </w:pPr>
      <w:r>
        <w:rPr>
          <w:lang w:val="pt-PT"/>
        </w:rPr>
      </w:r>
    </w:p>
    <w:p>
      <w:pPr>
        <w:pStyle w:val="Normal"/>
        <w:widowControl/>
        <w:rPr>
          <w:lang w:val="pt-PT"/>
        </w:rPr>
      </w:pPr>
      <w:r>
        <w:rPr>
          <w:lang w:val="pt-PT"/>
        </w:rPr>
        <w:tab/>
        <w:t>Prática analítica -----&gt; Comunidade</w:t>
      </w:r>
    </w:p>
    <w:p>
      <w:pPr>
        <w:pStyle w:val="Normal"/>
        <w:widowControl/>
        <w:rPr>
          <w:lang w:val="pt-PT"/>
        </w:rPr>
      </w:pPr>
      <w:r>
        <w:rPr>
          <w:lang w:val="pt-PT"/>
        </w:rPr>
      </w:r>
    </w:p>
    <w:p>
      <w:pPr>
        <w:pStyle w:val="Normal"/>
        <w:widowControl/>
        <w:rPr>
          <w:lang w:val="pt-PT"/>
        </w:rPr>
      </w:pPr>
      <w:r>
        <w:rPr>
          <w:lang w:val="pt-PT"/>
        </w:rPr>
        <w:t xml:space="preserve">A estrutura do Campo Lacaniano deve ser tal que a Escola do passe possa nortear as Formações Clínicas. O Inconsciente nortear a formação analítica. A prática analítica nortear a comunidade. </w:t>
      </w:r>
    </w:p>
    <w:p>
      <w:pPr>
        <w:pStyle w:val="Normal"/>
        <w:widowControl/>
        <w:rPr>
          <w:lang w:val="pt-PT"/>
        </w:rPr>
      </w:pPr>
      <w:r>
        <w:rPr>
          <w:lang w:val="pt-PT"/>
        </w:rPr>
      </w:r>
    </w:p>
    <w:p>
      <w:pPr>
        <w:pStyle w:val="Normal"/>
        <w:widowControl/>
        <w:rPr>
          <w:lang w:val="pt-PT"/>
        </w:rPr>
      </w:pPr>
      <w:r>
        <w:rPr>
          <w:lang w:val="pt-PT"/>
        </w:rPr>
        <w:t>Porque?  Por que é na Escola que se recolhe o testemunho dos analisantes e suas elaborações sobre os efeitos do discurso analítico na subjetividade em sua singularidade.E é o discurso analítico como matema do campo inaugurado por Freud que deve orientar os outros discursos que compõe o Campo Lacaniano, pois o Campo Lacaniano, por ser o campo do gozo estruturado pelos discursos que compõem os laços sociais, abrange o campo freudiano.</w:t>
      </w:r>
    </w:p>
    <w:p>
      <w:pPr>
        <w:pStyle w:val="Normal"/>
        <w:widowControl/>
        <w:rPr>
          <w:lang w:val="pt-PT"/>
        </w:rPr>
      </w:pPr>
      <w:r>
        <w:rPr>
          <w:lang w:val="pt-PT"/>
        </w:rPr>
      </w:r>
    </w:p>
    <w:p>
      <w:pPr>
        <w:pStyle w:val="Normal"/>
        <w:widowControl/>
        <w:rPr>
          <w:lang w:val="pt-PT"/>
        </w:rPr>
      </w:pPr>
      <w:r>
        <w:rPr>
          <w:lang w:val="pt-PT"/>
        </w:rPr>
      </w:r>
    </w:p>
    <w:p>
      <w:pPr>
        <w:pStyle w:val="Normal"/>
        <w:widowControl/>
        <w:rPr>
          <w:lang w:val="pt-PT"/>
        </w:rPr>
      </w:pPr>
      <w:r>
        <w:rPr>
          <w:lang w:val="pt-PT"/>
        </w:rPr>
        <w:t xml:space="preserve">Para aqui no Rio nosso cartel propôs a constituição de uma Instituição de ensino e pesquisa com o nome de Formações Clínicas do Campo Lacaniano  com sede no Rio de Janeiro e independência total em relação a qualquer outra instituição mas se inscrevendo no entanto dentro da orientação e intercâmbio do Campo Lacaniano. </w:t>
      </w:r>
    </w:p>
    <w:p>
      <w:pPr>
        <w:pStyle w:val="Normal"/>
        <w:widowControl/>
        <w:rPr>
          <w:lang w:val="pt-PT"/>
        </w:rPr>
      </w:pPr>
      <w:r>
        <w:rPr>
          <w:lang w:val="pt-PT"/>
        </w:rPr>
      </w:r>
    </w:p>
    <w:p>
      <w:pPr>
        <w:pStyle w:val="Normal"/>
        <w:widowControl/>
        <w:rPr>
          <w:lang w:val="pt-PT"/>
        </w:rPr>
      </w:pPr>
      <w:r>
        <w:rPr>
          <w:lang w:val="pt-PT"/>
        </w:rPr>
        <w:t xml:space="preserve">A comissão que foi votada é composta por Antonio Quinet, Eliane Scherman, Elizabeth Rocha Miranda, Maria Anita Carneiro Ribeiro, Rosane Melo, Sonia Alberti e Vera Pollo. A comissão também ficou encarregada de registrar o Campo Lacaniano. </w:t>
      </w:r>
    </w:p>
    <w:p>
      <w:pPr>
        <w:pStyle w:val="Normal"/>
        <w:widowControl/>
        <w:rPr>
          <w:lang w:val="pt-PT"/>
        </w:rPr>
      </w:pPr>
      <w:r>
        <w:rPr>
          <w:lang w:val="pt-PT"/>
        </w:rPr>
      </w:r>
    </w:p>
    <w:p>
      <w:pPr>
        <w:pStyle w:val="Normal"/>
        <w:widowControl/>
        <w:rPr>
          <w:lang w:val="pt-PT"/>
        </w:rPr>
      </w:pPr>
      <w:r>
        <w:rPr>
          <w:lang w:val="pt-PT"/>
        </w:rPr>
        <w:t xml:space="preserve">Um novo cartel de coordenação do Fórum do Campo Lacaniano do Rio de Janeiro foi votado e escolheu o mais-um. Ele é composto por: Clara Inen, Consuelo Perereira Almeida, Elizabeth Taucey (mais-um), Graça Pamplona e Romero Rubião. </w:t>
      </w:r>
    </w:p>
    <w:p>
      <w:pPr>
        <w:pStyle w:val="Normal"/>
        <w:widowControl/>
        <w:rPr>
          <w:lang w:val="pt-PT"/>
        </w:rPr>
      </w:pPr>
      <w:r>
        <w:rPr>
          <w:lang w:val="pt-PT"/>
        </w:rPr>
      </w:r>
    </w:p>
    <w:p>
      <w:pPr>
        <w:pStyle w:val="Normal"/>
        <w:widowControl/>
        <w:rPr>
          <w:lang w:val="pt-PT"/>
        </w:rPr>
      </w:pPr>
      <w:r>
        <w:rPr>
          <w:lang w:val="pt-PT"/>
        </w:rPr>
        <w:t>Gostaria muito de ouvir as reações de vocês a estas propostas para podermos discutí-las em âmbito nacional.</w:t>
      </w:r>
    </w:p>
    <w:p>
      <w:pPr>
        <w:pStyle w:val="Normal"/>
        <w:widowControl/>
        <w:rPr>
          <w:lang w:val="pt-PT"/>
        </w:rPr>
      </w:pPr>
      <w:r>
        <w:rPr>
          <w:lang w:val="pt-PT"/>
        </w:rPr>
      </w:r>
    </w:p>
    <w:p>
      <w:pPr>
        <w:pStyle w:val="Normal"/>
        <w:widowControl/>
        <w:rPr>
          <w:lang w:val="pt-PT"/>
        </w:rPr>
      </w:pPr>
      <w:r>
        <w:rPr>
          <w:lang w:val="pt-PT"/>
        </w:rPr>
      </w:r>
    </w:p>
    <w:p>
      <w:pPr>
        <w:pStyle w:val="Normal"/>
        <w:widowControl/>
        <w:rPr>
          <w:lang w:val="pt-PT"/>
        </w:rPr>
      </w:pPr>
      <w:r>
        <w:rPr>
          <w:lang w:val="pt-PT"/>
        </w:rPr>
        <w:t>Antonio Quinet</w:t>
      </w:r>
      <w:r>
        <w:br w:type="page"/>
      </w:r>
    </w:p>
    <w:p>
      <w:pPr>
        <w:pStyle w:val="Normal"/>
        <w:widowControl/>
        <w:rPr>
          <w:lang w:val="pt-PT"/>
        </w:rPr>
      </w:pPr>
      <w:r>
        <w:rPr>
          <w:lang w:val="pt-PT"/>
        </w:rPr>
      </w:r>
    </w:p>
    <w:p>
      <w:pPr>
        <w:pStyle w:val="Heading3"/>
        <w:widowControl/>
        <w:spacing w:lineRule="auto" w:line="240"/>
        <w:rPr>
          <w:lang w:val="pt-PT"/>
        </w:rPr>
      </w:pPr>
      <w:r>
        <w:rPr>
          <w:lang w:val="pt-PT"/>
        </w:rPr>
        <w:t>Campo Lacaniano</w:t>
      </w:r>
    </w:p>
    <w:p>
      <w:pPr>
        <w:pStyle w:val="Normal"/>
        <w:widowControl/>
        <w:jc w:val="center"/>
        <w:rPr>
          <w:b/>
          <w:b/>
          <w:bCs/>
          <w:sz w:val="24"/>
          <w:szCs w:val="24"/>
          <w:lang w:val="pt-PT"/>
        </w:rPr>
      </w:pPr>
      <w:r>
        <w:rPr>
          <w:b/>
          <w:bCs/>
          <w:sz w:val="24"/>
          <w:szCs w:val="24"/>
          <w:lang w:val="pt-PT"/>
        </w:rPr>
      </w:r>
    </w:p>
    <w:p>
      <w:pPr>
        <w:pStyle w:val="Normal"/>
        <w:widowControl/>
        <w:jc w:val="center"/>
        <w:rPr>
          <w:b/>
          <w:b/>
          <w:bCs/>
          <w:sz w:val="24"/>
          <w:szCs w:val="24"/>
        </w:rPr>
      </w:pPr>
      <w:r>
        <w:rPr>
          <w:b/>
          <w:bCs/>
          <w:sz w:val="24"/>
          <w:szCs w:val="24"/>
        </w:rPr>
        <w:t>Jairo Gerbase</w:t>
      </w:r>
    </w:p>
    <w:p>
      <w:pPr>
        <w:pStyle w:val="Normal"/>
        <w:widowControl/>
        <w:rPr>
          <w:b/>
          <w:b/>
          <w:bCs/>
          <w:sz w:val="24"/>
          <w:szCs w:val="24"/>
        </w:rPr>
      </w:pPr>
      <w:r>
        <w:rPr>
          <w:b/>
          <w:bCs/>
          <w:sz w:val="24"/>
          <w:szCs w:val="24"/>
        </w:rPr>
      </w:r>
    </w:p>
    <w:p>
      <w:pPr>
        <w:pStyle w:val="Normal"/>
        <w:widowControl/>
        <w:rPr/>
      </w:pPr>
      <w:r>
        <w:rPr/>
      </w:r>
    </w:p>
    <w:p>
      <w:pPr>
        <w:pStyle w:val="Heading2"/>
        <w:widowControl/>
        <w:spacing w:lineRule="auto" w:line="240"/>
        <w:ind w:left="0" w:right="0" w:hanging="0"/>
        <w:jc w:val="right"/>
        <w:rPr>
          <w:rFonts w:ascii="Arial" w:hAnsi="Arial" w:eastAsia="Arial" w:cs="Arial"/>
          <w:b w:val="false"/>
          <w:b w:val="false"/>
          <w:bCs w:val="false"/>
          <w:i/>
          <w:i/>
          <w:iCs/>
          <w:sz w:val="20"/>
          <w:szCs w:val="20"/>
          <w:lang w:val="pt-PT"/>
        </w:rPr>
      </w:pPr>
      <w:r>
        <w:rPr>
          <w:rFonts w:eastAsia="Arial" w:cs="Arial" w:ascii="Arial" w:hAnsi="Arial"/>
          <w:b w:val="false"/>
          <w:bCs w:val="false"/>
          <w:i/>
          <w:iCs/>
          <w:sz w:val="20"/>
          <w:szCs w:val="20"/>
          <w:lang w:val="pt-PT"/>
        </w:rPr>
        <w:t>No que diz respeito ao campo do gozo</w:t>
      </w:r>
    </w:p>
    <w:p>
      <w:pPr>
        <w:pStyle w:val="Heading2"/>
        <w:widowControl/>
        <w:spacing w:lineRule="auto" w:line="240"/>
        <w:ind w:left="0" w:right="0" w:hanging="0"/>
        <w:jc w:val="right"/>
        <w:rPr>
          <w:rFonts w:ascii="Arial" w:hAnsi="Arial" w:eastAsia="Arial" w:cs="Arial"/>
          <w:b w:val="false"/>
          <w:b w:val="false"/>
          <w:bCs w:val="false"/>
          <w:i/>
          <w:i/>
          <w:iCs/>
          <w:sz w:val="20"/>
          <w:szCs w:val="20"/>
          <w:lang w:val="pt-PT"/>
        </w:rPr>
      </w:pPr>
      <w:r>
        <w:rPr>
          <w:rFonts w:eastAsia="Arial" w:cs="Arial" w:ascii="Arial" w:hAnsi="Arial"/>
          <w:b w:val="false"/>
          <w:bCs w:val="false"/>
          <w:i/>
          <w:iCs/>
          <w:sz w:val="20"/>
          <w:szCs w:val="20"/>
          <w:lang w:val="pt-PT"/>
        </w:rPr>
        <w:t xml:space="preserve">- é pena, jamais será chamado de </w:t>
      </w:r>
    </w:p>
    <w:p>
      <w:pPr>
        <w:pStyle w:val="Normal"/>
        <w:widowControl/>
        <w:jc w:val="right"/>
        <w:rPr>
          <w:i/>
          <w:i/>
          <w:iCs/>
          <w:lang w:val="pt-PT"/>
        </w:rPr>
      </w:pPr>
      <w:r>
        <w:rPr>
          <w:i/>
          <w:iCs/>
          <w:lang w:val="pt-PT"/>
        </w:rPr>
        <w:t xml:space="preserve">  </w:t>
      </w:r>
      <w:r>
        <w:rPr>
          <w:i/>
          <w:iCs/>
          <w:lang w:val="pt-PT"/>
        </w:rPr>
        <w:t>campo lacaniano, pois certamente não vou</w:t>
      </w:r>
    </w:p>
    <w:p>
      <w:pPr>
        <w:pStyle w:val="Normal"/>
        <w:widowControl/>
        <w:jc w:val="right"/>
        <w:rPr>
          <w:i/>
          <w:i/>
          <w:iCs/>
          <w:lang w:val="pt-PT"/>
        </w:rPr>
      </w:pPr>
      <w:r>
        <w:rPr>
          <w:i/>
          <w:iCs/>
          <w:lang w:val="pt-PT"/>
        </w:rPr>
        <w:t xml:space="preserve">  </w:t>
      </w:r>
      <w:r>
        <w:rPr>
          <w:i/>
          <w:iCs/>
          <w:lang w:val="pt-PT"/>
        </w:rPr>
        <w:t>ter tempo sequer para esboçar suas bases,</w:t>
      </w:r>
    </w:p>
    <w:p>
      <w:pPr>
        <w:pStyle w:val="Heading3"/>
        <w:widowControl/>
        <w:spacing w:lineRule="auto" w:line="240"/>
        <w:jc w:val="right"/>
        <w:rPr>
          <w:b w:val="false"/>
          <w:b w:val="false"/>
          <w:bCs w:val="false"/>
          <w:i/>
          <w:i/>
          <w:iCs/>
          <w:sz w:val="20"/>
          <w:szCs w:val="20"/>
          <w:lang w:val="pt-PT"/>
        </w:rPr>
      </w:pPr>
      <w:r>
        <w:rPr>
          <w:b w:val="false"/>
          <w:bCs w:val="false"/>
          <w:i/>
          <w:iCs/>
          <w:sz w:val="20"/>
          <w:szCs w:val="20"/>
          <w:lang w:val="pt-PT"/>
        </w:rPr>
        <w:t xml:space="preserve">  </w:t>
      </w:r>
      <w:r>
        <w:rPr>
          <w:b w:val="false"/>
          <w:bCs w:val="false"/>
          <w:i/>
          <w:iCs/>
          <w:sz w:val="20"/>
          <w:szCs w:val="20"/>
          <w:lang w:val="pt-PT"/>
        </w:rPr>
        <w:t>mais almejei isto - Sem 17, p. 77</w:t>
      </w:r>
    </w:p>
    <w:p>
      <w:pPr>
        <w:pStyle w:val="Heading3"/>
        <w:widowControl/>
        <w:spacing w:lineRule="auto" w:line="240"/>
        <w:jc w:val="left"/>
        <w:rPr>
          <w:b w:val="false"/>
          <w:b w:val="false"/>
          <w:bCs w:val="false"/>
          <w:i/>
          <w:i/>
          <w:iCs/>
          <w:sz w:val="20"/>
          <w:szCs w:val="20"/>
          <w:lang w:val="pt-PT"/>
        </w:rPr>
      </w:pPr>
      <w:r>
        <w:rPr>
          <w:b w:val="false"/>
          <w:bCs w:val="false"/>
          <w:i/>
          <w:iCs/>
          <w:sz w:val="20"/>
          <w:szCs w:val="20"/>
          <w:lang w:val="pt-PT"/>
        </w:rPr>
      </w:r>
    </w:p>
    <w:p>
      <w:pPr>
        <w:pStyle w:val="Heading3"/>
        <w:widowControl/>
        <w:spacing w:lineRule="auto" w:line="240"/>
        <w:jc w:val="left"/>
        <w:rPr>
          <w:sz w:val="20"/>
          <w:szCs w:val="20"/>
          <w:lang w:val="pt-PT"/>
        </w:rPr>
      </w:pPr>
      <w:r>
        <w:rPr>
          <w:sz w:val="20"/>
          <w:szCs w:val="20"/>
          <w:lang w:val="pt-PT"/>
        </w:rPr>
      </w:r>
    </w:p>
    <w:p>
      <w:pPr>
        <w:pStyle w:val="Heading3"/>
        <w:widowControl/>
        <w:spacing w:lineRule="auto" w:line="240"/>
        <w:jc w:val="left"/>
        <w:rPr>
          <w:sz w:val="20"/>
          <w:szCs w:val="20"/>
          <w:lang w:val="pt-PT"/>
        </w:rPr>
      </w:pPr>
      <w:r>
        <w:rPr>
          <w:sz w:val="20"/>
          <w:szCs w:val="20"/>
          <w:lang w:val="pt-PT"/>
        </w:rPr>
        <w:t>Clínica lacaniana</w:t>
      </w:r>
    </w:p>
    <w:p>
      <w:pPr>
        <w:pStyle w:val="Normal"/>
        <w:widowControl/>
        <w:rPr>
          <w:sz w:val="20"/>
          <w:szCs w:val="20"/>
          <w:lang w:val="pt-PT"/>
        </w:rPr>
      </w:pPr>
      <w:r>
        <w:rPr>
          <w:sz w:val="20"/>
          <w:szCs w:val="20"/>
          <w:lang w:val="pt-PT"/>
        </w:rPr>
      </w:r>
    </w:p>
    <w:p>
      <w:pPr>
        <w:pStyle w:val="Normal"/>
        <w:widowControl/>
        <w:rPr/>
      </w:pPr>
      <w:r>
        <w:rPr>
          <w:lang w:val="pt-PT"/>
        </w:rPr>
        <w:t xml:space="preserve">O campo lacaniano é, segundo Colette Soler, o significante unário de nosso conjunto. Ele nos reúne, ela disse, a partir de uma </w:t>
      </w:r>
      <w:r>
        <w:rPr>
          <w:i/>
          <w:iCs/>
          <w:lang w:val="pt-PT"/>
        </w:rPr>
        <w:t>opção</w:t>
      </w:r>
      <w:r>
        <w:rPr>
          <w:lang w:val="pt-PT"/>
        </w:rPr>
        <w:t xml:space="preserve"> comum que podemos resumir em uma frase: “o retorno à Escola de Lacan”. Sobre esse “retorno a”... poder-se-ia indagar se, em algumas circunstâncias, não podemos falar de desvios teóricos tais que nos exigiria inclusive considerar a possibilidade de um “retorno a Lacan”. Gostaria de examinar essa possibilidade em outra oportunidade com base em uma referência: Michel FOUCAULT, “O que é um autor”, Boletim da Sociedade Francesa de Filosofia, t. LXIV, 1969, Nº 3, p. 73-104.</w:t>
      </w:r>
    </w:p>
    <w:p>
      <w:pPr>
        <w:pStyle w:val="Normal"/>
        <w:widowControl/>
        <w:rPr>
          <w:lang w:val="pt-PT"/>
        </w:rPr>
      </w:pPr>
      <w:r>
        <w:rPr>
          <w:lang w:val="pt-PT"/>
        </w:rPr>
      </w:r>
    </w:p>
    <w:p>
      <w:pPr>
        <w:pStyle w:val="Normal"/>
        <w:widowControl/>
        <w:rPr>
          <w:lang w:val="pt-PT"/>
        </w:rPr>
      </w:pPr>
      <w:r>
        <w:rPr>
          <w:lang w:val="pt-PT"/>
        </w:rPr>
        <w:t>Dois espaços já se distinguem no campo lacaniano:</w:t>
      </w:r>
    </w:p>
    <w:p>
      <w:pPr>
        <w:pStyle w:val="Normal"/>
        <w:widowControl/>
        <w:rPr/>
      </w:pPr>
      <w:r>
        <w:rPr>
          <w:b/>
          <w:bCs/>
          <w:lang w:val="pt-PT"/>
        </w:rPr>
        <w:t>FCL</w:t>
      </w:r>
      <w:r>
        <w:rPr>
          <w:lang w:val="pt-PT"/>
        </w:rPr>
        <w:t xml:space="preserve"> – Fóruns do Campo Lacaniano e</w:t>
      </w:r>
    </w:p>
    <w:p>
      <w:pPr>
        <w:pStyle w:val="Normal"/>
        <w:widowControl/>
        <w:rPr/>
      </w:pPr>
      <w:r>
        <w:rPr>
          <w:b/>
          <w:bCs/>
          <w:lang w:val="pt-PT"/>
        </w:rPr>
        <w:t>FCCL</w:t>
      </w:r>
      <w:r>
        <w:rPr>
          <w:lang w:val="pt-PT"/>
        </w:rPr>
        <w:t xml:space="preserve"> - Formações Clínicas  do Campo Lacaniano.</w:t>
      </w:r>
    </w:p>
    <w:p>
      <w:pPr>
        <w:pStyle w:val="Normal"/>
        <w:widowControl/>
        <w:rPr>
          <w:lang w:val="pt-PT"/>
        </w:rPr>
      </w:pPr>
      <w:r>
        <w:rPr>
          <w:lang w:val="pt-PT"/>
        </w:rPr>
      </w:r>
    </w:p>
    <w:p>
      <w:pPr>
        <w:pStyle w:val="Normal"/>
        <w:widowControl/>
        <w:rPr/>
      </w:pPr>
      <w:r>
        <w:rPr>
          <w:b/>
          <w:bCs/>
          <w:lang w:val="pt-PT"/>
        </w:rPr>
        <w:t>FCL</w:t>
      </w:r>
      <w:r>
        <w:rPr>
          <w:lang w:val="pt-PT"/>
        </w:rPr>
        <w:t xml:space="preserve"> é um espaço de debate sobre a Escola do Passe e a Instituição Psicanalítica. Poderia testemunhar a importância desse espaço se retomasse a pergunta de um dos ouvintes da conferência que Colette Soler proferiu em 22/12, em Salvador, quando do lançamento de seu livro – “A psicanálise na civilização”: Como fazer habitar a Escola na Instituição Psicanalítica?</w:t>
      </w:r>
    </w:p>
    <w:p>
      <w:pPr>
        <w:pStyle w:val="Normal"/>
        <w:widowControl/>
        <w:rPr>
          <w:lang w:val="pt-PT"/>
        </w:rPr>
      </w:pPr>
      <w:r>
        <w:rPr>
          <w:lang w:val="pt-PT"/>
        </w:rPr>
      </w:r>
    </w:p>
    <w:p>
      <w:pPr>
        <w:pStyle w:val="Normal"/>
        <w:widowControl/>
        <w:rPr>
          <w:lang w:val="pt-PT"/>
        </w:rPr>
      </w:pPr>
      <w:r>
        <w:rPr>
          <w:lang w:val="pt-PT"/>
        </w:rPr>
        <w:t>Há FCL por toda parte: regionais, nacionais, internacionais - está previsto Rennes em março de 99, Minas ou São Paulo em abril ou julho do mesmo ano, Atenas ou Colômbia no final de 99 ou no ano 2000 e muitos outros fóruns regionais.</w:t>
      </w:r>
    </w:p>
    <w:p>
      <w:pPr>
        <w:pStyle w:val="Normal"/>
        <w:widowControl/>
        <w:rPr>
          <w:b/>
          <w:b/>
          <w:bCs/>
          <w:lang w:val="pt-PT"/>
        </w:rPr>
      </w:pPr>
      <w:r>
        <w:rPr>
          <w:b/>
          <w:bCs/>
          <w:lang w:val="pt-PT"/>
        </w:rPr>
      </w:r>
    </w:p>
    <w:p>
      <w:pPr>
        <w:pStyle w:val="Normal"/>
        <w:widowControl/>
        <w:rPr/>
      </w:pPr>
      <w:r>
        <w:rPr>
          <w:b/>
          <w:bCs/>
          <w:lang w:val="pt-PT"/>
        </w:rPr>
        <w:t>FCCL</w:t>
      </w:r>
      <w:r>
        <w:rPr>
          <w:lang w:val="pt-PT"/>
        </w:rPr>
        <w:t xml:space="preserve"> reúne as estruturas de ensino, de pesquisa e de extensão ( se assim posso chamar as interfaces).</w:t>
      </w:r>
    </w:p>
    <w:p>
      <w:pPr>
        <w:pStyle w:val="Normal"/>
        <w:widowControl/>
        <w:rPr/>
      </w:pPr>
      <w:r>
        <w:rPr>
          <w:lang w:val="pt-PT"/>
        </w:rPr>
        <w:t xml:space="preserve">Resta a desenvolver os intercâmbios: </w:t>
      </w:r>
      <w:r>
        <w:rPr>
          <w:b/>
          <w:bCs/>
          <w:lang w:val="pt-PT"/>
        </w:rPr>
        <w:t>Link</w:t>
      </w:r>
      <w:r>
        <w:rPr>
          <w:lang w:val="pt-PT"/>
        </w:rPr>
        <w:t xml:space="preserve"> já existe na França e em fevereiro aparecerá </w:t>
      </w:r>
      <w:r>
        <w:rPr>
          <w:b/>
          <w:bCs/>
          <w:lang w:val="pt-PT"/>
        </w:rPr>
        <w:t>Le Mensuel des Forums</w:t>
      </w:r>
      <w:r>
        <w:rPr>
          <w:lang w:val="pt-PT"/>
        </w:rPr>
        <w:t>.</w:t>
      </w:r>
    </w:p>
    <w:p>
      <w:pPr>
        <w:pStyle w:val="Normal"/>
        <w:widowControl/>
        <w:rPr>
          <w:lang w:val="pt-PT"/>
        </w:rPr>
      </w:pPr>
      <w:r>
        <w:rPr>
          <w:lang w:val="pt-PT"/>
        </w:rPr>
        <mc:AlternateContent>
          <mc:Choice Requires="wps">
            <w:drawing>
              <wp:anchor behindDoc="0" distT="0" distB="0" distL="0" distR="0" simplePos="0" locked="0" layoutInCell="0" allowOverlap="1" relativeHeight="2">
                <wp:simplePos x="0" y="0"/>
                <wp:positionH relativeFrom="column">
                  <wp:posOffset>2023110</wp:posOffset>
                </wp:positionH>
                <wp:positionV relativeFrom="paragraph">
                  <wp:posOffset>83185</wp:posOffset>
                </wp:positionV>
                <wp:extent cx="1737360" cy="0"/>
                <wp:effectExtent l="5080" t="5080" r="508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pt,6.55pt" to="296.05pt,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760470</wp:posOffset>
                </wp:positionH>
                <wp:positionV relativeFrom="paragraph">
                  <wp:posOffset>83185</wp:posOffset>
                </wp:positionV>
                <wp:extent cx="0" cy="365760"/>
                <wp:effectExtent l="5080" t="5080" r="5080" b="508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pt,6.55pt" to="296.1pt,3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023110</wp:posOffset>
                </wp:positionH>
                <wp:positionV relativeFrom="paragraph">
                  <wp:posOffset>83185</wp:posOffset>
                </wp:positionV>
                <wp:extent cx="0" cy="365760"/>
                <wp:effectExtent l="5080" t="5080" r="5080" b="508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pt,6.55pt" to="159.3pt,35.3pt" stroked="t" o:allowincell="f" style="position:absolute">
                <v:stroke color="black" weight="9360" joinstyle="round" endcap="flat"/>
                <v:fill o:detectmouseclick="t" on="false"/>
                <w10:wrap type="none"/>
              </v:line>
            </w:pict>
          </mc:Fallback>
        </mc:AlternateContent>
      </w:r>
    </w:p>
    <w:p>
      <w:pPr>
        <w:pStyle w:val="Heading4"/>
        <w:widowControl/>
        <w:spacing w:lineRule="auto" w:line="240"/>
        <w:jc w:val="left"/>
        <w:rPr>
          <w:rFonts w:ascii="Arial" w:hAnsi="Arial" w:eastAsia="Arial" w:cs="Arial"/>
          <w:sz w:val="24"/>
          <w:szCs w:val="24"/>
          <w:lang w:val="pt-PT"/>
        </w:rPr>
      </w:pPr>
      <w:r>
        <w:rPr>
          <w:rFonts w:eastAsia="Arial" w:cs="Arial" w:ascii="Arial" w:hAnsi="Arial"/>
          <w:sz w:val="24"/>
          <w:szCs w:val="24"/>
          <w:lang w:val="pt-PT"/>
        </w:rPr>
        <w:t xml:space="preserve">                                                  </w:t>
      </w:r>
      <w:r>
        <w:rPr>
          <w:rFonts w:eastAsia="Arial" w:cs="Arial" w:ascii="Arial" w:hAnsi="Arial"/>
          <w:sz w:val="24"/>
          <w:szCs w:val="24"/>
          <w:lang w:val="pt-PT"/>
        </w:rPr>
        <w:t>CAMPO LACANIANO</w:t>
      </w:r>
    </w:p>
    <w:p>
      <w:pPr>
        <w:pStyle w:val="Normal"/>
        <w:widowControl/>
        <w:jc w:val="center"/>
        <w:rPr>
          <w:rFonts w:ascii="Arial" w:hAnsi="Arial" w:eastAsia="Arial" w:cs="Arial"/>
          <w:sz w:val="24"/>
          <w:szCs w:val="24"/>
          <w:lang w:val="pt-PT"/>
        </w:rPr>
      </w:pPr>
      <w:r>
        <w:rPr>
          <w:rFonts w:eastAsia="Arial" w:cs="Arial"/>
          <w:sz w:val="24"/>
          <w:szCs w:val="24"/>
          <w:lang w:val="pt-PT"/>
        </w:rPr>
        <mc:AlternateContent>
          <mc:Choice Requires="wps">
            <w:drawing>
              <wp:anchor behindDoc="0" distT="0" distB="0" distL="0" distR="0" simplePos="0" locked="0" layoutInCell="0" allowOverlap="1" relativeHeight="3">
                <wp:simplePos x="0" y="0"/>
                <wp:positionH relativeFrom="column">
                  <wp:posOffset>2023110</wp:posOffset>
                </wp:positionH>
                <wp:positionV relativeFrom="paragraph">
                  <wp:posOffset>111760</wp:posOffset>
                </wp:positionV>
                <wp:extent cx="1737360" cy="0"/>
                <wp:effectExtent l="5080" t="5080" r="5080" b="508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pt,8.8pt" to="296.05pt,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480310</wp:posOffset>
                </wp:positionH>
                <wp:positionV relativeFrom="paragraph">
                  <wp:posOffset>111760</wp:posOffset>
                </wp:positionV>
                <wp:extent cx="0" cy="274320"/>
                <wp:effectExtent l="5080" t="5080" r="5080" b="508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3pt,8.8pt" to="195.3pt,3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211830</wp:posOffset>
                </wp:positionH>
                <wp:positionV relativeFrom="paragraph">
                  <wp:posOffset>111760</wp:posOffset>
                </wp:positionV>
                <wp:extent cx="0" cy="274320"/>
                <wp:effectExtent l="5080" t="5080" r="5080" b="508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9pt,8.8pt" to="252.9pt,30.35pt" stroked="t" o:allowincell="f" style="position:absolute">
                <v:stroke color="black" weight="9360" joinstyle="round" endcap="flat"/>
                <v:fill o:detectmouseclick="t" on="false"/>
                <w10:wrap type="none"/>
              </v:line>
            </w:pict>
          </mc:Fallback>
        </mc:AlternateContent>
      </w:r>
    </w:p>
    <w:p>
      <w:pPr>
        <w:pStyle w:val="Normal"/>
        <w:widowControl/>
        <w:jc w:val="center"/>
        <w:rPr>
          <w:lang w:val="pt-PT"/>
        </w:rPr>
      </w:pPr>
      <w:r>
        <w:rPr>
          <w:lang w:val="pt-PT"/>
        </w:rPr>
      </w:r>
    </w:p>
    <w:p>
      <w:pPr>
        <w:pStyle w:val="Normal"/>
        <w:widowControl/>
        <w:jc w:val="center"/>
        <w:rPr>
          <w:lang w:val="pt-PT"/>
        </w:rPr>
      </w:pPr>
      <w:r>
        <w:rPr>
          <w:lang w:val="pt-PT"/>
        </w:rPr>
        <mc:AlternateContent>
          <mc:Choice Requires="wps">
            <w:drawing>
              <wp:anchor behindDoc="0" distT="0" distB="0" distL="0" distR="0" simplePos="0" locked="0" layoutInCell="0" allowOverlap="1" relativeHeight="6">
                <wp:simplePos x="0" y="0"/>
                <wp:positionH relativeFrom="column">
                  <wp:posOffset>2205990</wp:posOffset>
                </wp:positionH>
                <wp:positionV relativeFrom="paragraph">
                  <wp:posOffset>79375</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7pt,6.25pt" to="209.6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205990</wp:posOffset>
                </wp:positionH>
                <wp:positionV relativeFrom="paragraph">
                  <wp:posOffset>79375</wp:posOffset>
                </wp:positionV>
                <wp:extent cx="0" cy="365760"/>
                <wp:effectExtent l="5080" t="5080" r="5080" b="508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7pt,6.25pt" to="173.7pt,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663190</wp:posOffset>
                </wp:positionH>
                <wp:positionV relativeFrom="paragraph">
                  <wp:posOffset>79375</wp:posOffset>
                </wp:positionV>
                <wp:extent cx="0" cy="365760"/>
                <wp:effectExtent l="5080" t="5080" r="5080" b="508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7pt,6.25pt" to="209.7pt,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37510</wp:posOffset>
                </wp:positionH>
                <wp:positionV relativeFrom="paragraph">
                  <wp:posOffset>79375</wp:posOffset>
                </wp:positionV>
                <wp:extent cx="640080" cy="0"/>
                <wp:effectExtent l="5080" t="5080" r="508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pt,6.25pt" to="281.6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37510</wp:posOffset>
                </wp:positionH>
                <wp:positionV relativeFrom="paragraph">
                  <wp:posOffset>79375</wp:posOffset>
                </wp:positionV>
                <wp:extent cx="0" cy="365760"/>
                <wp:effectExtent l="5080" t="5080" r="5080" b="508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pt,6.25pt" to="231.3pt,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577590</wp:posOffset>
                </wp:positionH>
                <wp:positionV relativeFrom="paragraph">
                  <wp:posOffset>79375</wp:posOffset>
                </wp:positionV>
                <wp:extent cx="0" cy="365760"/>
                <wp:effectExtent l="5080" t="5080" r="5080" b="508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7pt,6.25pt" to="281.7pt,35pt" stroked="t" o:allowincell="f" style="position:absolute">
                <v:stroke color="black" weight="9360" joinstyle="round" endcap="flat"/>
                <v:fill o:detectmouseclick="t" on="false"/>
                <w10:wrap type="none"/>
              </v:line>
            </w:pict>
          </mc:Fallback>
        </mc:AlternateContent>
      </w:r>
    </w:p>
    <w:p>
      <w:pPr>
        <w:pStyle w:val="Heading3"/>
        <w:widowControl/>
        <w:spacing w:lineRule="auto" w:line="240"/>
        <w:jc w:val="left"/>
        <w:rPr>
          <w:lang w:val="pt-PT"/>
        </w:rPr>
      </w:pPr>
      <w:r>
        <w:rPr>
          <w:lang w:val="pt-PT"/>
        </w:rPr>
        <w:t xml:space="preserve">                                                      </w:t>
      </w:r>
      <w:r>
        <w:rPr>
          <w:lang w:val="pt-PT"/>
        </w:rPr>
        <w:t>FCL</w:t>
        <w:tab/>
        <w:t xml:space="preserve">        FCCL</w:t>
      </w:r>
    </w:p>
    <w:p>
      <w:pPr>
        <w:pStyle w:val="Normal"/>
        <w:widowControl/>
        <w:rPr>
          <w:lang w:val="pt-PT"/>
        </w:rPr>
      </w:pPr>
      <w:r>
        <w:rPr>
          <w:lang w:val="pt-PT"/>
        </w:rPr>
        <mc:AlternateContent>
          <mc:Choice Requires="wps">
            <w:drawing>
              <wp:anchor behindDoc="0" distT="0" distB="0" distL="0" distR="0" simplePos="0" locked="0" layoutInCell="0" allowOverlap="1" relativeHeight="7">
                <wp:simplePos x="0" y="0"/>
                <wp:positionH relativeFrom="column">
                  <wp:posOffset>2205990</wp:posOffset>
                </wp:positionH>
                <wp:positionV relativeFrom="paragraph">
                  <wp:posOffset>10795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7pt,8.5pt" to="209.65pt,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937510</wp:posOffset>
                </wp:positionH>
                <wp:positionV relativeFrom="paragraph">
                  <wp:posOffset>107950</wp:posOffset>
                </wp:positionV>
                <wp:extent cx="640080" cy="0"/>
                <wp:effectExtent l="5080" t="5080" r="508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pt,8.5pt" to="281.65pt,8.5pt" stroked="t" o:allowincell="f" style="position:absolute">
                <v:stroke color="black" weight="9360" joinstyle="round" endcap="flat"/>
                <v:fill o:detectmouseclick="t" on="false"/>
                <w10:wrap type="none"/>
              </v:line>
            </w:pict>
          </mc:Fallback>
        </mc:AlternateContent>
      </w:r>
    </w:p>
    <w:p>
      <w:pPr>
        <w:pStyle w:val="Normal"/>
        <w:widowControl/>
        <w:rPr>
          <w:lang w:val="pt-PT"/>
        </w:rPr>
      </w:pPr>
      <w:r>
        <w:rPr>
          <w:lang w:val="pt-PT"/>
        </w:rPr>
      </w:r>
    </w:p>
    <w:p>
      <w:pPr>
        <w:pStyle w:val="Normal"/>
        <w:widowControl/>
        <w:rPr/>
      </w:pPr>
      <w:r>
        <w:rPr>
          <w:lang w:val="pt-PT"/>
        </w:rPr>
        <w:t xml:space="preserve">Pierre Bruno concebe que </w:t>
      </w:r>
      <w:r>
        <w:rPr>
          <w:b/>
          <w:bCs/>
          <w:lang w:val="pt-PT"/>
        </w:rPr>
        <w:t>FCL</w:t>
      </w:r>
      <w:r>
        <w:rPr>
          <w:lang w:val="pt-PT"/>
        </w:rPr>
        <w:t xml:space="preserve"> pode acolher transitoriamente os cartéis, mas que sua função principal é “fazer a Escola”; acha prudente não apressar a Escola, mas julga urgente a constituição dos Cartéis</w:t>
      </w:r>
      <w:r>
        <w:rPr>
          <w:b/>
          <w:bCs/>
          <w:lang w:val="pt-PT"/>
        </w:rPr>
        <w:t xml:space="preserve"> </w:t>
      </w:r>
      <w:r>
        <w:rPr>
          <w:lang w:val="pt-PT"/>
        </w:rPr>
        <w:t>do</w:t>
      </w:r>
      <w:r>
        <w:rPr>
          <w:b/>
          <w:bCs/>
          <w:lang w:val="pt-PT"/>
        </w:rPr>
        <w:t xml:space="preserve"> </w:t>
      </w:r>
      <w:r>
        <w:rPr>
          <w:lang w:val="pt-PT"/>
        </w:rPr>
        <w:t>passe para fazer a Escola.</w:t>
      </w:r>
    </w:p>
    <w:p>
      <w:pPr>
        <w:pStyle w:val="Normal"/>
        <w:widowControl/>
        <w:rPr>
          <w:lang w:val="pt-PT"/>
        </w:rPr>
      </w:pPr>
      <w:r>
        <w:rPr>
          <w:lang w:val="pt-PT"/>
        </w:rPr>
      </w:r>
    </w:p>
    <w:p>
      <w:pPr>
        <w:pStyle w:val="Normal"/>
        <w:widowControl/>
        <w:rPr/>
      </w:pPr>
      <w:r>
        <w:rPr>
          <w:lang w:val="pt-PT"/>
        </w:rPr>
        <w:t xml:space="preserve">Recomenda os </w:t>
      </w:r>
      <w:r>
        <w:rPr>
          <w:b/>
          <w:bCs/>
          <w:lang w:val="pt-PT"/>
        </w:rPr>
        <w:t>Colégios</w:t>
      </w:r>
      <w:r>
        <w:rPr>
          <w:lang w:val="pt-PT"/>
        </w:rPr>
        <w:t xml:space="preserve"> </w:t>
      </w:r>
      <w:r>
        <w:rPr>
          <w:b/>
          <w:bCs/>
          <w:lang w:val="pt-PT"/>
        </w:rPr>
        <w:t xml:space="preserve">Clínicos de Formação </w:t>
      </w:r>
      <w:r>
        <w:rPr>
          <w:lang w:val="pt-PT"/>
        </w:rPr>
        <w:t>(</w:t>
      </w:r>
      <w:r>
        <w:rPr>
          <w:b/>
          <w:bCs/>
          <w:lang w:val="pt-PT"/>
        </w:rPr>
        <w:t>CCF</w:t>
      </w:r>
      <w:r>
        <w:rPr>
          <w:lang w:val="pt-PT"/>
        </w:rPr>
        <w:t>).</w:t>
      </w:r>
    </w:p>
    <w:p>
      <w:pPr>
        <w:pStyle w:val="Normal"/>
        <w:widowControl/>
        <w:rPr/>
      </w:pPr>
      <w:r>
        <w:rPr>
          <w:lang w:val="pt-PT"/>
        </w:rPr>
        <w:t xml:space="preserve">Propõe vários </w:t>
      </w:r>
      <w:r>
        <w:rPr>
          <w:b/>
          <w:bCs/>
          <w:lang w:val="pt-PT"/>
        </w:rPr>
        <w:t>Seminários Coletivos de Pesquisa</w:t>
      </w:r>
      <w:r>
        <w:rPr>
          <w:lang w:val="pt-PT"/>
        </w:rPr>
        <w:t xml:space="preserve"> (</w:t>
      </w:r>
      <w:r>
        <w:rPr>
          <w:b/>
          <w:bCs/>
          <w:lang w:val="pt-PT"/>
        </w:rPr>
        <w:t>SCP</w:t>
      </w:r>
      <w:r>
        <w:rPr>
          <w:lang w:val="pt-PT"/>
        </w:rPr>
        <w:t>), para examinar o desvio teórico do Campo freudiano, que desembocariam se bem entendi em Congressos.</w:t>
      </w:r>
    </w:p>
    <w:p>
      <w:pPr>
        <w:pStyle w:val="Normal"/>
        <w:widowControl/>
        <w:rPr>
          <w:lang w:val="pt-PT"/>
        </w:rPr>
      </w:pPr>
      <w:r>
        <w:rPr>
          <w:lang w:val="pt-PT"/>
        </w:rPr>
      </w:r>
    </w:p>
    <w:p>
      <w:pPr>
        <w:pStyle w:val="Normal"/>
        <w:widowControl/>
        <w:rPr/>
      </w:pPr>
      <w:r>
        <w:rPr>
          <w:lang w:val="pt-PT"/>
        </w:rPr>
        <w:t xml:space="preserve">Ele ainda admite as </w:t>
      </w:r>
      <w:r>
        <w:rPr>
          <w:b/>
          <w:bCs/>
          <w:lang w:val="pt-PT"/>
        </w:rPr>
        <w:t xml:space="preserve">Associações </w:t>
      </w:r>
      <w:r>
        <w:rPr>
          <w:lang w:val="pt-PT"/>
        </w:rPr>
        <w:t>(</w:t>
      </w:r>
      <w:r>
        <w:rPr>
          <w:b/>
          <w:bCs/>
          <w:lang w:val="pt-PT"/>
        </w:rPr>
        <w:t>ASS</w:t>
      </w:r>
      <w:r>
        <w:rPr>
          <w:lang w:val="pt-PT"/>
        </w:rPr>
        <w:t>)</w:t>
      </w:r>
      <w:r>
        <w:rPr>
          <w:b/>
          <w:bCs/>
          <w:lang w:val="pt-PT"/>
        </w:rPr>
        <w:t xml:space="preserve"> </w:t>
      </w:r>
      <w:r>
        <w:rPr>
          <w:lang w:val="pt-PT"/>
        </w:rPr>
        <w:t>e cita como exemplo a Associação Freud com Lacan. Seria preciso conhecer melhor sua concepção da Escola permanente com membros transitórios.</w:t>
      </w:r>
    </w:p>
    <w:p>
      <w:pPr>
        <w:pStyle w:val="Normal"/>
        <w:widowControl/>
        <w:rPr>
          <w:lang w:val="pt-PT"/>
        </w:rPr>
      </w:pPr>
      <w:r>
        <w:rPr>
          <w:lang w:val="pt-PT"/>
        </w:rPr>
      </w:r>
    </w:p>
    <w:p>
      <w:pPr>
        <w:pStyle w:val="Normal"/>
        <w:widowControl/>
        <w:rPr>
          <w:lang w:val="pt-PT"/>
        </w:rPr>
      </w:pPr>
      <w:r>
        <w:rPr>
          <w:lang w:val="pt-PT"/>
        </w:rPr>
      </w:r>
    </w:p>
    <w:p>
      <w:pPr>
        <w:pStyle w:val="Normal"/>
        <w:widowControl/>
        <w:rPr>
          <w:lang w:val="pt-PT"/>
        </w:rPr>
      </w:pPr>
      <w:r>
        <w:rPr>
          <w:lang w:val="pt-PT"/>
        </w:rPr>
      </w:r>
    </w:p>
    <w:p>
      <w:pPr>
        <w:pStyle w:val="Normal"/>
        <w:widowControl/>
        <w:rPr>
          <w:lang w:val="pt-PT"/>
        </w:rPr>
      </w:pPr>
      <w:r>
        <w:rPr>
          <w:lang w:val="pt-PT"/>
        </w:rPr>
        <mc:AlternateContent>
          <mc:Choice Requires="wps">
            <w:drawing>
              <wp:anchor behindDoc="0" distT="0" distB="0" distL="0" distR="0" simplePos="0" locked="0" layoutInCell="0" allowOverlap="1" relativeHeight="16">
                <wp:simplePos x="0" y="0"/>
                <wp:positionH relativeFrom="column">
                  <wp:posOffset>3943350</wp:posOffset>
                </wp:positionH>
                <wp:positionV relativeFrom="paragraph">
                  <wp:posOffset>129540</wp:posOffset>
                </wp:positionV>
                <wp:extent cx="0" cy="365760"/>
                <wp:effectExtent l="5080" t="5080" r="5080" b="508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0.2pt" to="310.5pt,3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40230</wp:posOffset>
                </wp:positionH>
                <wp:positionV relativeFrom="paragraph">
                  <wp:posOffset>129540</wp:posOffset>
                </wp:positionV>
                <wp:extent cx="0" cy="365760"/>
                <wp:effectExtent l="5080" t="5080" r="5080" b="508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pt,10.2pt" to="144.9pt,3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40230</wp:posOffset>
                </wp:positionH>
                <wp:positionV relativeFrom="paragraph">
                  <wp:posOffset>129540</wp:posOffset>
                </wp:positionV>
                <wp:extent cx="2103120" cy="0"/>
                <wp:effectExtent l="5080" t="5080" r="5080" b="5080"/>
                <wp:wrapNone/>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pt,10.2pt" to="310.45pt,10.2pt" stroked="t" o:allowincell="f" style="position:absolute">
                <v:stroke color="black" weight="9360" joinstyle="round" endcap="flat"/>
                <v:fill o:detectmouseclick="t" on="false"/>
                <w10:wrap type="none"/>
              </v:line>
            </w:pict>
          </mc:Fallback>
        </mc:AlternateContent>
      </w:r>
    </w:p>
    <w:p>
      <w:pPr>
        <w:pStyle w:val="Heading4"/>
        <w:widowControl/>
        <w:spacing w:lineRule="auto" w:line="240"/>
        <w:rPr>
          <w:rFonts w:ascii="Arial" w:hAnsi="Arial" w:eastAsia="Arial" w:cs="Arial"/>
          <w:sz w:val="24"/>
          <w:szCs w:val="24"/>
          <w:lang w:val="pt-PT"/>
        </w:rPr>
      </w:pPr>
      <w:r>
        <w:rPr>
          <w:rFonts w:eastAsia="Arial" w:cs="Arial" w:ascii="Arial" w:hAnsi="Arial"/>
          <w:sz w:val="24"/>
          <w:szCs w:val="24"/>
          <w:lang w:val="pt-PT"/>
        </w:rPr>
        <w:t>CAMPO LACANIANO</w:t>
      </w:r>
    </w:p>
    <w:p>
      <w:pPr>
        <w:pStyle w:val="Normal"/>
        <w:widowControl/>
        <w:jc w:val="center"/>
        <w:rPr>
          <w:rFonts w:ascii="Arial" w:hAnsi="Arial" w:eastAsia="Arial" w:cs="Arial"/>
          <w:sz w:val="24"/>
          <w:szCs w:val="24"/>
          <w:lang w:val="pt-PT"/>
        </w:rPr>
      </w:pPr>
      <w:r>
        <w:rPr>
          <w:rFonts w:eastAsia="Arial" w:cs="Arial"/>
          <w:sz w:val="24"/>
          <w:szCs w:val="24"/>
          <w:lang w:val="pt-PT"/>
        </w:rPr>
      </w:r>
    </w:p>
    <w:p>
      <w:pPr>
        <w:pStyle w:val="Normal"/>
        <w:widowControl/>
        <w:jc w:val="center"/>
        <w:rPr>
          <w:lang w:val="pt-PT"/>
        </w:rPr>
      </w:pPr>
      <w:r>
        <w:rPr>
          <w:lang w:val="pt-PT"/>
        </w:rPr>
        <mc:AlternateContent>
          <mc:Choice Requires="wps">
            <w:drawing>
              <wp:anchor behindDoc="0" distT="0" distB="0" distL="0" distR="0" simplePos="0" locked="0" layoutInCell="0" allowOverlap="1" relativeHeight="19">
                <wp:simplePos x="0" y="0"/>
                <wp:positionH relativeFrom="column">
                  <wp:posOffset>1840230</wp:posOffset>
                </wp:positionH>
                <wp:positionV relativeFrom="paragraph">
                  <wp:posOffset>5080</wp:posOffset>
                </wp:positionV>
                <wp:extent cx="2103120" cy="0"/>
                <wp:effectExtent l="5080" t="5080" r="5080" b="5080"/>
                <wp:wrapNone/>
                <wp:docPr id="1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pt,0.4pt" to="310.45pt,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114550</wp:posOffset>
                </wp:positionH>
                <wp:positionV relativeFrom="paragraph">
                  <wp:posOffset>5080</wp:posOffset>
                </wp:positionV>
                <wp:extent cx="0" cy="274320"/>
                <wp:effectExtent l="5080" t="5080" r="5080" b="508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5pt,0.4pt" to="166.5pt,2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663190</wp:posOffset>
                </wp:positionH>
                <wp:positionV relativeFrom="paragraph">
                  <wp:posOffset>5080</wp:posOffset>
                </wp:positionV>
                <wp:extent cx="0" cy="274320"/>
                <wp:effectExtent l="5080" t="5080" r="5080" b="508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7pt,0.4pt" to="209.7pt,2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20390</wp:posOffset>
                </wp:positionH>
                <wp:positionV relativeFrom="paragraph">
                  <wp:posOffset>5080</wp:posOffset>
                </wp:positionV>
                <wp:extent cx="0" cy="274320"/>
                <wp:effectExtent l="5080" t="5080" r="5080" b="508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7pt,0.4pt" to="245.7pt,2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577590</wp:posOffset>
                </wp:positionH>
                <wp:positionV relativeFrom="paragraph">
                  <wp:posOffset>5080</wp:posOffset>
                </wp:positionV>
                <wp:extent cx="0" cy="274320"/>
                <wp:effectExtent l="5080" t="5080" r="5080" b="508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7pt,0.4pt" to="281.7pt,21.95pt" stroked="t" o:allowincell="f" style="position:absolute">
                <v:stroke color="black" weight="9360" joinstyle="round" endcap="flat"/>
                <v:fill o:detectmouseclick="t" on="false"/>
                <w10:wrap type="none"/>
              </v:line>
            </w:pict>
          </mc:Fallback>
        </mc:AlternateContent>
      </w:r>
    </w:p>
    <w:p>
      <w:pPr>
        <w:pStyle w:val="Normal"/>
        <w:widowControl/>
        <w:jc w:val="center"/>
        <w:rPr>
          <w:lang w:val="pt-PT"/>
        </w:rPr>
      </w:pPr>
      <w:r>
        <w:rPr>
          <w:lang w:val="pt-PT"/>
        </w:rPr>
        <mc:AlternateContent>
          <mc:Choice Requires="wps">
            <w:drawing>
              <wp:anchor behindDoc="0" distT="0" distB="0" distL="0" distR="0" simplePos="0" locked="0" layoutInCell="0" allowOverlap="1" relativeHeight="20">
                <wp:simplePos x="0" y="0"/>
                <wp:positionH relativeFrom="column">
                  <wp:posOffset>2023110</wp:posOffset>
                </wp:positionH>
                <wp:positionV relativeFrom="paragraph">
                  <wp:posOffset>125730</wp:posOffset>
                </wp:positionV>
                <wp:extent cx="274320" cy="0"/>
                <wp:effectExtent l="5080" t="5080" r="508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pt,9.9pt" to="180.85pt,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25730</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pt,9.9pt" to="159.3pt,3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97430</wp:posOffset>
                </wp:positionH>
                <wp:positionV relativeFrom="paragraph">
                  <wp:posOffset>125730</wp:posOffset>
                </wp:positionV>
                <wp:extent cx="0" cy="274320"/>
                <wp:effectExtent l="5080" t="5080" r="5080" b="508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9pt,9.9pt" to="180.9pt,3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480310</wp:posOffset>
                </wp:positionH>
                <wp:positionV relativeFrom="paragraph">
                  <wp:posOffset>125730</wp:posOffset>
                </wp:positionV>
                <wp:extent cx="365760" cy="0"/>
                <wp:effectExtent l="5080" t="5080" r="5080" b="508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3pt,9.9pt" to="224.05pt,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480310</wp:posOffset>
                </wp:positionH>
                <wp:positionV relativeFrom="paragraph">
                  <wp:posOffset>125730</wp:posOffset>
                </wp:positionV>
                <wp:extent cx="0" cy="274320"/>
                <wp:effectExtent l="5080" t="5080" r="5080" b="508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3pt,9.9pt" to="195.3pt,3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846070</wp:posOffset>
                </wp:positionH>
                <wp:positionV relativeFrom="paragraph">
                  <wp:posOffset>125730</wp:posOffset>
                </wp:positionV>
                <wp:extent cx="0" cy="274320"/>
                <wp:effectExtent l="5080" t="5080" r="5080" b="508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pt,9.9pt" to="224.1pt,3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937510</wp:posOffset>
                </wp:positionH>
                <wp:positionV relativeFrom="paragraph">
                  <wp:posOffset>125730</wp:posOffset>
                </wp:positionV>
                <wp:extent cx="365760" cy="0"/>
                <wp:effectExtent l="5080" t="5080" r="508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pt,9.9pt" to="260.05pt,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937510</wp:posOffset>
                </wp:positionH>
                <wp:positionV relativeFrom="paragraph">
                  <wp:posOffset>125730</wp:posOffset>
                </wp:positionV>
                <wp:extent cx="0" cy="274320"/>
                <wp:effectExtent l="5080" t="5080" r="5080" b="508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pt,9.9pt" to="231.3pt,3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303270</wp:posOffset>
                </wp:positionH>
                <wp:positionV relativeFrom="paragraph">
                  <wp:posOffset>125730</wp:posOffset>
                </wp:positionV>
                <wp:extent cx="0" cy="274320"/>
                <wp:effectExtent l="5080" t="5080" r="5080" b="508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pt,9.9pt" to="260.1pt,3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394710</wp:posOffset>
                </wp:positionH>
                <wp:positionV relativeFrom="paragraph">
                  <wp:posOffset>125730</wp:posOffset>
                </wp:positionV>
                <wp:extent cx="365760" cy="0"/>
                <wp:effectExtent l="5080" t="5080" r="508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3pt,9.9pt" to="296.05pt,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394710</wp:posOffset>
                </wp:positionH>
                <wp:positionV relativeFrom="paragraph">
                  <wp:posOffset>125730</wp:posOffset>
                </wp:positionV>
                <wp:extent cx="0" cy="274320"/>
                <wp:effectExtent l="5080" t="5080" r="5080" b="508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3pt,9.9pt" to="267.3pt,3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760470</wp:posOffset>
                </wp:positionH>
                <wp:positionV relativeFrom="paragraph">
                  <wp:posOffset>125730</wp:posOffset>
                </wp:positionV>
                <wp:extent cx="0" cy="274320"/>
                <wp:effectExtent l="5080" t="5080" r="5080" b="508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pt,9.9pt" to="296.1pt,31.45pt" stroked="t" o:allowincell="f" style="position:absolute">
                <v:stroke color="black" weight="9360" joinstyle="round" endcap="flat"/>
                <v:fill o:detectmouseclick="t" on="false"/>
                <w10:wrap type="none"/>
              </v:line>
            </w:pict>
          </mc:Fallback>
        </mc:AlternateContent>
      </w:r>
    </w:p>
    <w:p>
      <w:pPr>
        <w:pStyle w:val="Heading3"/>
        <w:widowControl/>
        <w:spacing w:lineRule="auto" w:line="240"/>
        <w:jc w:val="left"/>
        <w:rPr>
          <w:lang w:val="pt-PT"/>
        </w:rPr>
      </w:pPr>
      <w:r>
        <w:rPr>
          <w:lang w:val="pt-PT"/>
        </w:rPr>
        <w:t xml:space="preserve">                                                 </w:t>
      </w:r>
      <w:r>
        <w:rPr>
          <w:lang w:val="pt-PT"/>
        </w:rPr>
        <w:t>FCL    CCF   SCP    ASS</w:t>
      </w:r>
    </w:p>
    <w:p>
      <w:pPr>
        <w:pStyle w:val="Normal"/>
        <w:widowControl/>
        <w:rPr>
          <w:lang w:val="pt-PT"/>
        </w:rPr>
      </w:pPr>
      <w:r>
        <w:rPr>
          <w:lang w:val="pt-PT"/>
        </w:rPr>
        <mc:AlternateContent>
          <mc:Choice Requires="wps">
            <w:drawing>
              <wp:anchor behindDoc="0" distT="0" distB="0" distL="0" distR="0" simplePos="0" locked="0" layoutInCell="0" allowOverlap="1" relativeHeight="21">
                <wp:simplePos x="0" y="0"/>
                <wp:positionH relativeFrom="column">
                  <wp:posOffset>2023110</wp:posOffset>
                </wp:positionH>
                <wp:positionV relativeFrom="paragraph">
                  <wp:posOffset>62865</wp:posOffset>
                </wp:positionV>
                <wp:extent cx="274320" cy="0"/>
                <wp:effectExtent l="5080" t="5080" r="508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pt,4.95pt" to="180.85pt,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480310</wp:posOffset>
                </wp:positionH>
                <wp:positionV relativeFrom="paragraph">
                  <wp:posOffset>62865</wp:posOffset>
                </wp:positionV>
                <wp:extent cx="365760" cy="0"/>
                <wp:effectExtent l="5080" t="5080" r="5080" b="508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3pt,4.95pt" to="224.05pt,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937510</wp:posOffset>
                </wp:positionH>
                <wp:positionV relativeFrom="paragraph">
                  <wp:posOffset>62865</wp:posOffset>
                </wp:positionV>
                <wp:extent cx="365760" cy="0"/>
                <wp:effectExtent l="5080" t="5080" r="508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pt,4.95pt" to="260.05pt,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394710</wp:posOffset>
                </wp:positionH>
                <wp:positionV relativeFrom="paragraph">
                  <wp:posOffset>62865</wp:posOffset>
                </wp:positionV>
                <wp:extent cx="365760" cy="0"/>
                <wp:effectExtent l="5080" t="5080" r="508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3pt,4.95pt" to="296.05pt,4.95pt" stroked="t" o:allowincell="f" style="position:absolute">
                <v:stroke color="black" weight="9360" joinstyle="round" endcap="flat"/>
                <v:fill o:detectmouseclick="t" on="false"/>
                <w10:wrap type="none"/>
              </v:line>
            </w:pict>
          </mc:Fallback>
        </mc:AlternateContent>
      </w:r>
    </w:p>
    <w:p>
      <w:pPr>
        <w:pStyle w:val="Normal"/>
        <w:widowControl/>
        <w:rPr/>
      </w:pPr>
      <w:r>
        <w:rPr>
          <w:lang w:val="pt-PT"/>
        </w:rPr>
        <w:t xml:space="preserve">Antonio Quinet acrescenta ao organograma de Colette Soler a </w:t>
      </w:r>
      <w:r>
        <w:rPr>
          <w:b/>
          <w:bCs/>
          <w:lang w:val="pt-PT"/>
        </w:rPr>
        <w:t xml:space="preserve">Comissão Crítica do Passe </w:t>
      </w:r>
      <w:r>
        <w:rPr>
          <w:lang w:val="pt-PT"/>
        </w:rPr>
        <w:t>(</w:t>
      </w:r>
      <w:r>
        <w:rPr>
          <w:b/>
          <w:bCs/>
          <w:lang w:val="pt-PT"/>
        </w:rPr>
        <w:t>CCP</w:t>
      </w:r>
      <w:r>
        <w:rPr>
          <w:lang w:val="pt-PT"/>
        </w:rPr>
        <w:t xml:space="preserve">) e a </w:t>
      </w:r>
      <w:r>
        <w:rPr>
          <w:b/>
          <w:bCs/>
          <w:lang w:val="pt-PT"/>
        </w:rPr>
        <w:t xml:space="preserve">Rede do Campo Lacaniano </w:t>
      </w:r>
      <w:r>
        <w:rPr>
          <w:lang w:val="pt-PT"/>
        </w:rPr>
        <w:t>(</w:t>
      </w:r>
      <w:r>
        <w:rPr>
          <w:b/>
          <w:bCs/>
          <w:lang w:val="pt-PT"/>
        </w:rPr>
        <w:t>RCL</w:t>
      </w:r>
      <w:r>
        <w:rPr>
          <w:lang w:val="pt-PT"/>
        </w:rPr>
        <w:t xml:space="preserve">) dirigida por um </w:t>
      </w:r>
      <w:r>
        <w:rPr>
          <w:b/>
          <w:bCs/>
          <w:lang w:val="pt-PT"/>
        </w:rPr>
        <w:t xml:space="preserve">Orgão de Admissão e Gestão </w:t>
      </w:r>
      <w:r>
        <w:rPr>
          <w:lang w:val="pt-PT"/>
        </w:rPr>
        <w:t>(</w:t>
      </w:r>
      <w:r>
        <w:rPr>
          <w:b/>
          <w:bCs/>
          <w:lang w:val="pt-PT"/>
        </w:rPr>
        <w:t>OAG</w:t>
      </w:r>
      <w:r>
        <w:rPr>
          <w:lang w:val="pt-PT"/>
        </w:rPr>
        <w:t>) com a finalidade de fazer link entre as instituições brasileiras e quiçá internacionais.</w:t>
      </w:r>
    </w:p>
    <w:p>
      <w:pPr>
        <w:pStyle w:val="Normal"/>
        <w:widowControl/>
        <w:rPr>
          <w:lang w:val="pt-PT"/>
        </w:rPr>
      </w:pPr>
      <w:r>
        <w:rPr>
          <w:lang w:val="pt-PT"/>
        </w:rPr>
      </w:r>
    </w:p>
    <w:p>
      <w:pPr>
        <w:pStyle w:val="Normal"/>
        <w:widowControl/>
        <w:rPr>
          <w:lang w:val="pt-PT"/>
        </w:rPr>
      </w:pPr>
      <w:r>
        <w:rPr>
          <w:lang w:val="pt-PT"/>
        </w:rPr>
        <mc:AlternateContent>
          <mc:Choice Requires="wps">
            <w:drawing>
              <wp:anchor behindDoc="0" distT="0" distB="0" distL="0" distR="0" simplePos="0" locked="0" layoutInCell="0" allowOverlap="1" relativeHeight="40">
                <wp:simplePos x="0" y="0"/>
                <wp:positionH relativeFrom="column">
                  <wp:posOffset>3577590</wp:posOffset>
                </wp:positionH>
                <wp:positionV relativeFrom="paragraph">
                  <wp:posOffset>129540</wp:posOffset>
                </wp:positionV>
                <wp:extent cx="0" cy="365760"/>
                <wp:effectExtent l="5080" t="5080" r="5080" b="508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7pt,10.2pt" to="281.7pt,3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840230</wp:posOffset>
                </wp:positionH>
                <wp:positionV relativeFrom="paragraph">
                  <wp:posOffset>129540</wp:posOffset>
                </wp:positionV>
                <wp:extent cx="0" cy="365760"/>
                <wp:effectExtent l="5080" t="5080" r="5080" b="508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pt,10.2pt" to="144.9pt,3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840230</wp:posOffset>
                </wp:positionH>
                <wp:positionV relativeFrom="paragraph">
                  <wp:posOffset>123825</wp:posOffset>
                </wp:positionV>
                <wp:extent cx="1737360" cy="0"/>
                <wp:effectExtent l="5080" t="5080" r="5080" b="5080"/>
                <wp:wrapNone/>
                <wp:docPr id="4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pt,9.75pt" to="281.65pt,9.75pt" stroked="t" o:allowincell="f" style="position:absolute">
                <v:stroke color="black" weight="9360" joinstyle="round" endcap="flat"/>
                <v:fill o:detectmouseclick="t" on="false"/>
                <w10:wrap type="none"/>
              </v:line>
            </w:pict>
          </mc:Fallback>
        </mc:AlternateContent>
      </w:r>
    </w:p>
    <w:p>
      <w:pPr>
        <w:pStyle w:val="Heading4"/>
        <w:widowControl/>
        <w:spacing w:lineRule="auto" w:line="240"/>
        <w:jc w:val="left"/>
        <w:rPr>
          <w:rFonts w:ascii="Arial" w:hAnsi="Arial" w:eastAsia="Arial" w:cs="Arial"/>
          <w:sz w:val="24"/>
          <w:szCs w:val="24"/>
          <w:lang w:val="pt-PT"/>
        </w:rPr>
      </w:pPr>
      <w:r>
        <w:rPr>
          <w:rFonts w:eastAsia="Arial" w:cs="Arial" w:ascii="Arial" w:hAnsi="Arial"/>
          <w:sz w:val="24"/>
          <w:szCs w:val="24"/>
          <w:lang w:val="pt-PT"/>
        </w:rPr>
        <w:t xml:space="preserve">                                             </w:t>
      </w:r>
      <w:r>
        <w:rPr>
          <w:rFonts w:eastAsia="Arial" w:cs="Arial" w:ascii="Arial" w:hAnsi="Arial"/>
          <w:sz w:val="24"/>
          <w:szCs w:val="24"/>
          <w:lang w:val="pt-PT"/>
        </w:rPr>
        <w:t>CAMPO LACANIANO</w:t>
      </w:r>
    </w:p>
    <w:p>
      <w:pPr>
        <w:pStyle w:val="Normal"/>
        <w:widowControl/>
        <w:jc w:val="center"/>
        <w:rPr>
          <w:rFonts w:ascii="Arial" w:hAnsi="Arial" w:eastAsia="Arial" w:cs="Arial"/>
          <w:sz w:val="24"/>
          <w:szCs w:val="24"/>
          <w:lang w:val="pt-PT"/>
        </w:rPr>
      </w:pPr>
      <w:r>
        <w:rPr>
          <w:rFonts w:eastAsia="Arial" w:cs="Arial"/>
          <w:sz w:val="24"/>
          <w:szCs w:val="24"/>
          <w:lang w:val="pt-PT"/>
        </w:rPr>
        <mc:AlternateContent>
          <mc:Choice Requires="wps">
            <w:drawing>
              <wp:anchor behindDoc="0" distT="0" distB="0" distL="0" distR="0" simplePos="0" locked="0" layoutInCell="0" allowOverlap="1" relativeHeight="58">
                <wp:simplePos x="0" y="0"/>
                <wp:positionH relativeFrom="column">
                  <wp:posOffset>1840230</wp:posOffset>
                </wp:positionH>
                <wp:positionV relativeFrom="paragraph">
                  <wp:posOffset>152400</wp:posOffset>
                </wp:positionV>
                <wp:extent cx="1737360" cy="0"/>
                <wp:effectExtent l="5080" t="5080" r="5080" b="5080"/>
                <wp:wrapNone/>
                <wp:docPr id="4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pt,12pt" to="281.65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571750</wp:posOffset>
                </wp:positionH>
                <wp:positionV relativeFrom="paragraph">
                  <wp:posOffset>152400</wp:posOffset>
                </wp:positionV>
                <wp:extent cx="0" cy="182880"/>
                <wp:effectExtent l="5080" t="5080" r="5080" b="508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5pt,12pt" to="202.5pt,26.35pt" stroked="t" o:allowincell="f" style="position:absolute">
                <v:stroke color="black" weight="9360" joinstyle="round" endcap="flat"/>
                <v:fill o:detectmouseclick="t" on="false"/>
                <w10:wrap type="none"/>
              </v:line>
            </w:pict>
          </mc:Fallback>
        </mc:AlternateContent>
      </w:r>
    </w:p>
    <w:p>
      <w:pPr>
        <w:pStyle w:val="Normal"/>
        <w:widowControl/>
        <w:jc w:val="center"/>
        <w:rPr>
          <w:b/>
          <w:b/>
          <w:bCs/>
          <w:lang w:val="pt-PT"/>
        </w:rPr>
      </w:pPr>
      <w:r>
        <w:rPr>
          <w:b/>
          <w:bCs/>
          <w:lang w:val="pt-PT"/>
        </w:rPr>
        <mc:AlternateContent>
          <mc:Choice Requires="wps">
            <w:drawing>
              <wp:anchor behindDoc="0" distT="0" distB="0" distL="0" distR="0" simplePos="0" locked="0" layoutInCell="0" allowOverlap="1" relativeHeight="59">
                <wp:simplePos x="0" y="0"/>
                <wp:positionH relativeFrom="column">
                  <wp:posOffset>2023110</wp:posOffset>
                </wp:positionH>
                <wp:positionV relativeFrom="paragraph">
                  <wp:posOffset>160020</wp:posOffset>
                </wp:positionV>
                <wp:extent cx="1280160" cy="0"/>
                <wp:effectExtent l="5080" t="5080" r="5080" b="5080"/>
                <wp:wrapNone/>
                <wp:docPr id="4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pt,12.6pt" to="260.05pt,1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023110</wp:posOffset>
                </wp:positionH>
                <wp:positionV relativeFrom="paragraph">
                  <wp:posOffset>160020</wp:posOffset>
                </wp:positionV>
                <wp:extent cx="0" cy="548640"/>
                <wp:effectExtent l="5080" t="5080" r="5080" b="508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pt,12.6pt" to="159.3pt,5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303270</wp:posOffset>
                </wp:positionH>
                <wp:positionV relativeFrom="paragraph">
                  <wp:posOffset>160020</wp:posOffset>
                </wp:positionV>
                <wp:extent cx="0" cy="548640"/>
                <wp:effectExtent l="5080" t="5080" r="5080" b="508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pt,12.6pt" to="260.1pt,55.75pt" stroked="t" o:allowincell="f" style="position:absolute">
                <v:stroke color="black" weight="9360" joinstyle="round" endcap="flat"/>
                <v:fill o:detectmouseclick="t" on="false"/>
                <w10:wrap type="none"/>
              </v:line>
            </w:pict>
          </mc:Fallback>
        </mc:AlternateContent>
      </w:r>
    </w:p>
    <w:p>
      <w:pPr>
        <w:pStyle w:val="Normal"/>
        <w:widowControl/>
        <w:jc w:val="center"/>
        <w:rPr>
          <w:b/>
          <w:b/>
          <w:bCs/>
          <w:lang w:val="pt-PT"/>
        </w:rPr>
      </w:pPr>
      <w:r>
        <w:rPr>
          <w:b/>
          <w:bCs/>
          <w:lang w:val="pt-PT"/>
        </w:rPr>
      </w:r>
    </w:p>
    <w:p>
      <w:pPr>
        <w:pStyle w:val="Heading5"/>
        <w:widowControl/>
        <w:spacing w:lineRule="auto" w:line="240"/>
        <w:ind w:hanging="0"/>
        <w:jc w:val="left"/>
        <w:rPr>
          <w:lang w:val="pt-PT"/>
        </w:rPr>
      </w:pPr>
      <w:r>
        <w:rPr>
          <w:lang w:val="pt-PT"/>
        </w:rPr>
        <w:t xml:space="preserve">                                            </w:t>
      </w:r>
      <w:r>
        <w:rPr>
          <w:lang w:val="pt-PT"/>
        </w:rPr>
        <w:t>RCL - OAG</w:t>
      </w:r>
    </w:p>
    <w:p>
      <w:pPr>
        <w:pStyle w:val="Normal"/>
        <w:widowControl/>
        <w:jc w:val="center"/>
        <w:rPr>
          <w:lang w:val="pt-PT"/>
        </w:rPr>
      </w:pPr>
      <w:r>
        <w:rPr>
          <w:lang w:val="pt-PT"/>
        </w:rPr>
        <mc:AlternateContent>
          <mc:Choice Requires="wps">
            <w:drawing>
              <wp:anchor behindDoc="0" distT="0" distB="0" distL="0" distR="0" simplePos="0" locked="0" layoutInCell="0" allowOverlap="1" relativeHeight="42">
                <wp:simplePos x="0" y="0"/>
                <wp:positionH relativeFrom="column">
                  <wp:posOffset>2023110</wp:posOffset>
                </wp:positionH>
                <wp:positionV relativeFrom="paragraph">
                  <wp:posOffset>142875</wp:posOffset>
                </wp:positionV>
                <wp:extent cx="1280160" cy="0"/>
                <wp:effectExtent l="5080" t="5080" r="5080" b="5080"/>
                <wp:wrapNone/>
                <wp:docPr id="4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pt,11.25pt" to="260.05pt,11.25pt" stroked="t" o:allowincell="f" style="position:absolute">
                <v:stroke color="black" weight="9360" joinstyle="round" endcap="flat"/>
                <v:fill o:detectmouseclick="t" on="false"/>
                <w10:wrap type="none"/>
              </v:line>
            </w:pict>
          </mc:Fallback>
        </mc:AlternateContent>
      </w:r>
    </w:p>
    <w:p>
      <w:pPr>
        <w:pStyle w:val="Normal"/>
        <w:widowControl/>
        <w:jc w:val="center"/>
        <w:rPr>
          <w:lang w:val="pt-PT"/>
        </w:rPr>
      </w:pPr>
      <w:r>
        <w:rPr>
          <w:lang w:val="pt-PT"/>
        </w:rPr>
        <mc:AlternateContent>
          <mc:Choice Requires="wps">
            <w:drawing>
              <wp:anchor behindDoc="0" distT="0" distB="0" distL="0" distR="0" simplePos="0" locked="0" layoutInCell="0" allowOverlap="1" relativeHeight="47">
                <wp:simplePos x="0" y="0"/>
                <wp:positionH relativeFrom="column">
                  <wp:posOffset>2114550</wp:posOffset>
                </wp:positionH>
                <wp:positionV relativeFrom="paragraph">
                  <wp:posOffset>5080</wp:posOffset>
                </wp:positionV>
                <wp:extent cx="0" cy="274320"/>
                <wp:effectExtent l="5080" t="5080" r="5080" b="508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5pt,0.4pt" to="166.5pt,2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663190</wp:posOffset>
                </wp:positionH>
                <wp:positionV relativeFrom="paragraph">
                  <wp:posOffset>5080</wp:posOffset>
                </wp:positionV>
                <wp:extent cx="0" cy="274320"/>
                <wp:effectExtent l="5080" t="5080" r="5080" b="508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7pt,0.4pt" to="209.7pt,2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120390</wp:posOffset>
                </wp:positionH>
                <wp:positionV relativeFrom="paragraph">
                  <wp:posOffset>5080</wp:posOffset>
                </wp:positionV>
                <wp:extent cx="0" cy="274320"/>
                <wp:effectExtent l="5080" t="5080" r="5080" b="508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7pt,0.4pt" to="245.7pt,21.95pt" stroked="t" o:allowincell="f" style="position:absolute">
                <v:stroke color="black" weight="9360" joinstyle="round" endcap="flat"/>
                <v:fill o:detectmouseclick="t" on="false"/>
                <w10:wrap type="none"/>
              </v:line>
            </w:pict>
          </mc:Fallback>
        </mc:AlternateContent>
      </w:r>
    </w:p>
    <w:p>
      <w:pPr>
        <w:pStyle w:val="Normal"/>
        <w:widowControl/>
        <w:jc w:val="center"/>
        <w:rPr>
          <w:lang w:val="pt-PT"/>
        </w:rPr>
      </w:pPr>
      <w:r>
        <w:rPr>
          <w:lang w:val="pt-PT"/>
        </w:rPr>
        <mc:AlternateContent>
          <mc:Choice Requires="wps">
            <w:drawing>
              <wp:anchor behindDoc="0" distT="0" distB="0" distL="0" distR="0" simplePos="0" locked="0" layoutInCell="0" allowOverlap="1" relativeHeight="43">
                <wp:simplePos x="0" y="0"/>
                <wp:positionH relativeFrom="column">
                  <wp:posOffset>2023110</wp:posOffset>
                </wp:positionH>
                <wp:positionV relativeFrom="paragraph">
                  <wp:posOffset>125730</wp:posOffset>
                </wp:positionV>
                <wp:extent cx="274320" cy="0"/>
                <wp:effectExtent l="5080" t="5080" r="5080" b="508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pt,9.9pt" to="180.85pt,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023110</wp:posOffset>
                </wp:positionH>
                <wp:positionV relativeFrom="paragraph">
                  <wp:posOffset>125730</wp:posOffset>
                </wp:positionV>
                <wp:extent cx="0" cy="274320"/>
                <wp:effectExtent l="5080" t="5080" r="5080" b="508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pt,9.9pt" to="159.3pt,3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297430</wp:posOffset>
                </wp:positionH>
                <wp:positionV relativeFrom="paragraph">
                  <wp:posOffset>125730</wp:posOffset>
                </wp:positionV>
                <wp:extent cx="0" cy="274320"/>
                <wp:effectExtent l="5080" t="5080" r="5080" b="508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9pt,9.9pt" to="180.9pt,3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480310</wp:posOffset>
                </wp:positionH>
                <wp:positionV relativeFrom="paragraph">
                  <wp:posOffset>125730</wp:posOffset>
                </wp:positionV>
                <wp:extent cx="365760" cy="0"/>
                <wp:effectExtent l="5080" t="5080" r="508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3pt,9.9pt" to="224.05pt,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480310</wp:posOffset>
                </wp:positionH>
                <wp:positionV relativeFrom="paragraph">
                  <wp:posOffset>125730</wp:posOffset>
                </wp:positionV>
                <wp:extent cx="0" cy="274320"/>
                <wp:effectExtent l="5080" t="5080" r="5080" b="508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3pt,9.9pt" to="195.3pt,3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846070</wp:posOffset>
                </wp:positionH>
                <wp:positionV relativeFrom="paragraph">
                  <wp:posOffset>125730</wp:posOffset>
                </wp:positionV>
                <wp:extent cx="0" cy="274320"/>
                <wp:effectExtent l="5080" t="5080" r="5080" b="508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pt,9.9pt" to="224.1pt,3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937510</wp:posOffset>
                </wp:positionH>
                <wp:positionV relativeFrom="paragraph">
                  <wp:posOffset>125730</wp:posOffset>
                </wp:positionV>
                <wp:extent cx="365760" cy="0"/>
                <wp:effectExtent l="5080" t="5080" r="5080" b="508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pt,9.9pt" to="260.05pt,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937510</wp:posOffset>
                </wp:positionH>
                <wp:positionV relativeFrom="paragraph">
                  <wp:posOffset>125730</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pt,9.9pt" to="231.3pt,3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303270</wp:posOffset>
                </wp:positionH>
                <wp:positionV relativeFrom="paragraph">
                  <wp:posOffset>125730</wp:posOffset>
                </wp:positionV>
                <wp:extent cx="0" cy="274320"/>
                <wp:effectExtent l="5080" t="5080" r="5080" b="508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pt,9.9pt" to="260.1pt,31.45pt" stroked="t" o:allowincell="f" style="position:absolute">
                <v:stroke color="black" weight="9360" joinstyle="round" endcap="flat"/>
                <v:fill o:detectmouseclick="t" on="false"/>
                <w10:wrap type="none"/>
              </v:line>
            </w:pict>
          </mc:Fallback>
        </mc:AlternateContent>
      </w:r>
    </w:p>
    <w:p>
      <w:pPr>
        <w:pStyle w:val="Heading3"/>
        <w:widowControl/>
        <w:spacing w:lineRule="auto" w:line="240"/>
        <w:jc w:val="left"/>
        <w:rPr>
          <w:lang w:val="pt-PT"/>
        </w:rPr>
      </w:pPr>
      <w:r>
        <w:rPr>
          <w:lang w:val="pt-PT"/>
        </w:rPr>
        <w:t xml:space="preserve">                                                 </w:t>
      </w:r>
      <w:r>
        <w:rPr>
          <w:lang w:val="pt-PT"/>
        </w:rPr>
        <w:t>FCL   FCCL  CCP</w:t>
      </w:r>
    </w:p>
    <w:p>
      <w:pPr>
        <w:pStyle w:val="Normal"/>
        <w:widowControl/>
        <w:rPr>
          <w:lang w:val="pt-PT"/>
        </w:rPr>
      </w:pPr>
      <w:r>
        <w:rPr>
          <w:lang w:val="pt-PT"/>
        </w:rPr>
        <mc:AlternateContent>
          <mc:Choice Requires="wps">
            <w:drawing>
              <wp:anchor behindDoc="0" distT="0" distB="0" distL="0" distR="0" simplePos="0" locked="0" layoutInCell="0" allowOverlap="1" relativeHeight="44">
                <wp:simplePos x="0" y="0"/>
                <wp:positionH relativeFrom="column">
                  <wp:posOffset>2023110</wp:posOffset>
                </wp:positionH>
                <wp:positionV relativeFrom="paragraph">
                  <wp:posOffset>62865</wp:posOffset>
                </wp:positionV>
                <wp:extent cx="274320" cy="0"/>
                <wp:effectExtent l="5080" t="5080" r="508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pt,4.95pt" to="180.85pt,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480310</wp:posOffset>
                </wp:positionH>
                <wp:positionV relativeFrom="paragraph">
                  <wp:posOffset>62865</wp:posOffset>
                </wp:positionV>
                <wp:extent cx="365760" cy="0"/>
                <wp:effectExtent l="5080" t="5080" r="5080" b="508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3pt,4.95pt" to="224.05pt,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937510</wp:posOffset>
                </wp:positionH>
                <wp:positionV relativeFrom="paragraph">
                  <wp:posOffset>62865</wp:posOffset>
                </wp:positionV>
                <wp:extent cx="365760" cy="0"/>
                <wp:effectExtent l="5080" t="5080" r="5080" b="5080"/>
                <wp:wrapNone/>
                <wp:docPr id="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pt,4.95pt" to="260.05pt,4.95pt" stroked="t" o:allowincell="f" style="position:absolute">
                <v:stroke color="black" weight="9360" joinstyle="round" endcap="flat"/>
                <v:fill o:detectmouseclick="t" on="false"/>
                <w10:wrap type="none"/>
              </v:line>
            </w:pict>
          </mc:Fallback>
        </mc:AlternateContent>
      </w:r>
    </w:p>
    <w:p>
      <w:pPr>
        <w:pStyle w:val="Normal"/>
        <w:widowControl/>
        <w:rPr>
          <w:lang w:val="pt-PT"/>
        </w:rPr>
      </w:pPr>
      <w:r>
        <w:rPr>
          <w:lang w:val="pt-PT"/>
        </w:rPr>
      </w:r>
    </w:p>
    <w:p>
      <w:pPr>
        <w:pStyle w:val="Normal"/>
        <w:widowControl/>
        <w:rPr/>
      </w:pPr>
      <w:r>
        <w:rPr>
          <w:lang w:val="pt-PT"/>
        </w:rPr>
        <w:t xml:space="preserve">Temos aí três espécies de organogramas. Não sei se eles refletem as realidades de Paris, de Toulouse e do Rio de Janeiro. Tenho me perguntado que espécie de unificação dos organogramas é necessária. Para a Bahia, que já foi </w:t>
      </w:r>
      <w:r>
        <w:rPr>
          <w:b/>
          <w:bCs/>
          <w:lang w:val="pt-PT"/>
        </w:rPr>
        <w:t>Clínica freudiana</w:t>
      </w:r>
      <w:r>
        <w:rPr>
          <w:lang w:val="pt-PT"/>
        </w:rPr>
        <w:t xml:space="preserve">, me veio à cabeça, depois de tantas siglas e coerente com nossa contingência histórica, o significante – </w:t>
      </w:r>
      <w:r>
        <w:rPr>
          <w:b/>
          <w:bCs/>
          <w:lang w:val="pt-PT"/>
        </w:rPr>
        <w:t xml:space="preserve">Clínica lacaniana </w:t>
      </w:r>
      <w:r>
        <w:rPr>
          <w:lang w:val="pt-PT"/>
        </w:rPr>
        <w:t>(</w:t>
      </w:r>
      <w:r>
        <w:rPr>
          <w:b/>
          <w:bCs/>
          <w:lang w:val="pt-PT"/>
        </w:rPr>
        <w:t>CL</w:t>
      </w:r>
      <w:r>
        <w:rPr>
          <w:lang w:val="pt-PT"/>
        </w:rPr>
        <w:t xml:space="preserve">). Seria algo como o </w:t>
      </w:r>
      <w:r>
        <w:rPr>
          <w:b/>
          <w:bCs/>
          <w:lang w:val="pt-PT"/>
        </w:rPr>
        <w:t xml:space="preserve">CCF </w:t>
      </w:r>
      <w:r>
        <w:rPr>
          <w:lang w:val="pt-PT"/>
        </w:rPr>
        <w:t xml:space="preserve"> e/ou a </w:t>
      </w:r>
      <w:r>
        <w:rPr>
          <w:b/>
          <w:bCs/>
          <w:lang w:val="pt-PT"/>
        </w:rPr>
        <w:t>FCCL</w:t>
      </w:r>
      <w:r>
        <w:rPr>
          <w:lang w:val="pt-PT"/>
        </w:rPr>
        <w:t xml:space="preserve">. Clínica lacaniana reuniria nossas atividades de ensino, de pesquisa e de extensão. Ela se inscreveria no significante que nos une – </w:t>
      </w:r>
      <w:r>
        <w:rPr>
          <w:b/>
          <w:bCs/>
          <w:lang w:val="pt-PT"/>
        </w:rPr>
        <w:t>Campo lacaniano</w:t>
      </w:r>
      <w:r>
        <w:rPr>
          <w:lang w:val="pt-PT"/>
        </w:rPr>
        <w:t>.</w:t>
      </w:r>
    </w:p>
    <w:p>
      <w:pPr>
        <w:pStyle w:val="Normal"/>
        <w:widowControl/>
        <w:rPr>
          <w:lang w:val="pt-PT"/>
        </w:rPr>
      </w:pPr>
      <w:r>
        <w:rPr>
          <w:lang w:val="pt-PT"/>
        </w:rPr>
      </w:r>
    </w:p>
    <w:p>
      <w:pPr>
        <w:pStyle w:val="Normal"/>
        <w:widowControl/>
        <w:rPr>
          <w:lang w:val="pt-PT"/>
        </w:rPr>
      </w:pPr>
      <w:r>
        <w:rPr>
          <w:lang w:val="pt-PT"/>
        </w:rPr>
        <mc:AlternateContent>
          <mc:Choice Requires="wps">
            <w:drawing>
              <wp:anchor behindDoc="0" distT="0" distB="0" distL="0" distR="0" simplePos="0" locked="0" layoutInCell="0" allowOverlap="1" relativeHeight="64">
                <wp:simplePos x="0" y="0"/>
                <wp:positionH relativeFrom="column">
                  <wp:posOffset>2023110</wp:posOffset>
                </wp:positionH>
                <wp:positionV relativeFrom="paragraph">
                  <wp:posOffset>83185</wp:posOffset>
                </wp:positionV>
                <wp:extent cx="1737360" cy="0"/>
                <wp:effectExtent l="5080" t="5080" r="5080" b="5080"/>
                <wp:wrapNone/>
                <wp:docPr id="6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pt,6.55pt" to="296.05pt,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60470</wp:posOffset>
                </wp:positionH>
                <wp:positionV relativeFrom="paragraph">
                  <wp:posOffset>83185</wp:posOffset>
                </wp:positionV>
                <wp:extent cx="0" cy="365760"/>
                <wp:effectExtent l="5080" t="5080" r="5080" b="508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pt,6.55pt" to="296.1pt,3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023110</wp:posOffset>
                </wp:positionH>
                <wp:positionV relativeFrom="paragraph">
                  <wp:posOffset>83185</wp:posOffset>
                </wp:positionV>
                <wp:extent cx="0" cy="365760"/>
                <wp:effectExtent l="5080" t="5080" r="5080" b="508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pt,6.55pt" to="159.3pt,35.3pt" stroked="t" o:allowincell="f" style="position:absolute">
                <v:stroke color="black" weight="9360" joinstyle="round" endcap="flat"/>
                <v:fill o:detectmouseclick="t" on="false"/>
                <w10:wrap type="none"/>
              </v:line>
            </w:pict>
          </mc:Fallback>
        </mc:AlternateContent>
      </w:r>
    </w:p>
    <w:p>
      <w:pPr>
        <w:pStyle w:val="Heading4"/>
        <w:widowControl/>
        <w:spacing w:lineRule="auto" w:line="240"/>
        <w:rPr>
          <w:rFonts w:ascii="Arial" w:hAnsi="Arial" w:eastAsia="Arial" w:cs="Arial"/>
          <w:sz w:val="24"/>
          <w:szCs w:val="24"/>
          <w:lang w:val="pt-PT"/>
        </w:rPr>
      </w:pPr>
      <w:r>
        <w:rPr>
          <w:rFonts w:eastAsia="Arial" w:cs="Arial" w:ascii="Arial" w:hAnsi="Arial"/>
          <w:sz w:val="24"/>
          <w:szCs w:val="24"/>
          <w:lang w:val="pt-PT"/>
        </w:rPr>
        <w:t>CAMPO LACANIANO</w:t>
      </w:r>
    </w:p>
    <w:p>
      <w:pPr>
        <w:pStyle w:val="Normal"/>
        <w:widowControl/>
        <w:jc w:val="center"/>
        <w:rPr>
          <w:rFonts w:ascii="Arial" w:hAnsi="Arial" w:eastAsia="Arial" w:cs="Arial"/>
          <w:sz w:val="24"/>
          <w:szCs w:val="24"/>
          <w:lang w:val="pt-PT"/>
        </w:rPr>
      </w:pPr>
      <w:r>
        <w:rPr>
          <w:rFonts w:eastAsia="Arial" w:cs="Arial"/>
          <w:sz w:val="24"/>
          <w:szCs w:val="24"/>
          <w:lang w:val="pt-PT"/>
        </w:rPr>
        <mc:AlternateContent>
          <mc:Choice Requires="wps">
            <w:drawing>
              <wp:anchor behindDoc="0" distT="0" distB="0" distL="0" distR="0" simplePos="0" locked="0" layoutInCell="0" allowOverlap="1" relativeHeight="65">
                <wp:simplePos x="0" y="0"/>
                <wp:positionH relativeFrom="column">
                  <wp:posOffset>2023110</wp:posOffset>
                </wp:positionH>
                <wp:positionV relativeFrom="paragraph">
                  <wp:posOffset>111760</wp:posOffset>
                </wp:positionV>
                <wp:extent cx="1737360" cy="0"/>
                <wp:effectExtent l="5080" t="5080" r="5080" b="5080"/>
                <wp:wrapNone/>
                <wp:docPr id="6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pt,8.8pt" to="296.05pt,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480310</wp:posOffset>
                </wp:positionH>
                <wp:positionV relativeFrom="paragraph">
                  <wp:posOffset>111760</wp:posOffset>
                </wp:positionV>
                <wp:extent cx="0" cy="274320"/>
                <wp:effectExtent l="5080" t="5080" r="5080" b="508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3pt,8.8pt" to="195.3pt,3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211830</wp:posOffset>
                </wp:positionH>
                <wp:positionV relativeFrom="paragraph">
                  <wp:posOffset>111760</wp:posOffset>
                </wp:positionV>
                <wp:extent cx="0" cy="274320"/>
                <wp:effectExtent l="5080" t="5080" r="5080" b="508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9pt,8.8pt" to="252.9pt,30.35pt" stroked="t" o:allowincell="f" style="position:absolute">
                <v:stroke color="black" weight="9360" joinstyle="round" endcap="flat"/>
                <v:fill o:detectmouseclick="t" on="false"/>
                <w10:wrap type="none"/>
              </v:line>
            </w:pict>
          </mc:Fallback>
        </mc:AlternateContent>
      </w:r>
    </w:p>
    <w:p>
      <w:pPr>
        <w:pStyle w:val="Normal"/>
        <w:widowControl/>
        <w:jc w:val="center"/>
        <w:rPr>
          <w:lang w:val="pt-PT"/>
        </w:rPr>
      </w:pPr>
      <w:r>
        <w:rPr>
          <w:lang w:val="pt-PT"/>
        </w:rPr>
      </w:r>
    </w:p>
    <w:p>
      <w:pPr>
        <w:pStyle w:val="Normal"/>
        <w:widowControl/>
        <w:jc w:val="center"/>
        <w:rPr>
          <w:lang w:val="pt-PT"/>
        </w:rPr>
      </w:pPr>
      <w:r>
        <w:rPr>
          <w:lang w:val="pt-PT"/>
        </w:rPr>
        <mc:AlternateContent>
          <mc:Choice Requires="wps">
            <w:drawing>
              <wp:anchor behindDoc="0" distT="0" distB="0" distL="0" distR="0" simplePos="0" locked="0" layoutInCell="0" allowOverlap="1" relativeHeight="68">
                <wp:simplePos x="0" y="0"/>
                <wp:positionH relativeFrom="column">
                  <wp:posOffset>2297430</wp:posOffset>
                </wp:positionH>
                <wp:positionV relativeFrom="paragraph">
                  <wp:posOffset>79375</wp:posOffset>
                </wp:positionV>
                <wp:extent cx="0" cy="365760"/>
                <wp:effectExtent l="5080" t="5080" r="5080" b="508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9pt,6.25pt" to="180.9pt,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663190</wp:posOffset>
                </wp:positionH>
                <wp:positionV relativeFrom="paragraph">
                  <wp:posOffset>79375</wp:posOffset>
                </wp:positionV>
                <wp:extent cx="0" cy="365760"/>
                <wp:effectExtent l="5080" t="5080" r="5080" b="508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7pt,6.25pt" to="209.7pt,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028950</wp:posOffset>
                </wp:positionH>
                <wp:positionV relativeFrom="paragraph">
                  <wp:posOffset>71755</wp:posOffset>
                </wp:positionV>
                <wp:extent cx="461010" cy="0"/>
                <wp:effectExtent l="5080" t="5080" r="5080" b="5080"/>
                <wp:wrapNone/>
                <wp:docPr id="71" name=""/>
                <a:graphic xmlns:a="http://schemas.openxmlformats.org/drawingml/2006/main">
                  <a:graphicData uri="http://schemas.microsoft.com/office/word/2010/wordprocessingShape">
                    <wps:wsp>
                      <wps:cNvSpPr/>
                      <wps:spPr>
                        <a:xfrm>
                          <a:off x="0" y="0"/>
                          <a:ext cx="46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5pt,5.65pt" to="274.75pt,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024505</wp:posOffset>
                </wp:positionH>
                <wp:positionV relativeFrom="paragraph">
                  <wp:posOffset>79375</wp:posOffset>
                </wp:positionV>
                <wp:extent cx="0" cy="365760"/>
                <wp:effectExtent l="5080" t="5080" r="5080" b="508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15pt,6.25pt" to="238.15pt,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486150</wp:posOffset>
                </wp:positionH>
                <wp:positionV relativeFrom="paragraph">
                  <wp:posOffset>79375</wp:posOffset>
                </wp:positionV>
                <wp:extent cx="0" cy="365760"/>
                <wp:effectExtent l="5080" t="5080" r="5080" b="508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5pt,6.25pt" to="274.5pt,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297430</wp:posOffset>
                </wp:positionH>
                <wp:positionV relativeFrom="paragraph">
                  <wp:posOffset>71755</wp:posOffset>
                </wp:positionV>
                <wp:extent cx="365760" cy="0"/>
                <wp:effectExtent l="5080" t="5080" r="5080" b="5080"/>
                <wp:wrapNone/>
                <wp:docPr id="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9pt,5.65pt" to="209.65pt,5.65pt" stroked="t" o:allowincell="f" style="position:absolute">
                <v:stroke color="black" weight="9360" joinstyle="round" endcap="flat"/>
                <v:fill o:detectmouseclick="t" on="false"/>
                <w10:wrap type="none"/>
              </v:line>
            </w:pict>
          </mc:Fallback>
        </mc:AlternateContent>
      </w:r>
    </w:p>
    <w:p>
      <w:pPr>
        <w:pStyle w:val="Heading3"/>
        <w:widowControl/>
        <w:spacing w:lineRule="auto" w:line="240"/>
        <w:jc w:val="left"/>
        <w:rPr>
          <w:lang w:val="pt-PT"/>
        </w:rPr>
      </w:pPr>
      <w:r>
        <w:rPr>
          <w:lang w:val="pt-PT"/>
        </w:rPr>
        <w:t xml:space="preserve">                                                       </w:t>
      </w:r>
      <w:r>
        <w:rPr>
          <w:lang w:val="pt-PT"/>
        </w:rPr>
        <w:t>FCL</w:t>
        <w:tab/>
        <w:t xml:space="preserve">           CL</w:t>
      </w:r>
    </w:p>
    <w:p>
      <w:pPr>
        <w:pStyle w:val="Normal"/>
        <w:widowControl/>
        <w:rPr>
          <w:lang w:val="pt-PT"/>
        </w:rPr>
      </w:pPr>
      <w:r>
        <w:rPr>
          <w:lang w:val="pt-PT"/>
        </w:rPr>
        <mc:AlternateContent>
          <mc:Choice Requires="wps">
            <w:drawing>
              <wp:anchor behindDoc="0" distT="0" distB="0" distL="0" distR="0" simplePos="0" locked="0" layoutInCell="0" allowOverlap="1" relativeHeight="76">
                <wp:simplePos x="0" y="0"/>
                <wp:positionH relativeFrom="column">
                  <wp:posOffset>2297430</wp:posOffset>
                </wp:positionH>
                <wp:positionV relativeFrom="paragraph">
                  <wp:posOffset>107950</wp:posOffset>
                </wp:positionV>
                <wp:extent cx="365760" cy="0"/>
                <wp:effectExtent l="5080" t="5080" r="5080" b="5080"/>
                <wp:wrapNone/>
                <wp:docPr id="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9pt,8.5pt" to="209.65pt,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028950</wp:posOffset>
                </wp:positionH>
                <wp:positionV relativeFrom="paragraph">
                  <wp:posOffset>107950</wp:posOffset>
                </wp:positionV>
                <wp:extent cx="474980" cy="0"/>
                <wp:effectExtent l="5080" t="5080" r="5080" b="5080"/>
                <wp:wrapNone/>
                <wp:docPr id="7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5pt,8.5pt" to="275.85pt,8.5pt" stroked="t" o:allowincell="f" style="position:absolute">
                <v:stroke color="black" weight="9360" joinstyle="round" endcap="flat"/>
                <v:fill o:detectmouseclick="t" on="false"/>
                <w10:wrap type="none"/>
              </v:line>
            </w:pict>
          </mc:Fallback>
        </mc:AlternateContent>
      </w:r>
    </w:p>
    <w:p>
      <w:pPr>
        <w:pStyle w:val="Normal"/>
        <w:widowControl/>
        <w:rPr>
          <w:lang w:val="pt-PT"/>
        </w:rPr>
      </w:pPr>
      <w:r>
        <w:rPr>
          <w:lang w:val="pt-PT"/>
        </w:rPr>
      </w:r>
    </w:p>
    <w:p>
      <w:pPr>
        <w:pStyle w:val="Normal"/>
        <w:widowControl/>
        <w:rPr/>
      </w:pPr>
      <w:r>
        <w:rPr>
          <w:lang w:val="pt-PT"/>
        </w:rPr>
        <w:t xml:space="preserve">Acho que nossa organização institucional pode ser assim, bem diversificada. Não alcanço a necessidade da </w:t>
      </w:r>
      <w:r>
        <w:rPr>
          <w:b/>
          <w:bCs/>
          <w:lang w:val="pt-PT"/>
        </w:rPr>
        <w:t>RCL</w:t>
      </w:r>
      <w:r>
        <w:rPr>
          <w:lang w:val="pt-PT"/>
        </w:rPr>
        <w:t xml:space="preserve"> no Brasil, porque não concebo uma psicanálise baiana, ou brasileira, ou toulousiana, ou parisiense e nem mesmo internacional ou mundial. A Escola da AMP cuja denominação é mais acertada, na minha opinião, é a EOL, exatamente porque não porta em si o significante argentino. A ECF também o é, mas esta, a rigor, não é da AMP, porque a antecedeu.</w:t>
      </w:r>
    </w:p>
    <w:p>
      <w:pPr>
        <w:pStyle w:val="Normal"/>
        <w:widowControl/>
        <w:rPr/>
      </w:pPr>
      <w:r>
        <w:rPr>
          <w:lang w:val="pt-PT"/>
        </w:rPr>
        <w:t xml:space="preserve">O que concebo é a </w:t>
      </w:r>
      <w:r>
        <w:rPr>
          <w:i/>
          <w:iCs/>
          <w:lang w:val="pt-PT"/>
        </w:rPr>
        <w:t>opção</w:t>
      </w:r>
      <w:r>
        <w:rPr>
          <w:lang w:val="pt-PT"/>
        </w:rPr>
        <w:t xml:space="preserve"> pelo ensino de Lacan. Por isso acho bem acertado o significante Campo lacaniano. Entendo que ele reúne as instituições que se reclamam desse ensino, não importando o país, o estado ou a cidade em que estão estabelecidas. Nesse sentido, chego a pensar que, em certas circunstâncias é até mesmo possível mais de uma instituição em alguma determinada cidade.</w:t>
      </w:r>
    </w:p>
    <w:p>
      <w:pPr>
        <w:pStyle w:val="Normal"/>
        <w:widowControl/>
        <w:rPr>
          <w:lang w:val="pt-PT"/>
        </w:rPr>
      </w:pPr>
      <w:r>
        <w:rPr>
          <w:lang w:val="pt-PT"/>
        </w:rPr>
        <w:t>Mas a questão fundamental não é essa. Não vejo o menor problema em os psicanalistas organizarem instituições de ensino. A questão fundamental é “fazer a Escola”, expressão que emprestamos a Bernard Nominé.</w:t>
      </w:r>
    </w:p>
    <w:p>
      <w:pPr>
        <w:pStyle w:val="Normal"/>
        <w:widowControl/>
        <w:rPr/>
      </w:pPr>
      <w:r>
        <w:rPr>
          <w:lang w:val="pt-PT"/>
        </w:rPr>
        <w:t xml:space="preserve">Acho que há duas dimensões do problema. A dimensão institucional é mais simples: o Campo lacaniano deve reunir instituições as mais diversas. O orgão de admissão e gestão deve ser composto de representantes das diversas instituições. Ratifico: não se trata de representantes de lugares geográficos ou geopolíticos, mas de representantes das instituições que compõem o Campo lacaniano </w:t>
      </w:r>
      <w:r>
        <w:rPr>
          <w:i/>
          <w:iCs/>
          <w:lang w:val="pt-PT"/>
        </w:rPr>
        <w:t>partout</w:t>
      </w:r>
      <w:r>
        <w:rPr>
          <w:lang w:val="pt-PT"/>
        </w:rPr>
        <w:t>, como se diz em francês.</w:t>
      </w:r>
    </w:p>
    <w:p>
      <w:pPr>
        <w:pStyle w:val="Normal"/>
        <w:widowControl/>
        <w:rPr>
          <w:lang w:val="pt-PT"/>
        </w:rPr>
      </w:pPr>
      <w:r>
        <w:rPr>
          <w:lang w:val="pt-PT"/>
        </w:rPr>
      </w:r>
    </w:p>
    <w:p>
      <w:pPr>
        <w:pStyle w:val="Normal"/>
        <w:widowControl/>
        <w:rPr/>
      </w:pPr>
      <w:r>
        <w:rPr>
          <w:lang w:val="pt-PT"/>
        </w:rPr>
        <w:t xml:space="preserve">A outra dimensão, a dimensão Escola é mais complexa. Não sei se ela será Escola do Passe. Certamente será uma Escola com um dispositivo clínico (apolítico, eu gostaria) que possa verificar o que é </w:t>
      </w:r>
      <w:r>
        <w:rPr>
          <w:b/>
          <w:bCs/>
          <w:i/>
          <w:iCs/>
          <w:lang w:val="pt-PT"/>
        </w:rPr>
        <w:t>o</w:t>
      </w:r>
      <w:r>
        <w:rPr>
          <w:i/>
          <w:iCs/>
          <w:lang w:val="pt-PT"/>
        </w:rPr>
        <w:t xml:space="preserve"> </w:t>
      </w:r>
      <w:r>
        <w:rPr>
          <w:lang w:val="pt-PT"/>
        </w:rPr>
        <w:t xml:space="preserve">psicanalista. Seu nome seria </w:t>
      </w:r>
      <w:r>
        <w:rPr>
          <w:b/>
          <w:bCs/>
          <w:lang w:val="pt-PT"/>
        </w:rPr>
        <w:t>Escola do Campo Lacaniano</w:t>
      </w:r>
      <w:r>
        <w:rPr>
          <w:lang w:val="pt-PT"/>
        </w:rPr>
        <w:t>? (</w:t>
      </w:r>
      <w:r>
        <w:rPr>
          <w:b/>
          <w:bCs/>
          <w:lang w:val="pt-PT"/>
        </w:rPr>
        <w:t>ECL</w:t>
      </w:r>
      <w:r>
        <w:rPr>
          <w:lang w:val="pt-PT"/>
        </w:rPr>
        <w:t>)? Não sei, mas seria coerente com a tese não geográfica. O que concebo é uma única Escola na qual se é admitido, um por um, não importando a procedência geográfica.</w:t>
      </w:r>
    </w:p>
    <w:p>
      <w:pPr>
        <w:pStyle w:val="Normal"/>
        <w:widowControl/>
        <w:rPr>
          <w:lang w:val="pt-PT"/>
        </w:rPr>
      </w:pPr>
      <w:r>
        <w:rPr>
          <w:lang w:val="pt-PT"/>
        </w:rPr>
        <w:t>Assim o binômio Escola – Instituição se justifica: a Instituição reúne Instituições e a Escola reúne psicanalistas. Seu organograma poderia ser:</w:t>
      </w:r>
    </w:p>
    <w:p>
      <w:pPr>
        <w:pStyle w:val="Normal"/>
        <w:widowControl/>
        <w:rPr>
          <w:lang w:val="pt-PT"/>
        </w:rPr>
      </w:pPr>
      <w:r>
        <w:rPr>
          <w:lang w:val="pt-PT"/>
        </w:rPr>
      </w:r>
    </w:p>
    <w:p>
      <w:pPr>
        <w:pStyle w:val="Normal"/>
        <w:widowControl/>
        <w:rPr>
          <w:lang w:val="pt-PT"/>
        </w:rPr>
      </w:pPr>
      <w:r>
        <w:rPr>
          <w:lang w:val="pt-PT"/>
        </w:rPr>
      </w:r>
    </w:p>
    <w:p>
      <w:pPr>
        <w:pStyle w:val="Normal"/>
        <w:widowControl/>
        <w:rPr>
          <w:lang w:val="pt-PT"/>
        </w:rPr>
      </w:pPr>
      <w:r>
        <w:rPr>
          <w:lang w:val="pt-PT"/>
        </w:rPr>
      </w:r>
    </w:p>
    <w:p>
      <w:pPr>
        <w:pStyle w:val="Normal"/>
        <w:widowControl/>
        <w:rPr>
          <w:lang w:val="pt-PT"/>
        </w:rPr>
      </w:pPr>
      <w:r>
        <w:rPr>
          <w:lang w:val="pt-PT"/>
        </w:rPr>
      </w:r>
    </w:p>
    <w:p>
      <w:pPr>
        <w:pStyle w:val="Normal"/>
        <w:widowControl/>
        <w:rPr>
          <w:lang w:val="pt-PT"/>
        </w:rPr>
      </w:pPr>
      <w:r>
        <w:rPr>
          <w:lang w:val="pt-PT"/>
        </w:rPr>
        <mc:AlternateContent>
          <mc:Choice Requires="wps">
            <w:drawing>
              <wp:anchor behindDoc="0" distT="0" distB="0" distL="0" distR="0" simplePos="0" locked="0" layoutInCell="0" allowOverlap="1" relativeHeight="78">
                <wp:simplePos x="0" y="0"/>
                <wp:positionH relativeFrom="column">
                  <wp:posOffset>834390</wp:posOffset>
                </wp:positionH>
                <wp:positionV relativeFrom="paragraph">
                  <wp:posOffset>102235</wp:posOffset>
                </wp:positionV>
                <wp:extent cx="4206240" cy="0"/>
                <wp:effectExtent l="5080" t="5080" r="5080" b="5080"/>
                <wp:wrapNone/>
                <wp:docPr id="7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7pt,8.05pt" to="396.85pt,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834390</wp:posOffset>
                </wp:positionH>
                <wp:positionV relativeFrom="paragraph">
                  <wp:posOffset>102235</wp:posOffset>
                </wp:positionV>
                <wp:extent cx="0" cy="365760"/>
                <wp:effectExtent l="5080" t="5080" r="5080" b="508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7pt,8.05pt" to="65.7pt,3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5040630</wp:posOffset>
                </wp:positionH>
                <wp:positionV relativeFrom="paragraph">
                  <wp:posOffset>102235</wp:posOffset>
                </wp:positionV>
                <wp:extent cx="0" cy="365760"/>
                <wp:effectExtent l="5080" t="5080" r="5080" b="508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9pt,8.05pt" to="396.9pt,36.8pt" stroked="t" o:allowincell="f" style="position:absolute">
                <v:stroke color="black" weight="9360" joinstyle="round" endcap="flat"/>
                <v:fill o:detectmouseclick="t" on="false"/>
                <w10:wrap type="none"/>
              </v:line>
            </w:pict>
          </mc:Fallback>
        </mc:AlternateContent>
      </w:r>
    </w:p>
    <w:p>
      <w:pPr>
        <w:pStyle w:val="Heading6"/>
        <w:widowControl/>
        <w:spacing w:lineRule="auto" w:line="240"/>
        <w:rPr>
          <w:rFonts w:ascii="Arial" w:hAnsi="Arial" w:eastAsia="Arial" w:cs="Arial"/>
          <w:lang w:val="pt-PT"/>
        </w:rPr>
      </w:pPr>
      <w:r>
        <w:rPr>
          <w:rFonts w:eastAsia="Arial" w:cs="Arial" w:ascii="Arial" w:hAnsi="Arial"/>
          <w:lang w:val="pt-PT"/>
        </w:rPr>
        <w:t>C  A  M  P  O       L  A  C  A  N  I  A  N  O</w:t>
      </w:r>
    </w:p>
    <w:p>
      <w:pPr>
        <w:pStyle w:val="Normal"/>
        <w:widowControl/>
        <w:jc w:val="center"/>
        <w:rPr>
          <w:rFonts w:ascii="Arial" w:hAnsi="Arial" w:eastAsia="Arial" w:cs="Arial"/>
          <w:lang w:val="pt-PT"/>
        </w:rPr>
      </w:pPr>
      <w:r>
        <w:rPr>
          <w:rFonts w:eastAsia="Arial" w:cs="Arial"/>
          <w:lang w:val="pt-PT"/>
        </w:rPr>
        <mc:AlternateContent>
          <mc:Choice Requires="wps">
            <w:drawing>
              <wp:anchor behindDoc="0" distT="0" distB="0" distL="0" distR="0" simplePos="0" locked="0" layoutInCell="0" allowOverlap="1" relativeHeight="79">
                <wp:simplePos x="0" y="0"/>
                <wp:positionH relativeFrom="column">
                  <wp:posOffset>834390</wp:posOffset>
                </wp:positionH>
                <wp:positionV relativeFrom="paragraph">
                  <wp:posOffset>99695</wp:posOffset>
                </wp:positionV>
                <wp:extent cx="4206240" cy="0"/>
                <wp:effectExtent l="5080" t="5080" r="5080" b="5080"/>
                <wp:wrapNone/>
                <wp:docPr id="8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7pt,7.85pt" to="396.85pt,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474470</wp:posOffset>
                </wp:positionH>
                <wp:positionV relativeFrom="paragraph">
                  <wp:posOffset>95250</wp:posOffset>
                </wp:positionV>
                <wp:extent cx="0" cy="182880"/>
                <wp:effectExtent l="5080" t="5080" r="5080" b="5080"/>
                <wp:wrapNone/>
                <wp:docPr id="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pt,7.5pt" to="116.1pt,21.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114550</wp:posOffset>
                </wp:positionH>
                <wp:positionV relativeFrom="paragraph">
                  <wp:posOffset>95250</wp:posOffset>
                </wp:positionV>
                <wp:extent cx="0" cy="182880"/>
                <wp:effectExtent l="5080" t="5080" r="5080" b="5080"/>
                <wp:wrapNone/>
                <wp:docPr id="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5pt,7.5pt" to="166.5pt,21.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663190</wp:posOffset>
                </wp:positionH>
                <wp:positionV relativeFrom="paragraph">
                  <wp:posOffset>95250</wp:posOffset>
                </wp:positionV>
                <wp:extent cx="0" cy="182880"/>
                <wp:effectExtent l="5080" t="5080" r="5080" b="508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7pt,7.5pt" to="209.7pt,21.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211830</wp:posOffset>
                </wp:positionH>
                <wp:positionV relativeFrom="paragraph">
                  <wp:posOffset>95250</wp:posOffset>
                </wp:positionV>
                <wp:extent cx="0" cy="182880"/>
                <wp:effectExtent l="5080" t="5080" r="5080" b="508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9pt,7.5pt" to="252.9pt,21.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669030</wp:posOffset>
                </wp:positionH>
                <wp:positionV relativeFrom="paragraph">
                  <wp:posOffset>95250</wp:posOffset>
                </wp:positionV>
                <wp:extent cx="0" cy="182880"/>
                <wp:effectExtent l="5080" t="5080" r="5080" b="5080"/>
                <wp:wrapNone/>
                <wp:docPr id="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9pt,7.5pt" to="288.9pt,21.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126230</wp:posOffset>
                </wp:positionH>
                <wp:positionV relativeFrom="paragraph">
                  <wp:posOffset>95250</wp:posOffset>
                </wp:positionV>
                <wp:extent cx="0" cy="182880"/>
                <wp:effectExtent l="5080" t="5080" r="5080" b="5080"/>
                <wp:wrapNone/>
                <wp:docPr id="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9pt,7.5pt" to="324.9pt,21.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583430</wp:posOffset>
                </wp:positionH>
                <wp:positionV relativeFrom="paragraph">
                  <wp:posOffset>95250</wp:posOffset>
                </wp:positionV>
                <wp:extent cx="0" cy="182880"/>
                <wp:effectExtent l="5080" t="5080" r="5080" b="5080"/>
                <wp:wrapNone/>
                <wp:docPr id="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9pt,7.5pt" to="360.9pt,21.85pt" stroked="t" o:allowincell="f" style="position:absolute;flip:y">
                <v:stroke color="black" weight="9360" joinstyle="round" endcap="flat"/>
                <v:fill o:detectmouseclick="t" on="false"/>
                <w10:wrap type="none"/>
              </v:line>
            </w:pict>
          </mc:Fallback>
        </mc:AlternateContent>
      </w:r>
    </w:p>
    <w:p>
      <w:pPr>
        <w:pStyle w:val="Normal"/>
        <w:widowControl/>
        <w:jc w:val="center"/>
        <w:rPr>
          <w:lang w:val="pt-PT"/>
        </w:rPr>
      </w:pPr>
      <w:r>
        <w:rPr>
          <w:lang w:val="pt-PT"/>
        </w:rPr>
        <mc:AlternateContent>
          <mc:Choice Requires="wps">
            <w:drawing>
              <wp:anchor behindDoc="0" distT="0" distB="0" distL="0" distR="0" simplePos="0" locked="0" layoutInCell="0" allowOverlap="1" relativeHeight="84">
                <wp:simplePos x="0" y="0"/>
                <wp:positionH relativeFrom="column">
                  <wp:posOffset>1291590</wp:posOffset>
                </wp:positionH>
                <wp:positionV relativeFrom="paragraph">
                  <wp:posOffset>124460</wp:posOffset>
                </wp:positionV>
                <wp:extent cx="365760" cy="0"/>
                <wp:effectExtent l="5080" t="5080" r="508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7pt,9.8pt" to="130.45pt,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291590</wp:posOffset>
                </wp:positionH>
                <wp:positionV relativeFrom="paragraph">
                  <wp:posOffset>124460</wp:posOffset>
                </wp:positionV>
                <wp:extent cx="0" cy="274320"/>
                <wp:effectExtent l="5080" t="5080" r="5080" b="5080"/>
                <wp:wrapNone/>
                <wp:docPr id="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7pt,9.8pt" to="101.7pt,3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657350</wp:posOffset>
                </wp:positionH>
                <wp:positionV relativeFrom="paragraph">
                  <wp:posOffset>124460</wp:posOffset>
                </wp:positionV>
                <wp:extent cx="0" cy="274320"/>
                <wp:effectExtent l="5080" t="5080" r="5080" b="5080"/>
                <wp:wrapNone/>
                <wp:docPr id="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5pt,9.8pt" to="130.5pt,3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840230</wp:posOffset>
                </wp:positionH>
                <wp:positionV relativeFrom="paragraph">
                  <wp:posOffset>124460</wp:posOffset>
                </wp:positionV>
                <wp:extent cx="548640" cy="0"/>
                <wp:effectExtent l="5080" t="5080" r="5080" b="5080"/>
                <wp:wrapNone/>
                <wp:docPr id="9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pt,9.8pt" to="188.05pt,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840230</wp:posOffset>
                </wp:positionH>
                <wp:positionV relativeFrom="paragraph">
                  <wp:posOffset>124460</wp:posOffset>
                </wp:positionV>
                <wp:extent cx="0" cy="274320"/>
                <wp:effectExtent l="5080" t="5080" r="5080" b="508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pt,9.8pt" to="144.9pt,3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388870</wp:posOffset>
                </wp:positionH>
                <wp:positionV relativeFrom="paragraph">
                  <wp:posOffset>124460</wp:posOffset>
                </wp:positionV>
                <wp:extent cx="0" cy="274320"/>
                <wp:effectExtent l="5080" t="5080" r="5080" b="508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pt,9.8pt" to="188.1pt,3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480310</wp:posOffset>
                </wp:positionH>
                <wp:positionV relativeFrom="paragraph">
                  <wp:posOffset>124460</wp:posOffset>
                </wp:positionV>
                <wp:extent cx="365760" cy="0"/>
                <wp:effectExtent l="5080" t="5080" r="5080" b="5080"/>
                <wp:wrapNone/>
                <wp:docPr id="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3pt,9.8pt" to="224.05pt,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480310</wp:posOffset>
                </wp:positionH>
                <wp:positionV relativeFrom="paragraph">
                  <wp:posOffset>124460</wp:posOffset>
                </wp:positionV>
                <wp:extent cx="0" cy="274320"/>
                <wp:effectExtent l="5080" t="5080" r="5080" b="508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3pt,9.8pt" to="195.3pt,3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846070</wp:posOffset>
                </wp:positionH>
                <wp:positionV relativeFrom="paragraph">
                  <wp:posOffset>124460</wp:posOffset>
                </wp:positionV>
                <wp:extent cx="0" cy="274320"/>
                <wp:effectExtent l="5080" t="5080" r="5080" b="508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pt,9.8pt" to="224.1pt,3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937510</wp:posOffset>
                </wp:positionH>
                <wp:positionV relativeFrom="paragraph">
                  <wp:posOffset>124460</wp:posOffset>
                </wp:positionV>
                <wp:extent cx="457200" cy="0"/>
                <wp:effectExtent l="5080" t="5080" r="5080" b="508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pt,9.8pt" to="267.25pt,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394710</wp:posOffset>
                </wp:positionH>
                <wp:positionV relativeFrom="paragraph">
                  <wp:posOffset>124460</wp:posOffset>
                </wp:positionV>
                <wp:extent cx="0" cy="274320"/>
                <wp:effectExtent l="5080" t="5080" r="5080" b="508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3pt,9.8pt" to="267.3pt,3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937510</wp:posOffset>
                </wp:positionH>
                <wp:positionV relativeFrom="paragraph">
                  <wp:posOffset>124460</wp:posOffset>
                </wp:positionV>
                <wp:extent cx="0" cy="274320"/>
                <wp:effectExtent l="5080" t="5080" r="5080" b="5080"/>
                <wp:wrapNone/>
                <wp:docPr id="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pt,9.8pt" to="231.3pt,31.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486150</wp:posOffset>
                </wp:positionH>
                <wp:positionV relativeFrom="paragraph">
                  <wp:posOffset>124460</wp:posOffset>
                </wp:positionV>
                <wp:extent cx="365760" cy="0"/>
                <wp:effectExtent l="5080" t="5080" r="508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5pt,9.8pt" to="303.25pt,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486150</wp:posOffset>
                </wp:positionH>
                <wp:positionV relativeFrom="paragraph">
                  <wp:posOffset>124460</wp:posOffset>
                </wp:positionV>
                <wp:extent cx="0" cy="274320"/>
                <wp:effectExtent l="5080" t="5080" r="5080" b="508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5pt,9.8pt" to="274.5pt,3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851910</wp:posOffset>
                </wp:positionH>
                <wp:positionV relativeFrom="paragraph">
                  <wp:posOffset>124460</wp:posOffset>
                </wp:positionV>
                <wp:extent cx="0" cy="274320"/>
                <wp:effectExtent l="5080" t="5080" r="5080" b="508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3pt,9.8pt" to="303.3pt,3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43350</wp:posOffset>
                </wp:positionH>
                <wp:positionV relativeFrom="paragraph">
                  <wp:posOffset>124460</wp:posOffset>
                </wp:positionV>
                <wp:extent cx="0" cy="274320"/>
                <wp:effectExtent l="5080" t="5080" r="5080" b="508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9.8pt" to="310.5pt,3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943350</wp:posOffset>
                </wp:positionH>
                <wp:positionV relativeFrom="paragraph">
                  <wp:posOffset>124460</wp:posOffset>
                </wp:positionV>
                <wp:extent cx="365760" cy="0"/>
                <wp:effectExtent l="5080" t="5080" r="5080" b="5080"/>
                <wp:wrapNone/>
                <wp:docPr id="1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9.8pt" to="339.25pt,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309110</wp:posOffset>
                </wp:positionH>
                <wp:positionV relativeFrom="paragraph">
                  <wp:posOffset>124460</wp:posOffset>
                </wp:positionV>
                <wp:extent cx="0" cy="274320"/>
                <wp:effectExtent l="5080" t="5080" r="5080" b="5080"/>
                <wp:wrapNone/>
                <wp:docPr id="1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pt,9.8pt" to="339.3pt,3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400550</wp:posOffset>
                </wp:positionH>
                <wp:positionV relativeFrom="paragraph">
                  <wp:posOffset>124460</wp:posOffset>
                </wp:positionV>
                <wp:extent cx="365760" cy="0"/>
                <wp:effectExtent l="5080" t="5080" r="5080" b="5080"/>
                <wp:wrapNone/>
                <wp:docPr id="1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5pt,9.8pt" to="375.25pt,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400550</wp:posOffset>
                </wp:positionH>
                <wp:positionV relativeFrom="paragraph">
                  <wp:posOffset>124460</wp:posOffset>
                </wp:positionV>
                <wp:extent cx="0" cy="274320"/>
                <wp:effectExtent l="5080" t="5080" r="5080" b="508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5pt,9.8pt" to="346.5pt,3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766310</wp:posOffset>
                </wp:positionH>
                <wp:positionV relativeFrom="paragraph">
                  <wp:posOffset>124460</wp:posOffset>
                </wp:positionV>
                <wp:extent cx="0" cy="274320"/>
                <wp:effectExtent l="5080" t="5080" r="5080" b="508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3pt,9.8pt" to="375.3pt,31.35pt" stroked="t" o:allowincell="f" style="position:absolute">
                <v:stroke color="black" weight="9360" joinstyle="round" endcap="flat"/>
                <v:fill o:detectmouseclick="t" on="false"/>
                <w10:wrap type="none"/>
              </v:line>
            </w:pict>
          </mc:Fallback>
        </mc:AlternateContent>
      </w:r>
    </w:p>
    <w:p>
      <w:pPr>
        <w:pStyle w:val="Heading7"/>
        <w:widowControl/>
        <w:spacing w:lineRule="auto" w:line="240"/>
        <w:ind w:left="0" w:hanging="0"/>
        <w:rPr>
          <w:rFonts w:ascii="Arial" w:hAnsi="Arial" w:eastAsia="Arial" w:cs="Arial"/>
          <w:lang w:val="pt-PT"/>
        </w:rPr>
      </w:pPr>
      <w:r>
        <w:rPr>
          <w:rFonts w:eastAsia="Arial" w:cs="Arial" w:ascii="Arial" w:hAnsi="Arial"/>
          <w:lang w:val="pt-PT"/>
        </w:rPr>
        <w:t xml:space="preserve">                               </w:t>
      </w:r>
      <w:r>
        <w:rPr>
          <w:rFonts w:eastAsia="Arial" w:cs="Arial" w:ascii="Arial" w:hAnsi="Arial"/>
          <w:lang w:val="pt-PT"/>
        </w:rPr>
        <w:t>FCL</w:t>
        <w:tab/>
        <w:t xml:space="preserve">   FCCL     CCF     SCP    ASS    CCP</w:t>
        <w:tab/>
        <w:t>CL</w:t>
      </w:r>
    </w:p>
    <w:p>
      <w:pPr>
        <w:pStyle w:val="Normal"/>
        <w:widowControl/>
        <w:rPr>
          <w:rFonts w:ascii="Arial" w:hAnsi="Arial" w:eastAsia="Arial" w:cs="Arial"/>
          <w:lang w:val="pt-PT"/>
        </w:rPr>
      </w:pPr>
      <w:r>
        <w:rPr>
          <w:rFonts w:eastAsia="Arial" w:cs="Arial"/>
          <w:lang w:val="pt-PT"/>
        </w:rPr>
        <mc:AlternateContent>
          <mc:Choice Requires="wps">
            <w:drawing>
              <wp:anchor behindDoc="0" distT="0" distB="0" distL="0" distR="0" simplePos="0" locked="0" layoutInCell="0" allowOverlap="1" relativeHeight="85">
                <wp:simplePos x="0" y="0"/>
                <wp:positionH relativeFrom="column">
                  <wp:posOffset>1291590</wp:posOffset>
                </wp:positionH>
                <wp:positionV relativeFrom="paragraph">
                  <wp:posOffset>61595</wp:posOffset>
                </wp:positionV>
                <wp:extent cx="365760" cy="0"/>
                <wp:effectExtent l="5080" t="5080" r="5080" b="5080"/>
                <wp:wrapNone/>
                <wp:docPr id="10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7pt,4.85pt" to="130.45pt,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840230</wp:posOffset>
                </wp:positionH>
                <wp:positionV relativeFrom="paragraph">
                  <wp:posOffset>61595</wp:posOffset>
                </wp:positionV>
                <wp:extent cx="548640" cy="0"/>
                <wp:effectExtent l="5080" t="5080" r="5080" b="5080"/>
                <wp:wrapNone/>
                <wp:docPr id="1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pt,4.85pt" to="188.05pt,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480310</wp:posOffset>
                </wp:positionH>
                <wp:positionV relativeFrom="paragraph">
                  <wp:posOffset>61595</wp:posOffset>
                </wp:positionV>
                <wp:extent cx="365760" cy="0"/>
                <wp:effectExtent l="5080" t="5080" r="5080" b="5080"/>
                <wp:wrapNone/>
                <wp:docPr id="1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3pt,4.85pt" to="224.05pt,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937510</wp:posOffset>
                </wp:positionH>
                <wp:positionV relativeFrom="paragraph">
                  <wp:posOffset>61595</wp:posOffset>
                </wp:positionV>
                <wp:extent cx="457200" cy="0"/>
                <wp:effectExtent l="5080" t="5080" r="508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pt,4.85pt" to="267.25pt,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486150</wp:posOffset>
                </wp:positionH>
                <wp:positionV relativeFrom="paragraph">
                  <wp:posOffset>61595</wp:posOffset>
                </wp:positionV>
                <wp:extent cx="365760" cy="0"/>
                <wp:effectExtent l="5080" t="5080" r="5080" b="5080"/>
                <wp:wrapNone/>
                <wp:docPr id="1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5pt,4.85pt" to="303.25pt,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943350</wp:posOffset>
                </wp:positionH>
                <wp:positionV relativeFrom="paragraph">
                  <wp:posOffset>61595</wp:posOffset>
                </wp:positionV>
                <wp:extent cx="365760" cy="0"/>
                <wp:effectExtent l="5080" t="5080" r="5080" b="5080"/>
                <wp:wrapNone/>
                <wp:docPr id="1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4.85pt" to="339.25pt,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400550</wp:posOffset>
                </wp:positionH>
                <wp:positionV relativeFrom="paragraph">
                  <wp:posOffset>61595</wp:posOffset>
                </wp:positionV>
                <wp:extent cx="365760" cy="0"/>
                <wp:effectExtent l="5080" t="5080" r="5080" b="5080"/>
                <wp:wrapNone/>
                <wp:docPr id="1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5pt,4.85pt" to="375.25pt,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474470</wp:posOffset>
                </wp:positionH>
                <wp:positionV relativeFrom="paragraph">
                  <wp:posOffset>61595</wp:posOffset>
                </wp:positionV>
                <wp:extent cx="0" cy="182880"/>
                <wp:effectExtent l="5080" t="5080" r="5080" b="5080"/>
                <wp:wrapNone/>
                <wp:docPr id="1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pt,4.85pt" to="116.1pt,19.2pt" stroked="t" o:allowincell="f" style="position:absolute;flip:y">
                <v:stroke color="black" weight="9360" joinstyle="round" endcap="flat"/>
                <v:fill o:detectmouseclick="t" on="false"/>
                <w10:wrap type="none"/>
              </v:line>
            </w:pict>
          </mc:Fallback>
        </mc:AlternateContent>
      </w:r>
    </w:p>
    <w:p>
      <w:pPr>
        <w:pStyle w:val="Normal"/>
        <w:widowControl/>
        <w:rPr>
          <w:lang w:val="pt-PT"/>
        </w:rPr>
      </w:pPr>
      <w:r>
        <w:rPr>
          <w:lang w:val="pt-PT"/>
        </w:rPr>
        <mc:AlternateContent>
          <mc:Choice Requires="wps">
            <w:drawing>
              <wp:anchor behindDoc="0" distT="0" distB="0" distL="0" distR="0" simplePos="0" locked="0" layoutInCell="0" allowOverlap="1" relativeHeight="119">
                <wp:simplePos x="0" y="0"/>
                <wp:positionH relativeFrom="column">
                  <wp:posOffset>1291590</wp:posOffset>
                </wp:positionH>
                <wp:positionV relativeFrom="paragraph">
                  <wp:posOffset>91440</wp:posOffset>
                </wp:positionV>
                <wp:extent cx="365760" cy="0"/>
                <wp:effectExtent l="5080" t="5080" r="5080" b="5080"/>
                <wp:wrapNone/>
                <wp:docPr id="1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7pt,7.2pt" to="130.45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291590</wp:posOffset>
                </wp:positionH>
                <wp:positionV relativeFrom="paragraph">
                  <wp:posOffset>91440</wp:posOffset>
                </wp:positionV>
                <wp:extent cx="0" cy="274320"/>
                <wp:effectExtent l="5080" t="5080" r="5080" b="5080"/>
                <wp:wrapNone/>
                <wp:docPr id="1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7pt,7.2pt" to="101.7pt,2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657350</wp:posOffset>
                </wp:positionH>
                <wp:positionV relativeFrom="paragraph">
                  <wp:posOffset>91440</wp:posOffset>
                </wp:positionV>
                <wp:extent cx="0" cy="274320"/>
                <wp:effectExtent l="5080" t="5080" r="5080" b="508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5pt,7.2pt" to="130.5pt,28.75pt" stroked="t" o:allowincell="f" style="position:absolute">
                <v:stroke color="black" weight="9360" joinstyle="round" endcap="flat"/>
                <v:fill o:detectmouseclick="t" on="false"/>
                <w10:wrap type="none"/>
              </v:line>
            </w:pict>
          </mc:Fallback>
        </mc:AlternateContent>
      </w:r>
    </w:p>
    <w:p>
      <w:pPr>
        <w:pStyle w:val="Normal"/>
        <w:widowControl/>
        <w:rPr/>
      </w:pPr>
      <w:r>
        <w:rPr>
          <w:lang w:val="pt-PT"/>
        </w:rPr>
        <w:tab/>
        <w:tab/>
        <w:tab/>
      </w:r>
      <w:r>
        <w:rPr>
          <w:b/>
          <w:bCs/>
          <w:lang w:val="pt-PT"/>
        </w:rPr>
        <w:t>ECL</w:t>
      </w:r>
    </w:p>
    <w:p>
      <w:pPr>
        <w:pStyle w:val="Normal"/>
        <w:widowControl/>
        <w:rPr>
          <w:b/>
          <w:b/>
          <w:bCs/>
          <w:lang w:val="pt-PT"/>
        </w:rPr>
      </w:pPr>
      <w:r>
        <w:rPr>
          <w:b/>
          <w:bCs/>
          <w:lang w:val="pt-PT"/>
        </w:rPr>
        <mc:AlternateContent>
          <mc:Choice Requires="wps">
            <w:drawing>
              <wp:anchor behindDoc="0" distT="0" distB="0" distL="0" distR="0" simplePos="0" locked="0" layoutInCell="0" allowOverlap="1" relativeHeight="120">
                <wp:simplePos x="0" y="0"/>
                <wp:positionH relativeFrom="column">
                  <wp:posOffset>1291590</wp:posOffset>
                </wp:positionH>
                <wp:positionV relativeFrom="paragraph">
                  <wp:posOffset>59055</wp:posOffset>
                </wp:positionV>
                <wp:extent cx="365760" cy="0"/>
                <wp:effectExtent l="5080" t="5080" r="5080" b="5080"/>
                <wp:wrapNone/>
                <wp:docPr id="1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7pt,4.65pt" to="130.45pt,4.65pt" stroked="t" o:allowincell="f" style="position:absolute">
                <v:stroke color="black" weight="9360" joinstyle="round" endcap="flat"/>
                <v:fill o:detectmouseclick="t" on="false"/>
                <w10:wrap type="none"/>
              </v:line>
            </w:pict>
          </mc:Fallback>
        </mc:AlternateContent>
      </w:r>
    </w:p>
    <w:p>
      <w:pPr>
        <w:pStyle w:val="Normal"/>
        <w:widowControl/>
        <w:rPr>
          <w:lang w:val="pt-PT"/>
        </w:rPr>
      </w:pPr>
      <w:r>
        <w:rPr>
          <w:lang w:val="pt-PT"/>
        </w:rPr>
      </w:r>
    </w:p>
    <w:p>
      <w:pPr>
        <w:pStyle w:val="Normal"/>
        <w:widowControl/>
        <w:rPr>
          <w:lang w:val="pt-PT"/>
        </w:rPr>
      </w:pPr>
      <w:r>
        <mc:AlternateContent>
          <mc:Choice Requires="wps">
            <w:drawing>
              <wp:anchor behindDoc="0" distT="0" distB="0" distL="0" distR="0" simplePos="0" locked="0" layoutInCell="0" allowOverlap="1" relativeHeight="81">
                <wp:simplePos x="0" y="0"/>
                <wp:positionH relativeFrom="column">
                  <wp:posOffset>5040630</wp:posOffset>
                </wp:positionH>
                <wp:positionV relativeFrom="paragraph">
                  <wp:posOffset>8324215</wp:posOffset>
                </wp:positionV>
                <wp:extent cx="0" cy="365760"/>
                <wp:effectExtent l="5080" t="5080" r="5080" b="5080"/>
                <wp:wrapNone/>
                <wp:docPr id="1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9pt,655.45pt" to="396.9pt,68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040630</wp:posOffset>
                </wp:positionH>
                <wp:positionV relativeFrom="paragraph">
                  <wp:posOffset>8324215</wp:posOffset>
                </wp:positionV>
                <wp:extent cx="0" cy="365760"/>
                <wp:effectExtent l="5080" t="5080" r="5080" b="5080"/>
                <wp:wrapNone/>
                <wp:docPr id="1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9pt,655.45pt" to="396.9pt,684.2pt" stroked="t" o:allowincell="f" style="position:absolute">
                <v:stroke color="black" weight="9360" joinstyle="round" endcap="flat"/>
                <v:fill o:detectmouseclick="t" on="false"/>
                <w10:wrap type="none"/>
              </v:line>
            </w:pict>
          </mc:Fallback>
        </mc:AlternateContent>
      </w:r>
      <w:r>
        <w:rPr>
          <w:lang w:val="pt-PT"/>
        </w:rPr>
        <w:t>Jairo Gerbase.</w:t>
      </w:r>
    </w:p>
    <w:p>
      <w:pPr>
        <w:pStyle w:val="Normal"/>
        <w:widowControl/>
        <w:rPr/>
      </w:pPr>
      <w:r>
        <w:rPr/>
      </w:r>
      <w:r>
        <w:br w:type="page"/>
      </w:r>
    </w:p>
    <w:p>
      <w:pPr>
        <w:pStyle w:val="Normal"/>
        <w:widowControl/>
        <w:jc w:val="center"/>
        <w:rPr>
          <w:b/>
          <w:b/>
          <w:bCs/>
          <w:sz w:val="24"/>
          <w:szCs w:val="24"/>
          <w:lang w:val="pt-PT"/>
        </w:rPr>
      </w:pPr>
      <w:r>
        <w:rPr>
          <w:b/>
          <w:bCs/>
          <w:sz w:val="24"/>
          <w:szCs w:val="24"/>
          <w:lang w:val="pt-PT"/>
        </w:rPr>
        <w:t>Observações a partir do texo do Jairo</w:t>
      </w:r>
    </w:p>
    <w:p>
      <w:pPr>
        <w:pStyle w:val="Normal"/>
        <w:widowControl/>
        <w:jc w:val="center"/>
        <w:rPr>
          <w:b/>
          <w:b/>
          <w:bCs/>
          <w:sz w:val="24"/>
          <w:szCs w:val="24"/>
          <w:lang w:val="pt-PT"/>
        </w:rPr>
      </w:pPr>
      <w:r>
        <w:rPr>
          <w:b/>
          <w:bCs/>
          <w:sz w:val="24"/>
          <w:szCs w:val="24"/>
          <w:lang w:val="pt-PT"/>
        </w:rPr>
      </w:r>
    </w:p>
    <w:p>
      <w:pPr>
        <w:pStyle w:val="Normal"/>
        <w:widowControl/>
        <w:jc w:val="center"/>
        <w:rPr>
          <w:b/>
          <w:b/>
          <w:bCs/>
          <w:sz w:val="24"/>
          <w:szCs w:val="24"/>
        </w:rPr>
      </w:pPr>
      <w:r>
        <w:rPr>
          <w:b/>
          <w:bCs/>
          <w:sz w:val="24"/>
          <w:szCs w:val="24"/>
          <w:lang w:val="pt-PT"/>
        </w:rPr>
        <w:t>Antonio Quinet</w:t>
      </w:r>
    </w:p>
    <w:p>
      <w:pPr>
        <w:pStyle w:val="Normal"/>
        <w:widowControl/>
        <w:rPr>
          <w:b/>
          <w:b/>
          <w:bCs/>
          <w:sz w:val="24"/>
          <w:szCs w:val="24"/>
        </w:rPr>
      </w:pPr>
      <w:r>
        <w:rPr>
          <w:b/>
          <w:bCs/>
          <w:sz w:val="24"/>
          <w:szCs w:val="24"/>
        </w:rPr>
      </w:r>
    </w:p>
    <w:p>
      <w:pPr>
        <w:pStyle w:val="Normal"/>
        <w:widowControl/>
        <w:rPr/>
      </w:pPr>
      <w:r>
        <w:rPr/>
      </w:r>
    </w:p>
    <w:p>
      <w:pPr>
        <w:pStyle w:val="Normal"/>
        <w:widowControl/>
        <w:rPr>
          <w:lang w:val="pt-PT"/>
        </w:rPr>
      </w:pPr>
      <w:r>
        <w:rPr>
          <w:lang w:val="pt-PT"/>
        </w:rPr>
        <w:t xml:space="preserve">A partir do texto de Jairo gostaria de fazer algumas observações sobre o que evoquei no meu texto sobre o Campo Lacaniano no Brasil: </w:t>
      </w:r>
    </w:p>
    <w:p>
      <w:pPr>
        <w:pStyle w:val="Normal"/>
        <w:widowControl/>
        <w:rPr>
          <w:lang w:val="pt-PT"/>
        </w:rPr>
      </w:pPr>
      <w:r>
        <w:rPr>
          <w:lang w:val="pt-PT"/>
        </w:rPr>
      </w:r>
    </w:p>
    <w:p>
      <w:pPr>
        <w:pStyle w:val="Normal"/>
        <w:widowControl/>
        <w:rPr>
          <w:lang w:val="pt-PT"/>
        </w:rPr>
      </w:pPr>
      <w:r>
        <w:rPr>
          <w:lang w:val="pt-PT"/>
        </w:rPr>
        <w:t xml:space="preserve">1 - Não se trata de constituir um Rede do Campo Lacaniano, ou uma RCL como colocou Jairo, diferente do Campo Lacaniano. E sim que o próprio Campo Lacaniano no Brasil tivesse uma estrutura de rede com seus órgãos de admissão e de gestão como retoma o próprio texto de Jairo mais adiante.Que esse órgãos sejam compostos por representantes das instituições que componham o Campo Lacaniano acho uma boa idéia a ser desenvolvida. Considero que a estrutura do Campo Lacaniano deve ser bem federativa, partindo sempre das bases e que ele mesmo não tenha ingerência sobre as instituições que o integram, mas que possibilite o intercâmbio entre aqueles que aí inscrevam seus trabalhos. O Campo Lacaniano é a rede do próprio turbilhão dos fóruns, dos cartéis, do ensino, da pesquisa sobre psicanálise unindo intensão com extensão. </w:t>
      </w:r>
    </w:p>
    <w:p>
      <w:pPr>
        <w:pStyle w:val="Normal"/>
        <w:widowControl/>
        <w:rPr>
          <w:lang w:val="pt-PT"/>
        </w:rPr>
      </w:pPr>
      <w:r>
        <w:rPr>
          <w:lang w:val="pt-PT"/>
        </w:rPr>
      </w:r>
    </w:p>
    <w:p>
      <w:pPr>
        <w:pStyle w:val="Normal"/>
        <w:widowControl/>
        <w:rPr>
          <w:lang w:val="pt-PT"/>
        </w:rPr>
      </w:pPr>
      <w:r>
        <w:rPr>
          <w:lang w:val="pt-PT"/>
        </w:rPr>
        <w:t xml:space="preserve"> </w:t>
      </w:r>
      <w:r>
        <w:rPr>
          <w:lang w:val="pt-PT"/>
        </w:rPr>
        <w:t>2 - Na cidade em que houver possibilidade de constituir uma instituição de ensino e pesquisa, esta participaria como instituição do Campo Lacaniano. Na cidade em que isto não for possível por alguma razão ( por exemplo, um número insuficiente de pessoas), quem se interessasse poderia inscrever seu seminário ou outra atividade de ensino, no Campo Lacaniano, com aceitação</w:t>
      </w:r>
    </w:p>
    <w:p>
      <w:pPr>
        <w:pStyle w:val="Normal"/>
        <w:widowControl/>
        <w:rPr>
          <w:lang w:val="pt-PT"/>
        </w:rPr>
      </w:pPr>
      <w:r>
        <w:rPr>
          <w:lang w:val="pt-PT"/>
        </w:rPr>
        <w:t xml:space="preserve">prévia do órgão de admissão. </w:t>
      </w:r>
    </w:p>
    <w:p>
      <w:pPr>
        <w:pStyle w:val="Normal"/>
        <w:widowControl/>
        <w:rPr>
          <w:lang w:val="pt-PT"/>
        </w:rPr>
      </w:pPr>
      <w:r>
        <w:rPr>
          <w:lang w:val="pt-PT"/>
        </w:rPr>
      </w:r>
    </w:p>
    <w:p>
      <w:pPr>
        <w:pStyle w:val="Normal"/>
        <w:widowControl/>
        <w:rPr>
          <w:lang w:val="pt-PT"/>
        </w:rPr>
      </w:pPr>
      <w:r>
        <w:rPr>
          <w:lang w:val="pt-PT"/>
        </w:rPr>
        <w:t>3 - O Campo Lacaniano já está nascendo internacional. Aqui no Brasil, para ser registrado o Campo Lacaniano precisa ser uma Associação e como tal com autonomia nacional como reza nossa constituição. Não imagino que depois da experiência que tivemos na AMP com o abuso do poder do DG, com tudo ditado e dirigido por Paris, ainda tenha alguém que queira abrir mão dessa</w:t>
      </w:r>
    </w:p>
    <w:p>
      <w:pPr>
        <w:pStyle w:val="Normal"/>
        <w:widowControl/>
        <w:rPr>
          <w:lang w:val="pt-PT"/>
        </w:rPr>
      </w:pPr>
      <w:r>
        <w:rPr>
          <w:lang w:val="pt-PT"/>
        </w:rPr>
        <w:t>prerrogativa da soberania do país. Mas, aguardemos as reações. O fato de o Campo Lacaniano ser registrado aqui no Brasil não impede seu intercâmbio internacional, longe disso. A meu ver facilitará o intercâmbio com todos aqueles que nos diversos países inscrevam seus trabalhos nesse Campo que escolhemos com Campo Lacaniano na França, Argentina, Espanha, Colômbia,</w:t>
      </w:r>
    </w:p>
    <w:p>
      <w:pPr>
        <w:pStyle w:val="Normal"/>
        <w:widowControl/>
        <w:rPr>
          <w:lang w:val="pt-PT"/>
        </w:rPr>
      </w:pPr>
      <w:r>
        <w:rPr>
          <w:lang w:val="pt-PT"/>
        </w:rPr>
        <w:t xml:space="preserve">Grécia, Austrália, etc. </w:t>
      </w:r>
    </w:p>
    <w:p>
      <w:pPr>
        <w:pStyle w:val="Normal"/>
        <w:widowControl/>
        <w:rPr>
          <w:lang w:val="pt-PT"/>
        </w:rPr>
      </w:pPr>
      <w:r>
        <w:rPr>
          <w:lang w:val="pt-PT"/>
        </w:rPr>
      </w:r>
    </w:p>
    <w:p>
      <w:pPr>
        <w:pStyle w:val="Normal"/>
        <w:widowControl/>
        <w:rPr>
          <w:lang w:val="pt-PT"/>
        </w:rPr>
      </w:pPr>
      <w:r>
        <w:rPr>
          <w:lang w:val="pt-PT"/>
        </w:rPr>
        <w:t xml:space="preserve">4 - Podemos pensar nossa estrutura de organização em três níveis: </w:t>
      </w:r>
    </w:p>
    <w:p>
      <w:pPr>
        <w:pStyle w:val="Normal"/>
        <w:widowControl/>
        <w:rPr>
          <w:lang w:val="pt-PT"/>
        </w:rPr>
      </w:pPr>
      <w:r>
        <w:rPr>
          <w:lang w:val="pt-PT"/>
        </w:rPr>
      </w:r>
    </w:p>
    <w:p>
      <w:pPr>
        <w:pStyle w:val="Normal"/>
        <w:widowControl/>
        <w:numPr>
          <w:ilvl w:val="0"/>
          <w:numId w:val="7"/>
        </w:numPr>
        <w:tabs>
          <w:tab w:val="clear" w:pos="708"/>
          <w:tab w:val="left" w:pos="0" w:leader="none"/>
        </w:tabs>
        <w:ind w:left="360" w:hanging="360"/>
        <w:rPr>
          <w:lang w:val="pt-PT"/>
        </w:rPr>
      </w:pPr>
      <w:r>
        <w:rPr>
          <w:lang w:val="pt-PT"/>
        </w:rPr>
        <w:t>local: Fórum do Campo Lacaniano com seus cartéis e instituições de ensino e pesquisa como Clínica Lacaniana em Salvador</w:t>
      </w:r>
    </w:p>
    <w:p>
      <w:pPr>
        <w:pStyle w:val="Normal"/>
        <w:widowControl/>
        <w:rPr>
          <w:lang w:val="pt-PT"/>
        </w:rPr>
      </w:pPr>
      <w:r>
        <w:rPr>
          <w:lang w:val="pt-PT"/>
        </w:rPr>
      </w:r>
    </w:p>
    <w:p>
      <w:pPr>
        <w:pStyle w:val="Normal"/>
        <w:widowControl/>
        <w:numPr>
          <w:ilvl w:val="0"/>
          <w:numId w:val="8"/>
        </w:numPr>
        <w:tabs>
          <w:tab w:val="clear" w:pos="708"/>
          <w:tab w:val="left" w:pos="0" w:leader="none"/>
        </w:tabs>
        <w:ind w:left="360" w:hanging="360"/>
        <w:rPr>
          <w:lang w:val="pt-PT"/>
        </w:rPr>
      </w:pPr>
      <w:r>
        <w:rPr>
          <w:lang w:val="pt-PT"/>
        </w:rPr>
        <w:t>nacional: Campo Lacaniano com um boletim que poderia ser a própria Home Page a ser constituída, a Comissão Crítica do Passe (CCP) e uma revista</w:t>
      </w:r>
    </w:p>
    <w:p>
      <w:pPr>
        <w:pStyle w:val="Normal"/>
        <w:widowControl/>
        <w:rPr>
          <w:lang w:val="pt-PT"/>
        </w:rPr>
      </w:pPr>
      <w:r>
        <w:rPr>
          <w:lang w:val="pt-PT"/>
        </w:rPr>
      </w:r>
    </w:p>
    <w:p>
      <w:pPr>
        <w:pStyle w:val="Normal"/>
        <w:widowControl/>
        <w:numPr>
          <w:ilvl w:val="0"/>
          <w:numId w:val="9"/>
        </w:numPr>
        <w:tabs>
          <w:tab w:val="clear" w:pos="708"/>
          <w:tab w:val="left" w:pos="0" w:leader="none"/>
        </w:tabs>
        <w:ind w:left="360" w:hanging="360"/>
        <w:rPr>
          <w:lang w:val="pt-PT"/>
        </w:rPr>
      </w:pPr>
      <w:r>
        <w:rPr>
          <w:lang w:val="pt-PT"/>
        </w:rPr>
        <w:t xml:space="preserve">internacional: Escola a ser preparada aqui a nível local pelos fóruns e a nível nacional pela CCP e seus órgãos de publicação, com intercâmbio internacional. </w:t>
      </w:r>
    </w:p>
    <w:p>
      <w:pPr>
        <w:pStyle w:val="Normal"/>
        <w:widowControl/>
        <w:rPr>
          <w:lang w:val="pt-PT"/>
        </w:rPr>
      </w:pPr>
      <w:r>
        <w:rPr>
          <w:lang w:val="pt-PT"/>
        </w:rPr>
      </w:r>
    </w:p>
    <w:p>
      <w:pPr>
        <w:pStyle w:val="Normal"/>
        <w:widowControl/>
        <w:rPr>
          <w:lang w:val="pt-PT"/>
        </w:rPr>
      </w:pPr>
      <w:r>
        <w:rPr>
          <w:lang w:val="pt-PT"/>
        </w:rPr>
      </w:r>
    </w:p>
    <w:p>
      <w:pPr>
        <w:pStyle w:val="Normal"/>
        <w:widowControl/>
        <w:rPr>
          <w:lang w:val="pt-PT"/>
        </w:rPr>
      </w:pPr>
      <w:r>
        <w:rPr>
          <w:lang w:val="pt-PT"/>
        </w:rPr>
        <w:t xml:space="preserve">Continuemos nosso intercâmbio, cordialmente, </w:t>
      </w:r>
    </w:p>
    <w:p>
      <w:pPr>
        <w:pStyle w:val="Normal"/>
        <w:widowControl/>
        <w:rPr>
          <w:lang w:val="pt-PT"/>
        </w:rPr>
      </w:pPr>
      <w:r>
        <w:rPr>
          <w:lang w:val="pt-PT"/>
        </w:rPr>
      </w:r>
    </w:p>
    <w:p>
      <w:pPr>
        <w:pStyle w:val="Normal"/>
        <w:widowControl/>
        <w:rPr>
          <w:lang w:val="pt-PT"/>
        </w:rPr>
      </w:pPr>
      <w:r>
        <w:rPr>
          <w:lang w:val="pt-PT"/>
        </w:rPr>
        <w:t>Antonio Quinet</w:t>
      </w:r>
    </w:p>
    <w:p>
      <w:pPr>
        <w:pStyle w:val="Normal"/>
        <w:widowControl/>
        <w:rPr/>
      </w:pPr>
      <w:r>
        <w:rPr/>
      </w:r>
      <w:r>
        <w:br w:type="page"/>
      </w:r>
    </w:p>
    <w:p>
      <w:pPr>
        <w:pStyle w:val="Normal"/>
        <w:widowControl/>
        <w:jc w:val="center"/>
        <w:rPr>
          <w:b/>
          <w:b/>
          <w:bCs/>
          <w:sz w:val="24"/>
          <w:szCs w:val="24"/>
        </w:rPr>
      </w:pPr>
      <w:r>
        <w:rPr>
          <w:b/>
          <w:bCs/>
          <w:sz w:val="24"/>
          <w:szCs w:val="24"/>
        </w:rPr>
        <w:t>Estatutos de las FCCL de Río de Janeiro</w:t>
      </w:r>
    </w:p>
    <w:p>
      <w:pPr>
        <w:pStyle w:val="Normal"/>
        <w:widowControl/>
        <w:rPr>
          <w:b/>
          <w:b/>
          <w:bCs/>
          <w:sz w:val="24"/>
          <w:szCs w:val="24"/>
        </w:rPr>
      </w:pPr>
      <w:r>
        <w:rPr>
          <w:b/>
          <w:bCs/>
          <w:sz w:val="24"/>
          <w:szCs w:val="24"/>
        </w:rPr>
      </w:r>
    </w:p>
    <w:p>
      <w:pPr>
        <w:pStyle w:val="Normal"/>
        <w:widowControl/>
        <w:rPr/>
      </w:pPr>
      <w:r>
        <w:rPr/>
      </w:r>
    </w:p>
    <w:p>
      <w:pPr>
        <w:pStyle w:val="Normal"/>
        <w:widowControl/>
        <w:rPr/>
      </w:pPr>
      <w:r>
        <w:rPr/>
        <w:t>Río de Janeiro, 28 de Abril de 1.999</w:t>
      </w:r>
    </w:p>
    <w:p>
      <w:pPr>
        <w:pStyle w:val="Normal"/>
        <w:widowControl/>
        <w:rPr/>
      </w:pPr>
      <w:r>
        <w:rPr/>
      </w:r>
    </w:p>
    <w:p>
      <w:pPr>
        <w:pStyle w:val="Normal"/>
        <w:widowControl/>
        <w:rPr/>
      </w:pPr>
      <w:r>
        <w:rPr/>
        <w:t>Apreciados colegas,</w:t>
      </w:r>
    </w:p>
    <w:p>
      <w:pPr>
        <w:pStyle w:val="Normal"/>
        <w:widowControl/>
        <w:rPr/>
      </w:pPr>
      <w:r>
        <w:rPr/>
        <w:t>Envío en anexo los estatutos de las Formaciones Clínicas del Campo Lacaniano que fundamos aquí en Río de Janeiro (ya está registrada la asociación) y que deberá iniciar oficialmente sus actividades en agosto de este año.</w:t>
      </w:r>
    </w:p>
    <w:p>
      <w:pPr>
        <w:pStyle w:val="Normal"/>
        <w:widowControl/>
        <w:rPr/>
      </w:pPr>
      <w:r>
        <w:rPr/>
        <w:t>Mientras continuaremos con las actividades preparatorias ya divulgadas. A partir de mayo estaremos recibiendo los pedidos de participación en las actividades del segundo semestre.  Hasta el mes de agosto recibiremos los pedidos de adhesión como miembros. A partir de agosto entrarán como miembros solo los que ya hayan hecho un recorrido en las actividades de Formaciones Clínicas del Campo Lacaniano en Río de Janeiro. El reglamento interno esta siendo elaborado y será sometido a votación en la primera asamblea que deberá tener lugar dentro de un mes. En tiempo útil la publicaremos en la red de los foro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bCs/>
          <w:sz w:val="24"/>
          <w:szCs w:val="24"/>
        </w:rPr>
      </w:pPr>
      <w:r>
        <w:rPr>
          <w:b/>
          <w:bCs/>
          <w:sz w:val="24"/>
          <w:szCs w:val="24"/>
        </w:rPr>
        <w:t>Formaciones clínicas del campo lacaniano</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Estatutos</w:t>
      </w:r>
    </w:p>
    <w:p>
      <w:pPr>
        <w:pStyle w:val="Normal"/>
        <w:widowControl/>
        <w:rPr>
          <w:b/>
          <w:b/>
          <w:bCs/>
          <w:sz w:val="24"/>
          <w:szCs w:val="24"/>
        </w:rPr>
      </w:pPr>
      <w:r>
        <w:rPr>
          <w:b/>
          <w:bCs/>
          <w:sz w:val="24"/>
          <w:szCs w:val="24"/>
        </w:rPr>
      </w:r>
    </w:p>
    <w:p>
      <w:pPr>
        <w:pStyle w:val="Normal"/>
        <w:widowControl/>
        <w:rPr/>
      </w:pPr>
      <w:r>
        <w:rPr/>
      </w:r>
    </w:p>
    <w:p>
      <w:pPr>
        <w:pStyle w:val="Normal"/>
        <w:widowControl/>
        <w:rPr/>
      </w:pPr>
      <w:r>
        <w:rPr/>
        <w:t>CAPITULO I</w:t>
      </w:r>
    </w:p>
    <w:p>
      <w:pPr>
        <w:pStyle w:val="Normal"/>
        <w:widowControl/>
        <w:rPr/>
      </w:pPr>
      <w:r>
        <w:rPr/>
        <w:t>Nombre y finalidades.</w:t>
      </w:r>
    </w:p>
    <w:p>
      <w:pPr>
        <w:pStyle w:val="Normal"/>
        <w:widowControl/>
        <w:rPr/>
      </w:pPr>
      <w:r>
        <w:rPr/>
      </w:r>
    </w:p>
    <w:p>
      <w:pPr>
        <w:pStyle w:val="Normal"/>
        <w:widowControl/>
        <w:rPr/>
      </w:pPr>
      <w:r>
        <w:rPr/>
        <w:t>Articulo 1º</w:t>
      </w:r>
    </w:p>
    <w:p>
      <w:pPr>
        <w:pStyle w:val="Normal"/>
        <w:widowControl/>
        <w:rPr/>
      </w:pPr>
      <w:r>
        <w:rPr/>
        <w:t>Bajo la denominación de Formaciones Clínicas del Campo Lacaniano, queda constituida, a partir del día 25 de Febrero de 1999 una sociedad civil, sin fines de lucro, con sede y foro en esta ciudad de Río de Janeiro, estado de Río de Janeiro, situada en la Avenida Gildasio Amado, 55 sala</w:t>
      </w:r>
    </w:p>
    <w:p>
      <w:pPr>
        <w:pStyle w:val="Normal"/>
        <w:widowControl/>
        <w:rPr/>
      </w:pPr>
      <w:r>
        <w:rPr/>
        <w:t>206, que se inscribe bajo la égida del significante Campo Lacaniano, teniendo las siguientes finalidades:</w:t>
      </w:r>
    </w:p>
    <w:p>
      <w:pPr>
        <w:pStyle w:val="Normal"/>
        <w:widowControl/>
        <w:rPr/>
      </w:pPr>
      <w:r>
        <w:rPr/>
        <w:t>a) Transmisión y Enseñanza del Psicoanálisis, manteniendo abierta la orientación de Freud con Lacan en el campo de la experiencia clínica, de la investigación y el intercambio.</w:t>
      </w:r>
    </w:p>
    <w:p>
      <w:pPr>
        <w:pStyle w:val="Normal"/>
        <w:widowControl/>
        <w:rPr/>
      </w:pPr>
      <w:r>
        <w:rPr/>
        <w:t>b) Asegurar la divulgación oral y escrita, proveniente de la investigación y producción de sus miembros.</w:t>
      </w:r>
    </w:p>
    <w:p>
      <w:pPr>
        <w:pStyle w:val="Normal"/>
        <w:widowControl/>
        <w:rPr/>
      </w:pPr>
      <w:r>
        <w:rPr/>
      </w:r>
    </w:p>
    <w:p>
      <w:pPr>
        <w:pStyle w:val="Normal"/>
        <w:widowControl/>
        <w:rPr/>
      </w:pPr>
      <w:r>
        <w:rPr/>
      </w:r>
    </w:p>
    <w:p>
      <w:pPr>
        <w:pStyle w:val="Normal"/>
        <w:widowControl/>
        <w:rPr/>
      </w:pPr>
      <w:r>
        <w:rPr/>
        <w:t>CAPÍTULO II</w:t>
      </w:r>
    </w:p>
    <w:p>
      <w:pPr>
        <w:pStyle w:val="Normal"/>
        <w:widowControl/>
        <w:rPr/>
      </w:pPr>
      <w:r>
        <w:rPr/>
        <w:t>De los Medios y de la Duración.</w:t>
      </w:r>
    </w:p>
    <w:p>
      <w:pPr>
        <w:pStyle w:val="Normal"/>
        <w:widowControl/>
        <w:rPr/>
      </w:pPr>
      <w:r>
        <w:rPr/>
      </w:r>
    </w:p>
    <w:p>
      <w:pPr>
        <w:pStyle w:val="Normal"/>
        <w:widowControl/>
        <w:rPr/>
      </w:pPr>
      <w:r>
        <w:rPr/>
        <w:t>Articulo 2º</w:t>
      </w:r>
    </w:p>
    <w:p>
      <w:pPr>
        <w:pStyle w:val="Normal"/>
        <w:widowControl/>
        <w:rPr/>
      </w:pPr>
      <w:r>
        <w:rPr/>
        <w:t>A fin de cumplir los objetivos arriba citados, las Formaciones Clínicas del Campo Lacaniano tienen como medios:</w:t>
      </w:r>
    </w:p>
    <w:p>
      <w:pPr>
        <w:pStyle w:val="Normal"/>
        <w:widowControl/>
        <w:rPr/>
      </w:pPr>
      <w:r>
        <w:rPr/>
        <w:t>a) la Enseñanza: la enseñanza regular es realizada por los miembros bajo la forma de Seminarios teóricos, seminarios clínicos, cursos, conferencias, presentación de pacientes, redes de investigación, salas de lectura, seminarios de conexiones con otras áreas del saber, convenios con Instituciones para una práctica clínica, intercambio con la enseñanza del psicoanálisis en las Universidades, redes de investigación, salas de lectura, aprendices supervisados y la constitución de una Clínica Social.</w:t>
      </w:r>
    </w:p>
    <w:p>
      <w:pPr>
        <w:pStyle w:val="Normal"/>
        <w:widowControl/>
        <w:rPr/>
      </w:pPr>
      <w:r>
        <w:rPr/>
        <w:t>b) Reuniones de trabajo: Jornadas, Encuentros, Congresos, donde se presenta y discute la producción científica.</w:t>
      </w:r>
    </w:p>
    <w:p>
      <w:pPr>
        <w:pStyle w:val="Normal"/>
        <w:widowControl/>
        <w:rPr/>
      </w:pPr>
      <w:r>
        <w:rPr/>
        <w:t>c) La Biblioteca: la biblioteca tiene su reglamento propio, cuyas bases constan en el reglamento interno de la asociación.</w:t>
      </w:r>
    </w:p>
    <w:p>
      <w:pPr>
        <w:pStyle w:val="Normal"/>
        <w:widowControl/>
        <w:rPr/>
      </w:pPr>
      <w:r>
        <w:rPr/>
        <w:t>d) Publicaciones: periódicos, boletines, revistas, libros y apostillas.</w:t>
      </w:r>
    </w:p>
    <w:p>
      <w:pPr>
        <w:pStyle w:val="Normal"/>
        <w:widowControl/>
        <w:rPr/>
      </w:pPr>
      <w:r>
        <w:rPr/>
        <w:t>e) Home-page, correo electrónico, videoconferencias y otros medios de comunicación.</w:t>
      </w:r>
    </w:p>
    <w:p>
      <w:pPr>
        <w:pStyle w:val="Normal"/>
        <w:widowControl/>
        <w:rPr/>
      </w:pPr>
      <w:r>
        <w:rPr/>
      </w:r>
    </w:p>
    <w:p>
      <w:pPr>
        <w:pStyle w:val="Normal"/>
        <w:widowControl/>
        <w:rPr/>
      </w:pPr>
      <w:r>
        <w:rPr/>
        <w:t>Articulo 3º</w:t>
      </w:r>
    </w:p>
    <w:p>
      <w:pPr>
        <w:pStyle w:val="Normal"/>
        <w:widowControl/>
        <w:rPr/>
      </w:pPr>
      <w:r>
        <w:rPr/>
        <w:t>La Asociación tendrá una duración indeterminada y su ejercicio financiero coincidirá con el año civil.</w:t>
      </w:r>
    </w:p>
    <w:p>
      <w:pPr>
        <w:pStyle w:val="Normal"/>
        <w:widowControl/>
        <w:rPr/>
      </w:pPr>
      <w:r>
        <w:rPr/>
      </w:r>
    </w:p>
    <w:p>
      <w:pPr>
        <w:pStyle w:val="Normal"/>
        <w:widowControl/>
        <w:rPr/>
      </w:pPr>
      <w:r>
        <w:rPr/>
        <w:t>Articulo 4º</w:t>
      </w:r>
    </w:p>
    <w:p>
      <w:pPr>
        <w:pStyle w:val="Normal"/>
        <w:widowControl/>
        <w:rPr/>
      </w:pPr>
      <w:r>
        <w:rPr/>
        <w:t>La Asociación se mantiene de la contribución mensual fija de sus miembros y de los participantes, de patrocinios y de donaciones de toda especie.</w:t>
      </w:r>
    </w:p>
    <w:p>
      <w:pPr>
        <w:pStyle w:val="Normal"/>
        <w:widowControl/>
        <w:rPr/>
      </w:pPr>
      <w:r>
        <w:rPr/>
      </w:r>
    </w:p>
    <w:p>
      <w:pPr>
        <w:pStyle w:val="Normal"/>
        <w:widowControl/>
        <w:rPr/>
      </w:pPr>
      <w:r>
        <w:rPr/>
      </w:r>
    </w:p>
    <w:p>
      <w:pPr>
        <w:pStyle w:val="Normal"/>
        <w:widowControl/>
        <w:rPr/>
      </w:pPr>
      <w:r>
        <w:rPr/>
        <w:t>CAPITULO III</w:t>
      </w:r>
    </w:p>
    <w:p>
      <w:pPr>
        <w:pStyle w:val="Normal"/>
        <w:widowControl/>
        <w:rPr/>
      </w:pPr>
      <w:r>
        <w:rPr/>
        <w:t>De la Dirección.</w:t>
      </w:r>
    </w:p>
    <w:p>
      <w:pPr>
        <w:pStyle w:val="Normal"/>
        <w:widowControl/>
        <w:rPr/>
      </w:pPr>
      <w:r>
        <w:rPr/>
        <w:t>Articulo 5º</w:t>
      </w:r>
    </w:p>
    <w:p>
      <w:pPr>
        <w:pStyle w:val="Normal"/>
        <w:widowControl/>
        <w:rPr/>
      </w:pPr>
      <w:r>
        <w:rPr/>
        <w:t>La Asociación será gerenciada por un Consejo Directivo compuesto por un presidente, un Vicepresidente, un Director Secretario y un Director Tesorero.</w:t>
      </w:r>
    </w:p>
    <w:p>
      <w:pPr>
        <w:pStyle w:val="Normal"/>
        <w:widowControl/>
        <w:rPr/>
      </w:pPr>
      <w:r>
        <w:rPr/>
      </w:r>
    </w:p>
    <w:p>
      <w:pPr>
        <w:pStyle w:val="Normal"/>
        <w:widowControl/>
        <w:rPr/>
      </w:pPr>
      <w:r>
        <w:rPr/>
        <w:t>Articulo 6º</w:t>
      </w:r>
    </w:p>
    <w:p>
      <w:pPr>
        <w:pStyle w:val="Normal"/>
        <w:widowControl/>
        <w:rPr/>
      </w:pPr>
      <w:r>
        <w:rPr/>
        <w:t>El Consejo Directivo con duración de (1) año será sometido a votación en Asamblea General.</w:t>
      </w:r>
    </w:p>
    <w:p>
      <w:pPr>
        <w:pStyle w:val="Normal"/>
        <w:widowControl/>
        <w:rPr/>
      </w:pPr>
      <w:r>
        <w:rPr/>
      </w:r>
    </w:p>
    <w:p>
      <w:pPr>
        <w:pStyle w:val="Normal"/>
        <w:widowControl/>
        <w:rPr/>
      </w:pPr>
      <w:r>
        <w:rPr/>
        <w:t>Articulo 7º</w:t>
      </w:r>
    </w:p>
    <w:p>
      <w:pPr>
        <w:pStyle w:val="Normal"/>
        <w:widowControl/>
        <w:rPr/>
      </w:pPr>
      <w:r>
        <w:rPr/>
        <w:t>Son elegibles para las funciones de Presidente y Vicepresidente los miembros del Colegio y para las funciones de Director Secretario y Director Tesorero, cualquier miembro.</w:t>
      </w:r>
    </w:p>
    <w:p>
      <w:pPr>
        <w:pStyle w:val="Normal"/>
        <w:widowControl/>
        <w:rPr/>
      </w:pPr>
      <w:r>
        <w:rPr/>
      </w:r>
    </w:p>
    <w:p>
      <w:pPr>
        <w:pStyle w:val="Normal"/>
        <w:widowControl/>
        <w:rPr/>
      </w:pPr>
      <w:r>
        <w:rPr/>
        <w:t>Articulo 8º</w:t>
      </w:r>
    </w:p>
    <w:p>
      <w:pPr>
        <w:pStyle w:val="Normal"/>
        <w:widowControl/>
        <w:rPr/>
      </w:pPr>
      <w:r>
        <w:rPr/>
        <w:t>La enseñanza y la orientación teorico-clinica de la asociación está a cargo del Colegio de Enseñanza e Investigación, compuesto por los miembros del Colegio.</w:t>
      </w:r>
    </w:p>
    <w:p>
      <w:pPr>
        <w:pStyle w:val="Normal"/>
        <w:widowControl/>
        <w:rPr/>
      </w:pPr>
      <w:r>
        <w:rPr/>
      </w:r>
    </w:p>
    <w:p>
      <w:pPr>
        <w:pStyle w:val="Normal"/>
        <w:widowControl/>
        <w:rPr/>
      </w:pPr>
      <w:r>
        <w:rPr/>
        <w:t>Articulo 9º</w:t>
      </w:r>
    </w:p>
    <w:p>
      <w:pPr>
        <w:pStyle w:val="Normal"/>
        <w:widowControl/>
        <w:rPr/>
      </w:pPr>
      <w:r>
        <w:rPr/>
        <w:t>Atribuciones del Consejo Directivo:</w:t>
      </w:r>
    </w:p>
    <w:p>
      <w:pPr>
        <w:pStyle w:val="Normal"/>
        <w:widowControl/>
        <w:rPr/>
      </w:pPr>
      <w:r>
        <w:rPr/>
        <w:t>a) pagar, contratar, despedir y admitir funcionarios;</w:t>
      </w:r>
    </w:p>
    <w:p>
      <w:pPr>
        <w:pStyle w:val="Normal"/>
        <w:widowControl/>
        <w:rPr/>
      </w:pPr>
      <w:r>
        <w:rPr/>
        <w:t>b) firmar contratos de servicios;</w:t>
      </w:r>
    </w:p>
    <w:p>
      <w:pPr>
        <w:pStyle w:val="Normal"/>
        <w:widowControl/>
        <w:rPr/>
      </w:pPr>
      <w:r>
        <w:rPr/>
        <w:t>c) cumplir y hacer cumplir los dispositivos estatutarios;</w:t>
      </w:r>
    </w:p>
    <w:p>
      <w:pPr>
        <w:pStyle w:val="Normal"/>
        <w:widowControl/>
        <w:rPr/>
      </w:pPr>
      <w:r>
        <w:rPr/>
        <w:t>d) presentar anualmente en Asamblea General el informe de los trabajos de la Asociación, balances y cuentas del ejercicio anterior y presupuesto para el ejercicio siguiente;</w:t>
      </w:r>
    </w:p>
    <w:p>
      <w:pPr>
        <w:pStyle w:val="Normal"/>
        <w:widowControl/>
        <w:rPr/>
      </w:pPr>
      <w:r>
        <w:rPr/>
        <w:t>e) resolver con el Colegio de Enseñanza e Investigación los casos omitidos en este estatuto;</w:t>
      </w:r>
    </w:p>
    <w:p>
      <w:pPr>
        <w:pStyle w:val="Normal"/>
        <w:widowControl/>
        <w:rPr/>
      </w:pPr>
      <w:r>
        <w:rPr/>
        <w:t>f) ceder o alquilar cualquier inmueble que la Asociación vaya a poseer;</w:t>
      </w:r>
    </w:p>
    <w:p>
      <w:pPr>
        <w:pStyle w:val="Normal"/>
        <w:widowControl/>
        <w:rPr/>
      </w:pPr>
      <w:r>
        <w:rPr/>
        <w:t>g) solicitar la aprobación para obras patrimoniales;</w:t>
      </w:r>
    </w:p>
    <w:p>
      <w:pPr>
        <w:pStyle w:val="Normal"/>
        <w:widowControl/>
        <w:rPr/>
      </w:pPr>
      <w:r>
        <w:rPr/>
        <w:t>h) instituir el valor de la cotización para los miembros y para los participantes.</w:t>
      </w:r>
    </w:p>
    <w:p>
      <w:pPr>
        <w:pStyle w:val="Normal"/>
        <w:widowControl/>
        <w:rPr/>
      </w:pPr>
      <w:r>
        <w:rPr/>
      </w:r>
    </w:p>
    <w:p>
      <w:pPr>
        <w:pStyle w:val="Normal"/>
        <w:widowControl/>
        <w:rPr/>
      </w:pPr>
      <w:r>
        <w:rPr/>
        <w:t>Articulo 10</w:t>
      </w:r>
    </w:p>
    <w:p>
      <w:pPr>
        <w:pStyle w:val="Normal"/>
        <w:widowControl/>
        <w:rPr/>
      </w:pPr>
      <w:r>
        <w:rPr/>
        <w:t>Atribuciones del Presidente:</w:t>
      </w:r>
    </w:p>
    <w:p>
      <w:pPr>
        <w:pStyle w:val="Normal"/>
        <w:widowControl/>
        <w:rPr/>
      </w:pPr>
      <w:r>
        <w:rPr/>
        <w:t>a) representar a la Asociación activa y pasivamente en Juicios o fuera de ellos;</w:t>
      </w:r>
    </w:p>
    <w:p>
      <w:pPr>
        <w:pStyle w:val="Normal"/>
        <w:widowControl/>
        <w:rPr/>
      </w:pPr>
      <w:r>
        <w:rPr/>
        <w:t>b) convocar y presidir las reuniones del Consejo Directivo;</w:t>
      </w:r>
    </w:p>
    <w:p>
      <w:pPr>
        <w:pStyle w:val="Normal"/>
        <w:widowControl/>
        <w:rPr/>
      </w:pPr>
      <w:r>
        <w:rPr/>
        <w:t>c) representar a la Asociación junto con el Director Tesorero ante los bancos e instituciones financieras;</w:t>
      </w:r>
    </w:p>
    <w:p>
      <w:pPr>
        <w:pStyle w:val="Normal"/>
        <w:widowControl/>
        <w:rPr/>
      </w:pPr>
      <w:r>
        <w:rPr/>
        <w:t>d) firmar la correspondencia oficial de la Asociación;</w:t>
      </w:r>
    </w:p>
    <w:p>
      <w:pPr>
        <w:pStyle w:val="Normal"/>
        <w:widowControl/>
        <w:rPr/>
      </w:pPr>
      <w:r>
        <w:rPr/>
        <w:t>e) autorizar el pago de todas los gastos;</w:t>
      </w:r>
    </w:p>
    <w:p>
      <w:pPr>
        <w:pStyle w:val="Normal"/>
        <w:widowControl/>
        <w:rPr/>
      </w:pPr>
      <w:r>
        <w:rPr/>
        <w:t>f) admitir y despedir a los funcionarios;</w:t>
      </w:r>
    </w:p>
    <w:p>
      <w:pPr>
        <w:pStyle w:val="Normal"/>
        <w:widowControl/>
        <w:rPr/>
      </w:pPr>
      <w:r>
        <w:rPr/>
        <w:t>g) firmar con el Director Tesorero todos los títulos de crédito que tienen  un carácter financiero para la Asociación;</w:t>
      </w:r>
    </w:p>
    <w:p>
      <w:pPr>
        <w:pStyle w:val="Normal"/>
        <w:widowControl/>
        <w:rPr/>
      </w:pPr>
      <w:r>
        <w:rPr/>
        <w:t>h) tener bajo custodia y responsabilidad los registros;</w:t>
      </w:r>
    </w:p>
    <w:p>
      <w:pPr>
        <w:pStyle w:val="Normal"/>
        <w:widowControl/>
        <w:rPr/>
      </w:pPr>
      <w:r>
        <w:rPr/>
        <w:t>i) en caso de vacancia de los cargos de Director secretario y/o Director Tesorero, escoger entre los miembros un sustituto que deberá ser homologado en Asamblea General Extraordinaria;</w:t>
      </w:r>
    </w:p>
    <w:p>
      <w:pPr>
        <w:pStyle w:val="Normal"/>
        <w:widowControl/>
        <w:rPr/>
      </w:pPr>
      <w:r>
        <w:rPr/>
        <w:t>j) convocar las Asambleas Generales Ordinarias y la Asamblea General Extraordinaria propuesta por el Colegio o por 2/3 (dos tercios) de los asociados;</w:t>
      </w:r>
    </w:p>
    <w:p>
      <w:pPr>
        <w:pStyle w:val="Normal"/>
        <w:widowControl/>
        <w:rPr/>
      </w:pPr>
      <w:r>
        <w:rPr/>
        <w:t>k) garantizar el cumplimiento de las decisiones del Colegio;</w:t>
      </w:r>
    </w:p>
    <w:p>
      <w:pPr>
        <w:pStyle w:val="Normal"/>
        <w:widowControl/>
        <w:rPr/>
      </w:pPr>
      <w:r>
        <w:rPr/>
        <w:t>l) presidir el Consejo Directivo y la Asociación;</w:t>
      </w:r>
    </w:p>
    <w:p>
      <w:pPr>
        <w:pStyle w:val="Normal"/>
        <w:widowControl/>
        <w:rPr/>
      </w:pPr>
      <w:r>
        <w:rPr/>
        <w:t>m) integrar el Colegio.</w:t>
      </w:r>
    </w:p>
    <w:p>
      <w:pPr>
        <w:pStyle w:val="Normal"/>
        <w:widowControl/>
        <w:rPr/>
      </w:pPr>
      <w:r>
        <w:rPr/>
      </w:r>
    </w:p>
    <w:p>
      <w:pPr>
        <w:pStyle w:val="Normal"/>
        <w:widowControl/>
        <w:rPr/>
      </w:pPr>
      <w:r>
        <w:rPr/>
        <w:t>Articulo 11</w:t>
      </w:r>
    </w:p>
    <w:p>
      <w:pPr>
        <w:pStyle w:val="Normal"/>
        <w:widowControl/>
        <w:rPr/>
      </w:pPr>
      <w:r>
        <w:rPr/>
        <w:t>Atribuciones del Vicepresidente:</w:t>
      </w:r>
    </w:p>
    <w:p>
      <w:pPr>
        <w:pStyle w:val="Normal"/>
        <w:widowControl/>
        <w:rPr/>
      </w:pPr>
      <w:r>
        <w:rPr/>
        <w:t>a) sustituir al Presidente en caso de ausencia en todas las ocasiones en que esta ocurra, y asumir la Presidencia en caso de dimisión;</w:t>
      </w:r>
    </w:p>
    <w:p>
      <w:pPr>
        <w:pStyle w:val="Normal"/>
        <w:widowControl/>
        <w:rPr/>
      </w:pPr>
      <w:r>
        <w:rPr/>
        <w:t>b) participar como miembro del Consejo Directivo;</w:t>
      </w:r>
    </w:p>
    <w:p>
      <w:pPr>
        <w:pStyle w:val="Normal"/>
        <w:widowControl/>
        <w:rPr/>
      </w:pPr>
      <w:r>
        <w:rPr/>
        <w:t>c) integrar el Colegio.</w:t>
      </w:r>
    </w:p>
    <w:p>
      <w:pPr>
        <w:pStyle w:val="Normal"/>
        <w:widowControl/>
        <w:rPr/>
      </w:pPr>
      <w:r>
        <w:rPr/>
      </w:r>
    </w:p>
    <w:p>
      <w:pPr>
        <w:pStyle w:val="Normal"/>
        <w:widowControl/>
        <w:rPr/>
      </w:pPr>
      <w:r>
        <w:rPr/>
        <w:t>Articulo 12</w:t>
      </w:r>
    </w:p>
    <w:p>
      <w:pPr>
        <w:pStyle w:val="Normal"/>
        <w:widowControl/>
        <w:rPr/>
      </w:pPr>
      <w:r>
        <w:rPr/>
        <w:t>Atribuciones del Director Secretario</w:t>
      </w:r>
    </w:p>
    <w:p>
      <w:pPr>
        <w:pStyle w:val="Normal"/>
        <w:widowControl/>
        <w:rPr/>
      </w:pPr>
      <w:r>
        <w:rPr/>
        <w:t>a) ejercer la secretaria de las actividades de Enseñanza, haciéndolas viables</w:t>
      </w:r>
    </w:p>
    <w:p>
      <w:pPr>
        <w:pStyle w:val="Normal"/>
        <w:widowControl/>
        <w:rPr/>
      </w:pPr>
      <w:r>
        <w:rPr/>
        <w:t>b) organizar el servicio de la secretaria;</w:t>
      </w:r>
    </w:p>
    <w:p>
      <w:pPr>
        <w:pStyle w:val="Normal"/>
        <w:widowControl/>
        <w:rPr/>
      </w:pPr>
      <w:r>
        <w:rPr/>
        <w:t>c) fiscalizar las obras, reparaciones y restauraciones mandados a ejecutar por el Consejo Directivo;</w:t>
      </w:r>
    </w:p>
    <w:p>
      <w:pPr>
        <w:pStyle w:val="Normal"/>
        <w:widowControl/>
        <w:rPr/>
      </w:pPr>
      <w:r>
        <w:rPr/>
        <w:t>d) proponer al Consejo Directivo las mejoras de las instalaciones y su conservación.</w:t>
      </w:r>
    </w:p>
    <w:p>
      <w:pPr>
        <w:pStyle w:val="Normal"/>
        <w:widowControl/>
        <w:rPr/>
      </w:pPr>
      <w:r>
        <w:rPr/>
      </w:r>
    </w:p>
    <w:p>
      <w:pPr>
        <w:pStyle w:val="Normal"/>
        <w:widowControl/>
        <w:rPr/>
      </w:pPr>
      <w:r>
        <w:rPr/>
        <w:t>Articulo 13</w:t>
      </w:r>
    </w:p>
    <w:p>
      <w:pPr>
        <w:pStyle w:val="Normal"/>
        <w:widowControl/>
        <w:rPr/>
      </w:pPr>
      <w:r>
        <w:rPr/>
        <w:t>Atribuciones del Director Tesorero:</w:t>
      </w:r>
    </w:p>
    <w:p>
      <w:pPr>
        <w:pStyle w:val="Normal"/>
        <w:widowControl/>
        <w:rPr/>
      </w:pPr>
      <w:r>
        <w:rPr/>
        <w:t>a) recaudar y tener bajo custodia y responsabilidad todo el dinero y valores de la Asociación, depositándolo en un establecimiento bancario idóneo.</w:t>
      </w:r>
    </w:p>
    <w:p>
      <w:pPr>
        <w:pStyle w:val="Normal"/>
        <w:widowControl/>
        <w:rPr/>
      </w:pPr>
      <w:r>
        <w:rPr/>
        <w:t>b) emitir recibos de las contribuciones mensuales;</w:t>
      </w:r>
    </w:p>
    <w:p>
      <w:pPr>
        <w:pStyle w:val="Normal"/>
        <w:widowControl/>
        <w:rPr/>
      </w:pPr>
      <w:r>
        <w:rPr/>
        <w:t>c) representar la Asociación junto con el Presidente ante los establecimientos bancarios;</w:t>
      </w:r>
    </w:p>
    <w:p>
      <w:pPr>
        <w:pStyle w:val="Normal"/>
        <w:widowControl/>
        <w:rPr/>
      </w:pPr>
      <w:r>
        <w:rPr/>
        <w:t>d) revisar los documentos de gastos de la tesorería;</w:t>
      </w:r>
    </w:p>
    <w:p>
      <w:pPr>
        <w:pStyle w:val="Normal"/>
        <w:widowControl/>
        <w:rPr/>
      </w:pPr>
      <w:r>
        <w:rPr/>
        <w:t>e) pagar todos los gastos autorizados por el Presidente;</w:t>
      </w:r>
    </w:p>
    <w:p>
      <w:pPr>
        <w:pStyle w:val="Normal"/>
        <w:widowControl/>
        <w:rPr/>
      </w:pPr>
      <w:r>
        <w:rPr/>
        <w:t>f) presentar al Consejo Directivo, trimestralmente, el balance de la dieta y los gastos de la Asociación y al final de cada año en Asamblea General el balance general de sus cuentas;</w:t>
      </w:r>
    </w:p>
    <w:p>
      <w:pPr>
        <w:pStyle w:val="Normal"/>
        <w:widowControl/>
        <w:rPr/>
      </w:pPr>
      <w:r>
        <w:rPr/>
        <w:t>g) supervisar toda la contabilidad de la Asociación, al igual que todos los trabajos de la tesorería;</w:t>
      </w:r>
    </w:p>
    <w:p>
      <w:pPr>
        <w:pStyle w:val="Normal"/>
        <w:widowControl/>
        <w:rPr/>
      </w:pPr>
      <w:r>
        <w:rPr/>
        <w:t>h) aplicar las penalidades conforme al reglamento interno en caso de atraso en las cotizaciones de los miembros y de los participantes;</w:t>
      </w:r>
    </w:p>
    <w:p>
      <w:pPr>
        <w:pStyle w:val="Normal"/>
        <w:widowControl/>
        <w:rPr/>
      </w:pPr>
      <w:r>
        <w:rPr/>
        <w:t>i) presentar al Consejo Directivo y a la Asamblea General junto con los balances la relación de los miembros;</w:t>
      </w:r>
    </w:p>
    <w:p>
      <w:pPr>
        <w:pStyle w:val="Normal"/>
        <w:widowControl/>
        <w:rPr/>
      </w:pPr>
      <w:r>
        <w:rPr/>
        <w:t>j) revisar las notas de gastos de administración de la Asociación antes de remitirlas al Presidente.</w:t>
      </w:r>
    </w:p>
    <w:p>
      <w:pPr>
        <w:pStyle w:val="Normal"/>
        <w:widowControl/>
        <w:rPr/>
      </w:pPr>
      <w:r>
        <w:rPr/>
      </w:r>
    </w:p>
    <w:p>
      <w:pPr>
        <w:pStyle w:val="Normal"/>
        <w:widowControl/>
        <w:rPr/>
      </w:pPr>
      <w:r>
        <w:rPr/>
        <w:t>Articulo 14</w:t>
      </w:r>
    </w:p>
    <w:p>
      <w:pPr>
        <w:pStyle w:val="Normal"/>
        <w:widowControl/>
        <w:rPr/>
      </w:pPr>
      <w:r>
        <w:rPr/>
        <w:t>Atribuciones del Colegio de Enseñanza e Investigación:</w:t>
      </w:r>
    </w:p>
    <w:p>
      <w:pPr>
        <w:pStyle w:val="Normal"/>
        <w:widowControl/>
        <w:rPr/>
      </w:pPr>
      <w:r>
        <w:rPr/>
        <w:t>a) asegurar los medios (Cap. II Articulo 2º) a través de los cuales la Asociación cumple sus finalidades (Cap. I, Articulo 1º);</w:t>
      </w:r>
    </w:p>
    <w:p>
      <w:pPr>
        <w:pStyle w:val="Normal"/>
        <w:widowControl/>
        <w:rPr/>
      </w:pPr>
      <w:r>
        <w:rPr/>
        <w:t>b) establecer la orientación de la Enseñanza y de la Investigación;</w:t>
      </w:r>
    </w:p>
    <w:p>
      <w:pPr>
        <w:pStyle w:val="Normal"/>
        <w:widowControl/>
        <w:rPr/>
      </w:pPr>
      <w:r>
        <w:rPr/>
        <w:t>c) admitir miembros para su posterior homologación en Asamblea General;</w:t>
      </w:r>
    </w:p>
    <w:p>
      <w:pPr>
        <w:pStyle w:val="Normal"/>
        <w:widowControl/>
        <w:rPr/>
      </w:pPr>
      <w:r>
        <w:rPr/>
        <w:t>d) nombrar los miembros del Colegio;</w:t>
      </w:r>
    </w:p>
    <w:p>
      <w:pPr>
        <w:pStyle w:val="Normal"/>
        <w:widowControl/>
        <w:rPr/>
      </w:pPr>
      <w:r>
        <w:rPr/>
        <w:t>e) admitir los participantes y rechazarlos en caso de falta grave;</w:t>
      </w:r>
    </w:p>
    <w:p>
      <w:pPr>
        <w:pStyle w:val="Normal"/>
        <w:widowControl/>
        <w:rPr/>
      </w:pPr>
      <w:r>
        <w:rPr/>
        <w:t>f) decidir sobre el Intercambio, convenios, aprendices supervisados y la clínica social, así como los seminarios;</w:t>
      </w:r>
    </w:p>
    <w:p>
      <w:pPr>
        <w:pStyle w:val="Normal"/>
        <w:widowControl/>
        <w:rPr/>
      </w:pPr>
      <w:r>
        <w:rPr/>
        <w:t>g) constituir comisiones ad. hoc.</w:t>
      </w:r>
    </w:p>
    <w:p>
      <w:pPr>
        <w:pStyle w:val="Normal"/>
        <w:widowControl/>
        <w:rPr/>
      </w:pPr>
      <w:r>
        <w:rPr/>
        <w:t>h) en caso de vacancia de los cargos de Presidencia y/o Vicepresidente escoger entre los miembros del Colegio un sustituto que deberá ser homologado en Asamblea General;</w:t>
      </w:r>
    </w:p>
    <w:p>
      <w:pPr>
        <w:pStyle w:val="Normal"/>
        <w:widowControl/>
        <w:rPr/>
      </w:pPr>
      <w:r>
        <w:rPr/>
        <w:t>i) proponer convocatorias de Asamblea General Extraordinaria;</w:t>
      </w:r>
    </w:p>
    <w:p>
      <w:pPr>
        <w:pStyle w:val="Normal"/>
        <w:widowControl/>
        <w:rPr/>
      </w:pPr>
      <w:r>
        <w:rPr/>
        <w:t>j) decidir sobre cuestiones omitidas en este estatuto;</w:t>
      </w:r>
    </w:p>
    <w:p>
      <w:pPr>
        <w:pStyle w:val="Normal"/>
        <w:widowControl/>
        <w:rPr/>
      </w:pPr>
      <w:r>
        <w:rPr/>
        <w:t>k) el Colegio elegirá cada año un Coordinador del Colegio cuyas funciones serán definidas por el reglamento interno.</w:t>
      </w:r>
    </w:p>
    <w:p>
      <w:pPr>
        <w:pStyle w:val="Normal"/>
        <w:widowControl/>
        <w:rPr/>
      </w:pPr>
      <w:r>
        <w:rPr/>
      </w:r>
    </w:p>
    <w:p>
      <w:pPr>
        <w:pStyle w:val="Normal"/>
        <w:widowControl/>
        <w:rPr/>
      </w:pPr>
      <w:r>
        <w:rPr/>
        <w:t>Paragrafo 1º</w:t>
      </w:r>
    </w:p>
    <w:p>
      <w:pPr>
        <w:pStyle w:val="Normal"/>
        <w:widowControl/>
        <w:rPr/>
      </w:pPr>
      <w:r>
        <w:rPr/>
        <w:t>El Colegio se reunirá ordinariamente cada seis meses y extraordinariamente siempre que sea necesario.  Las reuniones serán reglamentadas por el reglamento interno.</w:t>
      </w:r>
    </w:p>
    <w:p>
      <w:pPr>
        <w:pStyle w:val="Normal"/>
        <w:widowControl/>
        <w:rPr/>
      </w:pPr>
      <w:r>
        <w:rPr/>
      </w:r>
    </w:p>
    <w:p>
      <w:pPr>
        <w:pStyle w:val="Normal"/>
        <w:widowControl/>
        <w:rPr/>
      </w:pPr>
      <w:r>
        <w:rPr/>
        <w:t>Paragrafo 2º</w:t>
      </w:r>
    </w:p>
    <w:p>
      <w:pPr>
        <w:pStyle w:val="Normal"/>
        <w:widowControl/>
        <w:rPr/>
      </w:pPr>
      <w:r>
        <w:rPr/>
        <w:t>El Colegio someterá a votación por mayoría simple y en caso de empate el Presidente decide.</w:t>
      </w:r>
    </w:p>
    <w:p>
      <w:pPr>
        <w:pStyle w:val="Normal"/>
        <w:widowControl/>
        <w:rPr/>
      </w:pPr>
      <w:r>
        <w:rPr/>
      </w:r>
    </w:p>
    <w:p>
      <w:pPr>
        <w:pStyle w:val="Normal"/>
        <w:widowControl/>
        <w:rPr/>
      </w:pPr>
      <w:r>
        <w:rPr/>
        <w:t>Paragrafo 3º</w:t>
      </w:r>
    </w:p>
    <w:p>
      <w:pPr>
        <w:pStyle w:val="Normal"/>
        <w:widowControl/>
        <w:rPr/>
      </w:pPr>
      <w:r>
        <w:rPr/>
        <w:t>Solo los miembros presentes votan.</w:t>
      </w:r>
    </w:p>
    <w:p>
      <w:pPr>
        <w:pStyle w:val="Normal"/>
        <w:widowControl/>
        <w:rPr/>
      </w:pPr>
      <w:r>
        <w:rPr/>
      </w:r>
    </w:p>
    <w:p>
      <w:pPr>
        <w:pStyle w:val="Normal"/>
        <w:widowControl/>
        <w:rPr/>
      </w:pPr>
      <w:r>
        <w:rPr/>
        <w:t>Paragrafo 4°</w:t>
      </w:r>
    </w:p>
    <w:p>
      <w:pPr>
        <w:pStyle w:val="Normal"/>
        <w:widowControl/>
        <w:rPr/>
      </w:pPr>
      <w:r>
        <w:rPr/>
        <w:t>No podrá ocupar la función de Coordinador del Colegio el miembro que ocupe un cargo en el Consejo Directivo.</w:t>
      </w:r>
    </w:p>
    <w:p>
      <w:pPr>
        <w:pStyle w:val="Normal"/>
        <w:widowControl/>
        <w:rPr/>
      </w:pPr>
      <w:r>
        <w:rPr/>
      </w:r>
    </w:p>
    <w:p>
      <w:pPr>
        <w:pStyle w:val="Normal"/>
        <w:widowControl/>
        <w:rPr/>
      </w:pPr>
      <w:r>
        <w:rPr/>
      </w:r>
    </w:p>
    <w:p>
      <w:pPr>
        <w:pStyle w:val="Normal"/>
        <w:widowControl/>
        <w:rPr/>
      </w:pPr>
      <w:r>
        <w:rPr/>
        <w:t>CAPITULO IV</w:t>
      </w:r>
    </w:p>
    <w:p>
      <w:pPr>
        <w:pStyle w:val="Normal"/>
        <w:widowControl/>
        <w:rPr/>
      </w:pPr>
      <w:r>
        <w:rPr/>
        <w:t>De los asociados: admisión, funcionamiento y desligamiento.</w:t>
      </w:r>
    </w:p>
    <w:p>
      <w:pPr>
        <w:pStyle w:val="Normal"/>
        <w:widowControl/>
        <w:rPr/>
      </w:pPr>
      <w:r>
        <w:rPr/>
      </w:r>
    </w:p>
    <w:p>
      <w:pPr>
        <w:pStyle w:val="Normal"/>
        <w:widowControl/>
        <w:rPr/>
      </w:pPr>
      <w:r>
        <w:rPr/>
        <w:t>Articulo 15</w:t>
      </w:r>
    </w:p>
    <w:p>
      <w:pPr>
        <w:pStyle w:val="Normal"/>
        <w:widowControl/>
        <w:rPr/>
      </w:pPr>
      <w:r>
        <w:rPr/>
        <w:t>Dos tercios (2/3) de los asociados deben ser brasileños.</w:t>
      </w:r>
    </w:p>
    <w:p>
      <w:pPr>
        <w:pStyle w:val="Normal"/>
        <w:widowControl/>
        <w:rPr/>
      </w:pPr>
      <w:r>
        <w:rPr/>
      </w:r>
    </w:p>
    <w:p>
      <w:pPr>
        <w:pStyle w:val="Normal"/>
        <w:widowControl/>
        <w:rPr/>
      </w:pPr>
      <w:r>
        <w:rPr/>
        <w:t>Articulo 16</w:t>
      </w:r>
    </w:p>
    <w:p>
      <w:pPr>
        <w:pStyle w:val="Normal"/>
        <w:widowControl/>
        <w:rPr/>
      </w:pPr>
      <w:r>
        <w:rPr/>
        <w:t>La admisión en la Asociación es hecha en calidad de miembro.</w:t>
      </w:r>
    </w:p>
    <w:p>
      <w:pPr>
        <w:pStyle w:val="Normal"/>
        <w:widowControl/>
        <w:rPr/>
      </w:pPr>
      <w:r>
        <w:rPr/>
        <w:t>El miembro podrá pasar a miembro del Colegio por indicación del Colegio de Enseñanza e Investigación.</w:t>
      </w:r>
    </w:p>
    <w:p>
      <w:pPr>
        <w:pStyle w:val="Normal"/>
        <w:widowControl/>
        <w:rPr/>
      </w:pPr>
      <w:r>
        <w:rPr/>
      </w:r>
    </w:p>
    <w:p>
      <w:pPr>
        <w:pStyle w:val="Normal"/>
        <w:widowControl/>
        <w:rPr/>
      </w:pPr>
      <w:r>
        <w:rPr/>
        <w:t>Articulo 17</w:t>
      </w:r>
    </w:p>
    <w:p>
      <w:pPr>
        <w:pStyle w:val="Normal"/>
        <w:widowControl/>
        <w:rPr/>
      </w:pPr>
      <w:r>
        <w:rPr/>
        <w:t>Los miembros que componen el Colegio son responsables de la enseñanza.  Cualquier miembro puede ser invitado por el Colegio para ayudar a la coordinación de las actividades de enseñanza.</w:t>
      </w:r>
    </w:p>
    <w:p>
      <w:pPr>
        <w:pStyle w:val="Normal"/>
        <w:widowControl/>
        <w:rPr/>
      </w:pPr>
      <w:r>
        <w:rPr/>
      </w:r>
    </w:p>
    <w:p>
      <w:pPr>
        <w:pStyle w:val="Normal"/>
        <w:widowControl/>
        <w:rPr/>
      </w:pPr>
      <w:r>
        <w:rPr/>
        <w:t>Articulo 18</w:t>
      </w:r>
    </w:p>
    <w:p>
      <w:pPr>
        <w:pStyle w:val="Normal"/>
        <w:widowControl/>
        <w:rPr/>
      </w:pPr>
      <w:r>
        <w:rPr/>
        <w:t>Son denominados participantes los que, sin ser miembros de la Asociación, estuvieran inscritos en las actividades de Enseñanza e Investigación de acuerdo con el reglamento interno.</w:t>
      </w:r>
    </w:p>
    <w:p>
      <w:pPr>
        <w:pStyle w:val="Normal"/>
        <w:widowControl/>
        <w:rPr/>
      </w:pPr>
      <w:r>
        <w:rPr/>
      </w:r>
    </w:p>
    <w:p>
      <w:pPr>
        <w:pStyle w:val="Normal"/>
        <w:widowControl/>
        <w:rPr/>
      </w:pPr>
      <w:r>
        <w:rPr/>
        <w:t>Articulo 19</w:t>
      </w:r>
    </w:p>
    <w:p>
      <w:pPr>
        <w:pStyle w:val="Normal"/>
        <w:widowControl/>
        <w:rPr/>
      </w:pPr>
      <w:r>
        <w:rPr/>
        <w:t>La Asociación no proporciona ningún certificado que autorice la practica psicoanalítica.</w:t>
      </w:r>
    </w:p>
    <w:p>
      <w:pPr>
        <w:pStyle w:val="Normal"/>
        <w:widowControl/>
        <w:rPr/>
      </w:pPr>
      <w:r>
        <w:rPr/>
      </w:r>
    </w:p>
    <w:p>
      <w:pPr>
        <w:pStyle w:val="Normal"/>
        <w:widowControl/>
        <w:rPr/>
      </w:pPr>
      <w:r>
        <w:rPr/>
        <w:t>Articulo 20</w:t>
      </w:r>
    </w:p>
    <w:p>
      <w:pPr>
        <w:pStyle w:val="Normal"/>
        <w:widowControl/>
        <w:rPr/>
      </w:pPr>
      <w:r>
        <w:rPr/>
        <w:t>Los miembros del Colegio recibirán remuneración por su enseñanza, establecida en el Reglamento Interno.</w:t>
      </w:r>
    </w:p>
    <w:p>
      <w:pPr>
        <w:pStyle w:val="Normal"/>
        <w:widowControl/>
        <w:rPr/>
      </w:pPr>
      <w:r>
        <w:rPr/>
      </w:r>
    </w:p>
    <w:p>
      <w:pPr>
        <w:pStyle w:val="Normal"/>
        <w:widowControl/>
        <w:rPr/>
      </w:pPr>
      <w:r>
        <w:rPr/>
        <w:t>Articulo 21</w:t>
      </w:r>
    </w:p>
    <w:p>
      <w:pPr>
        <w:pStyle w:val="Normal"/>
        <w:widowControl/>
        <w:rPr/>
      </w:pPr>
      <w:r>
        <w:rPr/>
        <w:t>La Asociación tiene una Secretaria Ejecutiva, compuesta por el numero de funcionarios que fueren necesarios, cuya remuneración es establecida por el Consejo Directivo.</w:t>
      </w:r>
    </w:p>
    <w:p>
      <w:pPr>
        <w:pStyle w:val="Normal"/>
        <w:widowControl/>
        <w:rPr/>
      </w:pPr>
      <w:r>
        <w:rPr/>
      </w:r>
    </w:p>
    <w:p>
      <w:pPr>
        <w:pStyle w:val="Normal"/>
        <w:widowControl/>
        <w:rPr/>
      </w:pPr>
      <w:r>
        <w:rPr/>
        <w:t>Articulo 22</w:t>
      </w:r>
    </w:p>
    <w:p>
      <w:pPr>
        <w:pStyle w:val="Normal"/>
        <w:widowControl/>
        <w:rPr/>
      </w:pPr>
      <w:r>
        <w:rPr/>
        <w:t>Se pierde la calidad de miembro:</w:t>
      </w:r>
    </w:p>
    <w:p>
      <w:pPr>
        <w:pStyle w:val="Normal"/>
        <w:widowControl/>
        <w:rPr/>
      </w:pPr>
      <w:r>
        <w:rPr/>
        <w:t>1. en caso de dimisión;</w:t>
      </w:r>
    </w:p>
    <w:p>
      <w:pPr>
        <w:pStyle w:val="Normal"/>
        <w:widowControl/>
        <w:rPr/>
      </w:pPr>
      <w:r>
        <w:rPr/>
        <w:t>2. en caso de conflicto insuperable con los objetivos de la Asociación definidos por este estatuto y verificado por el Colegio de Enseñanza e Investigación tras ratificación en la Asamblea General.  Es potestad de esas instancias mantener el secreto del caso hasta la ratificación en la</w:t>
      </w:r>
    </w:p>
    <w:p>
      <w:pPr>
        <w:pStyle w:val="Normal"/>
        <w:widowControl/>
        <w:rPr/>
      </w:pPr>
      <w:r>
        <w:rPr/>
        <w:t>Asamblea General.</w:t>
      </w:r>
    </w:p>
    <w:p>
      <w:pPr>
        <w:pStyle w:val="Normal"/>
        <w:widowControl/>
        <w:rPr/>
      </w:pPr>
      <w:r>
        <w:rPr/>
        <w:t>3. en caso de falta de pago de las cuotas establecidas por el Consejo Directivo, por un periodo de 2 meses consecutivos.</w:t>
      </w:r>
    </w:p>
    <w:p>
      <w:pPr>
        <w:pStyle w:val="Normal"/>
        <w:widowControl/>
        <w:rPr/>
      </w:pPr>
      <w:r>
        <w:rPr/>
      </w:r>
    </w:p>
    <w:p>
      <w:pPr>
        <w:pStyle w:val="Normal"/>
        <w:widowControl/>
        <w:rPr/>
      </w:pPr>
      <w:r>
        <w:rPr/>
        <w:t>CAPITULO V</w:t>
      </w:r>
    </w:p>
    <w:p>
      <w:pPr>
        <w:pStyle w:val="Normal"/>
        <w:widowControl/>
        <w:rPr/>
      </w:pPr>
      <w:r>
        <w:rPr/>
        <w:t>De la Asamblea General</w:t>
      </w:r>
    </w:p>
    <w:p>
      <w:pPr>
        <w:pStyle w:val="Normal"/>
        <w:widowControl/>
        <w:rPr/>
      </w:pPr>
      <w:r>
        <w:rPr/>
      </w:r>
    </w:p>
    <w:p>
      <w:pPr>
        <w:pStyle w:val="Normal"/>
        <w:widowControl/>
        <w:rPr/>
      </w:pPr>
      <w:r>
        <w:rPr/>
        <w:t>Articulo 23</w:t>
      </w:r>
    </w:p>
    <w:p>
      <w:pPr>
        <w:pStyle w:val="Normal"/>
        <w:widowControl/>
        <w:rPr/>
      </w:pPr>
      <w:r>
        <w:rPr/>
        <w:t>Los miembros se reunirán por lo menos una vez al año en Asamblea General Ordinaria.</w:t>
      </w:r>
    </w:p>
    <w:p>
      <w:pPr>
        <w:pStyle w:val="Normal"/>
        <w:widowControl/>
        <w:rPr/>
      </w:pPr>
      <w:r>
        <w:rPr/>
      </w:r>
    </w:p>
    <w:p>
      <w:pPr>
        <w:pStyle w:val="Normal"/>
        <w:widowControl/>
        <w:rPr/>
      </w:pPr>
      <w:r>
        <w:rPr/>
        <w:t>Articulo 24</w:t>
      </w:r>
    </w:p>
    <w:p>
      <w:pPr>
        <w:pStyle w:val="Normal"/>
        <w:widowControl/>
        <w:rPr/>
      </w:pPr>
      <w:r>
        <w:rPr/>
        <w:t>Los miembros tiene derecho a voz y voto y a ser votadas sus mociones en las Asambleas Generales, Ordinarias y Extraordinarias de la Asociación siempre que estén al día en sus cotizaciones con la Asociación. Mediante candidatura los miembros tienen derecho a ser elegibles para los cargos de Director Secretario y Director Tesorero y los miembros del Colegio para cualquier cargo.</w:t>
      </w:r>
    </w:p>
    <w:p>
      <w:pPr>
        <w:pStyle w:val="Normal"/>
        <w:widowControl/>
        <w:rPr/>
      </w:pPr>
      <w:r>
        <w:rPr/>
      </w:r>
    </w:p>
    <w:p>
      <w:pPr>
        <w:pStyle w:val="Normal"/>
        <w:widowControl/>
        <w:rPr/>
      </w:pPr>
      <w:r>
        <w:rPr/>
        <w:t>Articulo 25</w:t>
      </w:r>
    </w:p>
    <w:p>
      <w:pPr>
        <w:pStyle w:val="Normal"/>
        <w:widowControl/>
        <w:rPr/>
      </w:pPr>
      <w:r>
        <w:rPr/>
        <w:t>En la Asamblea General Ordinaria a ser realizada anualmente serán debatidos los asuntos en agenda y oídos y discutidos los informes del Consejo Directivo y del Colegio de Enseñanza e Investigación.</w:t>
      </w:r>
    </w:p>
    <w:p>
      <w:pPr>
        <w:pStyle w:val="Normal"/>
        <w:widowControl/>
        <w:rPr/>
      </w:pPr>
      <w:r>
        <w:rPr/>
      </w:r>
    </w:p>
    <w:p>
      <w:pPr>
        <w:pStyle w:val="Normal"/>
        <w:widowControl/>
        <w:rPr/>
      </w:pPr>
      <w:r>
        <w:rPr/>
        <w:t>Articulo 26</w:t>
      </w:r>
    </w:p>
    <w:p>
      <w:pPr>
        <w:pStyle w:val="Normal"/>
        <w:widowControl/>
        <w:rPr/>
      </w:pPr>
      <w:r>
        <w:rPr/>
        <w:t>Las Asambleas Generales Ordinarias y Extraordinarias serán convocadas y publicadas en el vehículo de información de la Asociación y en edicto fijado con  15 días mínimos de antelación, en la sede de la Asociación; y/o por carta registrada y enviada a todos los miembros.</w:t>
      </w:r>
    </w:p>
    <w:p>
      <w:pPr>
        <w:pStyle w:val="Normal"/>
        <w:widowControl/>
        <w:rPr/>
      </w:pPr>
      <w:r>
        <w:rPr/>
      </w:r>
    </w:p>
    <w:p>
      <w:pPr>
        <w:pStyle w:val="Normal"/>
        <w:widowControl/>
        <w:rPr/>
      </w:pPr>
      <w:r>
        <w:rPr/>
        <w:t>Articulo 27</w:t>
      </w:r>
    </w:p>
    <w:p>
      <w:pPr>
        <w:pStyle w:val="Normal"/>
        <w:widowControl/>
        <w:rPr/>
      </w:pPr>
      <w:r>
        <w:rPr/>
        <w:t>Las Asambleas Generales Ordinarias y Extraordinarias, serán realizadas en primera convocatoria, si están presentes 2/3 (dos tercios) de los miembros o en 2ª convocatoria, treinta minutos después con cualquier numero de miembros votando por mayoría simple con excepción de los casos previstos por el estatuto.</w:t>
      </w:r>
    </w:p>
    <w:p>
      <w:pPr>
        <w:pStyle w:val="Normal"/>
        <w:widowControl/>
        <w:rPr/>
      </w:pPr>
      <w:r>
        <w:rPr/>
      </w:r>
    </w:p>
    <w:p>
      <w:pPr>
        <w:pStyle w:val="Normal"/>
        <w:widowControl/>
        <w:rPr/>
      </w:pPr>
      <w:r>
        <w:rPr/>
      </w:r>
    </w:p>
    <w:p>
      <w:pPr>
        <w:pStyle w:val="Normal"/>
        <w:widowControl/>
        <w:rPr/>
      </w:pPr>
      <w:r>
        <w:rPr/>
        <w:t>CAPITULO VI</w:t>
      </w:r>
    </w:p>
    <w:p>
      <w:pPr>
        <w:pStyle w:val="Normal"/>
        <w:widowControl/>
        <w:rPr/>
      </w:pPr>
      <w:r>
        <w:rPr/>
        <w:t>Disposiciones Generales</w:t>
      </w:r>
    </w:p>
    <w:p>
      <w:pPr>
        <w:pStyle w:val="Normal"/>
        <w:widowControl/>
        <w:rPr/>
      </w:pPr>
      <w:r>
        <w:rPr/>
      </w:r>
    </w:p>
    <w:p>
      <w:pPr>
        <w:pStyle w:val="Normal"/>
        <w:widowControl/>
        <w:rPr/>
      </w:pPr>
      <w:r>
        <w:rPr/>
        <w:t>Articulo 28</w:t>
      </w:r>
    </w:p>
    <w:p>
      <w:pPr>
        <w:pStyle w:val="Normal"/>
        <w:widowControl/>
        <w:rPr/>
      </w:pPr>
      <w:r>
        <w:rPr/>
        <w:t>La Asociación solo se responsabiliza como un todo, en los casos previstos en este estatuto, reservándose el derecho de no responsabilizarse por cualquier acto de sus miembros aun cuando fuera invocado el nombre de la Asociación.</w:t>
      </w:r>
    </w:p>
    <w:p>
      <w:pPr>
        <w:pStyle w:val="Normal"/>
        <w:widowControl/>
        <w:rPr/>
      </w:pPr>
      <w:r>
        <w:rPr/>
      </w:r>
    </w:p>
    <w:p>
      <w:pPr>
        <w:pStyle w:val="Normal"/>
        <w:widowControl/>
        <w:rPr/>
      </w:pPr>
      <w:r>
        <w:rPr/>
        <w:t>Articulo 29</w:t>
      </w:r>
    </w:p>
    <w:p>
      <w:pPr>
        <w:pStyle w:val="Normal"/>
        <w:widowControl/>
        <w:rPr/>
      </w:pPr>
      <w:r>
        <w:rPr/>
        <w:t>Los miembros no responden subsidiariamente por las obligaciones sociales de la Asociación.</w:t>
      </w:r>
    </w:p>
    <w:p>
      <w:pPr>
        <w:pStyle w:val="Normal"/>
        <w:widowControl/>
        <w:rPr/>
      </w:pPr>
      <w:r>
        <w:rPr/>
      </w:r>
    </w:p>
    <w:p>
      <w:pPr>
        <w:pStyle w:val="Normal"/>
        <w:widowControl/>
        <w:rPr/>
      </w:pPr>
      <w:r>
        <w:rPr/>
        <w:t>Articulo 30</w:t>
      </w:r>
    </w:p>
    <w:p>
      <w:pPr>
        <w:pStyle w:val="Normal"/>
        <w:widowControl/>
        <w:rPr/>
      </w:pPr>
      <w:r>
        <w:rPr/>
        <w:t>En caso de disolución:</w:t>
      </w:r>
    </w:p>
    <w:p>
      <w:pPr>
        <w:pStyle w:val="Normal"/>
        <w:widowControl/>
        <w:rPr/>
      </w:pPr>
      <w:r>
        <w:rPr/>
        <w:t>a) será electo por el Consejo Directivo junto con el Colegio un Consejo Fiscal compuesto por tres miembros, asociados o no, homologado por la Asamblea General;</w:t>
      </w:r>
    </w:p>
    <w:p>
      <w:pPr>
        <w:pStyle w:val="Normal"/>
        <w:widowControl/>
        <w:rPr/>
      </w:pPr>
      <w:r>
        <w:rPr/>
        <w:t>b) el Patrimonio Social tendrá el destino que fuera aprobado en Asamblea General por mayoría absoluta.</w:t>
      </w:r>
    </w:p>
    <w:p>
      <w:pPr>
        <w:pStyle w:val="Normal"/>
        <w:widowControl/>
        <w:rPr/>
      </w:pPr>
      <w:r>
        <w:rPr/>
      </w:r>
    </w:p>
    <w:p>
      <w:pPr>
        <w:pStyle w:val="Normal"/>
        <w:widowControl/>
        <w:rPr/>
      </w:pPr>
      <w:r>
        <w:rPr/>
        <w:t>Articulo 31</w:t>
      </w:r>
    </w:p>
    <w:p>
      <w:pPr>
        <w:pStyle w:val="Normal"/>
        <w:widowControl/>
        <w:rPr/>
      </w:pPr>
      <w:r>
        <w:rPr/>
        <w:t>Los cargos administrativos del Consejo Directivo, en cuanto tales, no son remunerados, ni tampoco el del coordinador del Colegio.</w:t>
      </w:r>
    </w:p>
    <w:p>
      <w:pPr>
        <w:pStyle w:val="Normal"/>
        <w:widowControl/>
        <w:rPr/>
      </w:pPr>
      <w:r>
        <w:rPr/>
      </w:r>
    </w:p>
    <w:p>
      <w:pPr>
        <w:pStyle w:val="Normal"/>
        <w:widowControl/>
        <w:rPr/>
      </w:pPr>
      <w:r>
        <w:rPr/>
        <w:t>Articulo 32</w:t>
      </w:r>
    </w:p>
    <w:p>
      <w:pPr>
        <w:pStyle w:val="Normal"/>
        <w:widowControl/>
        <w:rPr/>
      </w:pPr>
      <w:r>
        <w:rPr/>
        <w:t>Los bienes inmuebles solo podrán ser vendidos por deliberación de la Asamblea General expresamente convocada para este fin con la presencia de un mínimo de los 2/3 (dos tercios) de los miembros.</w:t>
      </w:r>
    </w:p>
    <w:p>
      <w:pPr>
        <w:pStyle w:val="Normal"/>
        <w:widowControl/>
        <w:rPr/>
      </w:pPr>
      <w:r>
        <w:rPr/>
      </w:r>
    </w:p>
    <w:p>
      <w:pPr>
        <w:pStyle w:val="Normal"/>
        <w:widowControl/>
        <w:rPr/>
      </w:pPr>
      <w:r>
        <w:rPr/>
        <w:t>Articulo 33</w:t>
      </w:r>
    </w:p>
    <w:p>
      <w:pPr>
        <w:pStyle w:val="Normal"/>
        <w:widowControl/>
        <w:rPr/>
      </w:pPr>
      <w:r>
        <w:rPr/>
        <w:t>Los casos omitidos por este estatuto serán precisados por el reglamento interno.</w:t>
      </w:r>
    </w:p>
    <w:p>
      <w:pPr>
        <w:pStyle w:val="Normal"/>
        <w:widowControl/>
        <w:rPr/>
      </w:pPr>
      <w:r>
        <w:rPr/>
      </w:r>
    </w:p>
    <w:p>
      <w:pPr>
        <w:pStyle w:val="Normal"/>
        <w:widowControl/>
        <w:rPr/>
      </w:pPr>
      <w:r>
        <w:rPr/>
        <w:t>CAPITULO VII</w:t>
      </w:r>
    </w:p>
    <w:p>
      <w:pPr>
        <w:pStyle w:val="Normal"/>
        <w:widowControl/>
        <w:rPr/>
      </w:pPr>
      <w:r>
        <w:rPr/>
        <w:t>Disposiciones Transitorias</w:t>
      </w:r>
    </w:p>
    <w:p>
      <w:pPr>
        <w:pStyle w:val="Normal"/>
        <w:widowControl/>
        <w:rPr/>
      </w:pPr>
      <w:r>
        <w:rPr/>
      </w:r>
    </w:p>
    <w:p>
      <w:pPr>
        <w:pStyle w:val="Normal"/>
        <w:widowControl/>
        <w:rPr/>
      </w:pPr>
      <w:r>
        <w:rPr/>
        <w:t>Articulo 34</w:t>
      </w:r>
    </w:p>
    <w:p>
      <w:pPr>
        <w:pStyle w:val="Normal"/>
        <w:widowControl/>
        <w:rPr/>
      </w:pPr>
      <w:r>
        <w:rPr/>
        <w:t>Al momento de su fundación el Consejo Directivo esta compuesto por:</w:t>
      </w:r>
    </w:p>
    <w:p>
      <w:pPr>
        <w:pStyle w:val="Normal"/>
        <w:widowControl/>
        <w:rPr/>
      </w:pPr>
      <w:r>
        <w:rPr/>
        <w:t>- Presidente  Elizabeth da Rocha Miranda</w:t>
      </w:r>
    </w:p>
    <w:p>
      <w:pPr>
        <w:pStyle w:val="Normal"/>
        <w:widowControl/>
        <w:rPr/>
      </w:pPr>
      <w:r>
        <w:rPr/>
        <w:t>- Vice Presidente  Vera Pollo</w:t>
      </w:r>
    </w:p>
    <w:p>
      <w:pPr>
        <w:pStyle w:val="Normal"/>
        <w:widowControl/>
        <w:rPr/>
      </w:pPr>
      <w:r>
        <w:rPr/>
        <w:t>- Director Secretario  Maria Anita Carneiro Ribeiro</w:t>
      </w:r>
    </w:p>
    <w:p>
      <w:pPr>
        <w:pStyle w:val="Normal"/>
        <w:widowControl/>
        <w:rPr/>
      </w:pPr>
      <w:r>
        <w:rPr/>
        <w:t>- Director Tesorero  Sonia Alberti</w:t>
      </w:r>
    </w:p>
    <w:p>
      <w:pPr>
        <w:pStyle w:val="Normal"/>
        <w:widowControl/>
        <w:rPr/>
      </w:pPr>
      <w:r>
        <w:rPr/>
      </w:r>
    </w:p>
    <w:p>
      <w:pPr>
        <w:pStyle w:val="Normal"/>
        <w:widowControl/>
        <w:rPr/>
      </w:pPr>
      <w:r>
        <w:rPr/>
        <w:t>Articulo 35</w:t>
      </w:r>
    </w:p>
    <w:p>
      <w:pPr>
        <w:pStyle w:val="Normal"/>
        <w:widowControl/>
        <w:rPr/>
      </w:pPr>
      <w:r>
        <w:rPr/>
        <w:t>El primer Colegio de Enseñanza e Investigación esta compuesto por: Antonio Quinet, Clara Lucia Inen, Eliane Schermann, Elizabeth da Rocha, Miranda, Graça Pamplona, Maria Anita Carneiro Ribeiro, Rosane Melo, Sonia Alberti y Vera Pollo.</w:t>
      </w:r>
    </w:p>
    <w:p>
      <w:pPr>
        <w:pStyle w:val="Normal"/>
        <w:widowControl/>
        <w:rPr/>
      </w:pPr>
      <w:r>
        <w:rPr/>
      </w:r>
    </w:p>
    <w:p>
      <w:pPr>
        <w:pStyle w:val="Normal"/>
        <w:widowControl/>
        <w:rPr/>
      </w:pPr>
      <w:r>
        <w:rPr/>
        <w:t>Articulo 36</w:t>
      </w:r>
    </w:p>
    <w:p>
      <w:pPr>
        <w:pStyle w:val="Normal"/>
        <w:widowControl/>
        <w:rPr/>
      </w:pPr>
      <w:r>
        <w:rPr/>
        <w:t>Los miembros del Colegio no serán remunerados durante los primeros dos años de funcionamiento de la Asociación por sus actividades de Enseñanza.</w:t>
      </w:r>
    </w:p>
    <w:p>
      <w:pPr>
        <w:pStyle w:val="Normal"/>
        <w:widowControl/>
        <w:rPr/>
      </w:pPr>
      <w:r>
        <w:rPr/>
      </w:r>
    </w:p>
    <w:p>
      <w:pPr>
        <w:pStyle w:val="Normal"/>
        <w:widowControl/>
        <w:rPr/>
      </w:pPr>
      <w:r>
        <w:rPr/>
        <w:t>Articulo 37</w:t>
      </w:r>
    </w:p>
    <w:p>
      <w:pPr>
        <w:pStyle w:val="Normal"/>
        <w:widowControl/>
        <w:rPr/>
      </w:pPr>
      <w:r>
        <w:rPr/>
        <w:t>La primera Asamblea General será convocada 30 días después del registro de la Asociación para la elección de los cargos del Consejo Directivo.</w:t>
      </w:r>
    </w:p>
    <w:p>
      <w:pPr>
        <w:pStyle w:val="Normal"/>
        <w:widowControl/>
        <w:rPr/>
      </w:pPr>
      <w:r>
        <w:rPr/>
      </w:r>
    </w:p>
    <w:p>
      <w:pPr>
        <w:pStyle w:val="Normal"/>
        <w:widowControl/>
        <w:rPr/>
      </w:pPr>
      <w:r>
        <w:rPr/>
        <w:t>Consejo Directivo</w:t>
      </w:r>
    </w:p>
    <w:p>
      <w:pPr>
        <w:pStyle w:val="Normal"/>
        <w:widowControl/>
        <w:rPr/>
      </w:pPr>
      <w:r>
        <w:rPr/>
        <w:t>Presidente  Elizabeth da Rocha Miranda</w:t>
      </w:r>
    </w:p>
    <w:p>
      <w:pPr>
        <w:pStyle w:val="Normal"/>
        <w:widowControl/>
        <w:rPr/>
      </w:pPr>
      <w:r>
        <w:rPr/>
        <w:t>Vice Presidente  Vera Pollo</w:t>
      </w:r>
    </w:p>
    <w:p>
      <w:pPr>
        <w:pStyle w:val="Normal"/>
        <w:widowControl/>
        <w:rPr/>
      </w:pPr>
      <w:r>
        <w:rPr/>
        <w:t>Director Secretario  Maria Anita Carneiro Ribeiro</w:t>
      </w:r>
    </w:p>
    <w:p>
      <w:pPr>
        <w:pStyle w:val="Normal"/>
        <w:widowControl/>
        <w:rPr/>
      </w:pPr>
      <w:r>
        <w:rPr/>
        <w:t>Director Tesorero  Sonia Alberti</w:t>
      </w:r>
    </w:p>
    <w:p>
      <w:pPr>
        <w:pStyle w:val="Normal"/>
        <w:widowControl/>
        <w:rPr/>
      </w:pPr>
      <w:r>
        <w:rPr/>
      </w:r>
    </w:p>
    <w:p>
      <w:pPr>
        <w:pStyle w:val="Normal"/>
        <w:widowControl/>
        <w:rPr/>
      </w:pPr>
      <w:r>
        <w:rPr/>
      </w:r>
    </w:p>
    <w:p>
      <w:pPr>
        <w:pStyle w:val="Normal"/>
        <w:widowControl/>
        <w:rPr/>
      </w:pPr>
      <w:r>
        <w:rPr/>
        <w:t>Traducción: LYA SHEINFELD</w:t>
      </w:r>
      <w:r>
        <w:br w:type="page"/>
      </w:r>
    </w:p>
    <w:p>
      <w:pPr>
        <w:pStyle w:val="Normal"/>
        <w:widowControl/>
        <w:jc w:val="center"/>
        <w:rPr>
          <w:b/>
          <w:b/>
          <w:bCs/>
          <w:sz w:val="24"/>
          <w:szCs w:val="24"/>
        </w:rPr>
      </w:pPr>
      <w:r>
        <w:rPr>
          <w:b/>
          <w:bCs/>
          <w:sz w:val="24"/>
          <w:szCs w:val="24"/>
        </w:rPr>
        <w:t xml:space="preserve">Resumen del acta de la reunión realizada en Río de Janeiro </w:t>
      </w:r>
    </w:p>
    <w:p>
      <w:pPr>
        <w:pStyle w:val="Normal"/>
        <w:widowControl/>
        <w:jc w:val="center"/>
        <w:rPr/>
      </w:pPr>
      <w:r>
        <w:rPr>
          <w:b/>
          <w:bCs/>
          <w:sz w:val="24"/>
          <w:szCs w:val="24"/>
        </w:rPr>
        <w:t>el 4 de julio de 1999</w:t>
        <w:br/>
      </w:r>
      <w:r>
        <w:rPr/>
        <w:br/>
      </w:r>
    </w:p>
    <w:p>
      <w:pPr>
        <w:pStyle w:val="Normal"/>
        <w:widowControl/>
        <w:rPr/>
      </w:pPr>
      <w:r>
        <w:rPr>
          <w:b/>
          <w:bCs/>
        </w:rPr>
        <w:t>Nota previa</w:t>
        <w:br/>
      </w:r>
      <w:r>
        <w:rPr/>
        <w:br/>
        <w:t>Tras las Jornadas sobre Autismo y Esquizofrenia, y por indicación de la reunión de los Foros ocurrida en abril en S. Paulo, se realizo en Río de Janeiro, en esta fecha, una reunión no deliberativa con los participantes de los Foros del Campo Lacaniano de diversas ciudades</w:t>
        <w:br/>
        <w:t>brasileñas, contando con la participación de Colette Soler y Bernard Nomine.</w:t>
        <w:br/>
        <w:t>Esta reunión fue precedida por reuniones de trabajo de los miembros de las cinco Comisiones Nacionales: Critica del Pase, de Estatutos y Asociación, de Intercambio, de Home Page y de Publicaciones, que pudieron asistir a las Jornadas. La apertura y coordinación de los trabajos estuvo a cargo de Elizabeth Taucei (Río de Janeiro).</w:t>
        <w:br/>
        <w:br/>
        <w:t>Para la redacción de este resumen no seguí el orden preciso de palabra y a veces reuní por tema, momentos diferentes de los debates Solicito a los colegas que participaron en dicha reunión que indiquen las rectificaciones que consideren necesarias para este registro.</w:t>
        <w:br/>
        <w:t>Presentamos a continuación las principales conclusiones y los puntos relevantes de los debates e intervenciones.</w:t>
        <w:br/>
        <w:br/>
        <w:t>Graca Pamplona</w:t>
        <w:br/>
        <w:br/>
        <w:t>CONCLUSIONES PRINCIPALES</w:t>
        <w:br/>
        <w:br/>
        <w:t>1.Definida la creación de una Asociación Nacional de Foros del Campo Lacaniano a concretarse en octubre / 99 en B.Horizonte</w:t>
        <w:br/>
        <w:br/>
        <w:t>2. De dicha Asociación. Nacional de FCL no forman parte las asociaciones e instituciones de enseñanza e investigación.</w:t>
        <w:br/>
        <w:br/>
        <w:t>3. La Home Page del FCL de B.Horizonte, ya en operaciones, funcionara a partir de ahora como Home Page nacional.</w:t>
        <w:br/>
        <w:br/>
        <w:t>4. Una Federación Internacional de Foros del Campo Lacaniano será creada en nov/99, en París. Una reunión restringida, con representantes de los países, discutirá y redactara el texto de los principios.</w:t>
        <w:br/>
        <w:br/>
        <w:t>LOS FOROS EN FRANCIA:</w:t>
        <w:br/>
        <w:br/>
        <w:t>Colette Soler: según C. Soler se trata de realizar un trabajo que llegue a definir una nueva forma de Escuela, conforme a los objetivos de Lacan, y así intentar una nueva experiencia. El Espacio Escuela designa todas las personas y lugares donde se trabaja la cuestión de que Escuela queremos tener. El Seminario Escuela apunta no solo a estudiar el concepto de Escuela, sino a producir propuestas precisas. Es necesario reafirmar y refundamentar porque la Escuela es necesaria y despoues responder las cuestiones concretas:</w:t>
      </w:r>
    </w:p>
    <w:p>
      <w:pPr>
        <w:pStyle w:val="Normal"/>
        <w:widowControl/>
        <w:rPr/>
      </w:pPr>
      <w:r>
        <w:rPr/>
        <w:br/>
        <w:t xml:space="preserve">1) que se hace en una Escuela. </w:t>
      </w:r>
    </w:p>
    <w:p>
      <w:pPr>
        <w:pStyle w:val="Normal"/>
        <w:widowControl/>
        <w:rPr/>
      </w:pPr>
      <w:r>
        <w:rPr/>
        <w:t>2) Como se entra.</w:t>
      </w:r>
    </w:p>
    <w:p>
      <w:pPr>
        <w:pStyle w:val="Normal"/>
        <w:widowControl/>
        <w:rPr/>
      </w:pPr>
      <w:r>
        <w:rPr/>
        <w:t xml:space="preserve">3) Como manejamos la garantía analítica. </w:t>
      </w:r>
    </w:p>
    <w:p>
      <w:pPr>
        <w:pStyle w:val="Normal"/>
        <w:widowControl/>
        <w:rPr/>
      </w:pPr>
      <w:r>
        <w:rPr/>
        <w:t>4) Como debe concebir su extensión una Escuela, etc.</w:t>
        <w:br/>
        <w:br/>
        <w:t>Hay siete Seminarios Escuela anunciados. Dos comezaron antes de la instalación de la</w:t>
        <w:br/>
        <w:t>Asociación de Foros del Champ Lacanien: 1. Para una Escuela, coordinado por la</w:t>
        <w:br/>
        <w:t>propia C. Soler, y 2) Razones teóricas de una partición, por Pierre Bruno. C. Soler indico algunos temas debatidos en Francia y en España, con los cuales nos</w:t>
        <w:br/>
        <w:t xml:space="preserve">confrontaremos, ciertamente, en Brasil: </w:t>
        <w:br/>
      </w:r>
    </w:p>
    <w:p>
      <w:pPr>
        <w:pStyle w:val="Normal"/>
        <w:widowControl/>
        <w:rPr/>
      </w:pPr>
      <w:r>
        <w:rPr/>
        <w:t>I. La cuestión de saber como se articularía una Escuela con la Asociación de los Foros.</w:t>
        <w:br/>
        <w:t>O sea, que ocurrirá localmente con las Asociaciones de Foros cuando advenga la Escuela. No hay doctrina establecida a ese respecto. Todo está en discusión y la respuesta dependerá mucho, de como concibamos la Escuela.</w:t>
        <w:br/>
        <w:br/>
        <w:t>II. El lugar del pase en una Escuela: hay un acuerdo general en Francia y España y (ella</w:t>
        <w:br/>
        <w:t>supone) que también en Brasil, de que es necesario el dispositivo del pase.</w:t>
        <w:br/>
        <w:br/>
        <w:t>III. El perímetro de la Escuela: conforme al lugar dado al dispositivo del pase en la Escuela,</w:t>
        <w:br/>
        <w:t>las opiniones se reparten en dos polos, en los cuales cambia el estatus de los títulos analíticos</w:t>
        <w:br/>
        <w:t>AME y AE).</w:t>
        <w:br/>
        <w:br/>
        <w:t>POLO 1. La Escuela se reduce al dispositivo del pase. Entonces, llamamos Escuela al</w:t>
        <w:br/>
        <w:t>pase y a las condiciones del pase.</w:t>
      </w:r>
    </w:p>
    <w:p>
      <w:pPr>
        <w:pStyle w:val="Normal"/>
        <w:widowControl/>
        <w:rPr/>
      </w:pPr>
      <w:r>
        <w:rPr/>
        <w:br/>
        <w:t>POLO 2. Los dispositivos de la garantía, de los cuales el pase es uno de ellos, solo se</w:t>
        <w:br/>
        <w:t>justifican si la Escuela fuera un lugar de formación. Entonces, la Escuela no puede ser</w:t>
        <w:br/>
        <w:t>reducida al dispositivo del pase.</w:t>
        <w:br/>
        <w:br/>
        <w:t>IV. La entrada en la Escuela: es la cuestión de como se entra en la Escuela y se refiere a</w:t>
        <w:br/>
        <w:t>la manutención o no del dispositivo de la entrada por el pase. Hay opiniones divergentes.</w:t>
        <w:br/>
        <w:br/>
        <w:t>V. Escuela Internacional o Escuelas Nacionales: esta discusión esta subyacente, aunque</w:t>
        <w:br/>
        <w:t>no muy avanzada. En cuanto al dispositivo del pase, se discute si puede pensarse en</w:t>
        <w:br/>
        <w:t>un dispositivo que no sea nacional y corresponda al conjunto internacional.</w:t>
        <w:br/>
        <w:br/>
        <w:t>VI. Federación Internacional de Asociaciones de los Foros: se avanza en la discusión y</w:t>
        <w:br/>
        <w:t>elaboraciones necesarias para la creación de una Federación Internacional de Asociaciones</w:t>
        <w:br/>
        <w:t>de los Foros del Campo Lacaniano.</w:t>
        <w:br/>
        <w:br/>
        <w:t>VII. La cuestión de la Escuela es, temporal y doctrinariamente, diferente a la cuestión</w:t>
        <w:br/>
        <w:t>concreta e inmediata de la creación de una Federación Internacional de Asociaciones de los</w:t>
        <w:br/>
        <w:t>Foros del Campo. Lacaniano, la cual deberá concluir el próximo noviembre, en París,</w:t>
        <w:br/>
        <w:t>durante el Foro Internacional. Para la creación de la Escuela requeriremos de mas tiempo.</w:t>
        <w:br/>
        <w:br/>
        <w:t>VIII. El Foro Internacional en París, el 13 y 14 de noviembre de 1999: será un momento</w:t>
        <w:br/>
        <w:t>importante pues allí serán reunidas las diversas reflexiones sobre la Escuela provenientes de</w:t>
        <w:br/>
        <w:t>todos los Foros del mundo. Será de hecho, el primer momento de discusión entre el</w:t>
        <w:br/>
        <w:t>conjunto de los Foros, y deberá llegarse como conclusión a la creación de la Federación</w:t>
        <w:br/>
        <w:t>mencionada. La reunión restringida, que discutirá el texto de los principios que instituirá esa</w:t>
        <w:br/>
        <w:t>Federación deberá contar con aproximadamente 7 representantes del Brasil. Bernard Nomine destaco, a partir de un debate suyo con C. Gallano y C. Soler, realizado en</w:t>
        <w:br/>
        <w:t>Madrid, que el binomio Asociación / Escuela puede tener el riesgo de hacer de la Escuela un</w:t>
        <w:br/>
        <w:t>punto ideal. El propone que no se retroceda ante un verdadero debate sobre el tema, y que</w:t>
        <w:br/>
        <w:t>no nos callamos, sino que llevemos la discusión hasta el final, pues tenemos una</w:t>
        <w:br/>
        <w:t>responsabilidad histórica a ese respecto. Silenciarnos y no decir nada, fue lo que condujo</w:t>
        <w:br/>
        <w:t>a las &lt;conversaciones&gt;. Debe hablarse y reflexionar.</w:t>
      </w:r>
    </w:p>
    <w:p>
      <w:pPr>
        <w:pStyle w:val="Normal"/>
        <w:widowControl/>
        <w:rPr/>
      </w:pPr>
      <w:r>
        <w:rPr/>
        <w:br/>
        <w:br/>
      </w:r>
      <w:r>
        <w:rPr>
          <w:b/>
          <w:bCs/>
        </w:rPr>
        <w:t>Sobre la comisión crítica del pase en brasil</w:t>
        <w:br/>
      </w:r>
      <w:r>
        <w:rPr/>
        <w:br/>
        <w:t>Antonio Quinet: esta Comisión esta compuesta por catorce personas que participaron en el dispositivo del pase en la EBP, como pasantes, pasadores, miembros del cartel o del secretariado del pase.</w:t>
        <w:br/>
        <w:br/>
        <w:t>METODO DE TRABAJO: cada miembro de la Comisión enviara un trabajo, basado en la experiencia que vivió en el dispositivo del pase, para ser discutido por todos los de la comisión a través de Internet. Un informe colectivo, redactado por Jairo Gerbase, será divulgado por la red de foros.</w:t>
        <w:br/>
        <w:br/>
      </w:r>
      <w:r>
        <w:rPr>
          <w:b/>
          <w:bCs/>
        </w:rPr>
        <w:t>Puntos trabajados y aspectos clínicos</w:t>
        <w:br/>
      </w:r>
      <w:r>
        <w:rPr/>
        <w:br/>
        <w:t>I. Que funciono y que no funciono en el dispositivo del pase, en el cual participaron cada uno de los integrantes de la Comisión, con vistas a disminuir los disfuncionamentos.</w:t>
        <w:br/>
        <w:br/>
        <w:t>II. La interferencia de la política institucional sobre el dispositivo del pase en las modalidades en que se presento en la experiencia de cada uno.</w:t>
        <w:br/>
        <w:br/>
        <w:t>III. Para la mayoría de la Comisión y basándose en los testimonios de los pasantes, es importante el mantenimiento del dispositivo del pase, no solo para verificar el final de análisis. También deberá argumentarse clínicamente, a partir de testimonios recogidos de los pasantes, su mantenimiento para sujetos aun en análisis ( experiencia brasileña).</w:t>
        <w:br/>
        <w:br/>
        <w:t>IV. Pase bajo transferencia: es el termino que ha sido adoptado para denominar al pase de los sujetos que no han finalizado sus análisis, en lugar del termino pase a la entrada que ya define su vinculo político institucional. Esta en debate la desvinculación del pase bajo transferencia, de la entrada en la institución, es decir, que la respuesta del cartel no implique la entrada como miembro de la Escuela.</w:t>
        <w:br/>
        <w:br/>
      </w:r>
      <w:r>
        <w:rPr>
          <w:b/>
          <w:bCs/>
        </w:rPr>
        <w:t>Aspectos clínicos</w:t>
        <w:br/>
      </w:r>
      <w:r>
        <w:rPr/>
        <w:br/>
        <w:t>I. La articulación entre el pase y el análisis: sobre la base de los testimonios, se constatan, e investigan, los avances producidos en los análisis por la experiencia vivida en el dispositivo del pase.</w:t>
        <w:br/>
        <w:br/>
        <w:t>II. El acting out: el dispositivo proporciona una perspectiva importante de verificación del acting out, proporcionando condiciones para reevaluar la teoría del acting out a partir del pase bajo transferencia. Freud considera acting out, a cualquier evento realizado por el analizante en el curso de su análisis. Entonces, podría generalizarse la teoría del acting out positivizandolo, o</w:t>
        <w:br/>
        <w:t>no, en el pase bajo transferencia.</w:t>
        <w:br/>
        <w:br/>
        <w:t>Jairo Gerbase: utilizando un ejemplo clínico habido en el procedimiento del pase en la EBP, destaco la importancia de relacionar el concepto de pase y de acting out, en la medida en que este ultimo pueda estar presente en las demandas de entrada a la Escuela por el pase. De rigor, el pase solo debería ser demandado al final de un análisis. Pero, en efecto, la mayoría de los analistas inicia su practica clínica antes del final del análisis, por lo cual se hace justificable la demanda de pase, ya que no se crearon dos dispositivos: uno para la entrada y otro para el</w:t>
        <w:br/>
        <w:t>final.</w:t>
        <w:br/>
        <w:br/>
      </w:r>
      <w:r>
        <w:rPr>
          <w:b/>
          <w:bCs/>
        </w:rPr>
        <w:t>Comisión nacional de intercambio</w:t>
        <w:br/>
      </w:r>
      <w:r>
        <w:rPr/>
        <w:br/>
        <w:t>Rosangela Corgosinho: presento el resultado de las discusiones realizadas en Río de Janeiro por la Comisión de Intercambio, resaltando la presencia de todos sus miembros.</w:t>
        <w:br/>
        <w:br/>
        <w:t>I. Es indispensable formalizar un informativo común de las actividades de los Foros.</w:t>
        <w:br/>
        <w:br/>
        <w:t>II. Preparar una lista de direcciones de los participantes de los Foros, con datos que faciliten el intercambio entre los mismos.</w:t>
        <w:br/>
        <w:br/>
        <w:t>III. Hacer viable financieramente, el catalogo de direcciones y decidir a quien compete confeccionarlo (Intercambio o Publicaciones?)</w:t>
        <w:br/>
        <w:br/>
        <w:t>IV. Indicar a la comisión de estatutos, la urgencia en delimitar el campo de actuación y atribuciones de las diferentes comisiones, para que haya una estructura de funcionamiento nacional a partir de octubre.</w:t>
        <w:br/>
        <w:br/>
        <w:t>V. Recoger, en los Foros locales, ideas sobre los cambios y enlaces esperados con las comunidades local, nacional e internacional.</w:t>
        <w:br/>
        <w:br/>
      </w:r>
      <w:r>
        <w:rPr>
          <w:b/>
          <w:bCs/>
        </w:rPr>
        <w:t>Comisión nacional de home page</w:t>
        <w:br/>
      </w:r>
      <w:r>
        <w:rPr/>
        <w:br/>
        <w:t>Clarice Gatto (Río de Janeiro) y Rosana Baccarini (Belo Horizonte): comunican el encaminamiento de los trabajos de la comisión y la decisión de aprovechar la Home Page piloto, creado por el FCL de B. Horizonte para subsidiar las discusiones sobre Que Escuela queremos, y al Foro Nacional para servir, provisoriamente, al plano nacional. El Home.Page de B.Horizonte pasara a vehiculizar las informaciones y la agenda nacional de los Foros, además de colaborar en las difusiones solicitadas por las otras Comisiones. En octubre será propuesto el Home Page nacional definitivo.</w:t>
        <w:br/>
        <w:br/>
        <w:t>Colette Soler: informa que cada país deberá hacer un site nacional a ser reagrupado en un site internacional, a partir de noviembre con la Federación Internacional. Invita todos a inscribirse en la nueva lista Espace École, en la cual circularan los textos sobre la Escuela.</w:t>
      </w:r>
    </w:p>
    <w:p>
      <w:pPr>
        <w:pStyle w:val="Normal"/>
        <w:widowControl/>
        <w:rPr/>
      </w:pPr>
      <w:r>
        <w:rPr/>
        <w:br/>
      </w:r>
      <w:r>
        <w:rPr>
          <w:b/>
          <w:bCs/>
        </w:rPr>
        <w:t>Comisión de estatutos y asociación</w:t>
        <w:br/>
      </w:r>
      <w:r>
        <w:rPr/>
        <w:br/>
        <w:t>Fernando Grossi: resaltó que el encuentro de los participantes del FCL en Río fue fundamental para la constitución de una Asociación Nacional de los Foros del CL y expone que el método de trabajo de los participantes de la Comisión, presentes en Río de Janeiro, permitió recoger elementos importantes que darán consistencia inicial, al esbozo de los estatutos y a los avances y definiciones que pudieran alcanzarse a partir de las conversaciones, sondajes y reuniones, tomando en cuenta las opiniones de colegas de los mas diversos Foros y Comisiones Nacionales:</w:t>
        <w:br/>
        <w:br/>
        <w:t>I. Logramos definirnos por la constitución de una Asociación Nacional de los Foros del Campo Lacaniano. Este es un paso ya asegurado.</w:t>
        <w:br/>
        <w:br/>
        <w:t>II. La Asociación Nacional es de los Foros del Campo Lacaniano y apunta a la Escuela.</w:t>
        <w:br/>
        <w:t>La Asociación Nacional de los Foros del Campo Lacaniano no incluye a las asociaciones</w:t>
        <w:br/>
        <w:t>o instituciones de enseñanza e investigación que fueron o van a ser creadas, tales como</w:t>
        <w:br/>
        <w:t>Formaciones Clínicas del Campo Lacaniano y equivalentes, las cuales permanecen como asociaciones de enseñanza locales.</w:t>
        <w:br/>
        <w:br/>
        <w:t>II. La Asociación Nacional de los Foros del Campo Lacaniano será concretada en Belo Horizonte durante el Foro Nacional , en octubre / 99, cuando serán votados los estatutos e instalada la Asociación Nacional. El Foro de B.Horizonte será solo el punto final, de conclusión. Mientras, las discusiones elaborativas, las criticas y sugerencias serán encaminadas y recibidas durante los meses previos al Foro de octubre.</w:t>
        <w:br/>
        <w:br/>
        <w:t>III. El siguiente paso, a darse en los próximos días, será la condensación y formateo del primer esbozo de los estatutos de la Asociación Nacional, del cual quedaron encargadas Graca Pamplona y Clara Inem (Río de Janeiro). Ese primer esbozo será sometido a discusión y sugerencias, en primer lugar a los demás miembros de la Comisión de Estatutos y Asociación.</w:t>
        <w:br/>
        <w:t>Posteriormente será divulgado para un amplio debate. Este método de trabajo busca facilitar el proceso conclusivo y participativo de los colegas de los Foros.</w:t>
        <w:br/>
        <w:br/>
        <w:t>IV. La Comisión de Estatutos establecerá el texto definitivo para que los participantes emitan sus acuerdos.</w:t>
        <w:br/>
        <w:br/>
        <w:t>V. En el plano internacional, concretar la Asociación Nacional de los FCL ayudara en los trabajos para la creación de la Federación Internacional de los FCL.</w:t>
        <w:br/>
        <w:br/>
        <w:t>VI. Tras la sugerencia de Angela Diniz, debatida por los presentes en la reunión, quedo definido que la Comisión de Estatutos y Asociación reglamentará el proceso de votación sobre los estatutos y la instalación de la Asociación, que ocurrirá en Belo Horizonte.</w:t>
        <w:br/>
        <w:br/>
      </w:r>
      <w:r>
        <w:rPr>
          <w:b/>
          <w:bCs/>
        </w:rPr>
        <w:t>Foro nacional de Belo Horizonte octubre 1999</w:t>
        <w:br/>
      </w:r>
      <w:r>
        <w:rPr/>
        <w:br/>
        <w:t xml:space="preserve">Fernando Grossi: explícito el momento conclusivo de ese Foro y su carácter deliberativo, ambos apuntando a la Asociación Nacional y la inserción internacional en noviembre en París, y expuso el modo de funcionamiento que tendrá el Foro de Belo Horizonte para optimizar los trabajos y objetivar las decisiones </w:t>
      </w:r>
    </w:p>
    <w:p>
      <w:pPr>
        <w:pStyle w:val="Normal"/>
        <w:widowControl/>
        <w:rPr/>
      </w:pPr>
      <w:r>
        <w:rPr/>
        <w:br/>
        <w:t>1o. MOMENTO DEL FÓRO: esta organizado en conjunción con la Comisión Critica del Pase, para la presentación de las conclusiones de esa etapa de trabajo.</w:t>
        <w:br/>
        <w:br/>
        <w:t xml:space="preserve">2o.MOMENTO DEL FÓRO: debate sobre Que Escuela queremos?, para que todos los que lo deseen puedan intervenir </w:t>
      </w:r>
    </w:p>
    <w:p>
      <w:pPr>
        <w:pStyle w:val="Normal"/>
        <w:widowControl/>
        <w:rPr/>
      </w:pPr>
      <w:r>
        <w:rPr/>
        <w:br/>
        <w:t>3o.MOMENTO DEL FORO: conclusión de los trabajos de las demás Comisiones Nacionales.</w:t>
        <w:br/>
        <w:br/>
      </w:r>
      <w:r>
        <w:rPr>
          <w:b/>
          <w:bCs/>
        </w:rPr>
        <w:t>El fcl del Río de Janeiro: coordinación de los próximos semestres</w:t>
        <w:br/>
      </w:r>
      <w:r>
        <w:rPr/>
        <w:br/>
        <w:t>Sonia Alberti: coordinadora de la Comisión electa para dirigir el FCL de Río de Janeiro en el periodo de ago / 99 a julio / 2000 expuso su propuesta de trabajo que tiene como objetivos, sustentar la continuidad del trabajo emprendido por los carteles de coordinación precedentes, apuntando a contribuir al debate nacional e internacional a propósito del pase bajo transferencia y a posibilitar la discusión sobre el tema Que Escuela queremos?.</w:t>
        <w:br/>
        <w:br/>
        <w:t>LECCIONES DE LACAN: EL PASE Y LA ESCUELA FREUDIANA DE PARIS FCL/RIO</w:t>
        <w:br/>
        <w:br/>
        <w:t>Graca Pamplona: invita a todos a participar en la actividad de cierre del programa de trabajo del 2o. Cartel de Coordinación del FCL de Río de Janeiro, a realizarse los días 6 y 7 de agosto / 99 con la participación de Francisco Pereña (Madrid) que hablara sobre su passe, y Antonio</w:t>
        <w:br/>
        <w:t>Quinet (Río).Ambos harán la disciplina del comentario del texto: Discurso a la EFP, de J. Lacan.</w:t>
        <w:br/>
        <w:t>Siendo un momento preparatorio para el Foro de B.Horizonte.</w:t>
        <w:br/>
        <w:br/>
        <w:br/>
        <w:t>Resumen preparado por: Graça Pamplona (Río de Janeiro, 9 de julio 1999)</w:t>
        <w:br/>
      </w:r>
      <w:r>
        <w:br w:type="page"/>
      </w:r>
    </w:p>
    <w:p>
      <w:pPr>
        <w:pStyle w:val="Normal"/>
        <w:widowControl/>
        <w:jc w:val="center"/>
        <w:rPr>
          <w:b/>
          <w:b/>
          <w:bCs/>
          <w:sz w:val="24"/>
          <w:szCs w:val="24"/>
        </w:rPr>
      </w:pPr>
      <w:r>
        <w:rPr>
          <w:b/>
          <w:bCs/>
          <w:sz w:val="24"/>
          <w:szCs w:val="24"/>
        </w:rPr>
        <w:t>Foro de Psicoanálisis de Sao Paulo</w:t>
      </w:r>
    </w:p>
    <w:p>
      <w:pPr>
        <w:pStyle w:val="Normal"/>
        <w:widowControl/>
        <w:jc w:val="center"/>
        <w:rPr>
          <w:b/>
          <w:b/>
          <w:bCs/>
          <w:sz w:val="24"/>
          <w:szCs w:val="24"/>
        </w:rPr>
      </w:pPr>
      <w:r>
        <w:rPr>
          <w:b/>
          <w:bCs/>
          <w:sz w:val="24"/>
          <w:szCs w:val="24"/>
        </w:rPr>
        <w:br/>
        <w:t>Boletín nº01 Junio/99</w:t>
      </w:r>
    </w:p>
    <w:p>
      <w:pPr>
        <w:pStyle w:val="Normal"/>
        <w:widowControl/>
        <w:rPr/>
      </w:pPr>
      <w:r>
        <w:rPr/>
        <w:br/>
        <w:br/>
        <w:t>El Foro y la Escuela de Lacan.</w:t>
        <w:br/>
        <w:br/>
        <w:t>El Foro de psicoanálisis de SP no es una escuela. El Foro de psicoanálisis de SP fue Constituyente de una nueva comunidad de debate y trabajo que dio pruebas de que, en Sao Paulo, podía hablarse, oír y trabajar por el psicoanálisis.</w:t>
        <w:br/>
        <w:br/>
        <w:t>En marzo del 99, el Foro de SP inició una organización asociativa que le permite establecer y garantizar la efectuacion de este trabajo: la clínica, la enseñanza de Lacan, la conexión y la inserción del psicoanálisis en la civilización, constituyen la pauta de los diversos dispositivos iniciados desde entonces en los Seminarios, carteles, y grupos de trabajo.</w:t>
        <w:br/>
        <w:br/>
        <w:t>Desde el inicio de los Foros las escuelas lacanianas, han sido puestas en revisión. Efectivamente, la ruptura y la escisión de las escuelas de la AMP, lejos de ser un desistir de la escuela es una vez mas una apuesta y una insistencia con la propuesta de Lacan, coherente con su enseñanza y su praxis del psicoanálisis. En las escuelas de la AMP asistimos durante mucho tiempo al sabotaje, neutralizacion y degradación de los dispositivos inventados por Lacan, burlando el principio de disolución que determina estos mecanismos como soporte de lo analítico frente a lo político. Una política de expansión colonialista justificó el uso de las transferencias en provecho del dogma unificador, contrario al analítico, singular de cada recorrido y de sus consecuencias, así pudimos constatar que una institución puede descaracterizar al psicoanálisis: la metamorfosis de la Escuela con efecto de pega y de segregación, deslizamiento del principio subversivo del cartel al &lt;Lacan al fin elucidado&gt; , declive de la interpretación y retorno a la sugestión, transformación de la discreción del testimonio y de la enseñanza del AE como show, vuelta al psicoanálisis salvaje en dichas conversaciones etc.. etc. ..</w:t>
        <w:br/>
        <w:br/>
        <w:t>El movimiento de los Foros en Sao Paulo y en el mundo nació de la pregunta de la escuela: Como garantizar lo analítico, a pesar del grupo. El Espacio Escuela del Foro SP vectoriza el trabajo de la comunidad analítica, a medida que sustenta un debate y una elaboración critica de esta cuestión, basada en las experiencias institucionales que en la historia del psicoanálisis perjudicaran lo analítico.</w:t>
      </w:r>
    </w:p>
    <w:p>
      <w:pPr>
        <w:pStyle w:val="Normal"/>
        <w:widowControl/>
        <w:rPr/>
      </w:pPr>
      <w:r>
        <w:rPr/>
        <w:br/>
        <w:t xml:space="preserve">En un análisis, lo analítico depende de un acto, es decir, depende de que un analista que responda a la equivocación transferencial. </w:t>
        <w:br/>
      </w:r>
    </w:p>
    <w:p>
      <w:pPr>
        <w:pStyle w:val="Normal"/>
        <w:widowControl/>
        <w:rPr/>
      </w:pPr>
      <w:r>
        <w:rPr/>
        <w:t>La responsabilidad de una escuela de psicoanálisis es, por lo tanto, de garantizar que hayan analistas.</w:t>
        <w:br/>
        <w:br/>
        <w:t>La propuesta de Lacan es coherente con su enseñanza y su praxis, cuya consecuencia clínica es fundamentalmente, que un análisis es terminable. La relación necesaria al Sujeto Supuesto Saber que soporta el recorrido de un análisis esta destinada a la destitución, o sea, a una travesía y a una producción del punto radical y singular de &lt;objeción al saber&gt;, punto de identidad frente al gran Otro que no existe, agente de toda identificación.</w:t>
        <w:br/>
        <w:br/>
        <w:t>Un analista es producto de esta operación singular, por lo tanto no hay concepto de analista universalizable, entonces, garantizar que hayan analistas, no puede partir de una conformidad con un análisis standard o con un final típico.</w:t>
        <w:br/>
        <w:br/>
        <w:t>La propuesta de Lacan no garantiza, pero si propone un espacio en la polis analítica donde se Puede acoger y recoger la singularidad de un testimonio sobre el momento del pasaje y de la autorización de un analista.</w:t>
        <w:br/>
        <w:br/>
        <w:t>Hacer Escuela depende de la constitución de una comunidad capaz de soportar esta manifestación de la ausencia radical del Otro (no hay, concepto del analista). Por ello, &lt;Si la fundación de una asociación es algo que es decidido y registrado en una determinada fecha, nada garantiza, al contrario, que la fundación de una escuela pueda ser prevista anticipadamente. Esta puede ser una aspiración, una meta que es ubicada en el horizonte, pero solo el futuro podrá decir si tal movimiento tendrá efecto escuela&gt;, como dijo Bernard Nomine.</w:t>
        <w:br/>
        <w:br/>
        <w:t xml:space="preserve">El Espacio Escuela del Foro de Psicoanálisis de SP pretende velar para que este horizonte este en la mira de nuestra comunidad </w:t>
      </w:r>
    </w:p>
    <w:p>
      <w:pPr>
        <w:pStyle w:val="Normal"/>
        <w:widowControl/>
        <w:rPr/>
      </w:pPr>
      <w:r>
        <w:rPr/>
        <w:br/>
        <w:t>Dominique Fingermann</w:t>
        <w:br/>
        <w:br/>
        <w:br/>
        <w:t xml:space="preserve">(...) </w:t>
        <w:br/>
        <w:br/>
        <w:br/>
        <w:t>Informe del Directorio</w:t>
        <w:br/>
        <w:br/>
        <w:t>El mes de mayo fue dedicado a las discusiones en torno a la propuesta de estatutos para el Foro.</w:t>
        <w:br/>
        <w:t xml:space="preserve">En esta discusión varios puntos de la trayectoria, hasta aquí, fueron retomados. Se percibió que cuestiones constitutivas de la Asociación permanecían aun sin acuerdo, impidiendo tomas de posición mas claras en diversos ámbitos. Los estatutos se tornaron así, el punto de retorno de estas cuestiones, a saber: </w:t>
      </w:r>
    </w:p>
    <w:p>
      <w:pPr>
        <w:pStyle w:val="Normal"/>
        <w:widowControl/>
        <w:rPr/>
      </w:pPr>
      <w:r>
        <w:rPr/>
        <w:br/>
        <w:t>1. El llamado retorno a la Escuela de Lacan o, el vector Escuela, implican la admisión de los conceptos que la constituyen abstractamente (cartel, pase, garantía, etc.) o es un retorno que puede incluir una reformulacion a partir de la experiencia (fracasada) que históricamente atraviesa tal proyecto?. Se debe atribuir este fracaso a la fragilidad e insuficiencia de los dispositivos o la suma e ilegitima apropiación ?</w:t>
        <w:br/>
        <w:br/>
        <w:t>2. Que relación debemos suponer entre los Talleres (Clínico y de Lectura) y las demás actividades del Foro?. Habrá una tesorería central?. Una divulgación integrada?. O cada región del Foro debe seguir sus propios designios constitutivos, inclusive desde el punto de vista organizativo?</w:t>
        <w:br/>
        <w:br/>
        <w:t>3.Se decidió proponer que la admisión como miembro debe responder a tres criterios</w:t>
        <w:br/>
        <w:br/>
        <w:t>a) Participación en alguna de sus actividades (se incluyen los Talleres?, en este caso los Talleres están considerados parte del Foro?)</w:t>
        <w:br/>
        <w:br/>
        <w:t>b) Asignatura o concordancia expresa con una Carta de Intenciones del Foro o Estatuto.</w:t>
        <w:br/>
        <w:br/>
        <w:t>c) Contribución mensual, semestral o anual en forma de cotización.</w:t>
        <w:br/>
        <w:br/>
        <w:t>4. Las ligaduras con otras asociaciones, estatales, nacionales e internacionales deben regirse, por el principio federativo (que supone una instancia central) o confederativo (que supone autonomía local y reunión en términos de proyectos específicos)?</w:t>
        <w:br/>
        <w:br/>
        <w:t>5. En el primer caso (régimen federativo) debería cambiarse el nombre de la asociación para algo como: Foro del Campo Lacaniano, en el segundo caso (régimen confederativo) seria más pertinente mantener el nombre de Foro de Psicoanálisis de Sao Paulo, agregando a los informes una expresión como articulado (ligado, en convenio?) al Campo Lacaniano.</w:t>
        <w:br/>
        <w:br/>
        <w:t>6. Cómo se deben relacionar las tres instancias de funcionamiento del Foro (Auditoria, Espacio</w:t>
        <w:br/>
        <w:t>Escuela y Directorio) ? Habrá u colegio formado por las tres?. Estará este sometido a la voluntad de una Asamblea General convocada en situaciones especificas?</w:t>
        <w:br/>
        <w:br/>
        <w:t>7. El tenor de las cuestiones viene mostrando como la propuesta vencedora en la Jornada de los Carteles Constituyentes del Foro, ocurrida el 13 de Marzo, lentamente incorpora aspectos de otras propuestas (La Carta de Intenciones, por ejemplo) de modo de constituir de hecho un acuerdo en cuanto a los principios necesarios para la consolidación de una comunidad de trabajo en Sao Paulo.</w:t>
        <w:br/>
        <w:br/>
        <w:t>Esperamos finalizar una propuesta estatutaria en el mes de junio, para que esta pueda circular durante algún tiempo antes de su consolidación.</w:t>
      </w:r>
    </w:p>
    <w:p>
      <w:pPr>
        <w:pStyle w:val="Normal"/>
        <w:widowControl/>
        <w:rPr/>
      </w:pPr>
      <w:r>
        <w:rPr/>
        <w:br/>
        <w:t>A partir de este volumen, el Boletín del Foro pasa a recibir textos para publicación.</w:t>
        <w:br/>
        <w:t>Envíe el suyo.</w:t>
        <w:br/>
      </w:r>
    </w:p>
    <w:p>
      <w:pPr>
        <w:pStyle w:val="Normal"/>
        <w:widowControl/>
        <w:rPr/>
      </w:pPr>
      <w:r>
        <w:rPr/>
        <w:br/>
        <w:t>La Escuela no toda o la garantía gratuita.</w:t>
        <w:br/>
        <w:br/>
        <w:t>Ana Laura Prates e Silva</w:t>
        <w:br/>
        <w:br/>
        <w:t>Estos son algunos puntos para discutir la cuestión de la garantía, ya presentes desde el inicio del movimiento psicoanalítico.</w:t>
        <w:br/>
        <w:br/>
        <w:t>1. La proposición de Ferenczi: en 1910, Ferenczi presenta un trabajo en el II Congreso de Psicoanálisis en Nuremberg, donde defiende la creación de una asociación de psicoanalistas, la cual seria fundada el mismo año. En este trabajo, Ferenczi se muestra francamente favorable a la organización de los analistas, en oposición al aislacionismo que provocaría tendencias individuales, en detrimento de las tesis centrales del psicoanálisis.</w:t>
        <w:br/>
        <w:br/>
        <w:t xml:space="preserve">Ferenczi cuestiona, en esta discusión, cuales principios podrían servir de base a una unión sólida y duradera entre psicoanalistas. Vale la pena que nos atengamos a la enumeración hecha por Ferenczi de lo que llama patología de las instituciones y que, según el, podría ser equiparada a una organización familiar. La comicidad de esta lista no esconde su valor de verdad: </w:t>
      </w:r>
    </w:p>
    <w:p>
      <w:pPr>
        <w:pStyle w:val="Normal"/>
        <w:widowControl/>
        <w:numPr>
          <w:ilvl w:val="0"/>
          <w:numId w:val="10"/>
        </w:numPr>
        <w:tabs>
          <w:tab w:val="clear" w:pos="708"/>
          <w:tab w:val="left" w:pos="0" w:leader="none"/>
        </w:tabs>
        <w:ind w:left="360" w:hanging="360"/>
        <w:rPr/>
      </w:pPr>
      <w:r>
        <w:rPr/>
        <w:t>megalomanía pueril</w:t>
      </w:r>
    </w:p>
    <w:p>
      <w:pPr>
        <w:pStyle w:val="Normal"/>
        <w:widowControl/>
        <w:numPr>
          <w:ilvl w:val="0"/>
          <w:numId w:val="10"/>
        </w:numPr>
        <w:tabs>
          <w:tab w:val="clear" w:pos="708"/>
          <w:tab w:val="left" w:pos="0" w:leader="none"/>
        </w:tabs>
        <w:ind w:left="360" w:hanging="360"/>
        <w:rPr/>
      </w:pPr>
      <w:r>
        <w:rPr/>
        <w:t>vanidad</w:t>
      </w:r>
    </w:p>
    <w:p>
      <w:pPr>
        <w:pStyle w:val="Normal"/>
        <w:widowControl/>
        <w:numPr>
          <w:ilvl w:val="0"/>
          <w:numId w:val="10"/>
        </w:numPr>
        <w:tabs>
          <w:tab w:val="clear" w:pos="708"/>
          <w:tab w:val="left" w:pos="0" w:leader="none"/>
        </w:tabs>
        <w:ind w:left="360" w:hanging="360"/>
        <w:rPr/>
      </w:pPr>
      <w:r>
        <w:rPr/>
        <w:t>repetición de formulas</w:t>
      </w:r>
    </w:p>
    <w:p>
      <w:pPr>
        <w:pStyle w:val="Normal"/>
        <w:widowControl/>
        <w:numPr>
          <w:ilvl w:val="0"/>
          <w:numId w:val="10"/>
        </w:numPr>
        <w:tabs>
          <w:tab w:val="clear" w:pos="708"/>
          <w:tab w:val="left" w:pos="0" w:leader="none"/>
        </w:tabs>
        <w:ind w:left="360" w:hanging="360"/>
        <w:rPr/>
      </w:pPr>
      <w:r>
        <w:rPr/>
        <w:t>obediencia ciega al amo</w:t>
      </w:r>
    </w:p>
    <w:p>
      <w:pPr>
        <w:pStyle w:val="Normal"/>
        <w:widowControl/>
        <w:numPr>
          <w:ilvl w:val="0"/>
          <w:numId w:val="10"/>
        </w:numPr>
        <w:tabs>
          <w:tab w:val="clear" w:pos="708"/>
          <w:tab w:val="left" w:pos="0" w:leader="none"/>
        </w:tabs>
        <w:ind w:left="360" w:hanging="360"/>
        <w:rPr/>
      </w:pPr>
      <w:r>
        <w:rPr/>
        <w:t>intereses personales</w:t>
      </w:r>
    </w:p>
    <w:p>
      <w:pPr>
        <w:pStyle w:val="Normal"/>
        <w:widowControl/>
        <w:rPr/>
      </w:pPr>
      <w:r>
        <w:rPr/>
        <w:br/>
        <w:t xml:space="preserve">Volvamos, entonces, a la cuestión de los principios, que tendrían la función de posibilitar la existencia de la organización y al mismo tiempo lidiar con las patologías descritas que, desde el inicio, parecen inevitables. La proposición de Ferenczi es en el sentido de que la asociación debe ofrecer una GARANTIA de que sus miembros apliquen el método analítico inventado por Freud. El significante garantía, además, parece central para el encaminar la discusión sobre la relación del analista con la asociación, puesto que se desdobla en innumerables cuestiones: </w:t>
      </w:r>
    </w:p>
    <w:p>
      <w:pPr>
        <w:pStyle w:val="Normal"/>
        <w:widowControl/>
        <w:numPr>
          <w:ilvl w:val="0"/>
          <w:numId w:val="11"/>
        </w:numPr>
        <w:tabs>
          <w:tab w:val="clear" w:pos="708"/>
          <w:tab w:val="left" w:pos="0" w:leader="none"/>
        </w:tabs>
        <w:ind w:left="360" w:hanging="360"/>
        <w:rPr/>
      </w:pPr>
      <w:r>
        <w:rPr/>
        <w:t xml:space="preserve">que es una asociación de analistas garante? </w:t>
      </w:r>
    </w:p>
    <w:p>
      <w:pPr>
        <w:pStyle w:val="Normal"/>
        <w:widowControl/>
        <w:numPr>
          <w:ilvl w:val="0"/>
          <w:numId w:val="11"/>
        </w:numPr>
        <w:tabs>
          <w:tab w:val="clear" w:pos="708"/>
          <w:tab w:val="left" w:pos="0" w:leader="none"/>
        </w:tabs>
        <w:ind w:left="360" w:hanging="360"/>
        <w:rPr/>
      </w:pPr>
      <w:r>
        <w:rPr/>
        <w:t>la garantía es para quien?</w:t>
      </w:r>
    </w:p>
    <w:p>
      <w:pPr>
        <w:pStyle w:val="Normal"/>
        <w:widowControl/>
        <w:numPr>
          <w:ilvl w:val="0"/>
          <w:numId w:val="11"/>
        </w:numPr>
        <w:tabs>
          <w:tab w:val="clear" w:pos="708"/>
          <w:tab w:val="left" w:pos="0" w:leader="none"/>
        </w:tabs>
        <w:ind w:left="360" w:hanging="360"/>
        <w:rPr/>
      </w:pPr>
      <w:r>
        <w:rPr/>
        <w:t>quien o que, en la asociación, es garante?</w:t>
      </w:r>
    </w:p>
    <w:p>
      <w:pPr>
        <w:pStyle w:val="Normal"/>
        <w:widowControl/>
        <w:numPr>
          <w:ilvl w:val="0"/>
          <w:numId w:val="11"/>
        </w:numPr>
        <w:tabs>
          <w:tab w:val="clear" w:pos="708"/>
          <w:tab w:val="left" w:pos="0" w:leader="none"/>
        </w:tabs>
        <w:ind w:left="360" w:hanging="360"/>
        <w:rPr/>
      </w:pPr>
      <w:r>
        <w:rPr/>
        <w:t>como se da esa garantía?</w:t>
      </w:r>
    </w:p>
    <w:p>
      <w:pPr>
        <w:pStyle w:val="Normal"/>
        <w:widowControl/>
        <w:rPr/>
      </w:pPr>
      <w:r>
        <w:rPr/>
        <w:t>Si partimos del presupuesto de que, lo que se suponía garantizar, en una asociación de psicoanalistas, es que exista el analista, pasamos inmediatamente al segundo grupo de cuestiones:</w:t>
      </w:r>
    </w:p>
    <w:p>
      <w:pPr>
        <w:pStyle w:val="Normal"/>
        <w:widowControl/>
        <w:numPr>
          <w:ilvl w:val="0"/>
          <w:numId w:val="12"/>
        </w:numPr>
        <w:tabs>
          <w:tab w:val="clear" w:pos="708"/>
          <w:tab w:val="left" w:pos="0" w:leader="none"/>
        </w:tabs>
        <w:ind w:left="720" w:hanging="720"/>
        <w:rPr/>
      </w:pPr>
      <w:r>
        <w:rPr/>
        <w:t>que es un analista?</w:t>
      </w:r>
    </w:p>
    <w:p>
      <w:pPr>
        <w:pStyle w:val="Normal"/>
        <w:widowControl/>
        <w:numPr>
          <w:ilvl w:val="0"/>
          <w:numId w:val="12"/>
        </w:numPr>
        <w:tabs>
          <w:tab w:val="clear" w:pos="708"/>
          <w:tab w:val="left" w:pos="0" w:leader="none"/>
        </w:tabs>
        <w:ind w:left="720" w:hanging="720"/>
        <w:rPr/>
      </w:pPr>
      <w:r>
        <w:rPr/>
        <w:t>Cómo se forma un analista?</w:t>
      </w:r>
    </w:p>
    <w:p>
      <w:pPr>
        <w:pStyle w:val="Normal"/>
        <w:widowControl/>
        <w:numPr>
          <w:ilvl w:val="0"/>
          <w:numId w:val="12"/>
        </w:numPr>
        <w:tabs>
          <w:tab w:val="clear" w:pos="708"/>
          <w:tab w:val="left" w:pos="0" w:leader="none"/>
        </w:tabs>
        <w:ind w:left="360" w:hanging="360"/>
        <w:rPr/>
      </w:pPr>
      <w:r>
        <w:rPr/>
        <w:t>cuales son los criterios para verificar donde hay un analista?</w:t>
      </w:r>
    </w:p>
    <w:p>
      <w:pPr>
        <w:pStyle w:val="Normal"/>
        <w:widowControl/>
        <w:rPr/>
      </w:pPr>
      <w:r>
        <w:rPr/>
        <w:br/>
        <w:t>2. La posición de Freud</w:t>
        <w:br/>
        <w:br/>
        <w:t>Freud, en 1914, en un texto llamado Historia del movimiento analítico, discute la cuestión de la autonomía del analista, enfatizando los riesgos de desvío doctrinario que ella implica. Freud apunta a algo que llame PARADOJAS DEL AMO, que consiste en la tensión existente entre la deseable independencia teórica del analista, favorecida por el propio análisis; y el imprescindible rigor científico, para la sustentación de la doctrina analítica.</w:t>
        <w:br/>
        <w:br/>
        <w:t>Así, para Freud, la necesidad de la asociación se vincula íntimamente con la implicación de los analistas a la doctrina y la causa analítica. Si la cuestión doctrinaria parece ocupar un lugar fundamental para Freud en lo que dice respecto a la necesidad de la asociación entre los analistas, el no deja de articularla a los problemas implicados en la formación del analista, en cuanto tal, o sea, a la clínica. El texto Pueden los legos ejerce el psicoanálisis, de 1926 es, tal vez, la tentativa mas osada de Freud para responder a la cuestión: qué es un analista?, a partir del dialogo con un interlocutor imaginario. En este texto extremadamente humorista, el dice, todo el tiempo, que lo que realmente forma al analista es su propio análisis; y es este el principal argumento de Freud, en cuanto a la posibilidad de que los no médicos puedan formarse como psicoanalistas.</w:t>
        <w:br/>
        <w:br/>
        <w:t>Para Freud, entonces, los llamados Institutos serian los lugares apropiados para que un lego se transforme en psicoanalista, pues tendrían condiciones de exigir que los candidatos fuesen sometidos al análisis, además de encargarse de la transmisión teórica y de ofrecer supervisión a los estudiantes para analistas, los cuales comienzan a ejercer actividades clínicas. De esta forma, podríamos nuevamente preguntar que tipo de GARANTIA ofrecen los Institutos y a quien. En el texto de Freud, quien pide garantías, curiosamente, es el interlocutor imaginario: que GARANTIZA que el método analítico funcione? Se pregunta. y aun: Cómo saber que no se trata de charlatanería, en el caso de un no medico dirigir el tratamiento?; ¿Cómo confiar en las conclusiones analíticas sobre la vida sexual de los niños? Las respuestas de Freud a esas supuestas desconfianzas, apuntan siempre a una dirección: el propio análisis. Esa vinculación entre la doctrina y la clínica que Lacan retoma en la propuesta del pase, es explicitada por Freud en un apéndice de 1927: En el psicoanálisis siempre reino, desde el principio, una unión indisoluble entre curar e investigar; el conocimiento trae consigo el éxito terapéutico; es imposible tratar a un paciente sin aprender al mismo tiempo algo nuevo; no se puede adquirir ninguna nueva información sin experimentar, simultáneamente, sus resultados benéficos. Nuestro procedimiento analítico es el único en el cual permanece asegurada esta</w:t>
        <w:br/>
        <w:t>preciosa conjunción (Análisis lego p. 1957).</w:t>
        <w:br/>
        <w:br/>
        <w:t>Parece que a Freud quería obtener de las asociaciones analíticas, una GARANTIA de que la doctrina y a practica analítica no se desviarían, ni después de su muerte. El sabia que representaba una especie de Padre de la Horda que todos deseaban devorar en un banquete totémico, pero que, por esto mismo, sustentaba la serie de los psicoanalistas por el nombre. Freud ocupaba el lugar de la excepción, del medico que subvirtió el discurso del amo, creando su reverso, el discurso analítico y se vio preso (o presa?) de la paradoja entre el discurso del amo, que sustentaba como fundador del psicoanálisis, y el discurso analítico que acabara de inventar con su acto. Pero si un analista es el producto de un análisis, la concepción del final de análisis es correlativa de la cuestión sobre que es un analista. Esto queda claro, en 1937, cuando Freud propone un limite para el análisis en la roca de la castración... En el análisis y en la asociación psicoanalítica freudiana, no era posible transponer al padre pues la garantía estaba encarnada en su nombre.3. La Proposición de Lacan</w:t>
        <w:br/>
        <w:br/>
        <w:t>En 1972, en el seminario El saber del Psicoanalista, sesión del 03/03, Lacan dirá algo bastante curioso sobre la garantía, a partir de la lógica del no todo, en la cual continuaba trabajando durante aquel año: el universal masculino puede retomar su equilibrio en la GARANTIA de que no existe mujer a no ser castrada. Y las razones para ello parecen evidentes. Sin embargo, de hecho esto no tiene mayor alcance, debido a que es una GARANTIA GRATUITA. Si la suposición se basa, de algún modo en la GARANTIA de que se trata de un imposible, el cumulo de lo Real, no avala tampoco la fragilidad de la coyuntura, ya que, en todo caso la mujer no tiene mayor GARANTIA de su esencia universal.</w:t>
        <w:br/>
        <w:br/>
        <w:t>La garantía gratuita del cumulo de lo real se refiere justamente al saber del psicoanalista, un saber en el lugar de la verdad, hermana del goce. Un analista debería saber que no hay fiador para el goce.</w:t>
      </w:r>
    </w:p>
    <w:p>
      <w:pPr>
        <w:pStyle w:val="Normal"/>
        <w:widowControl/>
        <w:rPr/>
      </w:pPr>
      <w:r>
        <w:rPr/>
        <w:t>Entonces porque, en su Proposición de 09/10/67, Lacan ubica la cuestión de la GARANTIA como un punto central? De que GARANTIA esta hablando? El mismo año de la Proposición, Lacan ofrecía el seminario El acto analítico, en el cual el comienza a trabajar lo que llama otra lógica, -que después será aplicada a la sexuacion, en lo que se refiere al analista. Lo que nosotros garantizamos, dice Lacan , es que se llega al fin del análisis.</w:t>
        <w:br/>
        <w:t>Así, para que haya análisis, es necesario que exista un psicoanalista, lo que no significa que El psicoanalista exista. Según Lacan, tendríamos aquí un silogismo: si existe un psicoanalista, todo esta garantizado, puede haber muchos otros. Craso engaño es la esperanza de lo universal, pues no hay garantía de que el acto que transforma al psicoanalizante en psicoanalista pueda operar. Tratase, así como con la mujer, de una contingencia... La contingencia, entre tanto, no es sin</w:t>
        <w:br/>
        <w:t>relación con la garantía. Una garantía, no toda, o como quiere Lacan, gratuita. Así, Lacan dirá en la Proposición que la Escuela puede garantizar la relación del analista con la</w:t>
        <w:br/>
        <w:t>formación que dispensa. En otras palabras: garantizar la efectuacion en el psicoanalista, de las estructuras aseguradas en el psicoanálisis. Esa formación, o efectuacion, habla respecto al pasaje de psicoanalizante a psicoanalista. Lacan cuestiona, entonces, donde deben funcionar los órganos de la garantía, y responde: al inicio y al final del análisis. Por lo tanto, la garantía, además, como ya postulaba Freud, no esta en otro lugar sino en el propio análisis. Es de la preservación de lo analítico que la Escuela puede y debe cuidar, como el dice en la Proposición. Como? A través de los dispositivos que no permitan el retorno de lo universal. En la Escuela, reina la contingencia. Resta, además de otras, la cuestión sobre la diferencia entre la garantía que la Escuela ofrece como AME (reconocimiento vitalicio por un proyecto de trabajo) y el AE (nominación provisional que adviene de la relación de cada un con la causa analítica).</w:t>
        <w:br/>
        <w:br/>
        <w:br/>
        <w:br/>
        <w:t xml:space="preserve">Para incluir informes, comunicaciones y avisos en el próximo numero del Boletín del Foro envíe su mensaje a </w:t>
      </w:r>
      <w:r>
        <w:rPr>
          <w:rStyle w:val="Hipervnculo"/>
        </w:rPr>
        <w:t>chrisdunker@uol.com.br</w:t>
      </w:r>
      <w:r>
        <w:rPr/>
        <w:t xml:space="preserve"> hasta el 25/06/99.</w:t>
      </w:r>
    </w:p>
    <w:p>
      <w:pPr>
        <w:pStyle w:val="Normal"/>
        <w:widowControl/>
        <w:rPr/>
      </w:pPr>
      <w:r>
        <w:rPr/>
      </w:r>
    </w:p>
    <w:p>
      <w:pPr>
        <w:pStyle w:val="Normal"/>
        <w:widowControl/>
        <w:rPr/>
      </w:pPr>
      <w:r>
        <w:rPr/>
      </w:r>
      <w:r>
        <w:br w:type="page"/>
      </w:r>
    </w:p>
    <w:p>
      <w:pPr>
        <w:pStyle w:val="Normal"/>
        <w:widowControl/>
        <w:jc w:val="center"/>
        <w:rPr>
          <w:b/>
          <w:b/>
          <w:bCs/>
          <w:sz w:val="24"/>
          <w:szCs w:val="24"/>
        </w:rPr>
      </w:pPr>
      <w:r>
        <w:rPr>
          <w:b/>
          <w:bCs/>
          <w:sz w:val="24"/>
          <w:szCs w:val="24"/>
        </w:rPr>
        <w:t>Forum do Campo Lacaniano em São Paulo</w:t>
      </w:r>
    </w:p>
    <w:p>
      <w:pPr>
        <w:pStyle w:val="Normal"/>
        <w:widowControl/>
        <w:rPr>
          <w:b/>
          <w:b/>
          <w:bCs/>
          <w:sz w:val="36"/>
          <w:szCs w:val="36"/>
        </w:rPr>
      </w:pPr>
      <w:r>
        <w:rPr>
          <w:b/>
          <w:bCs/>
          <w:sz w:val="36"/>
          <w:szCs w:val="36"/>
        </w:rPr>
      </w:r>
    </w:p>
    <w:p>
      <w:pPr>
        <w:pStyle w:val="Normal"/>
        <w:widowControl/>
        <w:rPr>
          <w:b/>
          <w:b/>
          <w:bCs/>
        </w:rPr>
      </w:pPr>
      <w:r>
        <w:rPr>
          <w:b/>
          <w:bCs/>
        </w:rPr>
        <w:t>1 - Anuncio de creación</w:t>
      </w:r>
    </w:p>
    <w:p>
      <w:pPr>
        <w:pStyle w:val="Normal"/>
        <w:widowControl/>
        <w:rPr>
          <w:b/>
          <w:b/>
          <w:bCs/>
        </w:rPr>
      </w:pPr>
      <w:r>
        <w:rPr>
          <w:b/>
          <w:bCs/>
        </w:rPr>
      </w:r>
    </w:p>
    <w:p>
      <w:pPr>
        <w:pStyle w:val="Normal"/>
        <w:widowControl/>
        <w:rPr>
          <w:lang w:val="pt-BR"/>
        </w:rPr>
      </w:pPr>
      <w:r>
        <w:rPr>
          <w:lang w:val="pt-BR"/>
        </w:rPr>
        <w:t>Os estatutos propostos pelo Colegiado do Fórum de Psicanálise de São Paulo (FPSP) apresentam-se em contradição com os princípios e a lógica dos Fóruns do Campo Lacaniano.</w:t>
      </w:r>
    </w:p>
    <w:p>
      <w:pPr>
        <w:pStyle w:val="Normal"/>
        <w:widowControl/>
        <w:rPr>
          <w:lang w:val="pt-BR"/>
        </w:rPr>
      </w:pPr>
      <w:r>
        <w:rPr>
          <w:lang w:val="pt-BR"/>
        </w:rPr>
        <w:t>Essencialmente:</w:t>
      </w:r>
    </w:p>
    <w:p>
      <w:pPr>
        <w:pStyle w:val="Normal"/>
        <w:widowControl/>
        <w:rPr/>
      </w:pPr>
      <w:r>
        <w:rPr>
          <w:lang w:val="pt-BR"/>
        </w:rPr>
        <w:t xml:space="preserve">1) A recusa de uma denominação que afirmaria a pertinência deste fórum ao Campo Lacaniano </w:t>
      </w:r>
      <w:r>
        <w:rPr>
          <w:rStyle w:val="Textoennegrita"/>
          <w:lang w:val="pt-BR"/>
        </w:rPr>
        <w:t>que lhe deu origem</w:t>
      </w:r>
      <w:r>
        <w:rPr>
          <w:lang w:val="pt-BR"/>
        </w:rPr>
        <w:t>, conforme anunciado na rede-de-foruns dia 1 de julho 1999 .</w:t>
      </w:r>
    </w:p>
    <w:p>
      <w:pPr>
        <w:pStyle w:val="Normal"/>
        <w:widowControl/>
        <w:rPr>
          <w:lang w:val="pt-BR"/>
        </w:rPr>
      </w:pPr>
      <w:r>
        <w:rPr>
          <w:lang w:val="pt-BR"/>
        </w:rPr>
        <w:t>2) A definição das funções da Diretoria - em particular: «Compete à Diretoria zelar pelo reconhecimento e estímulo à multiplicidade de trajetórias pela psicanálise e as diversidades institucional e teórico-práticas presentes em sua comunidade » - de forma alguma coincide com as finalidades dos Fóruns do Campo Lacaniano. Essas finalidades, antes de mais nada,consistem em zelar pela manutenção do Discurso Analítico no eixo do ensino de Jacques Lacan e preservar, não a diversidade das proveniências institucionais, mas sim a diversidade das enunciações singulares.</w:t>
      </w:r>
    </w:p>
    <w:p>
      <w:pPr>
        <w:pStyle w:val="Normal"/>
        <w:widowControl/>
        <w:rPr/>
      </w:pPr>
      <w:r>
        <w:rPr>
          <w:lang w:val="pt-BR"/>
        </w:rPr>
        <w:t xml:space="preserve">Tomamos portanto a iniciativa de pôr em funcionamento em São Paulo o </w:t>
      </w:r>
      <w:r>
        <w:rPr>
          <w:rStyle w:val="Textoennegrita"/>
          <w:lang w:val="pt-BR"/>
        </w:rPr>
        <w:t>Fórum do Campo Lacaniano</w:t>
      </w:r>
      <w:r>
        <w:rPr>
          <w:lang w:val="pt-BR"/>
        </w:rPr>
        <w:t>, de acordo com o princípio de iniciativa que orienta o conjunto dos Fóruns.</w:t>
      </w:r>
    </w:p>
    <w:p>
      <w:pPr>
        <w:pStyle w:val="Normal"/>
        <w:widowControl/>
        <w:rPr>
          <w:lang w:val="pt-BR"/>
        </w:rPr>
      </w:pPr>
      <w:r>
        <w:rPr>
          <w:lang w:val="pt-BR"/>
        </w:rPr>
        <w:t>São Paulo, dia 6 de Julho 1999</w:t>
      </w:r>
    </w:p>
    <w:p>
      <w:pPr>
        <w:pStyle w:val="Normal"/>
        <w:widowControl/>
        <w:rPr>
          <w:lang w:val="pt-BR"/>
        </w:rPr>
      </w:pPr>
      <w:r>
        <w:rPr>
          <w:lang w:val="pt-BR"/>
        </w:rPr>
        <w:t>Ana Laura Prates</w:t>
      </w:r>
    </w:p>
    <w:p>
      <w:pPr>
        <w:pStyle w:val="Normal"/>
        <w:widowControl/>
        <w:rPr>
          <w:lang w:val="pt-BR"/>
        </w:rPr>
      </w:pPr>
      <w:r>
        <w:rPr>
          <w:lang w:val="pt-BR"/>
        </w:rPr>
        <w:t>Dominique Fingermann</w:t>
      </w:r>
    </w:p>
    <w:p>
      <w:pPr>
        <w:pStyle w:val="Normal"/>
        <w:widowControl/>
        <w:rPr>
          <w:lang w:val="pt-BR"/>
        </w:rPr>
      </w:pPr>
      <w:r>
        <w:rPr>
          <w:lang w:val="pt-BR"/>
        </w:rPr>
        <w:t>Elisabeth Saporiti</w:t>
      </w:r>
    </w:p>
    <w:p>
      <w:pPr>
        <w:pStyle w:val="Normal"/>
        <w:widowControl/>
        <w:rPr>
          <w:lang w:val="pt-BR"/>
        </w:rPr>
      </w:pPr>
      <w:r>
        <w:rPr>
          <w:lang w:val="pt-BR"/>
        </w:rPr>
      </w:r>
    </w:p>
    <w:p>
      <w:pPr>
        <w:pStyle w:val="Normal"/>
        <w:widowControl/>
        <w:rPr>
          <w:b/>
          <w:b/>
          <w:bCs/>
        </w:rPr>
      </w:pPr>
      <w:r>
        <w:rPr>
          <w:b/>
          <w:bCs/>
        </w:rPr>
        <w:t>2 - Adhesiones</w:t>
      </w:r>
    </w:p>
    <w:p>
      <w:pPr>
        <w:pStyle w:val="Normal"/>
        <w:widowControl/>
        <w:rPr>
          <w:b/>
          <w:b/>
          <w:bCs/>
        </w:rPr>
      </w:pPr>
      <w:r>
        <w:rPr>
          <w:b/>
          <w:bCs/>
        </w:rPr>
      </w:r>
    </w:p>
    <w:p>
      <w:pPr>
        <w:pStyle w:val="Normal"/>
        <w:widowControl/>
        <w:rPr/>
      </w:pPr>
      <w:r>
        <w:rPr/>
        <w:t>2.1</w:t>
      </w:r>
    </w:p>
    <w:p>
      <w:pPr>
        <w:pStyle w:val="Normal"/>
        <w:widowControl/>
        <w:rPr>
          <w:color w:val="000000"/>
        </w:rPr>
      </w:pPr>
      <w:r>
        <w:rPr>
          <w:color w:val="000000"/>
        </w:rPr>
      </w:r>
    </w:p>
    <w:p>
      <w:pPr>
        <w:pStyle w:val="Normal"/>
        <w:widowControl/>
        <w:rPr/>
      </w:pPr>
      <w:r>
        <w:rPr>
          <w:color w:val="000000"/>
          <w:lang w:val="pt-BR"/>
        </w:rPr>
        <w:t>Prezadas colegas Ana Laura Prates, Dominique Fingermann e Elisabeth Saporiti</w:t>
      </w:r>
      <w:r>
        <w:rPr>
          <w:lang w:val="pt-BR"/>
        </w:rPr>
        <w:t xml:space="preserve"> </w:t>
      </w:r>
    </w:p>
    <w:p>
      <w:pPr>
        <w:pStyle w:val="Normal"/>
        <w:widowControl/>
        <w:rPr>
          <w:lang w:val="pt-BR"/>
        </w:rPr>
      </w:pPr>
      <w:r>
        <w:rPr>
          <w:lang w:val="pt-BR"/>
        </w:rPr>
        <w:t xml:space="preserve">Quero compartilhar com vocês minha alegria em ver o Forum do Campo Lacaniano de São Paulo </w:t>
      </w:r>
    </w:p>
    <w:p>
      <w:pPr>
        <w:pStyle w:val="Normal"/>
        <w:widowControl/>
        <w:rPr>
          <w:lang w:val="pt-BR"/>
        </w:rPr>
      </w:pPr>
      <w:r>
        <w:rPr>
          <w:lang w:val="pt-BR"/>
        </w:rPr>
        <w:t xml:space="preserve">constituindo-se em torno das propostas de um retorno às bases da Escola de Lacan calcadas </w:t>
      </w:r>
    </w:p>
    <w:p>
      <w:pPr>
        <w:pStyle w:val="Normal"/>
        <w:widowControl/>
        <w:rPr>
          <w:lang w:val="pt-BR"/>
        </w:rPr>
      </w:pPr>
      <w:r>
        <w:rPr>
          <w:lang w:val="pt-BR"/>
        </w:rPr>
        <w:t xml:space="preserve">no passe. Sob essas bases a política da falta-a-ser pode se presentificar no particular da clínica. </w:t>
      </w:r>
    </w:p>
    <w:p>
      <w:pPr>
        <w:pStyle w:val="Normal"/>
        <w:widowControl/>
        <w:rPr>
          <w:lang w:val="pt-BR"/>
        </w:rPr>
      </w:pPr>
      <w:r>
        <w:rPr>
          <w:lang w:val="pt-BR"/>
        </w:rPr>
        <w:t xml:space="preserve">Parabéns para o Fórum do Campo Lacaniano de São Paulo. </w:t>
      </w:r>
    </w:p>
    <w:p>
      <w:pPr>
        <w:pStyle w:val="Normal"/>
        <w:widowControl/>
        <w:rPr>
          <w:lang w:val="pt-BR"/>
        </w:rPr>
      </w:pPr>
      <w:r>
        <w:rPr>
          <w:lang w:val="pt-BR"/>
        </w:rPr>
        <w:t xml:space="preserve">Um grande abraço </w:t>
      </w:r>
    </w:p>
    <w:p>
      <w:pPr>
        <w:pStyle w:val="Normal"/>
        <w:widowControl/>
        <w:rPr>
          <w:lang w:val="pt-BR"/>
        </w:rPr>
      </w:pPr>
      <w:r>
        <w:rPr>
          <w:lang w:val="pt-BR"/>
        </w:rPr>
        <w:t>Eliane Schermann</w:t>
      </w:r>
    </w:p>
    <w:p>
      <w:pPr>
        <w:pStyle w:val="Normal"/>
        <w:widowControl/>
        <w:rPr>
          <w:lang w:val="pt-BR"/>
        </w:rPr>
      </w:pPr>
      <w:r>
        <w:rPr>
          <w:lang w:val="pt-BR"/>
        </w:rPr>
      </w:r>
    </w:p>
    <w:p>
      <w:pPr>
        <w:pStyle w:val="Normal"/>
        <w:widowControl/>
        <w:rPr>
          <w:lang w:val="pt-BR"/>
        </w:rPr>
      </w:pPr>
      <w:r>
        <w:rPr>
          <w:lang w:val="pt-BR"/>
        </w:rPr>
        <w:t>2.2</w:t>
      </w:r>
    </w:p>
    <w:p>
      <w:pPr>
        <w:pStyle w:val="Normal"/>
        <w:widowControl/>
        <w:rPr>
          <w:lang w:val="pt-BR"/>
        </w:rPr>
      </w:pPr>
      <w:r>
        <w:rPr>
          <w:lang w:val="pt-BR"/>
        </w:rPr>
      </w:r>
    </w:p>
    <w:p>
      <w:pPr>
        <w:pStyle w:val="Normal"/>
        <w:widowControl/>
        <w:rPr/>
      </w:pPr>
      <w:r>
        <w:rPr>
          <w:color w:val="000000"/>
          <w:lang w:val="pt-BR"/>
        </w:rPr>
        <w:t>Prezadas Ana Laura Prates, Dominique Fingermann e Elisabeth Saporiti,</w:t>
      </w:r>
      <w:r>
        <w:rPr>
          <w:lang w:val="pt-BR"/>
        </w:rPr>
        <w:t xml:space="preserve"> </w:t>
      </w:r>
    </w:p>
    <w:p>
      <w:pPr>
        <w:pStyle w:val="Normal"/>
        <w:widowControl/>
        <w:rPr/>
      </w:pPr>
      <w:r>
        <w:rPr>
          <w:color w:val="000000"/>
          <w:lang w:val="pt-BR"/>
        </w:rPr>
        <w:t>De fato, os Foruns do Campo Lacaniano se originaram e ja se inseriram na Historia do movimento psicanalitico como resposta aos desvios da doutrina analitica que, incidindo sobre a clinica, fizeram das instituicoes da AMP nada menos que um campo de guerra: guerra as transferencias e combate ao proprio ensino de Lacan.</w:t>
      </w:r>
      <w:r>
        <w:rPr>
          <w:lang w:val="pt-BR"/>
        </w:rPr>
        <w:t xml:space="preserve"> </w:t>
      </w:r>
    </w:p>
    <w:p>
      <w:pPr>
        <w:pStyle w:val="Normal"/>
        <w:widowControl/>
        <w:rPr/>
      </w:pPr>
      <w:r>
        <w:rPr>
          <w:color w:val="000000"/>
          <w:lang w:val="pt-BR"/>
        </w:rPr>
        <w:t>O significante Campo Lacaniano veio nao apenas para nomear esse movimento internacional, no qual me incluo, mas sobretudo e principalmente, para marcar, no nivel conceitual, a sua proposta: retorno as bases definidas por Lacan para a instituicao analitica com o passe, --- o que chamamos nos Foruns do Campo Lacaniano de retorno aa Escola de Lacan . E sendo assim, ao ressituar o politico no campo clinico, o movimento do Campo Lacaniano inscreve-se na linha de Freud e Lacan.</w:t>
      </w:r>
      <w:r>
        <w:rPr>
          <w:lang w:val="pt-BR"/>
        </w:rPr>
        <w:t xml:space="preserve"> </w:t>
      </w:r>
    </w:p>
    <w:p>
      <w:pPr>
        <w:pStyle w:val="Normal"/>
        <w:widowControl/>
        <w:rPr/>
      </w:pPr>
      <w:r>
        <w:rPr>
          <w:color w:val="000000"/>
          <w:lang w:val="pt-BR"/>
        </w:rPr>
        <w:t>Parabenizo-as pela iniciativa de por em funcionamento em Sao Paulo, finalmente, o Forum do Campo Lacaniano.</w:t>
      </w:r>
      <w:r>
        <w:rPr>
          <w:lang w:val="pt-BR"/>
        </w:rPr>
        <w:t xml:space="preserve"> </w:t>
      </w:r>
    </w:p>
    <w:p>
      <w:pPr>
        <w:pStyle w:val="Normal"/>
        <w:widowControl/>
        <w:rPr/>
      </w:pPr>
      <w:r>
        <w:rPr>
          <w:color w:val="000000"/>
          <w:lang w:val="pt-BR"/>
        </w:rPr>
        <w:t>Um abraco</w:t>
      </w:r>
      <w:r>
        <w:rPr>
          <w:lang w:val="pt-BR"/>
        </w:rPr>
        <w:t xml:space="preserve"> </w:t>
      </w:r>
    </w:p>
    <w:p>
      <w:pPr>
        <w:pStyle w:val="Normal"/>
        <w:widowControl/>
        <w:rPr>
          <w:lang w:val="pt-BR"/>
        </w:rPr>
      </w:pPr>
      <w:r>
        <w:rPr>
          <w:color w:val="000000"/>
          <w:lang w:val="pt-BR"/>
        </w:rPr>
        <w:t xml:space="preserve">Graca Pamplona </w:t>
      </w:r>
    </w:p>
    <w:p>
      <w:pPr>
        <w:pStyle w:val="Normal"/>
        <w:widowControl/>
        <w:rPr>
          <w:lang w:val="pt-BR"/>
        </w:rPr>
      </w:pPr>
      <w:r>
        <w:rPr>
          <w:lang w:val="pt-BR"/>
        </w:rPr>
      </w:r>
    </w:p>
    <w:p>
      <w:pPr>
        <w:pStyle w:val="Normal"/>
        <w:widowControl/>
        <w:rPr>
          <w:lang w:val="pt-BR"/>
        </w:rPr>
      </w:pPr>
      <w:r>
        <w:rPr>
          <w:lang w:val="pt-BR"/>
        </w:rPr>
        <w:t xml:space="preserve">2.3 </w:t>
      </w:r>
    </w:p>
    <w:p>
      <w:pPr>
        <w:pStyle w:val="Normal"/>
        <w:widowControl/>
        <w:rPr>
          <w:lang w:val="pt-BR"/>
        </w:rPr>
      </w:pPr>
      <w:r>
        <w:rPr>
          <w:lang w:val="pt-BR"/>
        </w:rPr>
      </w:r>
    </w:p>
    <w:p>
      <w:pPr>
        <w:pStyle w:val="Normal"/>
        <w:widowControl/>
        <w:rPr>
          <w:lang w:val="pt-BR"/>
        </w:rPr>
      </w:pPr>
      <w:r>
        <w:rPr>
          <w:lang w:val="pt-BR"/>
        </w:rPr>
        <w:t xml:space="preserve">Caras Dominique, Elizabeth e Ana Laura,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        </w:t>
      </w:r>
      <w:r>
        <w:rPr>
          <w:rFonts w:eastAsia="Arial" w:cs="Arial" w:ascii="Arial" w:hAnsi="Arial"/>
          <w:lang w:val="pt-BR"/>
        </w:rPr>
        <w:t>Como Coordenadora eleita no Forum do Campo Lacaniano no Rio de Janeiro para o periodo de 8 de agosto de 1999 a julho de 2000, queria solidarizar-me desde ja aa posicao por voces assumida e sobre a qual pudemos conversar um pouco este ultimo fim de semana no Rio. Parabenizo-as pela coragem de sustentar essa posicao, tendo em vista o esforco que fizeram esses ultimos meses na politica da psicanalise em Sao Paulo, cuja historia recente, como pudemos comentar amplamente na reuniao do Forum em abril,</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estava impossivel. O trabalho que fizeram com outros colegas paulistas, conforme as noticias que chegavam ate nos, tinha dois pontos dignos de nota:</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1) Era uma abertura. E isso foi muito importante! Psicanalistas de varias doutrinas puderam discutir juntos e encontrar pontos em comum! Afinal, a psicanalise nao e restrita a uma unica doutrina. No entanto, como bem voces escrevem, cada psicanalista se define numa, e isso me leva ao segundo pont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2) Havia muita discordancia e muito desentendimento. Isso acaba dificultando o trabalho no dia a dia, impossibilitando seu progresso. O que nao impede que os colegas se encontrem e possam se falar.</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        </w:t>
      </w:r>
      <w:r>
        <w:rPr>
          <w:rFonts w:eastAsia="Arial" w:cs="Arial" w:ascii="Arial" w:hAnsi="Arial"/>
          <w:lang w:val="pt-BR"/>
        </w:rPr>
        <w:t>A aposta no Forum do Campo Lacaniano que foi feita no Rio de Janeiro e em varios outros lugares no Brasil eh uma decisao pelo progresso do trabalho em direcao aa Escola de Lacan. Eh uma alegria poder contar, a partir de agora, com a participacao de voces cujo ato, certamente, ira sensibilizar os proprios colegas de Sao Paulo, estejam eles, ou nao, com voces. Sao eles os maiores testemunhos do investimento que voces fizeram na tentativa de um dialogo. Que algo desse trabalho previo possa restar nessa nova iniciativa e cujo nome, sim, eh muito importante! Ele inscreve mais um Forum na serie, na serie dos Foruns que constroem juntos um novo ponto de partida, ponto do qual nos, cada um, assumimos a responsabilidad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        </w:t>
      </w:r>
      <w:r>
        <w:rPr>
          <w:rFonts w:eastAsia="Arial" w:cs="Arial" w:ascii="Arial" w:hAnsi="Arial"/>
          <w:lang w:val="pt-BR"/>
        </w:rPr>
        <w:t>Quanto ao intercambio com o Forum do Campo Lacaniano do Rio de Janeiro, tenham certeza de que eh de enorme interesse para nos! Desejo-lhes muito sucesso nessa nova empreitada!</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        </w:t>
      </w:r>
      <w:r>
        <w:rPr>
          <w:rFonts w:eastAsia="Arial" w:cs="Arial" w:ascii="Arial" w:hAnsi="Arial"/>
          <w:lang w:val="pt-BR"/>
        </w:rPr>
        <w:t>Aproveito ainda o ensejo para falar rapidamente na Sessao de Abertura ocorrida ontem de Formacoes Clinicas do Campo Lacaniano, Rio de Janeiro cuja proposta de constituicao nasceu no Forum do Campo Lacaniano no Rio em dezembro de 98 e de cujo Colegiado tambem sou membro. Aconteceu na</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Reitoria da UFRJ, local do primeiro hospicio do Brasil, tendo como convidados Colette Soler e Bernard Nomine que sustentaram, com Antonio Quinet - primeiro coordenador do Colegiado - e Elisabeth da Rocha Miranda - presidente -, a importancia de uma associacao de ensino, pesquisa e transmissao. As Formacoes Clinicas do Campo Lacaniano, Rio de Janeiro, sao uma associacao genuinamente carioca, tanto no que tange seus estatutos quanto seus membros, o que nao quer dizer que ela nao pretenda um ampl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intercambio com outras associacoes e instituicoes - particularmente os Fonruns do Campo Lacaniano, e, no futuro tambem a Escola que pretendemos, mas tambem outras - ao contrario, quer dizer que seguira o destino que seus membros, e unicamente eles, ditarao. Suas atividades de ensino, pesquisa 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transmissao iniciarao em agosto, conforme o folder de divulgacao que podera ser solicitado no endereco: </w:t>
      </w:r>
      <w:r>
        <w:rPr>
          <w:rStyle w:val="Hipervnculo"/>
          <w:rFonts w:eastAsia="Arial" w:cs="Arial" w:ascii="Arial" w:hAnsi="Arial"/>
          <w:lang w:val="pt-BR"/>
        </w:rPr>
        <w:t>bethr-@uol.com.br</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Um grande abraco,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pt-BR"/>
        </w:rPr>
      </w:pPr>
      <w:r>
        <w:rPr>
          <w:rFonts w:eastAsia="Arial" w:cs="Arial" w:ascii="Arial" w:hAnsi="Arial"/>
          <w:lang w:val="pt-BR"/>
        </w:rPr>
        <w:t>Sonia Alberti.</w:t>
      </w:r>
    </w:p>
    <w:p>
      <w:pPr>
        <w:pStyle w:val="Normal"/>
        <w:widowControl/>
        <w:rPr>
          <w:lang w:val="pt-BR"/>
        </w:rPr>
      </w:pPr>
      <w:r>
        <w:rPr>
          <w:lang w:val="pt-BR"/>
        </w:rPr>
      </w:r>
    </w:p>
    <w:p>
      <w:pPr>
        <w:pStyle w:val="Normal"/>
        <w:widowControl/>
        <w:rPr>
          <w:lang w:val="pt-BR"/>
        </w:rPr>
      </w:pPr>
      <w:r>
        <w:rPr>
          <w:lang w:val="pt-BR"/>
        </w:rPr>
        <w:t>2.4</w:t>
      </w:r>
    </w:p>
    <w:p>
      <w:pPr>
        <w:pStyle w:val="Normal"/>
        <w:widowControl/>
        <w:rPr>
          <w:lang w:val="pt-BR"/>
        </w:rPr>
      </w:pPr>
      <w:r>
        <w:rPr>
          <w:lang w:val="pt-BR"/>
        </w:rPr>
      </w:r>
    </w:p>
    <w:p>
      <w:pPr>
        <w:pStyle w:val="Normal"/>
        <w:widowControl/>
        <w:rPr>
          <w:lang w:val="pt-BR"/>
        </w:rPr>
      </w:pPr>
      <w:r>
        <w:rPr>
          <w:lang w:val="pt-BR"/>
        </w:rPr>
        <w:t xml:space="preserve">A os colegas de Sao Paulo e especialmente a Ana Laura, Dominique,e Elizabeth. </w:t>
      </w:r>
    </w:p>
    <w:p>
      <w:pPr>
        <w:pStyle w:val="Normal"/>
        <w:widowControl/>
        <w:rPr>
          <w:lang w:val="pt-BR"/>
        </w:rPr>
      </w:pPr>
      <w:r>
        <w:rPr>
          <w:lang w:val="pt-BR"/>
        </w:rPr>
        <w:t xml:space="preserve">Prezados colegas. </w:t>
        <w:br/>
        <w:t xml:space="preserve">Voltando para minha casa, lei o anuncio da criaçao do forum do Campo Lacaniano em Sao Paulo. Acho que e aqui a melhor soluçao para seguir trabalhando em conexao com os demais. O Campo Lacaniano no e um tudo consistente que teriamos que temer, mas bem é o famoso " tudo, mas isso nao " que trabalhamos com voces. Na harmonia geral, ha lugar para "os desafinados" ( cf a famosa musica de Tom Jobim) desde que saiban e queriam cantar connosco. Entao espero que a maioria de os que encontrei em Sao Paulo , os com quem gostei de compartilhar o trabalho, vao escolhar ese caminho.Se interesam-se por o Campo Lacaniano e melhor inscrever-se no forum do Campo Lacaniano em Sao Paulo em vez de ficar na margem. Em fim, quero agradece-lhes, uma vez mais, por sua recepçao tao calorosa. A tudos um forte abraço. </w:t>
      </w:r>
    </w:p>
    <w:p>
      <w:pPr>
        <w:pStyle w:val="Normal"/>
        <w:widowControl/>
        <w:rPr>
          <w:lang w:val="pt-BR"/>
        </w:rPr>
      </w:pPr>
      <w:r>
        <w:rPr>
          <w:lang w:val="pt-BR"/>
        </w:rPr>
        <w:t>Bernard Nomine</w:t>
      </w:r>
    </w:p>
    <w:p>
      <w:pPr>
        <w:pStyle w:val="Normal"/>
        <w:widowControl/>
        <w:rPr>
          <w:lang w:val="pt-BR"/>
        </w:rPr>
      </w:pPr>
      <w:r>
        <w:rPr>
          <w:lang w:val="pt-BR"/>
        </w:rPr>
      </w:r>
    </w:p>
    <w:p>
      <w:pPr>
        <w:pStyle w:val="Normal"/>
        <w:widowControl/>
        <w:rPr>
          <w:lang w:val="pt-BR"/>
        </w:rPr>
      </w:pPr>
      <w:r>
        <w:rPr>
          <w:lang w:val="pt-BR"/>
        </w:rPr>
        <w:t>2.5</w:t>
      </w:r>
    </w:p>
    <w:p>
      <w:pPr>
        <w:pStyle w:val="Normal"/>
        <w:widowControl/>
        <w:rPr>
          <w:color w:val="000000"/>
          <w:lang w:val="pt-BR"/>
        </w:rPr>
      </w:pPr>
      <w:r>
        <w:rPr>
          <w:color w:val="000000"/>
          <w:lang w:val="pt-BR"/>
        </w:rPr>
      </w:r>
    </w:p>
    <w:p>
      <w:pPr>
        <w:pStyle w:val="Normal"/>
        <w:widowControl/>
        <w:rPr>
          <w:lang w:val="pt-BR"/>
        </w:rPr>
      </w:pPr>
      <w:r>
        <w:rPr>
          <w:color w:val="000000"/>
          <w:lang w:val="pt-BR"/>
        </w:rPr>
        <w:t>Prezadas colegas Ana Laura Prates, Dominique Fingermann e Elisabeth Saporiti</w:t>
      </w:r>
    </w:p>
    <w:p>
      <w:pPr>
        <w:pStyle w:val="Normal"/>
        <w:widowControl/>
        <w:rPr>
          <w:lang w:val="pt-BR"/>
        </w:rPr>
      </w:pPr>
      <w:r>
        <w:rPr>
          <w:lang w:val="pt-BR"/>
        </w:rPr>
        <w:t xml:space="preserve">Estou certa de que a decisão tomada por vocês não pode ser lida como uma interpretação selvagem ou precipitada e, menos ainda, como o apego a dogmas político-religiosos, que configuraria uma posição xiita ou fundamentalista. No Fórum dos fóruns de dezembro, acordamos que os fóruns seriam múltiplos, que seria possível inclusive a existência de mais de um fórum numa mesma cidade, mas que o significante "campo lacaniano" já representava o traço unário que nos reunia. Certamente uma tentativa para tratar o real pelo simbólico, que de modo algum faz do psicanalista um nominalista, mas, antes, faz dele um sujeito advertido. Por outro lado, recordo-me bem de que a reunião dos diferentes fóruns brasileiros, que aconteceu em abril último em São Paulo, esteve em vias de ser suspensa na véspera ou ante-véspera, por motivos que em sua maior parte desconheço, mas que não deixam de assinalar uma certa dificuldade de abertura em relação aos outros fóruns do campo lacaniano, e portanto às enunciações de alguns colegas. Estou inteiramente de acordo com vocês em que preservar a diversidade das enunciações nada tem a ver com preservar diversidades teórico-clínicas_ aliás vai contra_ porque, se os conceitos já não são os mesmos, como distinguiremos os enunciados das enunciações? Quanto às instituições, às formas hierárquicas e organizacionais, por um lado necessárias, por outro lado, todo nosso esforço é sustentar os cartéis e o passe como os dispositivos que fazem objeção a elas. Portanto, mais do que respeitá-las, apostamos na possibilidade de contrariá-las, desorganizá-las, pois elas nada têm a ver com as enunciações. Vocês três estiveram aqui no Rio, em nossa reunião dos fóruns de domingo último, dando provas do empenho em que se encontram pelo retorno aos princípios da Escola de Lacan, que não é, nem nunca será, uma simples associação de psicanalistas, por mais que estes "se autorizem de si mesmos e alguns outros". Pois o estilo de vida que almejamos não é o de intermináveis disputas, do qualificativo fácil e depreciador. Não se assustem, em 86, um grande número de professores da Universidade Santa Úrsula, entre os quais me incluo, foi demitido e qualificado de "xiita" simplesmente por manifestar seu desacordo à demissão de um colega que liderara uma greve, no momento em que a madre chanceler nos convocava ao "trabalho sem remuneração movido pelo espírito cristão". E não faltaram psicanalistas que rapidamente se prontificaram a ocupar nossos lugares, vindos não apenas da Sociedade de Psicanálise do Rio de Janeiro, como também da Letra Freudiana. Por tudo isso, solidarizo-me com a decisão de vocês, na certeza de que ela fará ato, fundando um fato novo. Um grande abraço, </w:t>
      </w:r>
    </w:p>
    <w:p>
      <w:pPr>
        <w:pStyle w:val="Normal"/>
        <w:widowControl/>
        <w:rPr>
          <w:lang w:val="pt-BR"/>
        </w:rPr>
      </w:pPr>
      <w:r>
        <w:rPr>
          <w:lang w:val="pt-BR"/>
        </w:rPr>
        <w:t>Vera Pollo</w:t>
      </w:r>
    </w:p>
    <w:p>
      <w:pPr>
        <w:pStyle w:val="Normal"/>
        <w:widowControl/>
        <w:rPr>
          <w:lang w:val="pt-BR"/>
        </w:rPr>
      </w:pPr>
      <w:r>
        <w:rPr>
          <w:lang w:val="pt-BR"/>
        </w:rPr>
      </w:r>
    </w:p>
    <w:p>
      <w:pPr>
        <w:pStyle w:val="Normal"/>
        <w:widowControl/>
        <w:rPr>
          <w:lang w:val="pt-BR"/>
        </w:rPr>
      </w:pPr>
      <w:r>
        <w:rPr>
          <w:lang w:val="pt-BR"/>
        </w:rPr>
        <w:t>2.6</w:t>
      </w:r>
    </w:p>
    <w:p>
      <w:pPr>
        <w:pStyle w:val="Normal"/>
        <w:widowControl/>
        <w:rPr>
          <w:lang w:val="pt-BR"/>
        </w:rPr>
      </w:pPr>
      <w:r>
        <w:rPr>
          <w:lang w:val="pt-BR"/>
        </w:rPr>
      </w:r>
    </w:p>
    <w:p>
      <w:pPr>
        <w:pStyle w:val="Normal"/>
        <w:widowControl/>
        <w:rPr>
          <w:lang w:val="pt-BR"/>
        </w:rPr>
      </w:pPr>
      <w:r>
        <w:rPr>
          <w:lang w:val="pt-BR"/>
        </w:rPr>
        <w:t xml:space="preserve">Caros colegas de Sao Paulo,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ab/>
        <w:t>Finalmente...Aguardavamos ansiosos o tempo de compreender e a precipitaçao do momento de concluir, desde o Encontro que ai tivemos. Saudamos a iniciativa de voces. Acredito que nao falo somente em meu nome proprio, mas que muitos cariocas me fazem ec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ab/>
        <w:t>Bem-vindos ao Campo Lacaniano e ao nosso trabalho, sem conseçoes, na orientaçao de Freud e Laca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ab/>
        <w:t>UM GRANDE ABRAÇ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ab/>
        <w:tab/>
        <w:t>Maria Anita</w:t>
      </w:r>
    </w:p>
    <w:p>
      <w:pPr>
        <w:pStyle w:val="Normal"/>
        <w:widowControl/>
        <w:rPr>
          <w:rFonts w:ascii="Arial" w:hAnsi="Arial" w:eastAsia="Arial" w:cs="Arial"/>
          <w:lang w:val="pt-BR"/>
        </w:rPr>
      </w:pPr>
      <w:r>
        <w:rPr>
          <w:rFonts w:eastAsia="Arial" w:cs="Arial"/>
          <w:lang w:val="pt-BR"/>
        </w:rPr>
      </w:r>
    </w:p>
    <w:p>
      <w:pPr>
        <w:pStyle w:val="Normal"/>
        <w:widowControl/>
        <w:rPr>
          <w:lang w:val="pt-BR"/>
        </w:rPr>
      </w:pPr>
      <w:r>
        <w:rPr>
          <w:lang w:val="pt-BR"/>
        </w:rPr>
      </w:r>
    </w:p>
    <w:p>
      <w:pPr>
        <w:pStyle w:val="Normal"/>
        <w:widowControl/>
        <w:rPr>
          <w:lang w:val="pt-BR"/>
        </w:rPr>
      </w:pPr>
      <w:r>
        <w:rPr>
          <w:lang w:val="pt-BR"/>
        </w:rPr>
        <w:t>2.7</w:t>
      </w:r>
    </w:p>
    <w:p>
      <w:pPr>
        <w:pStyle w:val="Normal"/>
        <w:widowControl/>
        <w:rPr>
          <w:lang w:val="pt-BR"/>
        </w:rPr>
      </w:pPr>
      <w:r>
        <w:rPr>
          <w:lang w:val="pt-BR"/>
        </w:rPr>
      </w:r>
    </w:p>
    <w:p>
      <w:pPr>
        <w:pStyle w:val="Normal"/>
        <w:widowControl/>
        <w:rPr>
          <w:lang w:val="pt-BR"/>
        </w:rPr>
      </w:pPr>
      <w:r>
        <w:rPr>
          <w:lang w:val="pt-BR"/>
        </w:rPr>
        <w:t xml:space="preserve">A Ana Laura Prate, Dominique Fingermann et Elisabeth Saporiti </w:t>
      </w:r>
    </w:p>
    <w:p>
      <w:pPr>
        <w:pStyle w:val="Normal"/>
        <w:widowControl/>
        <w:rPr>
          <w:lang w:val="pt-BR"/>
        </w:rPr>
      </w:pPr>
      <w:r>
        <w:rPr>
          <w:lang w:val="pt-BR"/>
        </w:rPr>
      </w:r>
    </w:p>
    <w:p>
      <w:pPr>
        <w:pStyle w:val="Normal"/>
        <w:widowControl/>
        <w:rPr>
          <w:lang w:val="fr-FR"/>
        </w:rPr>
      </w:pPr>
      <w:r>
        <w:rPr>
          <w:lang w:val="fr-FR"/>
        </w:rPr>
        <w:t xml:space="preserve">Chères Collègues,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ab/>
        <w:t>Je trouve l'annonce de votre initiative quant a un Forum du Champ lacanien a Sao Paulo. Je connais peu la situation particulière, mais j'ai lu avec grande attention les arguments qui fondent votre décision. Ils me paraissent tout a fait conformes a l'esprit des Forums tels que je les conçois: depuis Barcelone un large consensus s'est fait jour quant a leur dénomination comme Forums du Champ lacanien, et l'association nationale qui se prépare au Brésil, si elle aboutit, reprendra très probablement cette dénominatio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ab/>
        <w:t>Mais plus important encore est sans doute votre second point: une vraie divergence s'y manifeste. Comment prendrions-nous comme l'un de nos objectifs principaux de préserver des provenances institutionnelles diverses, auxquelles nous ne sommes cependant pas fermes, quand notre but</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prioritaire est tout au contraire de  nous maintenir dans l'axe de l'enseignement de Lacan et mettre en oeuvre l'institution Ecole qu'il a conçue comme la forme la moins contraire au discours analytique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ab/>
        <w:t>Je crois, en outre, que lorsqu'il y a des désaccords non dialectisables, il  est vain de s'épuiser a des controverses qui ne font qu'accentuer les lignes de fractures. Mieux vaut que chacun travaille dan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l'orientation qui lui parait la meilleure et avec ceux qui la partagent.</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J'approuve donc votre initiativ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ab/>
        <w:t>Je suppose, j'espère aussi, que vous allez désormais pouvoir consacrer toute votre énergie et tous vos soins au projet pour la psychanalyse qui vous réunit, et vous savez que vous n'y êtes pas seules.</w:t>
      </w:r>
    </w:p>
    <w:p>
      <w:pPr>
        <w:pStyle w:val="Normal"/>
        <w:widowControl/>
        <w:rPr>
          <w:lang w:val="fr-FR"/>
        </w:rPr>
      </w:pPr>
      <w:r>
        <w:rPr>
          <w:lang w:val="fr-FR"/>
        </w:rPr>
        <w:tab/>
        <w:t>Bien amicalement, Colette Soler</w:t>
      </w:r>
    </w:p>
    <w:p>
      <w:pPr>
        <w:pStyle w:val="Normal"/>
        <w:widowControl/>
        <w:rPr>
          <w:lang w:val="fr-FR"/>
        </w:rPr>
      </w:pPr>
      <w:r>
        <w:rPr>
          <w:lang w:val="fr-FR"/>
        </w:rPr>
      </w:r>
    </w:p>
    <w:p>
      <w:pPr>
        <w:pStyle w:val="Normal"/>
        <w:widowControl/>
        <w:rPr/>
      </w:pPr>
      <w:r>
        <w:rPr/>
        <w:t>(En portugués)</w:t>
      </w:r>
    </w:p>
    <w:p>
      <w:pPr>
        <w:pStyle w:val="Normal"/>
        <w:widowControl/>
        <w:rPr/>
      </w:pPr>
      <w:r>
        <w:rPr/>
      </w:r>
    </w:p>
    <w:p>
      <w:pPr>
        <w:pStyle w:val="Normal"/>
        <w:widowControl/>
        <w:rPr>
          <w:lang w:val="pt-BR"/>
        </w:rPr>
      </w:pPr>
      <w:r>
        <w:rPr>
          <w:lang w:val="pt-BR"/>
        </w:rPr>
        <w:t xml:space="preserve">A Ana Laura Prates, Dominique Fingermann e Elisabeth Saporiti </w:t>
      </w:r>
    </w:p>
    <w:p>
      <w:pPr>
        <w:pStyle w:val="Normal"/>
        <w:widowControl/>
        <w:rPr>
          <w:lang w:val="pt-BR"/>
        </w:rPr>
      </w:pPr>
      <w:r>
        <w:rPr>
          <w:lang w:val="pt-BR"/>
        </w:rPr>
      </w:r>
    </w:p>
    <w:p>
      <w:pPr>
        <w:pStyle w:val="Normal"/>
        <w:widowControl/>
        <w:rPr>
          <w:lang w:val="pt-BR"/>
        </w:rPr>
      </w:pPr>
      <w:r>
        <w:rPr>
          <w:lang w:val="pt-BR"/>
        </w:rPr>
        <w:t xml:space="preserve">Caras Colegas, </w:t>
      </w:r>
    </w:p>
    <w:p>
      <w:pPr>
        <w:pStyle w:val="Normal"/>
        <w:widowControl/>
        <w:rPr>
          <w:lang w:val="pt-BR"/>
        </w:rPr>
      </w:pPr>
      <w:r>
        <w:rPr>
          <w:lang w:val="pt-BR"/>
        </w:rPr>
      </w:r>
    </w:p>
    <w:p>
      <w:pPr>
        <w:pStyle w:val="Normal"/>
        <w:widowControl/>
        <w:rPr>
          <w:lang w:val="pt-BR"/>
        </w:rPr>
      </w:pPr>
      <w:r>
        <w:rPr>
          <w:lang w:val="pt-BR"/>
        </w:rPr>
        <w:t xml:space="preserve">Acabo de encontrar o anuncio da iniciativa de voces quanto a um Forum do Campo lacaniano em Sao Paulo. Conheco pouco a situacao particular, mas li com grande atencao os argumentos que fundamentam a decisao de voces. Eles me parecem completamente de acordo com o espirito dos Foruns, tal qual eu os concebo: desde Barcelona um grande concenso se fez com relacao aa sua denominacao de Foruns do Campo lacaniano e, a associacao nacional que se prepara no Brasil, em se realisando, retomara com certeza esta denominacao. </w:t>
      </w:r>
    </w:p>
    <w:p>
      <w:pPr>
        <w:pStyle w:val="Normal"/>
        <w:widowControl/>
        <w:rPr>
          <w:lang w:val="pt-BR"/>
        </w:rPr>
      </w:pPr>
      <w:r>
        <w:rPr>
          <w:lang w:val="pt-BR"/>
        </w:rPr>
        <w:t xml:space="preserve">Porem, mais importante ainda eh, sem duvida, o segundo ponto: uma verdadeira divergencia ai se manifesta. Como nos poderiamos tomar como um de nosso objetivos principais preservar as procedencias institucionais diversas - aas quais, entretanto, nos nao estamos fechados - quando nossa meta prioritaria vem a ser, bem ao contrario, a de nos mantermos no eixo do ensino de Lacan e fazermos existir a instituicao Escola que ele concebeu como sendo a forma menos contraria ao discurso analitico? </w:t>
      </w:r>
    </w:p>
    <w:p>
      <w:pPr>
        <w:pStyle w:val="Normal"/>
        <w:widowControl/>
        <w:rPr>
          <w:lang w:val="pt-BR"/>
        </w:rPr>
      </w:pPr>
      <w:r>
        <w:rPr>
          <w:lang w:val="pt-BR"/>
        </w:rPr>
        <w:t xml:space="preserve">Creio, por outro lado, que quando existem desacordos que nao se mostram dialetisaveis, eh vao se esgotar em controversias que nada mais fazem do que acentuar as linhas de fratura, eh mais valido que cada um trabalhe de acordo com a orientacao que lhe parece a melhor e com aqueles que tambem pensam dessa forma. Aprovo, portanto a iniciativa de voces. </w:t>
      </w:r>
    </w:p>
    <w:p>
      <w:pPr>
        <w:pStyle w:val="Normal"/>
        <w:widowControl/>
        <w:rPr>
          <w:lang w:val="pt-BR"/>
        </w:rPr>
      </w:pPr>
      <w:r>
        <w:rPr>
          <w:lang w:val="pt-BR"/>
        </w:rPr>
        <w:t xml:space="preserve">Eu suponho, espero tambem, que daqui para frente, voces irao poder consagrar toda a energia e todos os seus cuidados ao projeto da a psicanalise que vos reune. E voces sabem que nele nao estao sos. </w:t>
      </w:r>
    </w:p>
    <w:p>
      <w:pPr>
        <w:pStyle w:val="Normal"/>
        <w:widowControl/>
        <w:rPr>
          <w:lang w:val="pt-BR"/>
        </w:rPr>
      </w:pPr>
      <w:r>
        <w:rPr>
          <w:lang w:val="pt-BR"/>
        </w:rPr>
        <w:t xml:space="preserve">Bem amigavelmente, </w:t>
      </w:r>
    </w:p>
    <w:p>
      <w:pPr>
        <w:pStyle w:val="Normal"/>
        <w:widowControl/>
        <w:rPr>
          <w:lang w:val="pt-BR"/>
        </w:rPr>
      </w:pPr>
      <w:r>
        <w:rPr>
          <w:lang w:val="pt-BR"/>
        </w:rPr>
        <w:t>Colette Soler</w:t>
      </w:r>
    </w:p>
    <w:p>
      <w:pPr>
        <w:pStyle w:val="Normal"/>
        <w:widowControl/>
        <w:rPr>
          <w:lang w:val="pt-BR"/>
        </w:rPr>
      </w:pPr>
      <w:r>
        <w:rPr>
          <w:lang w:val="pt-BR"/>
        </w:rPr>
      </w:r>
      <w:r>
        <w:br w:type="page"/>
      </w:r>
    </w:p>
    <w:p>
      <w:pPr>
        <w:pStyle w:val="Normal"/>
        <w:widowControl/>
        <w:jc w:val="center"/>
        <w:rPr>
          <w:b/>
          <w:b/>
          <w:bCs/>
          <w:lang w:val="pt-BR"/>
        </w:rPr>
      </w:pPr>
      <w:r>
        <w:rPr>
          <w:b/>
          <w:bCs/>
          <w:lang w:val="pt-BR"/>
        </w:rPr>
        <w:t>Informe da Diretoria do FPSP</w:t>
      </w:r>
    </w:p>
    <w:p>
      <w:pPr>
        <w:pStyle w:val="Normal"/>
        <w:widowControl/>
        <w:rPr>
          <w:b/>
          <w:b/>
          <w:bCs/>
          <w:lang w:val="pt-BR"/>
        </w:rPr>
      </w:pPr>
      <w:r>
        <w:rPr>
          <w:b/>
          <w:bCs/>
          <w:lang w:val="pt-BR"/>
        </w:rPr>
      </w:r>
    </w:p>
    <w:p>
      <w:pPr>
        <w:pStyle w:val="Normal"/>
        <w:widowControl/>
        <w:rPr>
          <w:lang w:val="pt-BR"/>
        </w:rPr>
      </w:pPr>
      <w:r>
        <w:rPr>
          <w:lang w:val="pt-BR"/>
        </w:rPr>
        <w:t>O FPSP, em breve, promulgará seus estatutos. Oportunamente, estaremos divulgando-o em sua íntegra. Este informe visa tão somente transmitir alguns aspectos desse estatuto que nos posiciona dentro do contexto nacional e internacional.</w:t>
      </w:r>
    </w:p>
    <w:p>
      <w:pPr>
        <w:pStyle w:val="Normal"/>
        <w:widowControl/>
        <w:rPr>
          <w:lang w:val="pt-BR"/>
        </w:rPr>
      </w:pPr>
      <w:r>
        <w:rPr>
          <w:lang w:val="pt-BR"/>
        </w:rPr>
        <w:t>Quanto ao nome- decidimos manter o nome Fórum de Psicanálise de São Paulo significante que alberga desde seus primórdios a composição heterogênea de nossa comunidade. Em nosso estatuto reza FPSP.</w:t>
      </w:r>
    </w:p>
    <w:p>
      <w:pPr>
        <w:pStyle w:val="Normal"/>
        <w:widowControl/>
        <w:rPr>
          <w:lang w:val="pt-BR"/>
        </w:rPr>
      </w:pPr>
      <w:r>
        <w:rPr>
          <w:lang w:val="pt-BR"/>
        </w:rPr>
        <w:t>Quanto ao modo de ligação com outras associações e instituições nossos estatutos prevêem um funcionamento sob princípios confederativos e de intercâmbio. Visamos com isso enfatizar a importância de que os fóruns se mantenham como uma multiplicidade substantiva de fóruns locais autônomos e abertos ao intercâmbio. Assim nos articulamos ao Campo Lacaniano, congruente com aquilo que agenciou o movimento dos fóruns, ou seja, o retorno à Escola de Lacan.</w:t>
      </w:r>
    </w:p>
    <w:p>
      <w:pPr>
        <w:pStyle w:val="Normal"/>
        <w:widowControl/>
        <w:rPr>
          <w:lang w:val="pt-BR"/>
        </w:rPr>
      </w:pPr>
      <w:r>
        <w:rPr>
          <w:lang w:val="pt-BR"/>
        </w:rPr>
        <w:t>Nosso fórum preve em seus estatutos o caráter de provisoriedade. Julgamos assim estarmos criando as condições favoráveis e os dispositivos necessários, através de nossas três instâncias( diretoria, espaço-escola e ouvidoria), para fomentar e preservar aquilo que pode vir a fazer escola, ou seja, a transferência de trabalho, a clínica, o ensino.</w:t>
      </w:r>
    </w:p>
    <w:p>
      <w:pPr>
        <w:pStyle w:val="Normal"/>
        <w:widowControl/>
        <w:rPr>
          <w:lang w:val="pt-BR"/>
        </w:rPr>
      </w:pPr>
      <w:r>
        <w:rPr>
          <w:lang w:val="pt-BR"/>
        </w:rPr>
        <w:t>As organizações arborescentes do tipo IPA e AMP demonstraram o quanto esse tipo de organização se presta à manipulação política, como oportunamente apontou o CLBA em seu informe de 16 de abril de 99. Estamos de acordo quanto ao desafio salutar à inventividade que implica uma nova organização. Não devemos recuar frente a esse trabalho.</w:t>
      </w:r>
    </w:p>
    <w:p>
      <w:pPr>
        <w:pStyle w:val="Normal"/>
        <w:widowControl/>
        <w:rPr>
          <w:lang w:val="pt-BR"/>
        </w:rPr>
      </w:pPr>
      <w:r>
        <w:rPr>
          <w:lang w:val="pt-BR"/>
        </w:rPr>
        <w:t>Nosso equivalente às FCCL são as Oficinas de Leitura e Clínica já em funcionamento.</w:t>
      </w:r>
    </w:p>
    <w:p>
      <w:pPr>
        <w:pStyle w:val="Normal"/>
        <w:widowControl/>
        <w:rPr>
          <w:lang w:val="pt-BR"/>
        </w:rPr>
      </w:pPr>
      <w:r>
        <w:rPr>
          <w:lang w:val="pt-BR"/>
        </w:rPr>
        <w:t>Diretoria do FPSP</w:t>
      </w:r>
    </w:p>
    <w:p>
      <w:pPr>
        <w:pStyle w:val="Normal"/>
        <w:widowControl/>
        <w:rPr>
          <w:lang w:val="pt-BR"/>
        </w:rPr>
      </w:pPr>
      <w:r>
        <w:rPr>
          <w:lang w:val="pt-BR"/>
        </w:rPr>
      </w:r>
      <w:r>
        <w:br w:type="page"/>
      </w:r>
    </w:p>
    <w:p>
      <w:pPr>
        <w:pStyle w:val="Normal"/>
        <w:widowControl/>
        <w:jc w:val="center"/>
        <w:rPr>
          <w:b/>
          <w:b/>
          <w:bCs/>
          <w:sz w:val="24"/>
          <w:szCs w:val="24"/>
          <w:lang w:val="pt-BR"/>
        </w:rPr>
      </w:pPr>
      <w:r>
        <w:rPr>
          <w:b/>
          <w:bCs/>
          <w:sz w:val="24"/>
          <w:szCs w:val="24"/>
          <w:lang w:val="pt-BR"/>
        </w:rPr>
        <w:t>Comunicado do colegiado do fórum de psicanálise de são paulo</w:t>
      </w:r>
    </w:p>
    <w:p>
      <w:pPr>
        <w:pStyle w:val="Normal"/>
        <w:widowControl/>
        <w:jc w:val="center"/>
        <w:rPr/>
      </w:pPr>
      <w:r>
        <w:rPr>
          <w:lang w:val="pt-BR"/>
        </w:rPr>
        <w:t>Redação: Christian Dunker</w:t>
      </w:r>
      <w:r>
        <w:rPr>
          <w:b/>
          <w:bCs/>
          <w:lang w:val="pt-BR"/>
        </w:rPr>
        <w:t xml:space="preserve"> </w:t>
      </w:r>
    </w:p>
    <w:p>
      <w:pPr>
        <w:pStyle w:val="Normal"/>
        <w:widowControl/>
        <w:jc w:val="center"/>
        <w:rPr>
          <w:b/>
          <w:b/>
          <w:bCs/>
          <w:lang w:val="pt-BR"/>
        </w:rPr>
      </w:pPr>
      <w:r>
        <w:rPr>
          <w:b/>
          <w:bCs/>
          <w:lang w:val="pt-BR"/>
        </w:rPr>
        <w:t>Fórum de Psicanálise de São Paulo &amp; Campo Lacaniano</w:t>
      </w:r>
    </w:p>
    <w:p>
      <w:pPr>
        <w:pStyle w:val="Normal"/>
        <w:widowControl/>
        <w:jc w:val="center"/>
        <w:rPr>
          <w:b/>
          <w:b/>
          <w:bCs/>
          <w:lang w:val="pt-BR"/>
        </w:rPr>
      </w:pPr>
      <w:r>
        <w:rPr>
          <w:b/>
          <w:bCs/>
          <w:lang w:val="pt-BR"/>
        </w:rPr>
      </w:r>
    </w:p>
    <w:p>
      <w:pPr>
        <w:pStyle w:val="Normal"/>
        <w:widowControl/>
        <w:rPr>
          <w:lang w:val="pt-BR"/>
        </w:rPr>
      </w:pPr>
      <w:r>
        <w:rPr>
          <w:lang w:val="pt-BR"/>
        </w:rPr>
        <w:t>Alguns pontos acerca da relação entre o Fórum e o Campo Lacaniano</w:t>
      </w:r>
    </w:p>
    <w:p>
      <w:pPr>
        <w:pStyle w:val="Normal"/>
        <w:widowControl/>
        <w:rPr>
          <w:lang w:val="pt-BR"/>
        </w:rPr>
      </w:pPr>
      <w:r>
        <w:rPr>
          <w:lang w:val="pt-BR"/>
        </w:rPr>
      </w:r>
    </w:p>
    <w:p>
      <w:pPr>
        <w:pStyle w:val="Normal"/>
        <w:widowControl/>
        <w:rPr/>
      </w:pPr>
      <w:r>
        <w:rPr>
          <w:lang w:val="pt-BR"/>
        </w:rPr>
        <w:t xml:space="preserve">1. Diretoria, Ouvidoria e Espaço Escola do FPSP elaboraram uma </w:t>
      </w:r>
      <w:r>
        <w:rPr>
          <w:b/>
          <w:bCs/>
          <w:lang w:val="pt-BR"/>
        </w:rPr>
        <w:t xml:space="preserve">proposta </w:t>
      </w:r>
      <w:r>
        <w:rPr>
          <w:lang w:val="pt-BR"/>
        </w:rPr>
        <w:t xml:space="preserve">de estatutos para uma Associação. Tal proposta procura sedimentar algumas idéias e produzir um ponto de partida para uma discussão com seus membros em São Paulo, além de contribuir para as discussões que cercam a formação do Campo Lacaniano no Brasil. </w:t>
      </w:r>
    </w:p>
    <w:p>
      <w:pPr>
        <w:pStyle w:val="Normal"/>
        <w:widowControl/>
        <w:rPr>
          <w:lang w:val="pt-BR"/>
        </w:rPr>
      </w:pPr>
      <w:r>
        <w:rPr>
          <w:lang w:val="pt-BR"/>
        </w:rPr>
      </w:r>
    </w:p>
    <w:p>
      <w:pPr>
        <w:pStyle w:val="Normal"/>
        <w:widowControl/>
        <w:rPr>
          <w:lang w:val="pt-BR"/>
        </w:rPr>
      </w:pPr>
      <w:r>
        <w:rPr>
          <w:lang w:val="pt-BR"/>
        </w:rPr>
        <w:t>2. A forma de funcionamento do Fórum em São Paulo está em desenvolvimento assim como a configuração do que será o Campo Lacaniano. Portanto estamos falando em futuros possíveis, em conjecturas que ora encontram maior consenso, ora precipitam e iluminam diferenças. É exatamente isso o que falta em associações clássicas onde o consenso é dado a priori causando a desagradável sensação de superdeterminação (e não sobredeterminação). É nessas associações que a idéia de origem ou de fundação assume primazia. Nelas é mais importante quem somos e não o que fazemos. Nelas uma idéia, essência reflexa da verdade, atemporal e transespacial é aplicada sobre a experiência de modo a descartar o que não se ajusta, que é recebido como dissonante e impuro. A alternativa imediata a este modelo implica tornar a coexistência de diferenças o motor mesmo do agenciamento. Esse foi o tema de minha fala na primeira reunião pública do Fórum em São Paulo. Isso assumiu para mim valor de princípio e traduz-se numa série de consequências compatíveis com o que escutava no Fórum em São Paulo, no Encontro dos Fóruns em São Paulo, na Rede dos Fóruns e nas discussões sobre o Campo Lacaniano, por exemplo:</w:t>
      </w:r>
    </w:p>
    <w:p>
      <w:pPr>
        <w:pStyle w:val="Normal"/>
        <w:widowControl/>
        <w:numPr>
          <w:ilvl w:val="0"/>
          <w:numId w:val="13"/>
        </w:numPr>
        <w:tabs>
          <w:tab w:val="clear" w:pos="708"/>
          <w:tab w:val="left" w:pos="0" w:leader="none"/>
        </w:tabs>
        <w:ind w:left="720" w:hanging="720"/>
        <w:rPr>
          <w:lang w:val="pt-BR"/>
        </w:rPr>
      </w:pPr>
      <w:r>
        <w:rPr>
          <w:lang w:val="pt-BR"/>
        </w:rPr>
        <w:t xml:space="preserve">uma Escola seria o efeito de um certo processo que partiria das comunidades locais de praticantes da psicanálise; </w:t>
      </w:r>
    </w:p>
    <w:p>
      <w:pPr>
        <w:pStyle w:val="Normal"/>
        <w:widowControl/>
        <w:numPr>
          <w:ilvl w:val="0"/>
          <w:numId w:val="13"/>
        </w:numPr>
        <w:tabs>
          <w:tab w:val="clear" w:pos="708"/>
          <w:tab w:val="left" w:pos="0" w:leader="none"/>
        </w:tabs>
        <w:ind w:left="720" w:hanging="720"/>
        <w:rPr>
          <w:lang w:val="pt-BR"/>
        </w:rPr>
      </w:pPr>
      <w:r>
        <w:rPr>
          <w:lang w:val="pt-BR"/>
        </w:rPr>
        <w:t xml:space="preserve">para tanto se deveria tornar possível e viável o funcionamento de tais comunidades, especialmente em São Paulo que sempre se marcou pela desagregação institucional; </w:t>
      </w:r>
    </w:p>
    <w:p>
      <w:pPr>
        <w:pStyle w:val="Normal"/>
        <w:widowControl/>
        <w:numPr>
          <w:ilvl w:val="0"/>
          <w:numId w:val="13"/>
        </w:numPr>
        <w:tabs>
          <w:tab w:val="clear" w:pos="708"/>
          <w:tab w:val="left" w:pos="0" w:leader="none"/>
        </w:tabs>
        <w:ind w:left="720" w:hanging="720"/>
        <w:rPr>
          <w:lang w:val="pt-BR"/>
        </w:rPr>
      </w:pPr>
      <w:r>
        <w:rPr>
          <w:lang w:val="pt-BR"/>
        </w:rPr>
        <w:t xml:space="preserve">para tanto deveríamos não apenas tolerar mas favorecer a convivência de psicanalistas marcados por trajetórias analíticas, associativas e formativas diferentes; </w:t>
      </w:r>
    </w:p>
    <w:p>
      <w:pPr>
        <w:pStyle w:val="Normal"/>
        <w:widowControl/>
        <w:numPr>
          <w:ilvl w:val="0"/>
          <w:numId w:val="13"/>
        </w:numPr>
        <w:tabs>
          <w:tab w:val="clear" w:pos="708"/>
          <w:tab w:val="left" w:pos="0" w:leader="none"/>
        </w:tabs>
        <w:ind w:left="360" w:hanging="360"/>
        <w:rPr>
          <w:lang w:val="pt-BR"/>
        </w:rPr>
      </w:pPr>
      <w:r>
        <w:rPr>
          <w:lang w:val="pt-BR"/>
        </w:rPr>
        <w:t xml:space="preserve">para tanto deveríamos resolver simultaneamente nossa inserção regional e nacional. O debate tem grande sobreposição de teses mas não é efetivamente o mesmo. Enquanto não se resolvessem alguns princípios elementares no plano regional não podíamos participar no debate nacional, a não ser sob forma de posições individuais e participações parcimoniosas nas comissões do Campo Lacaniano. </w:t>
      </w:r>
    </w:p>
    <w:p>
      <w:pPr>
        <w:pStyle w:val="Normal"/>
        <w:widowControl/>
        <w:rPr>
          <w:lang w:val="pt-BR"/>
        </w:rPr>
      </w:pPr>
      <w:r>
        <w:rPr>
          <w:lang w:val="pt-BR"/>
        </w:rPr>
      </w:r>
    </w:p>
    <w:p>
      <w:pPr>
        <w:pStyle w:val="Normal"/>
        <w:widowControl/>
        <w:rPr/>
      </w:pPr>
      <w:r>
        <w:rPr>
          <w:lang w:val="pt-BR"/>
        </w:rPr>
        <w:t xml:space="preserve">3. Algumas teses ganharam forma durante este tempo e se traduziram em pontos de discussão na proposta de estatutos. O produto, no entanto, foi recebido por alguns como incompatível com o Campo Lacaniano e com a idéia de Escola. Isso ocorreu de forma aguda em dois momentos: na Jornada de 13 de março e na votação da forma de certos parágrafos da Proposta de Estatutos em 5 de julho. O futuro possível representado pelo Encontro dos Fóruns programado para outubro parece ter sido antecipado. Certas teses, na verdade representantes de uma posição contributiva ao debate eram subitamente incompatíveis com o seu produto final ainda irrealizado. Isso assumiu uma forma lógica simples: "não se pode fazer parte do Campo Lacaniano </w:t>
      </w:r>
      <w:r>
        <w:rPr>
          <w:b/>
          <w:bCs/>
          <w:lang w:val="pt-BR"/>
        </w:rPr>
        <w:t>se</w:t>
      </w:r>
      <w:r>
        <w:rPr>
          <w:lang w:val="pt-BR"/>
        </w:rPr>
        <w:t xml:space="preserve"> ..."</w:t>
      </w:r>
    </w:p>
    <w:p>
      <w:pPr>
        <w:pStyle w:val="Normal"/>
        <w:widowControl/>
        <w:rPr>
          <w:lang w:val="pt-BR"/>
        </w:rPr>
      </w:pPr>
      <w:r>
        <w:rPr>
          <w:lang w:val="pt-BR"/>
        </w:rPr>
      </w:r>
    </w:p>
    <w:p>
      <w:pPr>
        <w:pStyle w:val="Normal"/>
        <w:widowControl/>
        <w:rPr>
          <w:lang w:val="pt-BR"/>
        </w:rPr>
      </w:pPr>
      <w:r>
        <w:rPr>
          <w:lang w:val="pt-BR"/>
        </w:rPr>
        <w:t>4. Surgiu assim um conjunto de condicionais que talvez valesse a pena expor para que outros locais e pessoas possam opinar, uma vez que para a maioria dos membros da Diretoria, Espaço Escola e Ouvidoria do Fórum de Psicanálise de São Paulo não havia incompatibilidade radical, ao contrário, representavam uma proposta para ampliar e aprofundar nossa participação no Campo Lacaniano, trazendo posições afirmativas para o debate. São, resumidamente os seguintes pontos os que foram recebidos como incompatíveis com o Campo Lacaniano, com a Escola proposta por Lacan e com o Discurso Analítico:</w:t>
      </w:r>
    </w:p>
    <w:p>
      <w:pPr>
        <w:pStyle w:val="Normal"/>
        <w:widowControl/>
        <w:tabs>
          <w:tab w:val="clear" w:pos="708"/>
          <w:tab w:val="left" w:pos="360" w:leader="none"/>
        </w:tabs>
        <w:rPr/>
      </w:pPr>
      <w:r>
        <w:rPr>
          <w:b/>
          <w:bCs/>
          <w:lang w:val="pt-BR"/>
        </w:rPr>
        <w:t>a) Valorização de diferentes percursos, analíticos, institucionais e teóricos.</w:t>
      </w:r>
      <w:r>
        <w:rPr>
          <w:lang w:val="pt-BR"/>
        </w:rPr>
        <w:t xml:space="preserve"> </w:t>
      </w:r>
    </w:p>
    <w:p>
      <w:pPr>
        <w:pStyle w:val="Normal"/>
        <w:widowControl/>
        <w:ind w:left="360" w:hanging="0"/>
        <w:rPr>
          <w:lang w:val="pt-BR"/>
        </w:rPr>
      </w:pPr>
      <w:r>
        <w:rPr>
          <w:lang w:val="pt-BR"/>
        </w:rPr>
        <w:t xml:space="preserve">(observe-se que este ponto está na própria origem e conformação do Fórum em São Paulo) </w:t>
      </w:r>
    </w:p>
    <w:p>
      <w:pPr>
        <w:pStyle w:val="Normal"/>
        <w:widowControl/>
        <w:ind w:left="360" w:hanging="0"/>
        <w:rPr>
          <w:lang w:val="pt-BR"/>
        </w:rPr>
      </w:pPr>
      <w:r>
        <w:rPr>
          <w:lang w:val="pt-BR"/>
        </w:rPr>
        <w:t>(observe-se que este ponto é uma tentativa de evitar a tendência ao fechamento doutrinal e institucional tão presente na história da psicanálise)</w:t>
      </w:r>
    </w:p>
    <w:p>
      <w:pPr>
        <w:pStyle w:val="Normal"/>
        <w:widowControl/>
        <w:ind w:left="360" w:hanging="0"/>
        <w:rPr>
          <w:lang w:val="pt-BR"/>
        </w:rPr>
      </w:pPr>
      <w:r>
        <w:rPr>
          <w:lang w:val="pt-BR"/>
        </w:rPr>
        <w:t>(observe-se que este ponto era fortemente enfatizado por aqueles que saíram da EBP cansados de seu monismo discursivo e político)</w:t>
      </w:r>
    </w:p>
    <w:p>
      <w:pPr>
        <w:pStyle w:val="Normal"/>
        <w:widowControl/>
        <w:tabs>
          <w:tab w:val="clear" w:pos="708"/>
          <w:tab w:val="left" w:pos="360" w:leader="none"/>
        </w:tabs>
        <w:rPr>
          <w:b/>
          <w:b/>
          <w:bCs/>
          <w:lang w:val="pt-BR"/>
        </w:rPr>
      </w:pPr>
      <w:r>
        <w:rPr>
          <w:b/>
          <w:bCs/>
          <w:lang w:val="pt-BR"/>
        </w:rPr>
        <w:t xml:space="preserve">b) Para fazer parte do Campo Lacaniano não podemos nos denominar Fórum de Psicanálise de São Paulo, deveríamos mudar para Fórum do Campo Lacaniano não admitindo-se um subtítulo como "Articulado ao Campo Lacaniano" ou "Ligado ao Campo Lacaniano" como solução. </w:t>
      </w:r>
    </w:p>
    <w:p>
      <w:pPr>
        <w:pStyle w:val="Normal"/>
        <w:widowControl/>
        <w:ind w:left="360" w:hanging="0"/>
        <w:rPr>
          <w:lang w:val="pt-BR"/>
        </w:rPr>
      </w:pPr>
      <w:r>
        <w:rPr>
          <w:lang w:val="pt-BR"/>
        </w:rPr>
        <w:t>(observe-se que a expressão Fórum de Psicanálise de São Paulo é de uso corrente e compõe parte de nossa tenra história em São Paulo)</w:t>
      </w:r>
    </w:p>
    <w:p>
      <w:pPr>
        <w:pStyle w:val="Normal"/>
        <w:widowControl/>
        <w:ind w:left="360" w:hanging="0"/>
        <w:rPr>
          <w:lang w:val="pt-BR"/>
        </w:rPr>
      </w:pPr>
      <w:r>
        <w:rPr>
          <w:lang w:val="pt-BR"/>
        </w:rPr>
        <w:t>(observe-se que isso implica que a heterogeneidade de denominação não será tolerada no Campo Lacaniano)</w:t>
      </w:r>
    </w:p>
    <w:p>
      <w:pPr>
        <w:pStyle w:val="Normal"/>
        <w:widowControl/>
        <w:ind w:left="360" w:hanging="0"/>
        <w:rPr>
          <w:lang w:val="pt-BR"/>
        </w:rPr>
      </w:pPr>
      <w:r>
        <w:rPr>
          <w:lang w:val="pt-BR"/>
        </w:rPr>
        <w:t>(observe-se que a questão parece ser de índole política e não propriamente obedecer a um critério explícito ou normativo)</w:t>
      </w:r>
    </w:p>
    <w:p>
      <w:pPr>
        <w:pStyle w:val="Normal"/>
        <w:widowControl/>
        <w:tabs>
          <w:tab w:val="clear" w:pos="708"/>
          <w:tab w:val="left" w:pos="360" w:leader="none"/>
        </w:tabs>
        <w:rPr/>
      </w:pPr>
      <w:r>
        <w:rPr>
          <w:b/>
          <w:bCs/>
          <w:lang w:val="pt-BR"/>
        </w:rPr>
        <w:t>c) Para fazer parte do Campo Lacaniano não é possível regularmo-nos sob um regime que chamamos de confederativo, na falta de outra palavra, mas cujo objetivo é preservar a autonomia dos Fóruns locais e ao mesmo tempo facilitar o funcionamento em torno de tarefas de âmbito nacional e internacional específicas (revistas, intercâmbios, encontros, jornadas, discussões sobre a escola e o passe, etc.).</w:t>
      </w:r>
      <w:r>
        <w:rPr>
          <w:lang w:val="pt-BR"/>
        </w:rPr>
        <w:t xml:space="preserve"> </w:t>
      </w:r>
    </w:p>
    <w:p>
      <w:pPr>
        <w:pStyle w:val="Normal"/>
        <w:widowControl/>
        <w:jc w:val="both"/>
        <w:rPr>
          <w:lang w:val="pt-BR"/>
        </w:rPr>
      </w:pPr>
      <w:r>
        <w:rPr>
          <w:lang w:val="pt-BR"/>
        </w:rPr>
        <w:t>(observe-se que isso se aplica a associação local, sob cujos estatutos nos vinculamos)</w:t>
      </w:r>
    </w:p>
    <w:p>
      <w:pPr>
        <w:pStyle w:val="Normal"/>
        <w:widowControl/>
        <w:jc w:val="both"/>
        <w:rPr>
          <w:lang w:val="pt-BR"/>
        </w:rPr>
      </w:pPr>
      <w:r>
        <w:rPr>
          <w:lang w:val="pt-BR"/>
        </w:rPr>
        <w:t>(observe-se que é parte da proposta a efetivação temporária de uma associação (dois anos))</w:t>
      </w:r>
    </w:p>
    <w:p>
      <w:pPr>
        <w:pStyle w:val="Normal"/>
        <w:widowControl/>
        <w:jc w:val="both"/>
        <w:rPr>
          <w:lang w:val="pt-BR"/>
        </w:rPr>
      </w:pPr>
      <w:r>
        <w:rPr>
          <w:lang w:val="pt-BR"/>
        </w:rPr>
        <w:t xml:space="preserve">(observe-se que tal proposição não significa enclausuramento, fechamento em grupos locais, mas é basicamente uma variação do que foi proposto por C. Soler na forma de um regime federativo) </w:t>
      </w:r>
    </w:p>
    <w:p>
      <w:pPr>
        <w:pStyle w:val="Normal"/>
        <w:widowControl/>
        <w:jc w:val="both"/>
        <w:rPr>
          <w:lang w:val="pt-BR"/>
        </w:rPr>
      </w:pPr>
      <w:r>
        <w:rPr>
          <w:lang w:val="pt-BR"/>
        </w:rPr>
      </w:r>
    </w:p>
    <w:p>
      <w:pPr>
        <w:pStyle w:val="Normal"/>
        <w:widowControl/>
        <w:jc w:val="both"/>
        <w:rPr>
          <w:lang w:val="pt-BR"/>
        </w:rPr>
      </w:pPr>
      <w:r>
        <w:rPr>
          <w:lang w:val="pt-BR"/>
        </w:rPr>
        <w:t xml:space="preserve">5. Gostaria de ampliar a discussão destes pontos. Eles contrariam de forma irreconciliável a lógica do Campo Lacaniano? Há uma lógica clara e destilada suficientemente para determinar como funcionará o Campo Lacaniano? Ela já precipitou um consenso para que se possam afirmar contradições sobre tais temas? De fato não poderemos participar do debate levando tais pontos como propostas de discussão? </w:t>
      </w:r>
    </w:p>
    <w:p>
      <w:pPr>
        <w:pStyle w:val="Normal"/>
        <w:widowControl/>
        <w:jc w:val="both"/>
        <w:rPr>
          <w:lang w:val="pt-BR"/>
        </w:rPr>
      </w:pPr>
      <w:r>
        <w:rPr>
          <w:lang w:val="pt-BR"/>
        </w:rPr>
        <w:t>Colegiado do Fórum de Psicanálise de São Paulo: António Gonçalves, Arlete Machado, Christian Dunker, Clara Rappaport, Domingos Infante, Lucimeire Kotsubo, Maria Teresa Lamberte, Marisa Baldi, Rodolpho Ruffino, Sara Hassan e Velia A. de Cotsifis</w:t>
      </w:r>
    </w:p>
    <w:p>
      <w:pPr>
        <w:pStyle w:val="Normal"/>
        <w:widowControl/>
        <w:jc w:val="both"/>
        <w:rPr>
          <w:lang w:val="pt-BR"/>
        </w:rPr>
      </w:pPr>
      <w:r>
        <w:rPr>
          <w:lang w:val="pt-BR"/>
        </w:rPr>
      </w:r>
    </w:p>
    <w:p>
      <w:pPr>
        <w:pStyle w:val="Normal"/>
        <w:widowControl/>
        <w:jc w:val="center"/>
        <w:rPr>
          <w:sz w:val="24"/>
          <w:szCs w:val="24"/>
          <w:lang w:val="pt-BR"/>
        </w:rPr>
      </w:pPr>
      <w:r>
        <w:rPr>
          <w:rStyle w:val="Textoennegrita"/>
          <w:color w:val="000000"/>
          <w:sz w:val="24"/>
          <w:szCs w:val="24"/>
          <w:lang w:val="pt-BR"/>
        </w:rPr>
        <w:t>Projeto de Estatuto do Fórum de Psicanálise de São Paulo</w:t>
      </w:r>
    </w:p>
    <w:p>
      <w:pPr>
        <w:pStyle w:val="Normal"/>
        <w:widowControl/>
        <w:rPr>
          <w:color w:val="000000"/>
          <w:sz w:val="24"/>
          <w:szCs w:val="24"/>
          <w:lang w:val="pt-BR"/>
        </w:rPr>
      </w:pPr>
      <w:r>
        <w:rPr>
          <w:color w:val="000000"/>
          <w:sz w:val="24"/>
          <w:szCs w:val="24"/>
          <w:lang w:val="pt-BR"/>
        </w:rPr>
      </w:r>
    </w:p>
    <w:p>
      <w:pPr>
        <w:pStyle w:val="Normal"/>
        <w:widowControl/>
        <w:rPr/>
      </w:pPr>
      <w:r>
        <w:rPr>
          <w:color w:val="000000"/>
          <w:lang w:val="pt-BR"/>
        </w:rPr>
        <w:t>Art. 1º- Fica constituida, sob a denominação de Fórum de Psicanálise de São Paulo, uma associação civil, sem fins lucrativos, com sede e foro na cidade de São Paulo, com duração limitada a 2 (dois) anos contados a partir da data de sua fundação. Compete à Assembléia Geral, ao final deste prazo já fixado, renovar a duração, mudar a natureza da Associação ou confirmar sua extinção.</w:t>
      </w:r>
      <w:r>
        <w:rPr>
          <w:lang w:val="pt-BR"/>
        </w:rPr>
        <w:t xml:space="preserve"> </w:t>
      </w:r>
    </w:p>
    <w:p>
      <w:pPr>
        <w:pStyle w:val="Normal"/>
        <w:widowControl/>
        <w:rPr>
          <w:lang w:val="pt-BR"/>
        </w:rPr>
      </w:pPr>
      <w:r>
        <w:rPr>
          <w:color w:val="000000"/>
          <w:lang w:val="pt-BR"/>
        </w:rPr>
        <w:t xml:space="preserve">Art. 2º- Esta associação provisória tem por objeto o estudo e o desenvolvimento da psicanálise orientada pela obra de Freud e o ensino de Lacan. Tem por objetivos: </w:t>
      </w:r>
    </w:p>
    <w:p>
      <w:pPr>
        <w:pStyle w:val="Normal"/>
        <w:widowControl/>
        <w:rPr>
          <w:lang w:val="pt-BR"/>
        </w:rPr>
      </w:pPr>
      <w:r>
        <w:rPr>
          <w:lang w:val="pt-BR"/>
        </w:rPr>
        <w:t xml:space="preserve">a) propiciar a organização e funcionamento de uma comunidade analítica em São Paulo, a partir das atividades e trabalhos que já vêm sendo realizados no seu âmbito, bem como ampliar e criar outros meios e recursos para tal fim; </w:t>
      </w:r>
    </w:p>
    <w:p>
      <w:pPr>
        <w:pStyle w:val="Normal"/>
        <w:widowControl/>
        <w:rPr>
          <w:lang w:val="pt-BR"/>
        </w:rPr>
      </w:pPr>
      <w:r>
        <w:rPr>
          <w:lang w:val="pt-BR"/>
        </w:rPr>
        <w:t xml:space="preserve">b) sustentar as questões e problemas próprios de um retorno a Lacan, em particular à Escola proposta por Lacan, através de pesquisas e discussões necessárias à construção de uma Escola que melhor convenha às exigências do discurso analítico; </w:t>
      </w:r>
    </w:p>
    <w:p>
      <w:pPr>
        <w:pStyle w:val="Normal"/>
        <w:widowControl/>
        <w:rPr>
          <w:lang w:val="pt-BR"/>
        </w:rPr>
      </w:pPr>
      <w:r>
        <w:rPr>
          <w:lang w:val="pt-BR"/>
        </w:rPr>
        <w:t xml:space="preserve">c) proporcionar a produção no campo da psicanálise e oferecê-la à interlocução com outras diciplinas científicas e estabelecer um intercâmbio ativo com a sociedade; </w:t>
      </w:r>
    </w:p>
    <w:p>
      <w:pPr>
        <w:pStyle w:val="Normal"/>
        <w:widowControl/>
        <w:rPr>
          <w:lang w:val="pt-BR"/>
        </w:rPr>
      </w:pPr>
      <w:r>
        <w:rPr>
          <w:lang w:val="pt-BR"/>
        </w:rPr>
        <w:t xml:space="preserve">d) oferecer atividades próprias de ensino e pesquisa àqueles que respondam a sua oferta. </w:t>
      </w:r>
    </w:p>
    <w:p>
      <w:pPr>
        <w:pStyle w:val="Normal"/>
        <w:widowControl/>
        <w:rPr>
          <w:lang w:val="pt-BR"/>
        </w:rPr>
      </w:pPr>
      <w:r>
        <w:rPr>
          <w:lang w:val="pt-BR"/>
        </w:rPr>
        <w:t xml:space="preserve">Art. 3º- Os meios necessários para o cumprimento dos objetivos desta Associação são: reuniões, assembléias, encontros, congressos, jornadas, cartéis, sessões clínicas, grupos de estudo e de trabalho, oficinas clínicas e de leitura, publicações, divulgação, biblioteca, home-page, etc. </w:t>
      </w:r>
    </w:p>
    <w:p>
      <w:pPr>
        <w:pStyle w:val="Normal"/>
        <w:widowControl/>
        <w:rPr>
          <w:lang w:val="pt-BR"/>
        </w:rPr>
      </w:pPr>
      <w:r>
        <w:rPr>
          <w:lang w:val="pt-BR"/>
        </w:rPr>
        <w:t xml:space="preserve">Art. 4º- São membros fundadores da presente Associação os que exercem funções nas instâncias previamente existentes, Diretoria, Espaço Escola e Ouvidoria, e fazem a contribuição inicial de R$ 50,00 (cinquenta reais). </w:t>
      </w:r>
    </w:p>
    <w:p>
      <w:pPr>
        <w:pStyle w:val="Normal"/>
        <w:widowControl/>
        <w:rPr>
          <w:lang w:val="pt-BR"/>
        </w:rPr>
      </w:pPr>
      <w:r>
        <w:rPr>
          <w:lang w:val="pt-BR"/>
        </w:rPr>
        <w:t xml:space="preserve">4.1- As adesões iniciais de novos membros, aceitas até 15 (quinze) dias após a divulgação do presente estatuto, serão efetivadas mediante a concordância expressa ao mesmo e ao pagamento de contribuição inicial de R$ 50,00 (cinquenta reais). </w:t>
      </w:r>
    </w:p>
    <w:p>
      <w:pPr>
        <w:pStyle w:val="Normal"/>
        <w:widowControl/>
        <w:rPr>
          <w:lang w:val="pt-BR"/>
        </w:rPr>
      </w:pPr>
      <w:r>
        <w:rPr>
          <w:lang w:val="pt-BR"/>
        </w:rPr>
        <w:t xml:space="preserve">§ único- Os membros fundadores e os que aderirem conforme o ítem 4.1 pagarão uma cotização, a ser instituida, após o encerramento desta primeira etapa de inscrições. </w:t>
      </w:r>
    </w:p>
    <w:p>
      <w:pPr>
        <w:pStyle w:val="Normal"/>
        <w:widowControl/>
        <w:rPr>
          <w:lang w:val="pt-BR"/>
        </w:rPr>
      </w:pPr>
      <w:r>
        <w:rPr>
          <w:lang w:val="pt-BR"/>
        </w:rPr>
        <w:t xml:space="preserve">4.2- As adesões futuras, após este período inicial, serão efetivadas mediante a concordância expressa a este estatuto, bem como o pagamento da cotização instituida e a participação comprovada, pelo período mínimo de seis meses, em atividades fixadas como admissionárias. </w:t>
      </w:r>
    </w:p>
    <w:p>
      <w:pPr>
        <w:pStyle w:val="Normal"/>
        <w:widowControl/>
        <w:rPr>
          <w:lang w:val="pt-BR"/>
        </w:rPr>
      </w:pPr>
      <w:r>
        <w:rPr>
          <w:lang w:val="pt-BR"/>
        </w:rPr>
        <w:t xml:space="preserve">4.3 - São membros aderentes os que pedem sua inscrição no FPSP, participam de suas atividades mas não pagam a cotização estabelecida e não têm direito a voto na Assembléia. </w:t>
      </w:r>
    </w:p>
    <w:p>
      <w:pPr>
        <w:pStyle w:val="Normal"/>
        <w:widowControl/>
        <w:rPr>
          <w:lang w:val="pt-BR"/>
        </w:rPr>
      </w:pPr>
      <w:r>
        <w:rPr>
          <w:lang w:val="pt-BR"/>
        </w:rPr>
        <w:t xml:space="preserve">4.4 - São membros correspondentes os que não residindo na cidade sede do FPSP pedem sua inscrição, concordam expressamente com este estatuto, bem como com o pagamento da cotização estabelecida, participam eventualmente das atividades promovidas pelo FPSP e a ele se referem nos seus trabalhos e produções. </w:t>
      </w:r>
    </w:p>
    <w:p>
      <w:pPr>
        <w:pStyle w:val="Normal"/>
        <w:widowControl/>
        <w:rPr>
          <w:lang w:val="pt-BR"/>
        </w:rPr>
      </w:pPr>
      <w:r>
        <w:rPr>
          <w:lang w:val="pt-BR"/>
        </w:rPr>
        <w:t xml:space="preserve">Art. 5º- A qualidade de membro é perdida por: </w:t>
      </w:r>
    </w:p>
    <w:p>
      <w:pPr>
        <w:pStyle w:val="Normal"/>
        <w:widowControl/>
        <w:rPr>
          <w:lang w:val="pt-BR"/>
        </w:rPr>
      </w:pPr>
      <w:r>
        <w:rPr>
          <w:lang w:val="pt-BR"/>
        </w:rPr>
        <w:t xml:space="preserve">a) pedido de desligamento feito pelo participante; </w:t>
      </w:r>
    </w:p>
    <w:p>
      <w:pPr>
        <w:pStyle w:val="Normal"/>
        <w:widowControl/>
        <w:rPr>
          <w:lang w:val="pt-BR"/>
        </w:rPr>
      </w:pPr>
      <w:r>
        <w:rPr>
          <w:lang w:val="pt-BR"/>
        </w:rPr>
        <w:t xml:space="preserve">b) não pagamento de cotizações referentes a 6 (seis) meses; </w:t>
      </w:r>
    </w:p>
    <w:p>
      <w:pPr>
        <w:pStyle w:val="Normal"/>
        <w:widowControl/>
        <w:rPr>
          <w:lang w:val="pt-BR"/>
        </w:rPr>
      </w:pPr>
      <w:r>
        <w:rPr>
          <w:lang w:val="pt-BR"/>
        </w:rPr>
        <w:t xml:space="preserve">c) cancelamento por motivo grave, tendo o interessado sido previamente ouvido. </w:t>
      </w:r>
    </w:p>
    <w:p>
      <w:pPr>
        <w:pStyle w:val="Normal"/>
        <w:widowControl/>
        <w:jc w:val="center"/>
        <w:rPr>
          <w:lang w:val="pt-BR"/>
        </w:rPr>
      </w:pPr>
      <w:r>
        <w:rPr>
          <w:lang w:val="pt-BR"/>
        </w:rPr>
        <w:t xml:space="preserve">Funcionamento </w:t>
      </w:r>
    </w:p>
    <w:p>
      <w:pPr>
        <w:pStyle w:val="Normal"/>
        <w:widowControl/>
        <w:rPr>
          <w:lang w:val="pt-BR"/>
        </w:rPr>
      </w:pPr>
      <w:r>
        <w:rPr>
          <w:lang w:val="pt-BR"/>
        </w:rPr>
        <w:t xml:space="preserve">Art. 6º- O FPSP está constituido por 3 (três) instâncias já funcionantes, de acordo com a especificidade própria de cada uma e pelo Colegiado do qual estas instâncias participam. O mandato dos ocupantes dos cargos é de 2 (dois) anos. </w:t>
      </w:r>
    </w:p>
    <w:p>
      <w:pPr>
        <w:pStyle w:val="Normal"/>
        <w:widowControl/>
        <w:rPr>
          <w:lang w:val="pt-BR"/>
        </w:rPr>
      </w:pPr>
      <w:r>
        <w:rPr>
          <w:lang w:val="pt-BR"/>
        </w:rPr>
        <w:t xml:space="preserve">§ único- Os atuais ocupantes de cargos têm 2 (dois) anos de mandato contados a partir da vigência deste estatuto. </w:t>
      </w:r>
    </w:p>
    <w:p>
      <w:pPr>
        <w:pStyle w:val="Normal"/>
        <w:widowControl/>
        <w:rPr>
          <w:lang w:val="pt-BR"/>
        </w:rPr>
      </w:pPr>
      <w:r>
        <w:rPr>
          <w:lang w:val="pt-BR"/>
        </w:rPr>
        <w:t xml:space="preserve">Art. 7º- A assembléia do FPSP é a instância máxima e soberana. </w:t>
      </w:r>
    </w:p>
    <w:p>
      <w:pPr>
        <w:pStyle w:val="Normal"/>
        <w:widowControl/>
        <w:jc w:val="center"/>
        <w:rPr>
          <w:lang w:val="pt-BR"/>
        </w:rPr>
      </w:pPr>
      <w:r>
        <w:rPr>
          <w:lang w:val="pt-BR"/>
        </w:rPr>
        <w:t xml:space="preserve">Da Diretoria </w:t>
      </w:r>
    </w:p>
    <w:p>
      <w:pPr>
        <w:pStyle w:val="Normal"/>
        <w:widowControl/>
        <w:rPr>
          <w:lang w:val="pt-BR"/>
        </w:rPr>
      </w:pPr>
      <w:r>
        <w:rPr>
          <w:lang w:val="pt-BR"/>
        </w:rPr>
        <w:t xml:space="preserve">Art. 8º- Cabe à Diretoria a direção geral do FPSP, responsabilizando-se pelas atividades de tesouraria, secretaria, divulgação. A Diretoria tem como função zelar pela sustentação de um trabalho permanente da comunidade para elaborar e dar conta da questão "qual psicanálise para suportar o real?". Compete à Diretoria zelar pelo reconhecimento e estímulo à multiplicidade de trajetórias pela psicanálise e as diversidades institucional e teórico-práticas presentes em sua comunidade. </w:t>
      </w:r>
    </w:p>
    <w:p>
      <w:pPr>
        <w:pStyle w:val="Normal"/>
        <w:widowControl/>
        <w:rPr>
          <w:lang w:val="pt-BR"/>
        </w:rPr>
      </w:pPr>
      <w:r>
        <w:rPr>
          <w:lang w:val="pt-BR"/>
        </w:rPr>
        <w:t xml:space="preserve">8.1- A Diretoria compôe-se de 5 (cinco) membros eleitos com mandato de 2 (dois) anos. </w:t>
      </w:r>
    </w:p>
    <w:p>
      <w:pPr>
        <w:pStyle w:val="Normal"/>
        <w:widowControl/>
        <w:rPr>
          <w:lang w:val="pt-BR"/>
        </w:rPr>
      </w:pPr>
      <w:r>
        <w:rPr>
          <w:lang w:val="pt-BR"/>
        </w:rPr>
        <w:t xml:space="preserve">8.2- Cabe à Diretoria, a cada mandato, designar: </w:t>
      </w:r>
    </w:p>
    <w:p>
      <w:pPr>
        <w:pStyle w:val="Normal"/>
        <w:widowControl/>
        <w:rPr>
          <w:lang w:val="pt-BR"/>
        </w:rPr>
      </w:pPr>
      <w:r>
        <w:rPr>
          <w:lang w:val="pt-BR"/>
        </w:rPr>
        <w:t xml:space="preserve">a) um representante do FPSP perante a sociedade civil, incluindo-se a função de representar a Associação em contratos, convênios e vínculos institucionais; </w:t>
      </w:r>
    </w:p>
    <w:p>
      <w:pPr>
        <w:pStyle w:val="Normal"/>
        <w:widowControl/>
        <w:rPr>
          <w:lang w:val="pt-BR"/>
        </w:rPr>
      </w:pPr>
      <w:r>
        <w:rPr>
          <w:lang w:val="pt-BR"/>
        </w:rPr>
        <w:t xml:space="preserve">b) um representante do FPSP para questões ligadas à admissão e demissão de funcionários; </w:t>
      </w:r>
    </w:p>
    <w:p>
      <w:pPr>
        <w:pStyle w:val="Normal"/>
        <w:widowControl/>
        <w:rPr>
          <w:lang w:val="pt-BR"/>
        </w:rPr>
      </w:pPr>
      <w:r>
        <w:rPr>
          <w:lang w:val="pt-BR"/>
        </w:rPr>
        <w:t xml:space="preserve">c) um tesoureiro que representará o FPSP nas questões fiscais. </w:t>
      </w:r>
    </w:p>
    <w:p>
      <w:pPr>
        <w:pStyle w:val="Normal"/>
        <w:widowControl/>
        <w:jc w:val="center"/>
        <w:rPr>
          <w:lang w:val="pt-BR"/>
        </w:rPr>
      </w:pPr>
      <w:r>
        <w:rPr>
          <w:lang w:val="pt-BR"/>
        </w:rPr>
        <w:t xml:space="preserve">Do Espaço Escola </w:t>
      </w:r>
    </w:p>
    <w:p>
      <w:pPr>
        <w:pStyle w:val="Normal"/>
        <w:widowControl/>
        <w:rPr/>
      </w:pPr>
      <w:r>
        <w:rPr>
          <w:color w:val="000000"/>
          <w:lang w:val="pt-BR"/>
        </w:rPr>
        <w:t>Art. 9º- Cabe ao Espaço Escola zelar por e promover uma produção que vetorize o trabalho da comunidade analítica no sentido de um retorno à Escola proposta por Lacan, proporcionando-lhe debates, intercâmbios, pesquisas e reflexões críticas. O Espaço Escola estuda, reavalia permanentemente e promove os princípios e mecanismos que sustentem tal proposta. A esta instância cabe, também, reler as experiências que na história da psicanálise se referem a este conceito, buscando produzir a médio e longo prazo as condições para responder à questão da formação dos analistas. Compete-lhe, também, se incumbir da biblioteca e publicações.</w:t>
      </w:r>
      <w:r>
        <w:rPr>
          <w:lang w:val="pt-BR"/>
        </w:rPr>
        <w:t xml:space="preserve"> </w:t>
      </w:r>
    </w:p>
    <w:p>
      <w:pPr>
        <w:pStyle w:val="Normal"/>
        <w:widowControl/>
        <w:rPr/>
      </w:pPr>
      <w:r>
        <w:rPr>
          <w:color w:val="000000"/>
          <w:lang w:val="pt-BR"/>
        </w:rPr>
        <w:t>9.1- O Espaço Escola compõe-se de 5 (cinco) membros eleitos com mandato de 2 (dois) anos.</w:t>
      </w:r>
      <w:r>
        <w:rPr>
          <w:lang w:val="pt-BR"/>
        </w:rPr>
        <w:t xml:space="preserve"> </w:t>
      </w:r>
    </w:p>
    <w:p>
      <w:pPr>
        <w:pStyle w:val="Normal"/>
        <w:widowControl/>
        <w:jc w:val="center"/>
        <w:rPr/>
      </w:pPr>
      <w:r>
        <w:rPr>
          <w:color w:val="000000"/>
          <w:lang w:val="pt-BR"/>
        </w:rPr>
        <w:t>Ouvidoria</w:t>
      </w:r>
      <w:r>
        <w:rPr>
          <w:lang w:val="pt-BR"/>
        </w:rPr>
        <w:t xml:space="preserve"> </w:t>
      </w:r>
    </w:p>
    <w:p>
      <w:pPr>
        <w:pStyle w:val="Normal"/>
        <w:widowControl/>
        <w:rPr/>
      </w:pPr>
      <w:r>
        <w:rPr>
          <w:color w:val="000000"/>
          <w:lang w:val="pt-BR"/>
        </w:rPr>
        <w:t>Art.10º- Cabe à Ouvidoria zelar pela intersecção do analítico e do político, acompanhando a aplicação dos princípios estatutários e eventuais alterações do mesmo, bem como avaliar criticamente o funcionamento do FPSP e as vicissitudes de seus laços associativos. Compete-lhe, também, o acolhimento de novas adesões, aceitando novos membros e desligamentos.</w:t>
      </w:r>
      <w:r>
        <w:rPr>
          <w:lang w:val="pt-BR"/>
        </w:rPr>
        <w:t xml:space="preserve"> </w:t>
      </w:r>
    </w:p>
    <w:p>
      <w:pPr>
        <w:pStyle w:val="Normal"/>
        <w:widowControl/>
        <w:rPr/>
      </w:pPr>
      <w:r>
        <w:rPr>
          <w:color w:val="000000"/>
          <w:lang w:val="pt-BR"/>
        </w:rPr>
        <w:t>10.1- A Ouvidoria compõe-se de 5 (cinco) membros eleitos com mandato de 2 (dois) anos.</w:t>
      </w:r>
      <w:r>
        <w:rPr>
          <w:lang w:val="pt-BR"/>
        </w:rPr>
        <w:t xml:space="preserve"> </w:t>
      </w:r>
    </w:p>
    <w:p>
      <w:pPr>
        <w:pStyle w:val="Normal"/>
        <w:widowControl/>
        <w:jc w:val="center"/>
        <w:rPr>
          <w:lang w:val="pt-BR"/>
        </w:rPr>
      </w:pPr>
      <w:r>
        <w:rPr>
          <w:lang w:val="pt-BR"/>
        </w:rPr>
        <w:t xml:space="preserve">Oficinas de Leitura e Clínica </w:t>
      </w:r>
    </w:p>
    <w:p>
      <w:pPr>
        <w:pStyle w:val="Normal"/>
        <w:widowControl/>
        <w:rPr>
          <w:lang w:val="pt-BR"/>
        </w:rPr>
      </w:pPr>
      <w:r>
        <w:rPr>
          <w:lang w:val="pt-BR"/>
        </w:rPr>
        <w:t xml:space="preserve">Art. 11º - As Oficinas de Leitura e Clínica são uma extensão do FPSP, articulando ensino, pesquisa e clínica para promover o discurso analítico e propiciar a interlocução com a sociedade. Estão orientadas pela indagação de Lacan: "O que a psicanálise nos ensina, como ensiná-lo?". </w:t>
      </w:r>
    </w:p>
    <w:p>
      <w:pPr>
        <w:pStyle w:val="Normal"/>
        <w:widowControl/>
        <w:rPr>
          <w:lang w:val="pt-BR"/>
        </w:rPr>
      </w:pPr>
      <w:r>
        <w:rPr>
          <w:lang w:val="pt-BR"/>
        </w:rPr>
        <w:t xml:space="preserve">11.1 - As Oficinas Clínicas desenvolvem pesquisas sobre aspectos cruciais da clínica em sua interface com o mal estar na civilização. </w:t>
      </w:r>
    </w:p>
    <w:p>
      <w:pPr>
        <w:pStyle w:val="Normal"/>
        <w:widowControl/>
        <w:rPr>
          <w:lang w:val="pt-BR"/>
        </w:rPr>
      </w:pPr>
      <w:r>
        <w:rPr>
          <w:lang w:val="pt-BR"/>
        </w:rPr>
        <w:t xml:space="preserve">11.2 - A Oficina de Leitura é uma proposta de ensino para os que quizerem iniciar um percurso nos fundamentos da clínica psicanalítica orientado pela obra de Freud e de Lacan. </w:t>
      </w:r>
    </w:p>
    <w:p>
      <w:pPr>
        <w:pStyle w:val="Normal"/>
        <w:widowControl/>
        <w:rPr>
          <w:lang w:val="pt-BR"/>
        </w:rPr>
      </w:pPr>
      <w:r>
        <w:rPr>
          <w:lang w:val="pt-BR"/>
        </w:rPr>
        <w:t xml:space="preserve">Art. 12º- Uma delegação composta de três membros sendo um de cada instância, indicados respectivamente por cada uma delas, dirigem as Oficinas de Leitura e Clínica. </w:t>
      </w:r>
    </w:p>
    <w:p>
      <w:pPr>
        <w:pStyle w:val="Normal"/>
        <w:widowControl/>
        <w:rPr>
          <w:lang w:val="pt-BR"/>
        </w:rPr>
      </w:pPr>
      <w:r>
        <w:rPr>
          <w:lang w:val="pt-BR"/>
        </w:rPr>
        <w:t xml:space="preserve">12.1 - A delegação tem mandato de 2 (dois) anos, respeitando-se o princípio de permutação com base no estabelecido no artigo 15º, ítem 15.1.1. </w:t>
      </w:r>
    </w:p>
    <w:p>
      <w:pPr>
        <w:pStyle w:val="Normal"/>
        <w:widowControl/>
        <w:rPr>
          <w:lang w:val="pt-BR"/>
        </w:rPr>
      </w:pPr>
      <w:r>
        <w:rPr>
          <w:lang w:val="pt-BR"/>
        </w:rPr>
        <w:t xml:space="preserve">12.2- O primeiro mandato desta delegação se inicia a partir da vigência deste estatuto. </w:t>
      </w:r>
    </w:p>
    <w:p>
      <w:pPr>
        <w:pStyle w:val="Normal"/>
        <w:widowControl/>
        <w:rPr>
          <w:lang w:val="pt-BR"/>
        </w:rPr>
      </w:pPr>
      <w:r>
        <w:rPr>
          <w:lang w:val="pt-BR"/>
        </w:rPr>
        <w:t xml:space="preserve">Art. 13º - As receitas eventualmente geradas pelas Oficinas de Leitura e Clínica serão repassadas para a Tesouraria do FPSP, ficando 50% (cinquenta por cento) do montante disponível para as despesas das mesmas. Os restantes 50% (cinquenta por cento) serão destinados aos gastos gerais do FPSP, incluidos ai eventuais repasses às próprias oficinas. </w:t>
      </w:r>
    </w:p>
    <w:p>
      <w:pPr>
        <w:pStyle w:val="Normal"/>
        <w:widowControl/>
        <w:jc w:val="center"/>
        <w:rPr>
          <w:lang w:val="pt-BR"/>
        </w:rPr>
      </w:pPr>
      <w:r>
        <w:rPr>
          <w:lang w:val="pt-BR"/>
        </w:rPr>
        <w:t xml:space="preserve">Colegiado do FPSP </w:t>
      </w:r>
    </w:p>
    <w:p>
      <w:pPr>
        <w:pStyle w:val="Normal"/>
        <w:widowControl/>
        <w:rPr>
          <w:lang w:val="pt-BR"/>
        </w:rPr>
      </w:pPr>
      <w:r>
        <w:rPr>
          <w:lang w:val="pt-BR"/>
        </w:rPr>
        <w:t xml:space="preserve">Art 14º- O Colegiado do FPSP é a reunião consultiva e deliberativa formada pelos integrantes das 3 (três) instâncias: Diretoria, Espaço Escola e Ouvidoria. Tem como função atuar nas situações que necessitem de coordenação e envolvam mais de uma instância e pronunciar-se em caso de conflito de decisão ou de orientação geral do FPSP. </w:t>
      </w:r>
    </w:p>
    <w:p>
      <w:pPr>
        <w:pStyle w:val="Normal"/>
        <w:widowControl/>
        <w:jc w:val="center"/>
        <w:rPr>
          <w:lang w:val="pt-BR"/>
        </w:rPr>
      </w:pPr>
      <w:r>
        <w:rPr>
          <w:lang w:val="pt-BR"/>
        </w:rPr>
        <w:t xml:space="preserve">Assembléia </w:t>
      </w:r>
    </w:p>
    <w:p>
      <w:pPr>
        <w:pStyle w:val="Normal"/>
        <w:widowControl/>
        <w:rPr>
          <w:lang w:val="pt-BR"/>
        </w:rPr>
      </w:pPr>
      <w:r>
        <w:rPr>
          <w:lang w:val="pt-BR"/>
        </w:rPr>
        <w:t xml:space="preserve">Art. 15º- A Assembléia do FPSP é a reunião deliberativa, consultiva e normativa formada pelos membros integrantes dessa Associação. São atribuições da Assembléia: </w:t>
      </w:r>
    </w:p>
    <w:p>
      <w:pPr>
        <w:pStyle w:val="Normal"/>
        <w:widowControl/>
        <w:rPr>
          <w:lang w:val="pt-BR"/>
        </w:rPr>
      </w:pPr>
      <w:r>
        <w:rPr>
          <w:lang w:val="pt-BR"/>
        </w:rPr>
        <w:t xml:space="preserve">15.1- Eleição bienal dos membros da Diretoria, Espaço Escola e Ouvidoria, com base na apresentação de propostas pelos que se candidatam, formando ou não chapas. </w:t>
      </w:r>
    </w:p>
    <w:p>
      <w:pPr>
        <w:pStyle w:val="Normal"/>
        <w:widowControl/>
        <w:rPr>
          <w:lang w:val="pt-BR"/>
        </w:rPr>
      </w:pPr>
      <w:r>
        <w:rPr>
          <w:lang w:val="pt-BR"/>
        </w:rPr>
        <w:t xml:space="preserve">15.1.1- De acordo com o princìpio de permutação: </w:t>
      </w:r>
    </w:p>
    <w:p>
      <w:pPr>
        <w:pStyle w:val="Normal"/>
        <w:widowControl/>
        <w:rPr>
          <w:lang w:val="pt-BR"/>
        </w:rPr>
      </w:pPr>
      <w:r>
        <w:rPr>
          <w:lang w:val="pt-BR"/>
        </w:rPr>
        <w:t xml:space="preserve">a) admite-se a reeleição de apenas 2 (dois) membros de cada instância para o cargo antes ocupado; </w:t>
      </w:r>
    </w:p>
    <w:p>
      <w:pPr>
        <w:pStyle w:val="Normal"/>
        <w:widowControl/>
        <w:rPr>
          <w:lang w:val="pt-BR"/>
        </w:rPr>
      </w:pPr>
      <w:r>
        <w:rPr>
          <w:lang w:val="pt-BR"/>
        </w:rPr>
        <w:t xml:space="preserve">b) o Colegiado do FPSP deve ser renovado em, no mínimo, 40% (quarenta por cento) de seus membros. </w:t>
      </w:r>
    </w:p>
    <w:p>
      <w:pPr>
        <w:pStyle w:val="Normal"/>
        <w:widowControl/>
        <w:rPr>
          <w:lang w:val="pt-BR"/>
        </w:rPr>
      </w:pPr>
      <w:r>
        <w:rPr>
          <w:lang w:val="pt-BR"/>
        </w:rPr>
        <w:t xml:space="preserve">15.2- Eleição para preenchimento de cargos vacantes por demissão ou afastamento: </w:t>
      </w:r>
    </w:p>
    <w:p>
      <w:pPr>
        <w:pStyle w:val="Normal"/>
        <w:widowControl/>
        <w:rPr>
          <w:lang w:val="pt-BR"/>
        </w:rPr>
      </w:pPr>
      <w:r>
        <w:rPr>
          <w:lang w:val="pt-BR"/>
        </w:rPr>
        <w:t xml:space="preserve">15.2.1- A instância na qual ocorreu o afastamento ou demissão procede a indicação de substituto para o término do mandato, o qual será submetido a referendo da assembléia. </w:t>
      </w:r>
    </w:p>
    <w:p>
      <w:pPr>
        <w:pStyle w:val="Normal"/>
        <w:widowControl/>
        <w:rPr>
          <w:lang w:val="pt-BR"/>
        </w:rPr>
      </w:pPr>
      <w:r>
        <w:rPr>
          <w:lang w:val="pt-BR"/>
        </w:rPr>
        <w:t xml:space="preserve">15.3- Exame e deliberação sobre a prestação anual de contas. </w:t>
      </w:r>
    </w:p>
    <w:p>
      <w:pPr>
        <w:pStyle w:val="Normal"/>
        <w:widowControl/>
        <w:rPr>
          <w:lang w:val="pt-BR"/>
        </w:rPr>
      </w:pPr>
      <w:r>
        <w:rPr>
          <w:lang w:val="pt-BR"/>
        </w:rPr>
        <w:t xml:space="preserve">15.4- Deliberação sobre questões de interesse geral do FPSP. </w:t>
      </w:r>
    </w:p>
    <w:p>
      <w:pPr>
        <w:pStyle w:val="Normal"/>
        <w:widowControl/>
        <w:rPr>
          <w:lang w:val="pt-BR"/>
        </w:rPr>
      </w:pPr>
      <w:r>
        <w:rPr>
          <w:lang w:val="pt-BR"/>
        </w:rPr>
        <w:t xml:space="preserve">15.5- Modificação de dispositivos estatutários. </w:t>
      </w:r>
    </w:p>
    <w:p>
      <w:pPr>
        <w:pStyle w:val="Normal"/>
        <w:widowControl/>
        <w:rPr>
          <w:lang w:val="pt-BR"/>
        </w:rPr>
      </w:pPr>
      <w:r>
        <w:rPr>
          <w:lang w:val="pt-BR"/>
        </w:rPr>
        <w:t xml:space="preserve">15.6- A Assembléia reune-se ordinariamente ao fim de cada mandato eletivo e extraordinariamente por decisão do Colegiado ou por convocação expressa de pelo menos 40% (quarenta por cento) dos membros do FPSP, ambas encaminhadas à Ouvidoria e divulgadas pelo prazo mínimo de 7 (sete) dias antes da realização das mesmas. </w:t>
      </w:r>
    </w:p>
    <w:p>
      <w:pPr>
        <w:pStyle w:val="Normal"/>
        <w:widowControl/>
        <w:rPr>
          <w:lang w:val="pt-BR"/>
        </w:rPr>
      </w:pPr>
      <w:r>
        <w:rPr>
          <w:lang w:val="pt-BR"/>
        </w:rPr>
        <w:t xml:space="preserve">15.7- Todas as deliberações da assembléia serão tomadas por votação em regime de maioria simples. </w:t>
      </w:r>
    </w:p>
    <w:p>
      <w:pPr>
        <w:pStyle w:val="Normal"/>
        <w:widowControl/>
        <w:rPr>
          <w:lang w:val="pt-BR"/>
        </w:rPr>
      </w:pPr>
      <w:r>
        <w:rPr>
          <w:lang w:val="pt-BR"/>
        </w:rPr>
        <w:t xml:space="preserve">15.8- A mesa da assembléia compôe-se de 1 (hum) representante de cada instância, cabendo a coordenação ao representante da Diretoria. </w:t>
      </w:r>
    </w:p>
    <w:p>
      <w:pPr>
        <w:pStyle w:val="Normal"/>
        <w:widowControl/>
        <w:rPr/>
      </w:pPr>
      <w:r>
        <w:rPr>
          <w:color w:val="000000"/>
          <w:lang w:val="pt-BR"/>
        </w:rPr>
        <w:t>Art. 16º - O FPSP admite ligações com outras instituições ou associações de cunho nacional e internacional única e exclusivamente firmadas em torno de princípios confederativos e de intercâmbio. Entendendo-se por tal a reunião em termos de fins comuns, em torno de atividades específicas, com preservação da autonomia e funcionamento estabelecidos pelo presente estatuto. Valoriza-se, em acordo com este princípio, o intercâmbio com diferentes tradições de pesquisa e reflexão em psicanálise.</w:t>
      </w:r>
      <w:r>
        <w:rPr>
          <w:lang w:val="pt-BR"/>
        </w:rPr>
        <w:t xml:space="preserve"> </w:t>
      </w:r>
    </w:p>
    <w:p>
      <w:pPr>
        <w:pStyle w:val="Normal"/>
        <w:widowControl/>
        <w:rPr>
          <w:lang w:val="pt-BR"/>
        </w:rPr>
      </w:pPr>
      <w:r>
        <w:rPr>
          <w:lang w:val="pt-BR"/>
        </w:rPr>
        <w:t xml:space="preserve">§ único- Os membros fundadores acordam que o FPSP articule-se com o Campo Lacaniano em conformidade e com respeito aos princípios supra estabelecidos. </w:t>
      </w:r>
    </w:p>
    <w:p>
      <w:pPr>
        <w:pStyle w:val="Normal"/>
        <w:widowControl/>
        <w:jc w:val="center"/>
        <w:rPr>
          <w:lang w:val="pt-BR"/>
        </w:rPr>
      </w:pPr>
      <w:r>
        <w:rPr>
          <w:lang w:val="pt-BR"/>
        </w:rPr>
        <w:t xml:space="preserve">Da Dissolução </w:t>
      </w:r>
    </w:p>
    <w:p>
      <w:pPr>
        <w:pStyle w:val="Normal"/>
        <w:widowControl/>
        <w:rPr>
          <w:lang w:val="pt-BR"/>
        </w:rPr>
      </w:pPr>
      <w:r>
        <w:rPr>
          <w:lang w:val="pt-BR"/>
        </w:rPr>
        <w:t xml:space="preserve">Art. 17º - A dissolução do FPSP pode ser requerida pela vontade expressa de 2/3 (dois terços) de seus membros, sendo efetivada se aprovada pela maioria absoluta de seus membros. A proposta de dissolução deve ser acompanhada da indicação do destino do patrimônio. </w:t>
      </w:r>
    </w:p>
    <w:p>
      <w:pPr>
        <w:pStyle w:val="Normal"/>
        <w:widowControl/>
        <w:rPr>
          <w:lang w:val="pt-BR"/>
        </w:rPr>
      </w:pPr>
      <w:r>
        <w:rPr>
          <w:lang w:val="pt-BR"/>
        </w:rPr>
        <w:t xml:space="preserve">§ único - Este artigo não se aplica à provisoriedade do FPSP, limitada a 2 (dois) anos a contar de sua data de fundação. </w:t>
      </w:r>
    </w:p>
    <w:p>
      <w:pPr>
        <w:pStyle w:val="Normal"/>
        <w:widowControl/>
        <w:jc w:val="center"/>
        <w:rPr>
          <w:lang w:val="pt-BR"/>
        </w:rPr>
      </w:pPr>
      <w:r>
        <w:rPr>
          <w:lang w:val="pt-BR"/>
        </w:rPr>
        <w:t xml:space="preserve">Disposições Transitórias </w:t>
      </w:r>
    </w:p>
    <w:p>
      <w:pPr>
        <w:pStyle w:val="Normal"/>
        <w:widowControl/>
        <w:rPr>
          <w:lang w:val="pt-BR"/>
        </w:rPr>
      </w:pPr>
      <w:r>
        <w:rPr>
          <w:lang w:val="pt-BR"/>
        </w:rPr>
        <w:t xml:space="preserve">Art. 18º - O presente estatuto entra em vigor, uma vez aprovado e divulgado publicamente. </w:t>
      </w:r>
    </w:p>
    <w:p>
      <w:pPr>
        <w:pStyle w:val="Normal"/>
        <w:widowControl/>
        <w:rPr>
          <w:lang w:val="pt-BR"/>
        </w:rPr>
      </w:pPr>
      <w:r>
        <w:rPr>
          <w:lang w:val="pt-BR"/>
        </w:rPr>
        <w:t xml:space="preserve">São Paulo, 06 de julho de 1999 </w:t>
      </w:r>
    </w:p>
    <w:p>
      <w:pPr>
        <w:pStyle w:val="Normal"/>
        <w:widowControl/>
        <w:rPr>
          <w:lang w:val="pt-BR"/>
        </w:rPr>
      </w:pPr>
      <w:r>
        <w:rPr>
          <w:color w:val="000000"/>
          <w:lang w:val="pt-BR"/>
        </w:rPr>
        <w:t xml:space="preserve">Obs: O presente projeto para os estatutos do FPSP é uma versão proposta pelas três instâncias (Diretoria, Espaço Escola e Ouvidoria) que expomos agora a ampla divulgação para que sugestões redacionais, discussão de seus princípios e consequências sejam examinados pelos participantes do Fórum e São Paulo, pelos participantes da Rede de Fórum e para os Fóruns de outros estados, aos quais este talvez possa contribuir. A presente versão será submetido à apreciação da Assembléia do FPSP. </w:t>
      </w:r>
      <w:r>
        <w:br w:type="page"/>
      </w:r>
    </w:p>
    <w:p>
      <w:pPr>
        <w:pStyle w:val="Normal"/>
        <w:widowControl/>
        <w:rPr/>
      </w:pPr>
      <w:r>
        <w:rPr>
          <w:lang w:val="pt-BR"/>
        </w:rPr>
        <w:t xml:space="preserve">Sobre </w:t>
      </w:r>
      <w:r>
        <w:rPr>
          <w:b/>
          <w:bCs/>
          <w:lang w:val="pt-BR"/>
        </w:rPr>
        <w:t>forum do campo lacaniano em Sao Paulo</w:t>
      </w:r>
    </w:p>
    <w:p>
      <w:pPr>
        <w:pStyle w:val="Normal"/>
        <w:widowControl/>
        <w:rPr>
          <w:b/>
          <w:b/>
          <w:bCs/>
          <w:lang w:val="pt-BR"/>
        </w:rPr>
      </w:pPr>
      <w:r>
        <w:rPr>
          <w:b/>
          <w:bCs/>
          <w:lang w:val="pt-BR"/>
        </w:rPr>
      </w:r>
    </w:p>
    <w:p>
      <w:pPr>
        <w:pStyle w:val="Normal"/>
        <w:widowControl/>
        <w:rPr>
          <w:lang w:val="pt-BR"/>
        </w:rPr>
      </w:pPr>
      <w:r>
        <w:rPr>
          <w:lang w:val="pt-BR"/>
        </w:rPr>
        <w:t xml:space="preserve">O informe de Dominique, Ana Laura e Elisabete é uma interpretação selvagem e tendenciosa dos fatos, portanto tomo a iniciativa de contestá-lo no que diz respeito ao FPSP. </w:t>
      </w:r>
    </w:p>
    <w:p>
      <w:pPr>
        <w:pStyle w:val="Normal"/>
        <w:widowControl/>
        <w:rPr>
          <w:lang w:val="pt-BR"/>
        </w:rPr>
      </w:pPr>
      <w:r>
        <w:rPr>
          <w:lang w:val="pt-BR"/>
        </w:rPr>
        <w:t xml:space="preserve">O FPSP nasceu, em agosto de 98, do movimento dos fóruns e como tal se reconhece, FPSP é o significante que o agenciou. Todos estão cientes da heterogeneidade que compôs o FPSP desde o início. A proposta de Campo Lacaniano ocorreu em dezembro a partir de uma lógica proposta por Colete Soler no Encontro do Rio. Em SP a adoção desse significante não foi consensual e temos nos pautado desde o início pelo respeito a um funcionamento democrático. Foi em respeito a esse funcionamento que o FPSP se organizou e pretende se manter. De agosto até dezembro de 98 o significante Campo Lacaniano não tinha sido proposto e isso não impediu que debatêssemos a lógica proposta pelo movimento e nem nos distanciou daquilo que consideramos primordial nele, que é o retorno à Escola de Lacan. Dizer que Campo Lacaniano foi o que deu origem aos fóruns é uma distorção desonesta e um desrespeito a toda discussão que a comunidade analítica que compõe o FPSP desenvolveu com seriedade e sem o fanatismo que está movendo o informe que comento.Considero, e creio que comigo os colegas que compõem o FPSP, que o Campo Lacaniano é um Campo em construção e é como tal que queremos integrá-lo e marcar nossa diferença. Lembro que quando Colete Soler propõe o Campo Lacaniano enfatiza a importância das formações locais, não só como a base de sustentação do próprio movimento,mas também como o desejável. Se esse aspecto não for respeitado nada construiremos de novo a não ser uma EBP versão 2 tão cretinizante como a anterior. Infelizmente nossos estatutos não estão prontos para serem divulgados. Eles mencionam nossa articulação ao Campo Lacaniano e fomentam uma posição de abertura a todo tipo de interlocução que julgamos congruente com a psicanálise. No entanto não idealizamos o Campo Lacaniano, não o verticalizamos como querem alguns, às pressas, sem respeito ao tempo de compreensão necessário para se construir algo sério.Nossos estatutos, ao contrário da mensagem irresponsável de Dominique, Analaura e Elisabete, explicitam nossa orientação freud-lacaniana, mas certamente elas se julgam guardiães do discurso analítico de uma forma arrogante e presunçosa. No item dois da mensagem que cita parte dos estatutos é evidente, para quem quiser perceber, a forçagem interpretativa com finalidades políticas. Senão vejamos, há alguma forma de se respeitar as proveniências institucionais sem passar por enunciações singulares? Eu diria que sim, pois pude presenciá-las na EBP, ali uma Escola dogmatizada impedia qualquer enunciação e qualquer proveniência era a priori desqualificada pois nada de pertinente podia existir fora da própria EBP. Não é isto que ocorre no nosso fórum onde os diferentes percursos são respeitados e onde apostamos na criatividade para repetirmos na vertente da diferença e não do mesmo e o instrumento para esse respeito é exatamente o zelo por garantir enunciações singulares. Colete Soler, no Rio, iniciou sua conferencia, onde propõe o Campo Lacaniano, com as palavras: estamos sem escola, mas não sem comunidade. Pois bem, não acreditamos em nenhum porvir para o Campo Lacaniano fora dessa comunidade e é isso que conseguimos criar em SP. Não queremos mais uma instituição, seja ela qual for, criada a toque de caixa por uma elite presunçosa e imaginariamente se julgando guardiã do verdadeiro discurso analítico. O que a mensagem que ora comento propõe é desqualificar a comunidade com artimanhas do tipo descontextualizar uma frase como a citada no item dois da mensagem, para ganho político. Nada há de incongruente nessa frase tendo em vista a provisoriedade da organização do nosso forum. Queremos sim nos informar e debater com analistas lacanianos de outras instituições, queremos sim, saber como eles responderam às questões propostas pelo ensino de Lacan. Não queremos, não devemos, como analistas, partir do pressuposto que alguns detém a verdade do discurso de Lacan, um ensino que está longe de podermos tirar todas as consequências e sobretudo, não queremos partir de critérios tão precários como a confiança ou desconfiança para sustentar uma comunidade como preconizam Dominique e Analaura. No que diz respeito à confiança, o gesto das colegas bem demonstra o quanto ela tem pernas curtas. </w:t>
      </w:r>
    </w:p>
    <w:p>
      <w:pPr>
        <w:pStyle w:val="Normal"/>
        <w:widowControl/>
        <w:rPr>
          <w:lang w:val="pt-BR"/>
        </w:rPr>
      </w:pPr>
      <w:r>
        <w:rPr>
          <w:lang w:val="pt-BR"/>
        </w:rPr>
        <w:t xml:space="preserve">Aos interessados, recomendo a leitura de nosso informe da diretoria do dia 1 /7. Se o Campo Lacaniano não pode albergar uma proposta como a nossa, gostaria que me respondessem o que é o Campo Lacaniano . Repito, consideramos o Campo Lacaniano um campo em formação e não propomos uma participação passiva ou fundada em critérios imaginários, queremos participar com uma interlocução conseqüente e não passional e é dessa forma que mantemos nossas representações nas comissões organizativas nacionais.O que nossas ex-colegas iniciam lamentavelmente é um processo de caça às bruxas de dissensão precipitada, numa atitude solipsista, depois de participarem de um processo democrático de decisão na qual elas perderam por 11 votos a dois(de um total de 13) . Isso no que diz respeito a Dominique e Analaura pois Elisabete nem sequer participou dos debates para assinar esse informe. </w:t>
      </w:r>
    </w:p>
    <w:p>
      <w:pPr>
        <w:pStyle w:val="Normal"/>
        <w:widowControl/>
        <w:rPr>
          <w:lang w:val="pt-BR"/>
        </w:rPr>
      </w:pPr>
      <w:r>
        <w:rPr>
          <w:lang w:val="pt-BR"/>
        </w:rPr>
        <w:t xml:space="preserve">Recentemente ouvimos Jerusalinsk membro da Associação Freudiana Internacional que nos relatou os debates sobre o passe em sua instituição. Foi uma lufada de ar fresco e de liberdade de pensamento ,sem dogmatismos. Mais recentemente pudemos ouvir e debater com Bernard Nominé, sobre o mesmo tema e pudemos compartilhar a lucidez com que ele formula questões fundamentais sobre a Escola e o que pode vir a fazer Escola.Isso é, na prática, o que preconizamos em nosso estatuto que não se presta realmente a uma leitura xiita e fundamentalista. Em que isso fere a proposta dos fóruns? A não adoção do nome? Lamento, mas é irresponsável e patético tal argumento.Julgamos a interpretação de Dominique extremamente equivocada não só no que diz respeito a nossos anseios mas sobretudo em relação ao próprio campo lacaniano cujo destino, convenhamos, não se presta a nenhum tipo de fundamentalismo ou fanatismo. </w:t>
      </w:r>
    </w:p>
    <w:p>
      <w:pPr>
        <w:pStyle w:val="Normal"/>
        <w:widowControl/>
        <w:rPr>
          <w:lang w:val="pt-BR"/>
        </w:rPr>
      </w:pPr>
      <w:r>
        <w:rPr>
          <w:color w:val="000000"/>
          <w:lang w:val="pt-BR"/>
        </w:rPr>
        <w:t>Assumo total responsabilidade por esta contestação, embora julgue que ela expressa a opinião de muitos colegas do forum. Espero sinceramente que a atitude golpista e antidemocrática das ex-colegas não nos privem daquilo que julgamos fundamental para consolidarmos uma comunidade analítica em SP, a interlocução com os demais foruns, apesar de nossa idiossincrasia.</w:t>
      </w:r>
    </w:p>
    <w:p>
      <w:pPr>
        <w:pStyle w:val="Normal"/>
        <w:widowControl/>
        <w:rPr>
          <w:lang w:val="pt-BR"/>
        </w:rPr>
      </w:pPr>
      <w:r>
        <w:rPr>
          <w:lang w:val="pt-BR"/>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pt-BR"/>
        </w:rPr>
      </w:pPr>
      <w:r>
        <w:rPr>
          <w:lang w:val="pt-BR"/>
        </w:rPr>
        <w:t>Domingos Infant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pt-BR"/>
        </w:rPr>
      </w:pPr>
      <w:r>
        <w:rPr>
          <w:lang w:val="pt-BR"/>
        </w:rPr>
      </w:r>
      <w:r>
        <w:br w:type="page"/>
      </w:r>
    </w:p>
    <w:p>
      <w:pPr>
        <w:pStyle w:val="Normal"/>
        <w:widowControl/>
        <w:rPr>
          <w:lang w:val="pt-BR"/>
        </w:rPr>
      </w:pPr>
      <w:r>
        <w:rPr>
          <w:lang w:val="pt-BR"/>
        </w:rPr>
        <w:t xml:space="preserve">Caro Bernard Nominé, </w:t>
      </w:r>
    </w:p>
    <w:p>
      <w:pPr>
        <w:pStyle w:val="Normal"/>
        <w:widowControl/>
        <w:rPr>
          <w:lang w:val="pt-BR"/>
        </w:rPr>
      </w:pPr>
      <w:r>
        <w:rPr>
          <w:lang w:val="pt-BR"/>
        </w:rPr>
        <w:t xml:space="preserve">Então era isso! Eu não poderia imaginar. Eu esperaria tudo, menos isso. Conheço há muito os métodos de Dominique mas não sua capacidade de concluir sem compreender. Vc terá, assim mesmo, uma outra chance quando enviarmos nosso projeto de estatuto que,talves, lhe chegue amanhã. É lamentável que vc tenha concluido antes de nos ouvir. Nos não temos medo do CL, nos queremos construi-lo juntos com nossa contribuição singular, se compreendemos a proposta de Colette Soler no Rio. Eu, particularmente, há muito, desde os tempos da EBP, assinalo a importância de seu trabalho e de MJ Sauret e sobretudo a coragem que vcs tiveram a respeito dos desvios da AMP. Eu lhe peço, leia nosso projeto de estatuto e analise se ele é verdadeiramente o que Dominique interpreta selvagemente. Nos não construiremos um CL no Brasil baseado imprudentemente em intrigas histéricas. </w:t>
        <w:br/>
        <w:t xml:space="preserve">Aproveitando de sua admiração por nossas canções eu lhe lembro uma canção de Chico Buarque. Nos temos uma expressão, para situações de eventos criminosos que é Chame a Polícia!. Pois bem, Chico Buarque, criticando a violência de nossa polícia diz Chame o ladrão, chame o ladrão! Eu espero que o CL não nos faça cantar Chamem JAM!. O que nos não faremos jamais. Alias eu espero que o CL no Brasil não tenha necessidade de chamar ninguem para resolver nossas dissenções, sobretudo uma dissensão local para a qual vc não tem nenhuma informação válida a não ser por ouvir dizer.Eu me pergunto sempre, quando deixaremos de ter uma mentalidade de colonizado?É evidente a orquestração de nossas colegas na sua mensagem. Vc nem sequer leu nosso projeto de estatuto! Eu lhe peço,reiteradamente, leia nosso estatuto. Ali vc poderá concluir e respeitarei sua conclusão pq ela não será por ouvir dizer. Para falar ainda sobre confiança. Eu lhe disse em SP, eu não confio nem desconfio, eu sou analista. Pode-se confiar simplesmente no ouvir dizer? Um pouco de desconfiança, afinal. No Rio eu ouvi de Colette Soler, onde há ingenuidade, falta analista. Respeite, por favor nossas comunidades e sobretudo a de SP que acaba de te receber e de se benficiar de suas intervenções. Nos somos numerosos,nos apostamos no CL, vc não se deu conta disso. O que vc saúda é um conjunto vazio sem nenhuma ressonância em SP. </w:t>
      </w:r>
    </w:p>
    <w:p>
      <w:pPr>
        <w:pStyle w:val="Normal"/>
        <w:widowControl/>
        <w:rPr>
          <w:lang w:val="pt-BR"/>
        </w:rPr>
      </w:pPr>
      <w:r>
        <w:rPr>
          <w:lang w:val="pt-BR"/>
        </w:rPr>
        <w:t xml:space="preserve">Saudações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lang w:val="pt-BR"/>
        </w:rPr>
        <w:t>Domingos</w:t>
      </w:r>
      <w:r>
        <w:rPr/>
        <w:t xml:space="preserve"> </w:t>
      </w:r>
      <w:r>
        <w:br w:type="page"/>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Estimados Colega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Aclaro, por si cabiera duda alguna, que escribo a titulo personal (las susceptibilidades obligan a veces a estas tautologia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La situación de los Foros en Sao Paulo plantea un problema que me parece importante: el tratamiento de la diferencia. Porque me parece importante, quiero desarrollar algunas reflexiones al respect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1 - Cuadro de situació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1.1 - Un "nuevo" For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Ana Laura Prates, Dominique Fingermann, Elisabeth Saporiti han anunciado la creación de un nuevo Foro en Sao Paul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Fundamentan la misma a partir de dos razone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una cuestión de denominación: "Foro de Psicoanálisis" o "Foro del Campo Lacanian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las funciones que en el FPSP (Foro Psicoanalítico de Sao Paulo) se le ha asignado a la dirección del mism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Tengo entendido que estas diferencias fueron sometidas a votación en el seno del FPSP, quedando en franca minoría (el tema del nombre, incluso, fue votado dos veces, con igual resultad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El Fórum do Campo Lacaniano de Sao Paulo, en consecuencia, es la respuesta que entiende necesaria una minoría del FPSP a esa situación misma de minoría (puesto que si se tratara de cuestiones de principio, no se habría admitido votación alguna sobre el punt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1.2 - Los aplauso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Esta respuesta es saludada y aplaudida por colegas de otras ciudades e incluso de otros paise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Maria Anita dice que estaba esperando este hecho y agrega:</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Bem-vindos ao Campo Lacaniano e ao nosso trabalho, sem conseçoes, na orientaçao de Freud e Laca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Esto es equivalente a decir que el FPSP no pertenece al "Campo Lacaniano", no sigue la "orientación" (que palabra !!!) adecuada (para el caso la de Freud y Lacan), y que debe actuarse "sin concesiones" respecto de los colegas del FPSP.</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Por otra parte, el haber estado esperando este hecho, no deja de generar una pregunta acerca de desde donde lo esperaba.</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Eliane saluda la creación de este nuevo Foro porque el mismo se constituye en torno las "propostas de um retorno às bases da Escola de Lacan calcadas no passe" (cuestion no indicada en las razones presentadas para la creación de este nuevo For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Esto parece indicar que el "retorno a la escuela de Lacan" no admite la discusión o la critica de la cuestión del pase o, en todo caso, que habría límites para las divergencias (puesto que de ello resulta una divisió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Vera, si bien comienza reconociendo la validez de la multiplicidad en la asociación, refiere la situación de Dominique, Ana Laura y Elizabeth a una situación de expulsión y/o persecución (el caso de los profesores de la Universidade Santa Úrsula), convocándolas a "no tener mied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Bernard, desde Francia, interviene de modo similar: si bien señala que el Campo Lacaniano no es un todo (formalidades obligan), no deja de plantearle a los colegas de Sao Paulo que "Se  interesam-se por o Campo Lacaniano e melhor inscrever-se no forum do Campo Lacaniano em Sao Paulo em vez de ficar na margem".</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Es decir que el FPSP está ... "na margem" (se acabó la lógica del no todo y volvemos a tener centro, margem e fora).</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2 - Algunas reflexione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2.1 ¿Foro Un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No estoy en desacuerdo con la existencia de dos Foros en una misma ciudad. Las diferencias de estilo, de posiciones subjetivas, etc. pueden perfectamente justificarla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Pero no parecen ser estos los argumentos presentados tanto por los fundadores del "nuevo" FCL ni por quienes los saluda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Lo que la presencia de estos dos Foros en Sao Paulo pone en evidencia, en primer término, es que el fundamento de la existencia de "diferentes" Foros en nuestra Red de Foros, antes que responder a la aparente evidencia de las simples distribuciones geográficas, responde justamente a la diversidad y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heterogeneidad que anima a dicha Red.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En otras palabras, lo que pone en evidencia la creación del "FCL" en Sao Paulo (lo dicen con todas las letras) es que no se trata, de hecho, de un "nuevo" Foro, sino de la apertura de una sección local (en Sao Paulo) de un Foro preexistente y uno, llamado "Foro del Campo Lacaniano", que, mas allá de su implementación organizativa por ciudad, se plantea como una organización "única" con una cobertura geográfica nacional (¿acaso también internacional?)</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El planteo de Dominique, Ana Laura y Elizabeth define "os princípios e a lógica" de este Foro Uno, justamente, por una cuestión de denominación (sin quizás darse cuenta, acaban de expulsar de ese "Campo Lacaniano" Uno a otros Foros, como el de Buenos Aires, o el de Australia, puesto que en esos lugares tampoco se ha adoptado tal "denominación", amen de que tampoco veo porque habria que adoptar un regla tan uniformizante, en el futuro, para la denominación de cada For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Este caracter Uno es subrayado por los aplausos que mencione anteriormente: "Bem-vindos ao Campo Lacaniano", nao "ficar na margem", "Bem-vindos ... na orientaçao", etc.</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Desconozco muchos detalles de lo que ha estado ocurriendo en Brasil, pero la logica que se desprende de la serie de mensajes que se han sucedido en esta lista brasileña de la Red de Foros (tal como acabo de reseñarlo) pone en evidencia un proceso segregativo respecto del FPSP, la otra cara de cuya moneda es la constitución de este campo Uno definido por el significante "Campo Lacanian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Este solo hecho plantea la cuestión de las características que tendría dicho "campo". ¿Cómo es esto de estar aplaudiendo divisiones, recomendar "bandos", definir "orientaciones", marginar colegas y Foros, etc.?</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Y todo esto sin argumentaciones, sin razones, que den cuenta, con un mínimo de seriedad y consistencia, de las "diferencia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Que es lo que se está segregand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Cuál es la diferencia que no se puede soportar?</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Campo Lacaniano no ha sido mas que una propuesta de denominación para nuestra Red de Foros, y es uno de los puntos que vamos a discutir entre todos en el próximo encuentro de noviembre en Parí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Cómo puede ser que una simple cuestión de denominación se transforme en una cuestión segregativa? ¿Que más está en juego en todo est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2.2 - ¿Retorno a la escuela o retorno de "Miller"?</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Ya escribí algo sobre el tema del "retorno a la escuela de Laca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El texto se titula "Retorno o repetició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Lo encontraran tanto el sitio web de Colombia (http://www2.crosswinds.net/columbia/~redeforos/principal.htm) como en el de Argentina (http://lacan-freud.org), y también lo encontraran en los archivos de esta lista brasileña (incluso en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portugués, gracias a la traducción de Marisa Baldi). (http://www.egroups.com/group/rede-de-foruns/444.html?)</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Ahí abordaba los problemas que genera la heterogeneidad de la Red de Foros y el sentido en que habría que pensar un "retorno a la escuela de Laca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Simplificando el asunto, parece que para algunos hay algunas cuestiones ya adquiridas, en tanto para otros, hay muchas cuestiones para repensar y discutir.</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Tomemos algunos casos concreto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Por ejemplo, la cuestión del pase, que trae a colación Eliane.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Parece que para algunos, la idea de que la escuela no puede ser sin el pase es equivalente al borramiento de toda discusión de fondo sobre el tema.</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Para otros (entre los que me incluyo) este es todo un tema de discusión. Por ejemplo, yo me pregunto si toda la cuestión del pase no estado funcionando en un sentido exactamente contrario a lo que se dice esperar de él, es decir, como sutura, como cierr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Parece que lo mismo pasa con la denominación de "Campo Lacanian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Para algunos esto es algo que ya no admite discusió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Para otros, no están claras las relaciones entre lo que Lacan plantea en el seminario XVII (la única referencia que conozco donde haya planteado su anhelo de una tal denominación) y el tema de la escuela y por lo tanto no nos resulta ni evidente ni inmediata dicha denominació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Personalmente, me parece este un punto particularmente importante pues sostengo la tesis (ver mi texto "El fracaso de las instituciones analíticas", disponible en los sitios web de la Red de Foros de Colombia, Argentina y Bélgica) de que la AMP es lo que Lacan "quiso", de la misma manera que decimos que la IPA es lo que Freud "quis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Esta claro que "querer" no es lo mismo que "desear", y que entre lo que cada uno de ellos ha "querido" y sus deseos se encuentran mecanismos cuyo modelo no podría ser otro que la represió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La pregunta entonces seria: ¿en esta insistencia respecto de la denominación de "campo lacaniano", es decir, donde se encuentra implicado un anhelo de Lacan, nos colocamos en relación a su deseo o a su querer? (Cuando me refiero al deseo de Lacan, me refiero en el mismo sentido en que decimos que estamos animados, por ejemplo, por el deseo de Sócrate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En su momento, el retorno a Freud, no podía ser planteado sino como un trabajo en antítesis (es el propio Lacan quien lo plantea así) respecto de lo que había ocurrido en la IPA.</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Este retorno a Freud implicó una modificación substancial (por desplazamiento, como dice Allouch) de todas y cada una de las nociones Freudianas. Y a la hora de las cuestiones institucionales, Lacan tampoco anduvo con remilgos. La estructura de la IPA existió durante casi 30 años, en vida de Freud. De ello, Lacan no dedujo que había que retornar" a "la IPA de Freud" (en supuesta oposición con la IPA de los posfreudianos). Invento lo que le hacia falta.</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Cómo se plantea ahora este retorno, para el caso, a la escuela?</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Repetir la estructura de la ECF? ¿Repetir la de la EFP?</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Me parece que el problema del "retorno" sigue sin resolvers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Para algunos, este "retorno" no va mas allá de hacer la "verdadera" escuela, en espejo con la de la AMP. El retorno, para ellos, se parece mas al "Wiederkehr" que al "Brück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Esto es una manera de traer a cuenta cierto problema que viene planteado desde el origen de los Foros: la cuestión de un balance respecto de la AMP.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Lo cual implica, mas bien exige, una autocrítica por parte de quienes de ahí provienen. Pero no una autocrítica en el sentido de cuestiones como "quizás cedí demasiado ante Miller en tal o cual cosa", sino una autocrítica en el nivel de las ideas (como por ejemplo, esta hipótesis/pregunta que planteaba mas arriba, acerca de si toda la cuestión del pase no ha estado al servicio de suturar el problema institucional, etc.)</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Y, en ese sentido, seamos francos, no veo que en la Red de Foros se hayan planteado ni demasiadas autocríticas, ni mucho menos una critica consistente al nivel de las idea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A lo mas que se ha llegado es a algunas interpretaciones de algunos mecanismos de funcionamiento en la AMP (holofrase, secta, conjunción de grado y jerarquía, etc.) y/o de la posición de Miller en ella (intentar pasar el texto de Lacan al todo, amo, etc.)</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Pero esto está aun muy lejos de lo que seria una critica en regla.</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En síntesis, sigue pendiente un balance de la experiencia de la AMP. Y ello no por una cuestión puramente académica. Sino porque hay una demanda concreta, por parte de muchos analistas, de un lazo asociativo diferente (no habría otro modo de explicar el amplio desarrollo de los Foros en todo el mundo, en muchos casos, con una participación ínfima de ex miembros de la AMP).</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Tengo la impresión que este es el tipo de "diferencias" que se ha puesto en juego en relación al problema del doble Foro en Sao Paulo. Pero, permítanme la franqueza, del peor mod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Quizás le esté dando demasiada importancia a algo que posiblemente otros consideren como una simple tormenta en un vaso de agua. Pero esta combinación de fractura con aplausos externos en los términos reseñados, como lo indique mas arriba, no deja de constituir en los hechos un Foro Uno con su marca de segregación e intolerancia (es mas, la referencia de algunos en términos de que estaban esperando esta fractura, no deja, también, de generar suspicacias en relación a maniobras calculada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Por chica o grande que sea esta "tormenta", hay una cosa clara: si de "retorno" alguno se trata aquí, mas que de un "retorno a la escuela de Lacan" a lo que asistimos es a un "retorno" del fenómeno "Miller" en la propia Red de Foros. Y en tanto tal, constituye un problema cuya importancia no radica en la dimensión de la "tormenta" (es decir, de las "masas" involucradas) sino en la naturaleza política del mism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Si Dominique, Ana Laura y Elizabeth se sienten mas cómodas trabajando por su cuenta me parece muy bien que constituyan su propio Foro y que existan dos Foros en Sao Paulo, e inclusive mas de dos si fuera necesari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Que cada cual constituya su propio Foro a partir de su propio estilo. Y que demuestre la razón de ello con su trabaj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Pero no concuerdo, decididamente no, con esta "creación" que se funda en la descalificación y la segregación, para el caso del FPSP.</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Estos son exactamente los mismos métodos de la AMP (Bernard dice que el campo lacaniano es no todo, pero luego invita a los Paulistas a no quedar "na margem": ¿no se parece esto a lo mismo que hacia Miller respecto de C. Soler?).</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No es este el primer caso de multiplicidad de Foros en una misma ciudad. Ya se han dado casos en España, en particular en Barcelona.</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Pero los términos y la forma en que se produce este caso ya implica problemas políticos substanciale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Por esta razón es que me autorizo para intervenir en un problema que mas de uno podría sugerir que no es de mi incumbencia.</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Me alegraría mucho que esto no fuera mas que un malentendid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Y espero que el tratamiento de la "diferencia" que se aplique a este caso esté a la altura de las circunstancias que nos han agrupado en la Red de Foro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Cordialment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Michel Sauval</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ms@psiconet.com</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http://www.psiconet.com/michel</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Tel : 54  11  4827-2088</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ICQ 12167812</w:t>
      </w:r>
      <w:r>
        <w:br w:type="page"/>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Estimada Colett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gt; Porem, mais importante ainda eh, sem duvida, o segundo ponto: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gt;uma verdadeira divergencia ai se manifesta. Como nos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gt;poderiamos tomar como um de nosso objetivos principais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gt;preservar as procedencias institucionais diversas -  aas quais,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gt;entretanto, nos nao estamos fechados - quando nossa meta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gt;prioritaria vem a ser, bem ao contrario, a de nos mantermos no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gt;eixo do ensino de Lacan e fazermos existir a instituicao Escola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gt;que ele concebeu como sendo a forma menos contraria ao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gt;discurso analitic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gt;</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gt; Creio, por outro lado, que quando existem desacordos que nao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gt;se mostram dialetisaveis, eh vao se esgotar em controversias que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gt;nada mais fazem do que acentuar as linhas de fratura, eh mais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gt;valido que cada um trabalhe de acordo com a orientacao que lhe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gt;parece a melhor e com aqueles que tambem pensam dessa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gt;forma. Aprovo, portanto a iniciativa de voce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Como puede Ud. criticar estos estatutos provisorios del FPSP cuando Ud. misma se encuentra en una situación "provisoria" de doble inscripción: Foros y ECF-AMP?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Cómo puede Ud. avalar esta supuesta argumentación de Dominique, Ana Laura y Elisabeth cuando Ud. misma insistía en decirle a nuestros amigos argentinos que provenían de la EOL que  no renunciaran?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Acaso para mantenernos en el "axe de  l'enseignement de Lacan et mettre en oeuvre l'institution Ecole" se puede seguir estando en la AMP, pero no se puede estar aun, provisoriamente, por ejemplo,  en la Convergencia?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Donde está la "vraie divergence"?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Gran parte de los Foros se han creado con el aporte de colegas que provienen de otras instituciones. Y jamas en Foro alguno se planteo la exigencia de renuncia previa a toda otra institución para  poder participar o intervenir en los Foros.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Obviamente, no puede ser algo permanente. En todo caso, no podría ser algo valido para el momento de la Escuela.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Pero estamos en el momento de los Foros (supongo que por eso  Ud. misma y la mayoría de los amigos franceses aun siguen siendo miembros de la ECF y la AMP, es decir, en la misma condición de doble inscripción que considera inaceptable para los colegas de Sao Paulo)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Yo no propiciaría que figure en ningún estatuto respeto alguno por la doble inscripción (es algo contradictorio con la idea misma de cualquier estatuto asociativo, salvo que se trate de un nivel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federativo)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Tan solo dejaría que las cosas se desarrollen y se decanten.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Y la única manera de lograr eso es intervenir con argumentos, razones.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Insisto, si Dominique y/o cuantos otros quieran, prefieren organizar otro Foro por cuestiones de posición subjetiva o de estilo, que lo hagan, y den  cuenta de ello con su trabajo.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Es algo valido, productivo.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Pero no es así como se ha planteado la cuestión.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Ellas perdieron las votaciones en el FPSP (en algunos casos dos veces con igual resultado). Y este nuevo "Foro" es la respuesta de una  minoría que no tolera ser tal.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Cuando hay diferencias de principios las mismas no se votan.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Solo se vota lo que se considera secundario y/o transitorio.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Y si las diferencias son de estilo o de posiciones subjetivas, entonces se plantea eso y no se inventan "diferencias de  principios" allí donde antes no se las consideraba.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Por lo tanto ni la cuestión del nombre ni la supuesta "critica" a los estatutos del FPSP son argumento para justificar una fractura y/o maniobra, como parece que esta ocurriendo.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Mal pronostico le veo a esta "organización nacional" que se promueve en Brasil (y que podría ser un paso adelante muy importante, no solo para los colegas de Brasil sino para todo el movimiento de la Red de Foros) si su acta de  fundación (en los hechos) es la segregación y la maniobra.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Mal anticipo seria este para el encuentro previsto para noviembre en París donde intentaríamos montar una organización  internacional de los Foros, con una estructura, como Ud. misma propuso, bastante "light", es decir, tolerante, respetuosa de los recorridos, tiempos y procesos de cada cual.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Estimada Colette, su mensaje solo viene a echar leña al fuego contra los colegas del FPSP.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Su mensaje solo viene a dar sostén al desarrollo del Foro Uno y  aval a un proceso de segregación.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Le ruego que reflexione al respecto.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Lo que aquí hace falta son ideas claras y no avales para ciertas personas y desacreditaciones para otra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Cordialmente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Michel Sauval</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ms@psiconet.com</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http://www.psiconet.com/michel</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Tel : 54  11  4827-2088</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ICQ 12167812</w:t>
      </w:r>
      <w:r>
        <w:br w:type="page"/>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Quizás no esté tan mal no conocer a los colegas que escriben. Quizás el web nos permita realmente trabajar con la letra dejando el plano de las identificaciones ( por lo menos por un tiempo) de lado, verificar realmente cuales son los puntos de debate que  nos interesan y no según el autor elegir que discurso apoyamos y cual no. Esto, por supuesto guardando lugar para seguir una idea hasta donde se separa de la ética que nos rige personalmente, y digo *personalmente* pues creo que sino habrá una vuelta al *uno por uno*, de nada valdrán las grandes escisiones o separaciones o segregaciones que sufrimos y que provocamos. Digo esto por lo que escribe Michel Sauval (al cual conozco solo por los mails) respecto a lo ocurrido en Sao Paulo y su invitación a una verdadera pregunta sobre el pase, yo entiendo: *que pase para la ética del psicoanálisi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Me parece que deberíamos permitirnos realmente debatir, pensar e inventar, sino: para que armar tanto ruido?, para abrir otro partido político con otro postulante a la presidencia? Creo que abolir las diferencias dividiéndonos es una mala estrategia, pero quizás no seamos capaces de otra cosa. Personalmente me fui del campo freudiano porque no soporte el totalitarsmo, el despotismo y el *Mal Decir*. Tampoco soport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que se anule la palabra de los que decíamos algo que *no se alineaba* con el*one and only* con la indiferencia y el aislamiento, es decir sostener que *no hay crisis* y referirse a los colegas que pedíamos un debate sincero (para el caso de Israel yo fui la única) como a disidentes que había que *callar con la indiferencia* y esperar que se callen o que se vayan. Perseguiremos el ideal de la masa identificada al rasgo único hasta sus ultimas consecuencias o intentaremos seguir a Lacan hasta las ultimas consecuencias y nos animaremos a inventar? INVENTAR REPITIENDO. Repetir es estructural y es casi lo único que logra, en las pequeñas diferencias entre repetición y repetición, mover algo en lo Real que logre un efecto terapéutico. Creo realmente que no se trata solo de retórica, pensadores como Freud y</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Lacan lo demostraron, hagamos honor a su descubrimiento, no lo convirtamos en pura retórica para sostener agrupaciones pegoteadas en identificaciones amorosas. Opino que no es esto, aun, lo que ocurre en la *Fundación de los Foros del Campo Lacaniano* en la cual me inscribí como miembro (único miembro por ahora) del *Foro De Jerusalem*, pero el peligro excist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Seguiré insistiendo con la poesía mas adelant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Un saludo con cariño desde Jerusalé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ab/>
        <w:tab/>
        <w:tab/>
        <w:t xml:space="preserve"> Tamar Kafri, *Foro de Jerusalem*, Israel</w:t>
      </w:r>
      <w:r>
        <w:br w:type="page"/>
      </w:r>
    </w:p>
    <w:p>
      <w:pPr>
        <w:pStyle w:val="Normal"/>
        <w:widowControl/>
        <w:rPr>
          <w:lang w:val="pt-BR"/>
        </w:rPr>
      </w:pPr>
      <w:r>
        <w:rPr>
          <w:lang w:val="pt-BR"/>
        </w:rPr>
        <w:t>Estimados Colegas:</w:t>
      </w:r>
    </w:p>
    <w:p>
      <w:pPr>
        <w:pStyle w:val="Normal"/>
        <w:widowControl/>
        <w:rPr/>
      </w:pPr>
      <w:r>
        <w:rPr>
          <w:color w:val="000000"/>
          <w:lang w:val="pt-BR"/>
        </w:rPr>
        <w:t>Comunico a todos meu repúdio à atitude tomada pelas ex- colegas e gostaria de estar convocando a todos que acompanham/ram os últimos fatos e seus efeitos, que venham a público manifestar também sua leitura e posição.</w:t>
      </w:r>
      <w:r>
        <w:rPr>
          <w:lang w:val="pt-BR"/>
        </w:rPr>
        <w:t xml:space="preserve"> </w:t>
      </w:r>
    </w:p>
    <w:p>
      <w:pPr>
        <w:pStyle w:val="Normal"/>
        <w:widowControl/>
        <w:rPr/>
      </w:pPr>
      <w:r>
        <w:rPr>
          <w:color w:val="000000"/>
          <w:lang w:val="pt-BR"/>
        </w:rPr>
        <w:t>Lamento muito por aqueles, como os colegas de outros Fóruns, do Rio de Janeiro por exemplo, ou mesmo da França, que recebem unidirecional e tendenciosamente as notícias, e acabam precipitando suas posições a partir unicamente deste formidável "acting-out" que elas fizeram aqui em São Paulo.</w:t>
      </w:r>
      <w:r>
        <w:rPr>
          <w:lang w:val="pt-BR"/>
        </w:rPr>
        <w:t xml:space="preserve"> </w:t>
      </w:r>
    </w:p>
    <w:p>
      <w:pPr>
        <w:pStyle w:val="Normal"/>
        <w:widowControl/>
        <w:rPr/>
      </w:pPr>
      <w:r>
        <w:rPr>
          <w:color w:val="000000"/>
          <w:lang w:val="pt-BR"/>
        </w:rPr>
        <w:t>Estamos providenciando traduções de mensagens que explicitam e detalham as últimas passagens deste insólito e patético capítulo dentro da história da psicanálise, o qual lamentavelmente (talvez seja o inexorável para o coletivo analítico, a absorção do político sobre o primeiro, apostamos que não),vai detendo, esmagando a perspectiva analítica em prol do personalismo, da luta de prestígio, montando "combates" imaginários, provocando levianas e irresponsáveis rupturas, para talvez,em algum cantinho obscuro e perdido apaziguarem-se numa realidade nova, plena, atópica, própria...</w:t>
      </w:r>
      <w:r>
        <w:rPr>
          <w:lang w:val="pt-BR"/>
        </w:rPr>
        <w:t xml:space="preserve"> </w:t>
      </w:r>
    </w:p>
    <w:p>
      <w:pPr>
        <w:pStyle w:val="Normal"/>
        <w:widowControl/>
        <w:rPr/>
      </w:pPr>
      <w:r>
        <w:rPr>
          <w:color w:val="000000"/>
          <w:lang w:val="pt-BR"/>
        </w:rPr>
        <w:t>Aposto na sensatez dos colegas em buscarem escutar, não unidirecionalmente, mas procurarem contextualizar-se, buscando elementos desta passagem com um mínimo de isenção possível, para perceberem a violência, a destrutividade para com o trabalho que vem sendo constituído há um ano aqui em São Paulo.Trabalho este que vem se tornando cada vez mais consistente em seu compromisso, vetorizado para a Escola proposta por Lacan, graças, sobretudo, ao respeito e zelo às singularidades (às enunciações) .</w:t>
      </w:r>
      <w:r>
        <w:rPr>
          <w:lang w:val="pt-BR"/>
        </w:rPr>
        <w:t xml:space="preserve"> </w:t>
      </w:r>
    </w:p>
    <w:p>
      <w:pPr>
        <w:pStyle w:val="Normal"/>
        <w:widowControl/>
        <w:rPr/>
      </w:pPr>
      <w:r>
        <w:rPr>
          <w:color w:val="000000"/>
          <w:lang w:val="pt-BR"/>
        </w:rPr>
        <w:t>É um tremendo sofisma, acusar (por sabe lá Deus quais vis razões), este zelo à diversidade de estilo expressado por cada um que se coloque disposto ao trabalho voltado à causa analítica, de "democratismo", desvios", "contrário ao que seja a via para a Escola de L acan...".</w:t>
      </w:r>
      <w:r>
        <w:rPr>
          <w:lang w:val="pt-BR"/>
        </w:rPr>
        <w:t xml:space="preserve"> </w:t>
      </w:r>
    </w:p>
    <w:p>
      <w:pPr>
        <w:pStyle w:val="Normal"/>
        <w:widowControl/>
        <w:rPr/>
      </w:pPr>
      <w:r>
        <w:rPr>
          <w:color w:val="000000"/>
          <w:lang w:val="pt-BR"/>
        </w:rPr>
        <w:t>Em nenhum momento fomos contrários ao Campo Lacaniano, proposto como um significante que unifique nosso movimento; pelo contrário, a ele voltamos nossa atenção e há meses o temos debatido, estando inserida esta comunidade no debate que se tem hoje pela rede de fóruns.</w:t>
      </w:r>
      <w:r>
        <w:rPr>
          <w:lang w:val="pt-BR"/>
        </w:rPr>
        <w:t xml:space="preserve"> </w:t>
      </w:r>
    </w:p>
    <w:p>
      <w:pPr>
        <w:pStyle w:val="Normal"/>
        <w:widowControl/>
        <w:rPr/>
      </w:pPr>
      <w:r>
        <w:rPr>
          <w:color w:val="000000"/>
          <w:lang w:val="pt-BR"/>
        </w:rPr>
        <w:t>Peço aos colegas que voltem-se ao texto redigido por Christian no dia 6-7-99, no qual levanta de forma detalhada, clara e inequívoca os pontos de maior relevância deste contexto, a partir dos quais incidiu a tal ruptura de dois membros deste colegiado, sem a menor possibilidade de que uma dialetização pudesse se fazer valer no encaminhamento das diferenças, que se fizeram divergências e por fim exclusão.</w:t>
      </w:r>
      <w:r>
        <w:rPr>
          <w:lang w:val="pt-BR"/>
        </w:rPr>
        <w:t xml:space="preserve"> </w:t>
      </w:r>
    </w:p>
    <w:p>
      <w:pPr>
        <w:pStyle w:val="Normal"/>
        <w:widowControl/>
        <w:rPr/>
      </w:pPr>
      <w:r>
        <w:rPr>
          <w:color w:val="000000"/>
          <w:lang w:val="pt-BR"/>
        </w:rPr>
        <w:t>Neste mesmo e-mail encontram-se também os ítens do estatuto em formação, que será levado em assembléia deste Fórum.</w:t>
      </w:r>
      <w:r>
        <w:rPr>
          <w:lang w:val="pt-BR"/>
        </w:rPr>
        <w:t xml:space="preserve"> </w:t>
      </w:r>
    </w:p>
    <w:p>
      <w:pPr>
        <w:pStyle w:val="Normal"/>
        <w:widowControl/>
        <w:rPr/>
      </w:pPr>
      <w:r>
        <w:rPr>
          <w:color w:val="000000"/>
          <w:lang w:val="pt-BR"/>
        </w:rPr>
        <w:t>Finalizo reiterando a importância das pessoas, um a um, em se manifestarem, não deixarem o silêncio se quebrar ao som de tão surdas vozes.</w:t>
      </w:r>
      <w:r>
        <w:rPr>
          <w:lang w:val="pt-BR"/>
        </w:rPr>
        <w:t xml:space="preserve"> </w:t>
      </w:r>
    </w:p>
    <w:p>
      <w:pPr>
        <w:pStyle w:val="Normal"/>
        <w:widowControl/>
        <w:rPr/>
      </w:pPr>
      <w:r>
        <w:rPr>
          <w:color w:val="000000"/>
          <w:lang w:val="pt-BR"/>
        </w:rPr>
        <w:t>Por tempos melhores, continuando o trabalho,</w:t>
      </w:r>
      <w:r>
        <w:rPr>
          <w:lang w:val="pt-BR"/>
        </w:rPr>
        <w:t xml:space="preserve"> </w:t>
      </w:r>
    </w:p>
    <w:p>
      <w:pPr>
        <w:pStyle w:val="Normal"/>
        <w:widowControl/>
        <w:rPr/>
      </w:pPr>
      <w:r>
        <w:rPr>
          <w:color w:val="000000"/>
          <w:lang w:val="pt-BR"/>
        </w:rPr>
        <w:t>Um abraço a todos</w:t>
      </w:r>
      <w:r>
        <w:rPr>
          <w:lang w:val="pt-BR"/>
        </w:rPr>
        <w:t xml:space="preserve"> </w:t>
      </w:r>
    </w:p>
    <w:p>
      <w:pPr>
        <w:pStyle w:val="Normal"/>
        <w:widowControl/>
        <w:rPr>
          <w:color w:val="000000"/>
          <w:lang w:val="pt-BR"/>
        </w:rPr>
      </w:pPr>
      <w:r>
        <w:rPr>
          <w:color w:val="000000"/>
          <w:lang w:val="pt-BR"/>
        </w:rPr>
        <w:t>Teresa Lamberte</w:t>
      </w:r>
    </w:p>
    <w:p>
      <w:pPr>
        <w:pStyle w:val="Normal"/>
        <w:widowControl/>
        <w:rPr>
          <w:color w:val="000000"/>
          <w:lang w:val="pt-BR"/>
        </w:rPr>
      </w:pPr>
      <w:r>
        <w:rPr>
          <w:color w:val="000000"/>
          <w:lang w:val="pt-BR"/>
        </w:rPr>
      </w:r>
      <w:r>
        <w:br w:type="page"/>
      </w:r>
    </w:p>
    <w:p>
      <w:pPr>
        <w:pStyle w:val="Normal"/>
        <w:widowControl/>
        <w:rPr>
          <w:lang w:val="pt-BR"/>
        </w:rPr>
      </w:pPr>
      <w:r>
        <w:rPr>
          <w:lang w:val="pt-BR"/>
        </w:rPr>
        <w:t xml:space="preserve">Cara Vera Pollo, </w:t>
        <w:br/>
        <w:t xml:space="preserve">tomo a liberdade de lhe mandar esta mensagem, na medida em que ela toca em aspectos em que estive envolvido pessoalmente.Antes de mais nada gostaria de esclarecer-lhe o episódio que antecedeu o encontro em SP. Eu organizei o encontro e a lógica temática que o conduziu, a partir da concordância dos colegas.Alias essa temática da qual não nos distanciamos nenhum momento é prova para quem refletir sem preconceitos de quanto nos inserimos na problemática do movimento dos foruns, do Campo Lacaniano e do retorno à Escola. O que aconteceu e creio que é ao que vc se refere é que até poucos dias do encontro ,nos tinhamos apenas tres inscrições. Isso me fez pensar sim em cancelar o encontro, até que liguei para Quinet para tentar saber o que estava havendo e ele me reassegurou que havia colegas que viriam, do Rio e de Minas em número suficiente para manter o encontro. Foi só isso, não havia nenhuma intenção que eu tenha conhecimento de coartar nenhuma enunciação. </w:t>
        <w:br/>
        <w:t>Aproveito a ocasião para esclarecer algo que só alguem que participou do FPSP pode entender e que tem dado margem a muita confusão e é o que está difícil para mim entender na posição de Dominique e Ana Laura que seguiram de perto tudo isso. Nossa comunidade é desde o início numerosa. Havia em SP uma sede por uma comunidade analítica lacaniana decente e democrática. Os encaminhamentos de nossas decisões, por isso mesmo, eram processos demorados e difíceis, havia e há muitos que nunca tiveram experiência de escola. Quando no encontro do Rio se lança o significante CL, SP já tinha uma história de seis meses que nos surprendia a todos, eram 50,60 ou até mais que compareciam para debater uma nova comunidade Eu particularmente queria na ocasião que mudassemos o nome mas pude perceber que o significante FPSP nomeava algo que todos nos nos orgulhavamos pelo que ele estava sendo capaz de agenciar. Na época essa questão ficou em suspenso e Ana Laura, em cuja sensatez eu aposto(não confio, mas aposto, c'est tout a fait different) sabe disso. No momento de fazer nossos estatutos, o significante FPSP demonstrou definitivamente que nomeava algo que não queriamos abandonar,que tinha uma história que nos marcava como analistas e como paulistas e não como selvagemente se possa interpretar como contra o CL. É claro que a partir de nossos estatutos começaremos a batalhar democraticamente dentro do CL por aquilo que entendemos ser o destino desse Campo. É claro, como diz Ana Laura que isso não é uma questão geográfica, não é disso que falamos, ou como vc diz, uma questão nominalista. Seriamos sim, nominalistas, nessas alturas se julgassemos que para fazer parte do CL devessemos nos desfazer de um significante que nos marca. Afinal, tudo isso não tem sua provisoriedade em direção à escola?Concordo que xiita é um termo duro, mas mantenho o fundamentalista. Aqui em SP, todos sabem do que estou falando.Concordo com vc que SP pode albergar dois foruns , a história dirá. Só não queremos que venham nos desqualificar e excluir apos um trabalho árduo de um ano de um movimento ao qual nos identificamos desde o início, ai sim, por uma extravagância nominalista. A propósito, leia nossos estatutos e verá que não há nenhuma concessão em relação ao nosso referencial teórico- doutrinário, mas na provisoriedade de nossa organização julgamos saudável ouvir todo tipo de experiência que se reclama do ensino de Lacan. Essa abertura, é lendo Lacan que me convenço da sua importância.</w:t>
      </w:r>
    </w:p>
    <w:p>
      <w:pPr>
        <w:pStyle w:val="Normal"/>
        <w:widowControl/>
        <w:rPr>
          <w:color w:val="000000"/>
          <w:lang w:val="pt-BR"/>
        </w:rPr>
      </w:pPr>
      <w:r>
        <w:rPr>
          <w:color w:val="000000"/>
          <w:lang w:val="pt-BR"/>
        </w:rPr>
      </w:r>
    </w:p>
    <w:p>
      <w:pPr>
        <w:pStyle w:val="Normal"/>
        <w:widowControl/>
        <w:rPr>
          <w:color w:val="000000"/>
          <w:lang w:val="pt-BR"/>
        </w:rPr>
      </w:pPr>
      <w:r>
        <w:rPr>
          <w:color w:val="000000"/>
          <w:lang w:val="pt-BR"/>
        </w:rPr>
        <w:t>Domingos Infante</w:t>
      </w:r>
    </w:p>
    <w:p>
      <w:pPr>
        <w:pStyle w:val="Normal"/>
        <w:widowControl/>
        <w:rPr>
          <w:color w:val="000000"/>
          <w:lang w:val="pt-BR"/>
        </w:rPr>
      </w:pPr>
      <w:r>
        <w:rPr>
          <w:color w:val="000000"/>
          <w:lang w:val="pt-BR"/>
        </w:rPr>
      </w:r>
      <w:r>
        <w:br w:type="page"/>
      </w:r>
    </w:p>
    <w:p>
      <w:pPr>
        <w:pStyle w:val="Normal"/>
        <w:widowControl/>
        <w:jc w:val="center"/>
        <w:rPr>
          <w:b/>
          <w:b/>
          <w:bCs/>
          <w:sz w:val="24"/>
          <w:szCs w:val="24"/>
          <w:lang w:val="pt-BR"/>
        </w:rPr>
      </w:pPr>
      <w:r>
        <w:rPr>
          <w:b/>
          <w:bCs/>
          <w:sz w:val="24"/>
          <w:szCs w:val="24"/>
          <w:lang w:val="pt-BR"/>
        </w:rPr>
        <w:t>Mais uma luta pelo PODER</w:t>
      </w:r>
    </w:p>
    <w:p>
      <w:pPr>
        <w:pStyle w:val="Normal"/>
        <w:widowControl/>
        <w:jc w:val="both"/>
        <w:rPr>
          <w:b/>
          <w:b/>
          <w:bCs/>
          <w:sz w:val="24"/>
          <w:szCs w:val="24"/>
          <w:lang w:val="pt-BR"/>
        </w:rPr>
      </w:pPr>
      <w:r>
        <w:rPr>
          <w:b/>
          <w:bCs/>
          <w:sz w:val="24"/>
          <w:szCs w:val="24"/>
          <w:lang w:val="pt-BR"/>
        </w:rPr>
      </w:r>
    </w:p>
    <w:p>
      <w:pPr>
        <w:pStyle w:val="Normal"/>
        <w:widowControl/>
        <w:jc w:val="both"/>
        <w:rPr>
          <w:lang w:val="pt-BR"/>
        </w:rPr>
      </w:pPr>
      <w:r>
        <w:rPr>
          <w:lang w:val="pt-BR"/>
        </w:rPr>
        <w:t>Um ano de trabalho e construção em São Paulo. Uma comunidade analítica numerosa e produtiva com um trabalho que cresce em qualidade, organização e consistência. Mais uma briga pelo PODER.</w:t>
      </w:r>
    </w:p>
    <w:p>
      <w:pPr>
        <w:pStyle w:val="Normal"/>
        <w:widowControl/>
        <w:jc w:val="both"/>
        <w:rPr/>
      </w:pPr>
      <w:r>
        <w:rPr>
          <w:lang w:val="pt-BR"/>
        </w:rPr>
        <w:t>O Fórum de Psicanálise de São Paulo, não sem percalços e dificuldades, vai tomando corpo e se instituindo com a participação de cada um e de todos os interessados (e olha que são muitos!) na preservação e revigoramento do discurso analítico. E lá vem</w:t>
      </w:r>
      <w:r>
        <w:rPr>
          <w:i/>
          <w:iCs/>
          <w:lang w:val="pt-BR"/>
        </w:rPr>
        <w:t xml:space="preserve">, </w:t>
      </w:r>
      <w:r>
        <w:rPr>
          <w:lang w:val="pt-BR"/>
        </w:rPr>
        <w:t xml:space="preserve">às portas de uma Assembléia para discutir e apreciar seu estatuto, mais uma briga pelo PODER. </w:t>
      </w:r>
    </w:p>
    <w:p>
      <w:pPr>
        <w:pStyle w:val="Normal"/>
        <w:widowControl/>
        <w:jc w:val="both"/>
        <w:rPr>
          <w:lang w:val="pt-BR"/>
        </w:rPr>
      </w:pPr>
      <w:r>
        <w:rPr>
          <w:lang w:val="pt-BR"/>
        </w:rPr>
        <w:t>Aliás não vem, já estava em estado larval antes até de vir à luz. Desde o começo posições diferentes e que se polarizavam de quando em quando. Uma delas? Um Fórum aberto ou fechado? Outra delas? A natureza do Fórum é dada pelos egressos da Escola ou não? Uma mais, ainda? Repetir A EBP-SP/EBP/AMP ou criar algo novo? Uma mais, e não a última: tudo vai muito devagar, apressar o passo ou não?</w:t>
      </w:r>
    </w:p>
    <w:p>
      <w:pPr>
        <w:pStyle w:val="Normal"/>
        <w:widowControl/>
        <w:jc w:val="both"/>
        <w:rPr>
          <w:lang w:val="pt-BR"/>
        </w:rPr>
      </w:pPr>
      <w:r>
        <w:rPr>
          <w:lang w:val="pt-BR"/>
        </w:rPr>
        <w:t>Uma luta pelo PODER no umbral de se discutir uma articulação nacional. Afinal, não é mais uma história dessas que se contam no corredor? Uma briga a mais entre pessoas pelo PODER?</w:t>
      </w:r>
    </w:p>
    <w:p>
      <w:pPr>
        <w:pStyle w:val="Normal"/>
        <w:widowControl/>
        <w:jc w:val="both"/>
        <w:rPr>
          <w:lang w:val="pt-BR"/>
        </w:rPr>
      </w:pPr>
      <w:r>
        <w:rPr>
          <w:lang w:val="pt-BR"/>
        </w:rPr>
        <w:t>Digamos com todas as letras: UMA BRIGA PELO PODER, SIM!</w:t>
      </w:r>
    </w:p>
    <w:p>
      <w:pPr>
        <w:pStyle w:val="Normal"/>
        <w:widowControl/>
        <w:jc w:val="both"/>
        <w:rPr>
          <w:lang w:val="pt-BR"/>
        </w:rPr>
      </w:pPr>
      <w:r>
        <w:rPr>
          <w:lang w:val="pt-BR"/>
        </w:rPr>
        <w:t>PODER continuar o trabalho construido, PODER continuar a formação de laços de trabalho, PODER compreender antes de concluir.</w:t>
      </w:r>
    </w:p>
    <w:p>
      <w:pPr>
        <w:pStyle w:val="Normal"/>
        <w:widowControl/>
        <w:jc w:val="both"/>
        <w:rPr>
          <w:lang w:val="pt-BR"/>
        </w:rPr>
      </w:pPr>
      <w:r>
        <w:rPr>
          <w:lang w:val="pt-BR"/>
        </w:rPr>
        <w:t>PODER suportar a diferença, aproveitar as experiências, a autonomia. PODER suportar o tempo de construção da Escola proposta por Lacan.</w:t>
      </w:r>
    </w:p>
    <w:p>
      <w:pPr>
        <w:pStyle w:val="Normal"/>
        <w:widowControl/>
        <w:jc w:val="both"/>
        <w:rPr>
          <w:lang w:val="pt-BR"/>
        </w:rPr>
      </w:pPr>
      <w:r>
        <w:rPr>
          <w:lang w:val="pt-BR"/>
        </w:rPr>
        <w:t>PODER suportar o pesado vazio do real sem se lançar numa reverência conceitual, sem se por como cão de guarda do discurso analítico. PODER construir a Escola que convenha ao discurso analítico sem cair na conveniência dos alinhamentos incondicionais e cegos.</w:t>
      </w:r>
    </w:p>
    <w:p>
      <w:pPr>
        <w:pStyle w:val="Normal"/>
        <w:widowControl/>
        <w:jc w:val="both"/>
        <w:rPr>
          <w:lang w:val="pt-BR"/>
        </w:rPr>
      </w:pPr>
      <w:r>
        <w:rPr>
          <w:lang w:val="pt-BR"/>
        </w:rPr>
        <w:t>PODER tentar, sem a presunção de corrigir desvios dos ditos "maus e errados", se defrontar com o fracasso institucional, tantas vezes repetido, sem ceder ao atropelamento dos ideais. PODER, com humildade, bordar com as linhas e pontos que se pode dar no impossível, sem sucumbir à aplicação abstrata dos conceitos já supostamente dados desde o início. PODER errar no caminho, se for o caminho da comunidade na ousadia da criação, não cedendo ao brilho do já pronto que seria garantido pela boa aplicação. Não ceder às luzes cintilantes do espelho.</w:t>
      </w:r>
    </w:p>
    <w:p>
      <w:pPr>
        <w:pStyle w:val="Normal"/>
        <w:widowControl/>
        <w:jc w:val="both"/>
        <w:rPr>
          <w:lang w:val="pt-BR"/>
        </w:rPr>
      </w:pPr>
      <w:r>
        <w:rPr>
          <w:lang w:val="pt-BR"/>
        </w:rPr>
        <w:t xml:space="preserve">PODER confessar que nem sempre damos conta com o discurso analítico de tudo que se passa nas instituições e nos seus desvirtuamentos. PODER persistir na senda aberta por Freud e Lacan e cada um colocar um pouco de si, na sua medida e no seu tempo. </w:t>
      </w:r>
    </w:p>
    <w:p>
      <w:pPr>
        <w:pStyle w:val="Normal"/>
        <w:widowControl/>
        <w:jc w:val="both"/>
        <w:rPr>
          <w:lang w:val="pt-BR"/>
        </w:rPr>
      </w:pPr>
      <w:r>
        <w:rPr>
          <w:lang w:val="pt-BR"/>
        </w:rPr>
        <w:t>PODER suportar as diferenças sem a lógica da auto-exclusão, como sutil forma de excluir o outro do campo suposto da verdadeira psicanálise. PODER se perguntar e resistir à identificação do autorizo-me com o autoritarismo. PODER resistir às supostas panacéias com que se envolve o ato analítico, fora do dispositivo.</w:t>
      </w:r>
    </w:p>
    <w:p>
      <w:pPr>
        <w:pStyle w:val="Normal"/>
        <w:widowControl/>
        <w:jc w:val="both"/>
        <w:rPr>
          <w:lang w:val="pt-BR"/>
        </w:rPr>
      </w:pPr>
      <w:r>
        <w:rPr>
          <w:lang w:val="pt-BR"/>
        </w:rPr>
        <w:t>PODER buscar ir além das circunstâncias e de experiências institucionais "ebepistas", enriquecendo com a diferença o eixo fundamental, desde sempre razão de ser do Fórum de Psicanálise de São Paulo e provavelmente de outros tantos, o fazer Escola. Não ceder à doutrina feita dogma, ao dogma feito poder.</w:t>
      </w:r>
    </w:p>
    <w:p>
      <w:pPr>
        <w:pStyle w:val="Normal"/>
        <w:widowControl/>
        <w:jc w:val="both"/>
        <w:rPr>
          <w:lang w:val="pt-BR"/>
        </w:rPr>
      </w:pPr>
      <w:r>
        <w:rPr>
          <w:lang w:val="pt-BR"/>
        </w:rPr>
        <w:t xml:space="preserve">De uma vez por todas, não se trata de trocar a guarda, nem de escolher entre o bem e o mal, nem de se repetir com perfeição esperando que emerja a diferença. </w:t>
      </w:r>
    </w:p>
    <w:p>
      <w:pPr>
        <w:pStyle w:val="Normal"/>
        <w:widowControl/>
        <w:jc w:val="both"/>
        <w:rPr>
          <w:lang w:val="pt-BR"/>
        </w:rPr>
      </w:pPr>
      <w:r>
        <w:rPr>
          <w:lang w:val="pt-BR"/>
        </w:rPr>
        <w:t>Estou nesta briga por todo esse PODER. Desde o início do Fórum de Psicanálise de São Paulo estive, mesmo quando ouvi de colegas os arrependimentos pela nossa forma democrática de funcionar, a acusação de estar "ao lado do bando", de não ajudar a brecar os "terroristas" (sempre havia uma bomba a explodir!) e até a lamúria de não ter interlocutores à altura no FPSP. E tantas, e tantas arengas mais.</w:t>
      </w:r>
    </w:p>
    <w:p>
      <w:pPr>
        <w:pStyle w:val="Normal"/>
        <w:widowControl/>
        <w:jc w:val="both"/>
        <w:rPr>
          <w:lang w:val="pt-BR"/>
        </w:rPr>
      </w:pPr>
      <w:r>
        <w:rPr>
          <w:lang w:val="pt-BR"/>
        </w:rPr>
        <w:t>Fico e continuo nesta briga por todo esse PODER, não me alinho aos que, com poderes outros, se autorizam a avaliar, arbitrar e ditar regras e imposições: ou é Fórum do Campo Lacaniano ou não pode ser Fórum; só pode pertencer à comunidade analítica se... Não estou com os que falam uma sentença e as desmentem com as mãos. Não estou com os que falam em xenofobia e fazem acordos escondidos servis. Estou sim, com respeito a nossa capacidade de criar, de avançar e retroceder, sem esconder o fustigamento solerte do real.</w:t>
      </w:r>
    </w:p>
    <w:p>
      <w:pPr>
        <w:pStyle w:val="Normal"/>
        <w:widowControl/>
        <w:jc w:val="both"/>
        <w:rPr>
          <w:lang w:val="pt-BR"/>
        </w:rPr>
      </w:pPr>
      <w:r>
        <w:rPr>
          <w:lang w:val="pt-BR"/>
        </w:rPr>
        <w:t xml:space="preserve">Não posso ceder à repetição sinistra de destruir o construido, de solapar a comunidade analítica em São Paulo, de dividir para reinar. </w:t>
      </w:r>
    </w:p>
    <w:p>
      <w:pPr>
        <w:pStyle w:val="Normal"/>
        <w:widowControl/>
        <w:jc w:val="both"/>
        <w:rPr>
          <w:lang w:val="pt-BR"/>
        </w:rPr>
      </w:pPr>
      <w:r>
        <w:rPr>
          <w:lang w:val="pt-BR"/>
        </w:rPr>
        <w:t>Um tempo novo leva tempo para se compreender. Ao atropelamento respondamos com talento.</w:t>
      </w:r>
    </w:p>
    <w:p>
      <w:pPr>
        <w:pStyle w:val="Normal"/>
        <w:widowControl/>
        <w:rPr>
          <w:lang w:val="pt-BR"/>
        </w:rPr>
      </w:pPr>
      <w:r>
        <w:rPr>
          <w:lang w:val="pt-BR"/>
        </w:rPr>
        <w:t>Antonio Gonçalves dos Santos</w:t>
      </w:r>
    </w:p>
    <w:p>
      <w:pPr>
        <w:pStyle w:val="Normal"/>
        <w:widowControl/>
        <w:rPr>
          <w:lang w:val="pt-BR"/>
        </w:rPr>
      </w:pPr>
      <w:r>
        <w:rPr>
          <w:lang w:val="pt-BR"/>
        </w:rPr>
      </w:r>
      <w:r>
        <w:br w:type="page"/>
      </w:r>
    </w:p>
    <w:p>
      <w:pPr>
        <w:pStyle w:val="Normal"/>
        <w:widowControl/>
        <w:rPr/>
      </w:pPr>
      <w:r>
        <w:rPr>
          <w:color w:val="000000"/>
          <w:lang w:val="pt-BR"/>
        </w:rPr>
        <w:t>Caros colegas da rede de foruns,</w:t>
      </w:r>
      <w:r>
        <w:rPr>
          <w:lang w:val="pt-BR"/>
        </w:rPr>
        <w:t xml:space="preserve"> </w:t>
      </w:r>
    </w:p>
    <w:p>
      <w:pPr>
        <w:pStyle w:val="Normal"/>
        <w:widowControl/>
        <w:rPr>
          <w:lang w:val="pt-BR"/>
        </w:rPr>
      </w:pPr>
      <w:r>
        <w:rPr>
          <w:lang w:val="pt-BR"/>
        </w:rPr>
        <w:t xml:space="preserve">Fui, talvez, uma das primeiras pessoas a oferecer solidariedade a Ana Laura, Dominique e Elisabeth pela criaçao do FCL em SP, e mantenho a minha posiçao. Tentei, inclusive, enviar tambem uma mensagem pessoal a Ana Laura, com quem tive o prazer de trabalhar nas reunioes da comissao de intercambio, da qual ambas fazemos parte, mas a mensagem retornou.Nela, reconhecia a dificuldade que deve ter sido tomar uma decisao como essa mas tambem o alivio que ela implica. Considero uma decisao acertada uma vez que, para mim, ficou claro que nem todas as posiçoes do FPSP do qual era porta-voz eram compartilhadas por ela - embora faça questao de ressaltar que ela procurou cumprir a sua missao da forma mais imparcial possivel. </w:t>
      </w:r>
    </w:p>
    <w:p>
      <w:pPr>
        <w:pStyle w:val="Normal"/>
        <w:widowControl/>
        <w:rPr>
          <w:lang w:val="pt-BR"/>
        </w:rPr>
      </w:pPr>
      <w:r>
        <w:rPr>
          <w:lang w:val="pt-BR"/>
        </w:rPr>
        <w:t xml:space="preserve">Diante do debate que tem se seguido, porem, e exatamente pelo mesmo motivo colocado acima - de ter sido uma das primeiras que se manifestou - nao posso deixar de, mais uma vez, expressar minha opiniao.Para mim era claro, desde o inicio, que cada local poderia lançar o seu forum e participar dessa ampla discussao em torno da Escola. Isto implica, portanto, que poderia haver mais de um forum numa mesma cidade, como, alias, ja ocorre em outros paises. Nao vejo por que, entao, a criaçao de um FCL em SP provoque, necessariamente, a exclusao do forum ja existente. Quanto a isso, considero bastante oportunas as observaçoes de Michel Sauval. </w:t>
      </w:r>
    </w:p>
    <w:p>
      <w:pPr>
        <w:pStyle w:val="Normal"/>
        <w:widowControl/>
        <w:rPr>
          <w:lang w:val="pt-BR"/>
        </w:rPr>
      </w:pPr>
      <w:r>
        <w:rPr>
          <w:lang w:val="pt-BR"/>
        </w:rPr>
        <w:t xml:space="preserve">Em relaçao ao FPSP, gostaria apenas de concordar com a posiçao de Alba Abreu (Se): acho que uma associaçao pede estatutos, o forum, nao. Quero também lamentar o uso de expressoes do tipo intrigas histericas e outras. Penso que se deva tentar evitar essas coisas, embora compreenda que no calor dos debates aas vezes nos deixemos levar pela emoçao, como se diz vulgarmente. </w:t>
      </w:r>
    </w:p>
    <w:p>
      <w:pPr>
        <w:pStyle w:val="Normal"/>
        <w:widowControl/>
        <w:rPr>
          <w:lang w:val="pt-BR"/>
        </w:rPr>
      </w:pPr>
      <w:r>
        <w:rPr>
          <w:lang w:val="pt-BR"/>
        </w:rPr>
        <w:t xml:space="preserve">Parece-me que so o trabalho vai poder definir alguma coisa. Ponhamos as maos na massa, pois. </w:t>
      </w:r>
    </w:p>
    <w:p>
      <w:pPr>
        <w:pStyle w:val="Normal"/>
        <w:widowControl/>
        <w:rPr>
          <w:lang w:val="pt-BR"/>
        </w:rPr>
      </w:pPr>
      <w:r>
        <w:rPr>
          <w:lang w:val="pt-BR"/>
        </w:rPr>
        <w:t xml:space="preserve">Um abraço, </w:t>
      </w:r>
    </w:p>
    <w:p>
      <w:pPr>
        <w:pStyle w:val="Normal"/>
        <w:widowControl/>
        <w:rPr>
          <w:lang w:val="pt-BR"/>
        </w:rPr>
      </w:pPr>
      <w:r>
        <w:rPr>
          <w:lang w:val="pt-BR"/>
        </w:rPr>
        <w:t xml:space="preserve">Andrea Rodrigues </w:t>
      </w:r>
      <w:r>
        <w:br w:type="page"/>
      </w:r>
    </w:p>
    <w:p>
      <w:pPr>
        <w:pStyle w:val="Normal"/>
        <w:widowControl/>
        <w:jc w:val="both"/>
        <w:rPr>
          <w:lang w:val="pt-BR"/>
        </w:rPr>
      </w:pPr>
      <w:r>
        <w:rPr>
          <w:lang w:val="pt-BR"/>
        </w:rPr>
        <w:t>Reproduzo aqui o conteúdo de minha comunicação no Encontro dos Fóruns realizado no ano passado em São Paulo. Talvez este texto possa contribuir para que as pessoas que vem participando dos debates atuais sobre o Fórum em São Paulo agregem elementos para a compreensão de algumas epecificidades locais. Espero ainda que este muito resumido e interpretativo relato possa encontrar ressonãncias nas discussões que cercam a formação do Campo Lacaniano. Lembro que naquela ocasião as objeções e comentários me foram muito úteis. Talvez posamos voltar a agora.</w:t>
      </w:r>
    </w:p>
    <w:p>
      <w:pPr>
        <w:pStyle w:val="Normal"/>
        <w:widowControl/>
        <w:rPr>
          <w:b/>
          <w:b/>
          <w:bCs/>
          <w:lang w:val="pt-BR"/>
        </w:rPr>
      </w:pPr>
      <w:r>
        <w:rPr>
          <w:b/>
          <w:bCs/>
          <w:lang w:val="pt-BR"/>
        </w:rPr>
      </w:r>
    </w:p>
    <w:p>
      <w:pPr>
        <w:pStyle w:val="Normal"/>
        <w:widowControl/>
        <w:jc w:val="center"/>
        <w:rPr>
          <w:lang w:val="pt-BR"/>
        </w:rPr>
      </w:pPr>
      <w:r>
        <w:rPr>
          <w:lang w:val="pt-BR"/>
        </w:rPr>
        <w:t>Notas sobre a Assimilação da Psicanálise Lacaniana em São Paulo</w:t>
      </w:r>
    </w:p>
    <w:p>
      <w:pPr>
        <w:pStyle w:val="Normal"/>
        <w:widowControl/>
        <w:jc w:val="center"/>
        <w:rPr>
          <w:lang w:val="pt-BR"/>
        </w:rPr>
      </w:pPr>
      <w:r>
        <w:rPr>
          <w:lang w:val="pt-BR"/>
        </w:rPr>
      </w:r>
    </w:p>
    <w:p>
      <w:pPr>
        <w:pStyle w:val="Normal"/>
        <w:widowControl/>
        <w:jc w:val="center"/>
        <w:rPr>
          <w:lang w:val="pt-BR"/>
        </w:rPr>
      </w:pPr>
      <w:r>
        <w:rPr>
          <w:lang w:val="pt-BR"/>
        </w:rPr>
        <w:t>Christian Ingo Lenz Dunker</w:t>
      </w:r>
    </w:p>
    <w:p>
      <w:pPr>
        <w:pStyle w:val="Normal"/>
        <w:widowControl/>
        <w:jc w:val="center"/>
        <w:rPr>
          <w:lang w:val="pt-BR"/>
        </w:rPr>
      </w:pPr>
      <w:r>
        <w:rPr>
          <w:lang w:val="pt-BR"/>
        </w:rPr>
      </w:r>
    </w:p>
    <w:p>
      <w:pPr>
        <w:pStyle w:val="Normal"/>
        <w:widowControl/>
        <w:jc w:val="center"/>
        <w:rPr>
          <w:lang w:val="pt-BR"/>
        </w:rPr>
      </w:pPr>
      <w:r>
        <w:rPr>
          <w:lang w:val="pt-BR"/>
        </w:rPr>
        <w:t>Encontro dos Fóruns – São Paulo – Outubro de 1998</w:t>
      </w:r>
    </w:p>
    <w:p>
      <w:pPr>
        <w:pStyle w:val="Normal"/>
        <w:widowControl/>
        <w:rPr>
          <w:lang w:val="pt-BR"/>
        </w:rPr>
      </w:pPr>
      <w:r>
        <w:rPr>
          <w:lang w:val="pt-BR"/>
        </w:rPr>
      </w:r>
    </w:p>
    <w:p>
      <w:pPr>
        <w:pStyle w:val="Normal"/>
        <w:widowControl/>
        <w:rPr>
          <w:lang w:val="pt-BR"/>
        </w:rPr>
      </w:pPr>
      <w:r>
        <w:rPr>
          <w:lang w:val="pt-BR"/>
        </w:rPr>
        <w:t>1. Introdução</w:t>
      </w:r>
    </w:p>
    <w:p>
      <w:pPr>
        <w:pStyle w:val="Normal"/>
        <w:widowControl/>
        <w:jc w:val="both"/>
        <w:rPr>
          <w:lang w:val="pt-BR"/>
        </w:rPr>
      </w:pPr>
      <w:r>
        <w:rPr>
          <w:lang w:val="pt-BR"/>
        </w:rPr>
        <w:t xml:space="preserve">Parafraseando a conhecida expressão proverbial: "para inglês ver", cujo sentido crítico refere-se à disparidade entre o dito e o ato e cujo sentido expressivo toca à assimilação irônicamente imitativa da cultura intelectual brasileira, examinarei alguns aspectos da tradição lacaniana em São Paulo. </w:t>
      </w:r>
    </w:p>
    <w:p>
      <w:pPr>
        <w:pStyle w:val="Normal"/>
        <w:widowControl/>
        <w:jc w:val="both"/>
        <w:rPr>
          <w:lang w:val="pt-BR"/>
        </w:rPr>
      </w:pPr>
      <w:r>
        <w:rPr>
          <w:lang w:val="pt-BR"/>
        </w:rPr>
        <w:t>Iniciada como reação, crítica por um lado e conservadora por outro, à psicanálise anglo-saxônica, tal tradição mostrou-se incapaz de produzir vínculos associativos estáveis, gerindo suas divergências teóricas e institucionais de modo rudimentar e transformando seus empreendimentos coletivos em projetos de unificação, purificação e fechamento. A irrisória produção escrita e a fragmentação da interlocução conceitual nos informa ainda sobre uma comunidade que não se organiza em torno de questões compartilhadas e que teme sobretudo a expoliação do capital simbólico de seus participantes.</w:t>
      </w:r>
    </w:p>
    <w:p>
      <w:pPr>
        <w:pStyle w:val="Normal"/>
        <w:widowControl/>
        <w:jc w:val="both"/>
        <w:rPr>
          <w:lang w:val="pt-BR"/>
        </w:rPr>
      </w:pPr>
      <w:r>
        <w:rPr>
          <w:lang w:val="pt-BR"/>
        </w:rPr>
        <w:t xml:space="preserve">Tal operação processa-se sobre um consenso tácito de que a presença pública do discurso sobre a psicanálise é sobretudo um exercício estético de finalidade instrumental tendente à hegemonia. Um exercício para "francês ver", onde a raíz mesma do discurso está em outro lugar. O terrorismo semântico, prática que consiste em impugnar certos significantes e ao mesmo tempo imperiosamente exigir o uso de outros, desconhecendo seu contexto de uso e seu valor conceitual, é um exemplo dos dispositivos de silenciamento, autorização/desautorização e inibição necessários para garantir a filiação imaginária ao discurso ideológico sobre a psicanálise. As ligações institucionais paralelas, de cunho universitário, psiquiátrico ou psicológico ganham força neste contexto onde as vinculações associativas de ordem psicanalítica são recebidas virtualmente como um meio de ascenção social e profissional. </w:t>
      </w:r>
    </w:p>
    <w:p>
      <w:pPr>
        <w:pStyle w:val="Normal"/>
        <w:widowControl/>
        <w:jc w:val="both"/>
        <w:rPr>
          <w:lang w:val="pt-BR"/>
        </w:rPr>
      </w:pPr>
      <w:r>
        <w:rPr>
          <w:lang w:val="pt-BR"/>
        </w:rPr>
        <w:t>2. Os Fins e os Meios Associativos</w:t>
      </w:r>
    </w:p>
    <w:p>
      <w:pPr>
        <w:pStyle w:val="Normal"/>
        <w:widowControl/>
        <w:jc w:val="both"/>
        <w:rPr>
          <w:lang w:val="pt-BR"/>
        </w:rPr>
      </w:pPr>
      <w:r>
        <w:rPr>
          <w:lang w:val="pt-BR"/>
        </w:rPr>
        <w:t xml:space="preserve">As associações de praticantes da psicanálise, de orientação lacaniana, em São Paulo podem ser distribuídas segundo três modelos fundamentais: os grupos de estudo, os setores para-universitários e as instituições com propostas formativas. Esses três modelos enfatizam posições eticamente distintas acerca da transmissão da psicanálise. </w:t>
      </w:r>
    </w:p>
    <w:p>
      <w:pPr>
        <w:pStyle w:val="Normal"/>
        <w:widowControl/>
        <w:jc w:val="both"/>
        <w:rPr>
          <w:lang w:val="pt-BR"/>
        </w:rPr>
      </w:pPr>
      <w:r>
        <w:rPr>
          <w:lang w:val="pt-BR"/>
        </w:rPr>
        <w:t>Os grupos de estudo floreceram sob grande influência da psicanálise argentina em São Paulo. Fruto da imigração na década de 70, carregada de aspectos políticos em sua motivação e da por vezes precária condição de inserção profissional no Brasil, a psicanálise assim veiculada não deixava de mostrar aproximações com um fato de resistência cultural. Em outras palavras, a crítica das garantias do instituído, do perigo da subserviência intelectual e do coletivismo como forma de alienação refletia-se numa prática centrada na autonomia do agente desta transmissão. Os grupos de estudo eram uma extensão natural da prática clínica, fundamentais para a a disseminação de transferências necessárias para esta. Por outro lado este movimento introduzia em São Paulo um senso de responsabilidade e rigor para com a formação que inovava profundamente o sentido burocrático dos dispositivos vigentes até então. Produziam-se assim intensas relações de fidelidade e pessoalização da transmissão. Inversamente consolidavam-se mestrias e o valor da transmissão dependia essencialmente da genealogia a que se encontrava ligado o analisante. Com a penetração e ampliação dessa perspectiva em São Paulo começa a ganhar força um discurso que não apenas tomava por ilegítima qualquer ligação institucional como a entendia forçosamente suspeita.</w:t>
      </w:r>
    </w:p>
    <w:p>
      <w:pPr>
        <w:pStyle w:val="Normal"/>
        <w:widowControl/>
        <w:jc w:val="both"/>
        <w:rPr>
          <w:lang w:val="pt-BR"/>
        </w:rPr>
      </w:pPr>
      <w:r>
        <w:rPr>
          <w:lang w:val="pt-BR"/>
        </w:rPr>
        <w:t>Nesse contexto acompanhamos na década de 80 a aparição de diversas iniciativas que podemos chamar de para-universitárias com forte enraizamento na tradição lacaniana. Projetos editorias, cursos e eventos breves, inclusão em territórios de formação tradicionalmente ipeístas como o Sedes Sapientae, desenvolvimento de setores de pós-graduação e projetos de saúde mental onde a transmissão da psicanálise recolhia um certo espírito liberal e disciplinar novo para o momento. O caráter assistemático desses empreendimentos acentuava os meios da transmissão. Oferta de saberes e práticas que mantinham uma vinculação indireta e respeitosa com os caminhos individualmente escolhidos pelo praticante da psicanálise. Neste cenário começam a se formar redes de intercâmbio, relativamente informais, mas que permitiam uma circulação do discurso sobre a psicanálise de orientação lacaniana que acabou por primar pela descentralização. Ao mesmo tempo as vinculações dos envolvidos com as instituições não psicanalíticas permitiu uma certa paz no ambiente de disputa pela hegemonia da autoridade discursiva. Falamos de pessoas para quem o convívio com outras tradições de pensamento e com problemas clínicos e de transmissão heterodoxos fazia ceder ou relativizar a tentação de mestria universal. A ênfase nos meios trouxe consigo o deslocamento da fonte de poder do próprio agente da transmissão para os meios ou recursos disponíveis gerando uma cobiça instrumental que logo tornou-se uma nova fonte de problemas.</w:t>
      </w:r>
    </w:p>
    <w:p>
      <w:pPr>
        <w:pStyle w:val="Normal"/>
        <w:widowControl/>
        <w:jc w:val="both"/>
        <w:rPr>
          <w:lang w:val="pt-BR"/>
        </w:rPr>
      </w:pPr>
      <w:r>
        <w:rPr>
          <w:lang w:val="pt-BR"/>
        </w:rPr>
        <w:t>Paralelamente ao desenvolvimento desses dois modelos de transmissão encontramos em andamento um terceiro projeto que punha em primeiro plano não o agente, nem os meios mas os fins da transmissão da psicanálise. Por este motivo tal modelo não pode ser reduzido aos anteriores mas se apresenta como uma associação, instituição ou escola estritamente ligada a este objetivo. Essa teleologia da transmissão da psicanálise culminou no acirramento da importância dos textos institucionais de Lacan, como caminho central para a constituição de uma escola. A orientação para fins, com esta envergadura, implicava indiretamente a busca da solução final para a autorização pública dos analistas, o que se atesta pela sobrevalorização da questão do passe e do final de análise. Ora, a incompatibilidade deste projeto com certos pressupostos patentes do discurso até então vigente sobre a psicanálise acabou por transformar as iniciativas de associação em projetos suspeitos. Transferia-se o peso dos agentes de transmissão para o âmbito internacional e ao mesmo tempo combatia-se a multiplicidade de ofertas de transmissão em prol de uma formação unicista. Para contornar esta contradição gerou-se um discurso claramente denegatório, hegemonista e de sustentação estética. A autoridade passava a emanar do Outro representado pela instituição mas as finalidades emanavam das pessoas que se faziam porta vozes deste Outro. As vicissitudes institucionais eram eliminadas por decretos teoricistas, as tensões e contradições postergadas "em nome da causa analítica". Assim o projeto coletivo, efetivado especialmente na década de 90, gradualmente passou a ter menos força do que as vinculações individuais. Mas em que pese tais embaraços os ganhos em termos de intensificação dos intercâmbios nacionais e internacionais são inegáveis e parecem sobreviver a este momento.</w:t>
      </w:r>
    </w:p>
    <w:p>
      <w:pPr>
        <w:pStyle w:val="Normal"/>
        <w:widowControl/>
        <w:jc w:val="both"/>
        <w:rPr>
          <w:lang w:val="pt-BR"/>
        </w:rPr>
      </w:pPr>
      <w:r>
        <w:rPr>
          <w:lang w:val="pt-BR"/>
        </w:rPr>
        <w:t xml:space="preserve">A tradição lacaniana em São Paulo está portanto fortemente atravessada pela conjugação desses três modelos de transmissão. Alguns pontos são notáveis pelo contraste com outras comunidades de praticantes da psicanálise. Por exemplo: associação de psicanalistas tornou-se sinônimo de milerianismo, posto que o enraizamento de outras tradições lacanianas em São Paulo nunca chegou a gerar uma associação, pelos motivos atinenetes ao primeiro modelo de transmissão. Engajar-se em projetos coletivos está assim perigosamente próximo de oferecer-se para a expoliação do capital simbólico representado pela agregação de mais membros. Agregação cuja finalidade encontra-se fora de si mesma. </w:t>
      </w:r>
    </w:p>
    <w:p>
      <w:pPr>
        <w:pStyle w:val="Normal"/>
        <w:widowControl/>
        <w:jc w:val="both"/>
        <w:rPr>
          <w:lang w:val="pt-BR"/>
        </w:rPr>
      </w:pPr>
      <w:r>
        <w:rPr>
          <w:lang w:val="pt-BR"/>
        </w:rPr>
        <w:t xml:space="preserve">É neste quadro que se insere o Fórum de Psicanálise de São Paulo. Suas características são bastante inovadoras. Assimilando dentro de si pessoas com razoável percurso analítico e com trajetórias que passam indistintamente pelos três modelos acima apresentados o Fórum teve de lidar com diversas recusas constitutivas: recusa das mestrias sustentadas instrumentalmente, recusa da submissão incontinente a outras tradições e associações psicanalíticas, recusa da mercantilização do discurso sobre a psicanálise. A reunião de descontentes não gera por si só um projeto comum, o que é trivial. </w:t>
      </w:r>
    </w:p>
    <w:p>
      <w:pPr>
        <w:pStyle w:val="Normal"/>
        <w:widowControl/>
        <w:jc w:val="both"/>
        <w:rPr>
          <w:lang w:val="pt-BR"/>
        </w:rPr>
      </w:pPr>
      <w:r>
        <w:rPr>
          <w:lang w:val="pt-BR"/>
        </w:rPr>
        <w:t>No entanto, certas características da situação asim criada favoreceram a valorização de uma quarta possibilidade para um modelo de transmissão. Aquela que colocaria a ênfase na alteridade. Evito aqui propositalmente o uso das noções de outro e de Outro, dado o desgaste representado sobre estes conceitos quando aplicados fora das situações especificamente clínicas. Uma transmissão orientada pela alteridade responde a uma subversão da posição de objeto que os praticantes da psicanálise virtualmente deveriam suportar para levar a cabo sua participação nos diversos modelos de transmissão que verificamos em São Paulo. Inversamente constata-se neste projeto que o agente da transmissão não coincide com seu sujeito. É desta forma que os temas da multiplicidade, da diferença e da particularidade da tradição lacaniana em São Paulo dominaram os debates de constituição do Fórum.</w:t>
      </w:r>
    </w:p>
    <w:p>
      <w:pPr>
        <w:pStyle w:val="Normal"/>
        <w:widowControl/>
        <w:jc w:val="both"/>
        <w:rPr>
          <w:lang w:val="pt-BR"/>
        </w:rPr>
      </w:pPr>
      <w:r>
        <w:rPr>
          <w:lang w:val="pt-BR"/>
        </w:rPr>
        <w:t xml:space="preserve">Note-se que a reunião propiciada pelo Fórum em São Paulo é um fato inédito. Em função disso o interesse nas conexões e vinculações nacionais e internacionais foi atravessado pela consideração desse fato novo. O que não configura necessariamente uma posição de confronto ou de desenlaçamento em relação a este contexto, contexto que está na própria origem do Fórum em São Paulo. Os temores que dominam o projeto associativo podem ser reduzidos a três: neocolonização milleriana, desagregação do vetor escola e a reinstalação de mestrias incubadas. Cada um desses temores reflete-se em uma história possível do Fórum: movimento gerado por uma cessão da Escola Brasileira de Psicanálise, que põe em dúvida e se dispõe a pensar criticamente seus agentes, seus meios ou suas finalidades. A instalação de um setor denominado "ouvidoria", cuja função é exatamente comportar uma exterioridade interna a associação respondeu concretamente a esta preocupação com alteridade no plano do funcionamento. Outra incidência do mesmo princípio se dá na inversão do lugar propositivo das iniciativas de transmissão. Não mais o corpo constituído nas instâncias associativas mas os próprios participantes. A idéia de um ensino a seu próprio risco e desejo fica assim ampliada para todas as iniciativas do Fórum o que preserva parcialmente contra o uso instrumental dos meios de transmissão. Procura-se, desta maneira, colocar o princípio do gradus à frente do da hierarquia. O reconhecimento informal daquilo que ele comporta tem assim primazia sobre a hierarquia que em si deve ser tendente à própria dissolução. </w:t>
      </w:r>
    </w:p>
    <w:p>
      <w:pPr>
        <w:pStyle w:val="Normal"/>
        <w:widowControl/>
        <w:jc w:val="both"/>
        <w:rPr>
          <w:lang w:val="pt-BR"/>
        </w:rPr>
      </w:pPr>
      <w:r>
        <w:rPr>
          <w:lang w:val="pt-BR"/>
        </w:rPr>
        <w:t xml:space="preserve">O que tem tornado o desenvolvimento do Fórum em São Paulo, sob certos aspectos, mais lento do que o que se observa em outras localidades é exatamente esforço por fazer com o o próprio trabalho estabeleça as condições de seu prosseguimento. Evita-se assim quer o ideal institucional de perseverança e preservação de si mesmo quer o tarefismo finalista com o que se pode confundir a vetorização rumo a escola. </w:t>
      </w:r>
    </w:p>
    <w:p>
      <w:pPr>
        <w:pStyle w:val="Normal"/>
        <w:widowControl/>
        <w:jc w:val="both"/>
        <w:rPr>
          <w:lang w:val="pt-BR"/>
        </w:rPr>
      </w:pPr>
      <w:r>
        <w:rPr>
          <w:lang w:val="pt-BR"/>
        </w:rPr>
        <w:t xml:space="preserve">A constituição de uma associação de praticantes da psicanálise é semelhante a formação de um sintoma: compromisso entre desejos inconciliáveis, encobrimento de um impossível, ilusão de entendimento e ... resposta ao Outro. A história do movimento psicanalítico o mostra a exaustão. Nesta medida tal associação é recebida com um certo cinismo e sua estatura não deixa de estar rebaixada de saída. É neste lugar que talvez ela deva estar mesmo. Para São Paulo, que viveu sempre de tanta inibição, um pouco de sintoma será bem vindo. </w:t>
      </w:r>
      <w:r>
        <w:br w:type="page"/>
      </w:r>
    </w:p>
    <w:p>
      <w:pPr>
        <w:pStyle w:val="Normal"/>
        <w:widowControl/>
        <w:rPr>
          <w:lang w:val="pt-BR"/>
        </w:rPr>
      </w:pPr>
      <w:r>
        <w:rPr>
          <w:lang w:val="pt-BR"/>
        </w:rPr>
        <w:t>Envio, oportunamente, meu texto apresentado no Rio, em dezembro no Forum dos Foruns, qualquer semelhança com o que hora nos acontece(FPSP) seria mera coincidência?</w:t>
      </w:r>
    </w:p>
    <w:p>
      <w:pPr>
        <w:pStyle w:val="Normal"/>
        <w:widowControl/>
        <w:rPr>
          <w:lang w:val="pt-BR"/>
        </w:rPr>
      </w:pPr>
      <w:r>
        <w:rPr>
          <w:lang w:val="pt-BR"/>
        </w:rPr>
      </w:r>
    </w:p>
    <w:p>
      <w:pPr>
        <w:pStyle w:val="Normal"/>
        <w:widowControl/>
        <w:jc w:val="center"/>
        <w:rPr>
          <w:b/>
          <w:b/>
          <w:bCs/>
          <w:lang w:val="pt-BR"/>
        </w:rPr>
      </w:pPr>
      <w:r>
        <w:rPr>
          <w:b/>
          <w:bCs/>
          <w:lang w:val="pt-BR"/>
        </w:rPr>
        <w:t>Da Iniciativa Escola à Escola , ao desafio dos Foruns de psicanálise</w:t>
      </w:r>
    </w:p>
    <w:p>
      <w:pPr>
        <w:pStyle w:val="Normal"/>
        <w:widowControl/>
        <w:rPr>
          <w:b/>
          <w:b/>
          <w:bCs/>
          <w:lang w:val="pt-BR"/>
        </w:rPr>
      </w:pPr>
      <w:r>
        <w:rPr>
          <w:b/>
          <w:bCs/>
          <w:lang w:val="pt-BR"/>
        </w:rPr>
      </w:r>
    </w:p>
    <w:p>
      <w:pPr>
        <w:pStyle w:val="Normal"/>
        <w:widowControl/>
        <w:rPr>
          <w:lang w:val="pt-BR"/>
        </w:rPr>
      </w:pPr>
      <w:r>
        <w:rPr>
          <w:lang w:val="pt-BR"/>
        </w:rPr>
        <w:t>O forum SP tem, gradativamente,se mostrado pleno de potencialidades. Heterogêneo: compõe-se de analistas desligados da escola, analistas que nunca pertenceram à Escola e que vêm nele uma possibilidade de comunidade, jovens na expectativa de uma formação, profissionais de outras áreas em busca de uma interlocução com analistas. Entusiasmado: o alívio de uma interlocução liberada do clima burocratizado e esclerosado da Escola proporciona uma renovação do prazer de falar em nome próprio. Perseverante: na sustentação da necessidade do analista de reunir-se em comunidade.</w:t>
      </w:r>
    </w:p>
    <w:p>
      <w:pPr>
        <w:pStyle w:val="Normal"/>
        <w:widowControl/>
        <w:rPr>
          <w:lang w:val="pt-BR"/>
        </w:rPr>
      </w:pPr>
      <w:r>
        <w:rPr>
          <w:lang w:val="pt-BR"/>
        </w:rPr>
        <w:t>Não sem apreensões, porém. Que rumos tomar, como organizar-se, que política congruente com o discurso analítico? Sabemos mais o que não queremos, momento de compreensão. Os foruns, apesar de sua pertinência, temos de reconhecer, tem um alto grau de entropia e não poderão fugir de uma precipitação de propostas transmissíveis e organizadoras.</w:t>
      </w:r>
    </w:p>
    <w:p>
      <w:pPr>
        <w:pStyle w:val="Normal"/>
        <w:widowControl/>
        <w:rPr>
          <w:lang w:val="pt-BR"/>
        </w:rPr>
      </w:pPr>
      <w:r>
        <w:rPr>
          <w:lang w:val="pt-BR"/>
        </w:rPr>
        <w:t>É diante dessa questões que vejo a importância deste Forum organizado pelos nossos colegas do Rio.</w:t>
      </w:r>
    </w:p>
    <w:p>
      <w:pPr>
        <w:pStyle w:val="Normal"/>
        <w:widowControl/>
        <w:rPr>
          <w:lang w:val="pt-BR"/>
        </w:rPr>
      </w:pPr>
      <w:r>
        <w:rPr>
          <w:lang w:val="pt-BR"/>
        </w:rPr>
        <w:t>Os foruns têm essa grande vantagem de partirem de uma elaboração local. JAM, na Iniciativa Escola, colocava a questão brasileira, as grandes distâncias que nos separam uns dos outros e a diversidade local que dificultava uma Escola Brasileira Una.</w:t>
      </w:r>
    </w:p>
    <w:p>
      <w:pPr>
        <w:pStyle w:val="Normal"/>
        <w:widowControl/>
        <w:rPr>
          <w:lang w:val="pt-BR"/>
        </w:rPr>
      </w:pPr>
      <w:r>
        <w:rPr>
          <w:lang w:val="pt-BR"/>
        </w:rPr>
        <w:t>Os foruns locais eram uma resposta que não poderia nos ocorrer, preocupados que estavamos em dar uma solução à proliferação de pequenos grupos com seus narcisismos da pequena diferença.</w:t>
      </w:r>
    </w:p>
    <w:p>
      <w:pPr>
        <w:pStyle w:val="Normal"/>
        <w:widowControl/>
        <w:rPr>
          <w:lang w:val="pt-BR"/>
        </w:rPr>
      </w:pPr>
      <w:r>
        <w:rPr>
          <w:lang w:val="pt-BR"/>
        </w:rPr>
        <w:t>A proposta do um a um ao associar-se à AMP, pareceu-me , na época, uma alternativa inteligente. Hoje, porem, vejo como o que se processava era um aculturamento, através do qual, voltavamos as costas para a nossa diversidade.</w:t>
      </w:r>
    </w:p>
    <w:p>
      <w:pPr>
        <w:pStyle w:val="Normal"/>
        <w:widowControl/>
        <w:rPr>
          <w:lang w:val="pt-BR"/>
        </w:rPr>
      </w:pPr>
      <w:r>
        <w:rPr>
          <w:lang w:val="pt-BR"/>
        </w:rPr>
        <w:t>Acontece que víamos , também, a possibilidade da experiência da Escola proposta por Lacan. Isso nos fascinava saudavelmente, se é que alguma coisa da ordem do fascínio pode ser em algum momento saudável e não um prelúdio de decepção. Afirmações como, " não espero nada das pessoas, mas algo do dispositivo". Ou aquilo que Lacan sintetiza tão bem em L’Étourdit: " É que não há formação de analista concebível fora da manutenção desse dizer, e que Freud , por não ter forjado com o discurso do analista, o elo no qual teria mantido as sociedades de psicanalistas, as situou a partir de outros discursos que barram seu dizer necessariamente.</w:t>
      </w:r>
    </w:p>
    <w:p>
      <w:pPr>
        <w:pStyle w:val="Normal"/>
        <w:widowControl/>
        <w:rPr>
          <w:lang w:val="pt-BR"/>
        </w:rPr>
      </w:pPr>
      <w:r>
        <w:rPr>
          <w:lang w:val="pt-BR"/>
        </w:rPr>
        <w:t>Eram essas premissas que sustentavam o entusiasmo no movimento Iniciativa Escola.</w:t>
      </w:r>
    </w:p>
    <w:p>
      <w:pPr>
        <w:pStyle w:val="Normal"/>
        <w:widowControl/>
        <w:rPr>
          <w:lang w:val="pt-BR"/>
        </w:rPr>
      </w:pPr>
      <w:r>
        <w:rPr>
          <w:lang w:val="pt-BR"/>
        </w:rPr>
        <w:t>Da Iniciativa Escola para a Escola, limitar-me-ei a falar da experiência de SP, por não ter vivido as experiências de outros estados. Em SP a Escola desde o início foi fachada, nos moldes em que se monta uma empresa para finalidades de lavagem de dinheiro ilícito. A operatividade desse processo se viabilizou atraves do IPP. A Escola nunca se efetivou pois ela nunca passou do IPP. A transmissão desde o início foi mantida nos moldes universitários com cursos imbecilizantes e montados para o pavoneamento de mestrias arrogantes. Não entendam aqui um ataque à universidade, instituição à qual eu mesmo pertenço. Há muita diferença entre a questão da relação da psicanálise com a universidade e a escolha do discurso universitário para transmissão da psicanálise.</w:t>
      </w:r>
    </w:p>
    <w:p>
      <w:pPr>
        <w:pStyle w:val="Normal"/>
        <w:widowControl/>
        <w:rPr>
          <w:lang w:val="pt-BR"/>
        </w:rPr>
      </w:pPr>
      <w:r>
        <w:rPr>
          <w:lang w:val="pt-BR"/>
        </w:rPr>
        <w:t>Nesse sentido, é importante mencionar, tão somente por seu caráter paradigmático ,a experiência da comissão de carteis nos primordios da seção SP. Essa comissão , por não ter cedido à pressão de convidar um diretor para fazer a abertura das jornadas de carteis foi dissolvida nas vésperas dessa jornada. Que esse diretor se tenha autorizado a tanto, não era de surpreender, mas que colegas tenham se proposto a recompor os quadros da comissão sem nenhum questionamento, demonstrava em ato que não se tratava daquilo que se podia esperar de uma Escola. As jornadas transcorreram num clima de silêncio e mau estar digno da " omertà"</w:t>
      </w:r>
    </w:p>
    <w:p>
      <w:pPr>
        <w:pStyle w:val="Normal"/>
        <w:widowControl/>
        <w:rPr>
          <w:lang w:val="pt-BR"/>
        </w:rPr>
      </w:pPr>
      <w:r>
        <w:rPr>
          <w:lang w:val="pt-BR"/>
        </w:rPr>
        <w:t>Pergunto-me se não poderíamos fazer uma comparação entre a relação dos institutos locais e as seções e a relação mais ampla entre AMP e Escolas.Ou seja, o que sai pela porta da Escola, o discurso universitário, volta pela janela desses institutos de caráter vitalício, com uma política cínica e stalinista.</w:t>
      </w:r>
    </w:p>
    <w:p>
      <w:pPr>
        <w:pStyle w:val="Normal"/>
        <w:widowControl/>
        <w:rPr>
          <w:lang w:val="pt-BR"/>
        </w:rPr>
      </w:pPr>
      <w:r>
        <w:rPr>
          <w:lang w:val="pt-BR"/>
        </w:rPr>
        <w:t>Não uso aqui o termo cinismo no sentido de injúria, que este forum do Rio demonstra, através de seus trabalhos, como um momento já superado. Mas sim como figura da pos-modernidade tomada por Sloterdjick em Crítica da Razão Cínica, cuja formulação é : Eles sabem o que fazem, mas assim mesmo continuam fazendo, contraposta à figura já ultrapassada do Eles fazem, mas não sabem o que fazem.</w:t>
      </w:r>
    </w:p>
    <w:p>
      <w:pPr>
        <w:pStyle w:val="Normal"/>
        <w:widowControl/>
        <w:rPr>
          <w:lang w:val="pt-BR"/>
        </w:rPr>
      </w:pPr>
      <w:r>
        <w:rPr>
          <w:lang w:val="pt-BR"/>
        </w:rPr>
        <w:t>Como entender a frase de JAM citada ontem por Danielle Silvestre (Eu prefiro que o caso B permaneça como uma ferida que sangra sobre o coração do cartel, para sempre) ? Ou optaremos por julgar que ao dize-la JAM não sabia o que fazia ?</w:t>
      </w:r>
    </w:p>
    <w:p>
      <w:pPr>
        <w:pStyle w:val="Normal"/>
        <w:widowControl/>
        <w:rPr>
          <w:lang w:val="pt-BR"/>
        </w:rPr>
      </w:pPr>
      <w:r>
        <w:rPr>
          <w:lang w:val="pt-BR"/>
        </w:rPr>
        <w:t>Pierre Bruno, na primeira exposição deste forum, nos lembrou da importância de se discernir, na crise, o "enjeu théorique" em jogo. Mas , estamos mesmo frente ao equívoco teórico quando falamos do cinismo pós- moderno?</w:t>
      </w:r>
    </w:p>
    <w:p>
      <w:pPr>
        <w:pStyle w:val="Normal"/>
        <w:widowControl/>
        <w:rPr>
          <w:lang w:val="pt-BR"/>
        </w:rPr>
      </w:pPr>
      <w:r>
        <w:rPr>
          <w:lang w:val="pt-BR"/>
        </w:rPr>
        <w:t>Slavoi Ziczeck retoma essa figura do cinismo, identificando-a a uma certa posição perversa, onde o líder não mais se coloca como mestre defendendo uma escolha política, mas sim como instrumento para o gozo de um Outro ( o que caracteriza a posição perversa). Para Stalin, todas as obscenidades( e sabemos que foram muitas) eram justificadas porque ele era instrumento do partido e do materialismo dialético.</w:t>
      </w:r>
    </w:p>
    <w:p>
      <w:pPr>
        <w:pStyle w:val="Normal"/>
        <w:widowControl/>
        <w:rPr>
          <w:lang w:val="pt-BR"/>
        </w:rPr>
      </w:pPr>
      <w:r>
        <w:rPr>
          <w:lang w:val="pt-BR"/>
        </w:rPr>
        <w:t>O millerianismo na Escola, e sobretudo no Brasil, seguiu esse rumo desde o início. Mas quem seria esse outro para o gozo do qual esse millerianismo se coloca como instrumento? Um Lacan elucidado, transformado em dogma, em enunciados clichês, esvaziado de toda enunciação, pronto para ser usado politicamente; o que resumimos com o termo de lacanês.</w:t>
      </w:r>
    </w:p>
    <w:p>
      <w:pPr>
        <w:pStyle w:val="Normal"/>
        <w:widowControl/>
        <w:rPr>
          <w:lang w:val="pt-BR"/>
        </w:rPr>
      </w:pPr>
      <w:r>
        <w:rPr>
          <w:lang w:val="pt-BR"/>
        </w:rPr>
        <w:t>Deleuze- Guatari denunciavam no Anti-Édipo, a vocação da psicanálise em se transformar numa axiomática propícia ao discurso capitalista, mas eles excluiam o Dr Lacan, que sabia rir, o Dr Lacan da clínica do real e do objeto a . O millerianismo não seria essa axiomática tomando corpo?</w:t>
      </w:r>
    </w:p>
    <w:p>
      <w:pPr>
        <w:pStyle w:val="Normal"/>
        <w:widowControl/>
        <w:rPr>
          <w:lang w:val="pt-BR"/>
        </w:rPr>
      </w:pPr>
      <w:r>
        <w:rPr>
          <w:lang w:val="pt-BR"/>
        </w:rPr>
        <w:t>A escola proposta por Lacan tem os operadores para manter o turbilhão, a revolução permanente que assegura a emergência do discurso analítico. Na Iniciativa Escola, dizíamos, se a Escola tem seus meios( cartel e passe) para atingir suas finalidades, isso define uma política para a psicanálise. Faltava, insisto, incluir a dissolução. Nossa experiência, porem, demonstra que esses disapositivos são sabotáveis. É nessa perspectiva que colocaria o desafio que os foruns tem a enfrentar.</w:t>
      </w:r>
    </w:p>
    <w:p>
      <w:pPr>
        <w:pStyle w:val="Normal"/>
        <w:widowControl/>
        <w:rPr>
          <w:lang w:val="pt-BR"/>
        </w:rPr>
      </w:pPr>
      <w:r>
        <w:rPr>
          <w:lang w:val="pt-BR"/>
        </w:rPr>
      </w:r>
    </w:p>
    <w:p>
      <w:pPr>
        <w:pStyle w:val="Normal"/>
        <w:widowControl/>
        <w:rPr>
          <w:lang w:val="pt-BR"/>
        </w:rPr>
      </w:pPr>
      <w:r>
        <w:rPr>
          <w:lang w:val="pt-BR"/>
        </w:rPr>
        <w:t xml:space="preserve">Domingos Paulo Infante ( membro da diretoria do FPSP) </w:t>
      </w:r>
    </w:p>
    <w:p>
      <w:pPr>
        <w:pStyle w:val="Normal"/>
        <w:widowControl/>
        <w:rPr>
          <w:color w:val="000000"/>
          <w:lang w:val="pt-BR"/>
        </w:rPr>
      </w:pPr>
      <w:r>
        <w:rPr>
          <w:color w:val="000000"/>
          <w:lang w:val="pt-BR"/>
        </w:rPr>
      </w:r>
      <w:r>
        <w:br w:type="page"/>
      </w:r>
    </w:p>
    <w:p>
      <w:pPr>
        <w:pStyle w:val="Normal"/>
        <w:widowControl/>
        <w:rPr/>
      </w:pPr>
      <w:r>
        <w:rPr>
          <w:color w:val="000000"/>
          <w:lang w:val="pt-BR"/>
        </w:rPr>
        <w:t>Caros colegas</w:t>
      </w:r>
      <w:r>
        <w:rPr>
          <w:lang w:val="pt-BR"/>
        </w:rPr>
        <w:t xml:space="preserve"> </w:t>
      </w:r>
    </w:p>
    <w:p>
      <w:pPr>
        <w:pStyle w:val="Normal"/>
        <w:widowControl/>
        <w:rPr/>
      </w:pPr>
      <w:r>
        <w:rPr>
          <w:color w:val="000000"/>
          <w:lang w:val="pt-BR"/>
        </w:rPr>
        <w:t>O lugar do qual me dirijo a todos é,em parte,diferente daquele do qual têm partido as diferentes mensagens veiculadas nesta rede.Explico por quê:</w:t>
      </w:r>
      <w:r>
        <w:rPr>
          <w:lang w:val="pt-BR"/>
        </w:rPr>
        <w:t xml:space="preserve"> </w:t>
      </w:r>
    </w:p>
    <w:p>
      <w:pPr>
        <w:pStyle w:val="Normal"/>
        <w:widowControl/>
        <w:rPr/>
      </w:pPr>
      <w:r>
        <w:rPr>
          <w:color w:val="000000"/>
          <w:lang w:val="pt-BR"/>
        </w:rPr>
        <w:t>--Não participei do embrião do Fórum de Psicanálise de São Paulo(FPSP). A ele me agreguei,convidada por Elisabeth Saporiti,primeiramente,a participar de uma reunião a ser realizada no dia 12 de novembro pp. no alto da Lapa,aqui em São Paulo. Por ocasião do convite fiquei ciente,de forma rápida e circunstancial,da cisão ocorrida na EBP.</w:t>
      </w:r>
      <w:r>
        <w:rPr>
          <w:lang w:val="pt-BR"/>
        </w:rPr>
        <w:t xml:space="preserve"> </w:t>
      </w:r>
    </w:p>
    <w:p>
      <w:pPr>
        <w:pStyle w:val="Normal"/>
        <w:widowControl/>
        <w:rPr/>
      </w:pPr>
      <w:r>
        <w:rPr>
          <w:color w:val="000000"/>
          <w:lang w:val="pt-BR"/>
        </w:rPr>
        <w:t>--Tendo comparecido à dita reunião e continuando a participar ,quinzenalmente, dos encontros seguintes,fui,aos poucos, me inteirando do que ocorria,naquele momento,considerando-o</w:t>
      </w:r>
      <w:r>
        <w:rPr>
          <w:lang w:val="pt-BR"/>
        </w:rPr>
        <w:t xml:space="preserve"> </w:t>
      </w:r>
      <w:r>
        <w:rPr>
          <w:color w:val="000000"/>
          <w:lang w:val="pt-BR"/>
        </w:rPr>
        <w:t>(e por isso ficando...)crucial para o movimento psicanalítico em São Paulo.</w:t>
      </w:r>
      <w:r>
        <w:rPr>
          <w:lang w:val="pt-BR"/>
        </w:rPr>
        <w:t xml:space="preserve"> </w:t>
      </w:r>
    </w:p>
    <w:p>
      <w:pPr>
        <w:pStyle w:val="Normal"/>
        <w:widowControl/>
        <w:rPr/>
      </w:pPr>
      <w:r>
        <w:rPr>
          <w:color w:val="000000"/>
          <w:lang w:val="pt-BR"/>
        </w:rPr>
        <w:t>--Em dezembro,de10 a13,participei das Jornadas de Psicanálise e do Encontro dos Fóruns no Rio de Janeiro,inserindo-me,cada vez mais na nova comunidade que surgia.</w:t>
      </w:r>
      <w:r>
        <w:rPr>
          <w:lang w:val="pt-BR"/>
        </w:rPr>
        <w:t xml:space="preserve"> </w:t>
      </w:r>
    </w:p>
    <w:p>
      <w:pPr>
        <w:pStyle w:val="Normal"/>
        <w:widowControl/>
        <w:rPr/>
      </w:pPr>
      <w:r>
        <w:rPr>
          <w:color w:val="000000"/>
          <w:lang w:val="pt-BR"/>
        </w:rPr>
        <w:t>--Vislumbrava,então,assim como outros colegas,que,como eu,vinham de outras direções-tendo como como ponto de intersecção o percurso embasado em Freud e Lacan-a oportunidade do estabelecimento de um "novo lugar" com características próprias,mas consonante com os princípios da psicanálise que nortearam minha formação.</w:t>
      </w:r>
      <w:r>
        <w:rPr>
          <w:lang w:val="pt-BR"/>
        </w:rPr>
        <w:t xml:space="preserve"> </w:t>
      </w:r>
    </w:p>
    <w:p>
      <w:pPr>
        <w:pStyle w:val="Normal"/>
        <w:widowControl/>
        <w:rPr/>
      </w:pPr>
      <w:r>
        <w:rPr>
          <w:color w:val="000000"/>
          <w:lang w:val="pt-BR"/>
        </w:rPr>
        <w:t>--Após esse primeiro tempo,pude engajar-me cada vez mais no trabalho que se iniciava.E assim, após ter participado de um dos cartéis breves formados com a finalidade do estabelecimento de uma estutura mínima de funcionamento para o FPSP,no dia 13 de março pp.,após a vitória de uma das nove propostas apresentadas,decidi participar de forma mais ativa no desenvolvimento do trabalho que se seguiria.</w:t>
      </w:r>
      <w:r>
        <w:rPr>
          <w:lang w:val="pt-BR"/>
        </w:rPr>
        <w:t xml:space="preserve"> </w:t>
      </w:r>
    </w:p>
    <w:p>
      <w:pPr>
        <w:pStyle w:val="Normal"/>
        <w:widowControl/>
        <w:rPr/>
      </w:pPr>
      <w:r>
        <w:rPr>
          <w:color w:val="000000"/>
          <w:lang w:val="pt-BR"/>
        </w:rPr>
        <w:t>--Tendo sido eleita para fazer parte do colegiado,como membro da Ouvidoria,uma das tres instâncias componentes do mesmo,iniciei,,junto a meus colegas,a "constução no fazer"desta instância que,somada ás demais deveria constituir a base do FPSP.</w:t>
      </w:r>
      <w:r>
        <w:rPr>
          <w:lang w:val="pt-BR"/>
        </w:rPr>
        <w:t xml:space="preserve"> </w:t>
      </w:r>
    </w:p>
    <w:p>
      <w:pPr>
        <w:pStyle w:val="Normal"/>
        <w:widowControl/>
        <w:rPr/>
      </w:pPr>
      <w:r>
        <w:rPr>
          <w:color w:val="000000"/>
          <w:lang w:val="pt-BR"/>
        </w:rPr>
        <w:t>--Neste momento,portanto,me dirijo a todos vocês,em meu próprio nome,mas também, ,já como ouvidora,responsável por acolher e ouvir.</w:t>
      </w:r>
      <w:r>
        <w:rPr>
          <w:lang w:val="pt-BR"/>
        </w:rPr>
        <w:t xml:space="preserve"> </w:t>
      </w:r>
    </w:p>
    <w:p>
      <w:pPr>
        <w:pStyle w:val="Normal"/>
        <w:widowControl/>
        <w:rPr/>
      </w:pPr>
      <w:r>
        <w:rPr>
          <w:color w:val="000000"/>
          <w:lang w:val="pt-BR"/>
        </w:rPr>
        <w:t xml:space="preserve">--O FPSP está realizando um trabalho sério e rigoroso,ético e democrático no seio da comunidade psicanalítica de São Paulo,dentro de um eixo vetorizado para a escola de Lacan.Preservar estas bases deve ser ,neste momento a nossa meta para que possamos continuar nos dedicando a aperfeiçoar nossos conhecimentos e a transmiti-los, de forma que o analítico não seja apossado pelo </w:t>
      </w:r>
      <w:r>
        <w:rPr>
          <w:lang w:val="pt-BR"/>
        </w:rPr>
        <w:t xml:space="preserve">político. </w:t>
      </w:r>
    </w:p>
    <w:p>
      <w:pPr>
        <w:pStyle w:val="Normal"/>
        <w:widowControl/>
        <w:rPr>
          <w:color w:val="000000"/>
          <w:lang w:val="pt-BR"/>
        </w:rPr>
      </w:pPr>
      <w:r>
        <w:rPr>
          <w:color w:val="000000"/>
          <w:lang w:val="pt-BR"/>
        </w:rPr>
        <w:t>Arlette Machado.</w:t>
      </w:r>
    </w:p>
    <w:p>
      <w:pPr>
        <w:pStyle w:val="Normal"/>
        <w:widowControl/>
        <w:rPr>
          <w:color w:val="000000"/>
          <w:lang w:val="pt-BR"/>
        </w:rPr>
      </w:pPr>
      <w:r>
        <w:rPr>
          <w:color w:val="000000"/>
          <w:lang w:val="pt-BR"/>
        </w:rPr>
      </w:r>
      <w:r>
        <w:br w:type="page"/>
      </w:r>
    </w:p>
    <w:p>
      <w:pPr>
        <w:pStyle w:val="Normal"/>
        <w:widowControl/>
        <w:rPr>
          <w:lang w:val="pt-BR"/>
        </w:rPr>
      </w:pPr>
      <w:r>
        <w:rPr>
          <w:lang w:val="pt-BR"/>
        </w:rPr>
        <w:t xml:space="preserve">Caros colegas </w:t>
      </w:r>
    </w:p>
    <w:p>
      <w:pPr>
        <w:pStyle w:val="Normal"/>
        <w:widowControl/>
        <w:rPr>
          <w:lang w:val="pt-BR"/>
        </w:rPr>
      </w:pPr>
      <w:r>
        <w:rPr>
          <w:lang w:val="pt-BR"/>
        </w:rPr>
      </w:r>
    </w:p>
    <w:p>
      <w:pPr>
        <w:pStyle w:val="Normal"/>
        <w:widowControl/>
        <w:rPr>
          <w:lang w:val="pt-BR"/>
        </w:rPr>
      </w:pPr>
      <w:r>
        <w:rPr>
          <w:lang w:val="pt-BR"/>
        </w:rPr>
        <w:t xml:space="preserve">Confiando na possibilidade de sustentar minha enunciação singular, gostaria de dizer que: </w:t>
      </w:r>
    </w:p>
    <w:p>
      <w:pPr>
        <w:pStyle w:val="Normal"/>
        <w:widowControl/>
        <w:rPr>
          <w:lang w:val="pt-BR"/>
        </w:rPr>
      </w:pPr>
      <w:r>
        <w:rPr>
          <w:lang w:val="pt-BR"/>
        </w:rPr>
      </w:r>
    </w:p>
    <w:p>
      <w:pPr>
        <w:pStyle w:val="Normal"/>
        <w:widowControl/>
        <w:rPr>
          <w:lang w:val="pt-BR"/>
        </w:rPr>
      </w:pPr>
      <w:r>
        <w:rPr>
          <w:lang w:val="pt-BR"/>
        </w:rPr>
        <w:t xml:space="preserve">1) Escolho não responder diretamente às interpretações mais ou menos civilizadas de meu posicionamento lógico, ético e político. </w:t>
      </w:r>
    </w:p>
    <w:p>
      <w:pPr>
        <w:pStyle w:val="Normal"/>
        <w:widowControl/>
        <w:rPr>
          <w:lang w:val="pt-BR"/>
        </w:rPr>
      </w:pPr>
      <w:r>
        <w:rPr>
          <w:lang w:val="pt-BR"/>
        </w:rPr>
      </w:r>
    </w:p>
    <w:p>
      <w:pPr>
        <w:pStyle w:val="Normal"/>
        <w:widowControl/>
        <w:rPr>
          <w:lang w:val="pt-BR"/>
        </w:rPr>
      </w:pPr>
      <w:r>
        <w:rPr>
          <w:lang w:val="pt-BR"/>
        </w:rPr>
        <w:t xml:space="preserve">2) O irônico dessa situação é que passei meses tentando argumentar nos debates – sem dúvida democráticos – que se deram no FPSP que deveríamos nos incluir sem ressalvas no Campo lacaniano já que o estamos construindo. Longe de querer excluir quem quer que seja, minha luta (por mais romântica que agora ela me pareça) foi no sentido de convencer os colegas a se deixarem incluir. </w:t>
      </w:r>
    </w:p>
    <w:p>
      <w:pPr>
        <w:pStyle w:val="Normal"/>
        <w:widowControl/>
        <w:rPr>
          <w:lang w:val="pt-BR"/>
        </w:rPr>
      </w:pPr>
      <w:r>
        <w:rPr>
          <w:lang w:val="pt-BR"/>
        </w:rPr>
      </w:r>
    </w:p>
    <w:p>
      <w:pPr>
        <w:pStyle w:val="Normal"/>
        <w:widowControl/>
        <w:rPr>
          <w:lang w:val="pt-BR"/>
        </w:rPr>
      </w:pPr>
      <w:r>
        <w:rPr>
          <w:lang w:val="pt-BR"/>
        </w:rPr>
        <w:t xml:space="preserve">3) Não tenho nenhuma autoridade para decidir se uma associação – com suas legítimas particularidades – pode ou não incluir-se no Campo lacaniano. Muito menos poço decidir tal inclusão no que se refere aos colegas individualmente. </w:t>
      </w:r>
    </w:p>
    <w:p>
      <w:pPr>
        <w:pStyle w:val="Normal"/>
        <w:widowControl/>
        <w:rPr>
          <w:lang w:val="pt-BR"/>
        </w:rPr>
      </w:pPr>
      <w:r>
        <w:rPr>
          <w:lang w:val="pt-BR"/>
        </w:rPr>
      </w:r>
    </w:p>
    <w:p>
      <w:pPr>
        <w:pStyle w:val="Normal"/>
        <w:widowControl/>
        <w:rPr>
          <w:lang w:val="pt-BR"/>
        </w:rPr>
      </w:pPr>
      <w:r>
        <w:rPr>
          <w:lang w:val="pt-BR"/>
        </w:rPr>
        <w:t xml:space="preserve">4) Autorizo-me, isso sim, a afirmar de modo decidido minha inclusão no Campo lacaniano, em relação ao qual julgo-me responsável e autora, junto com outros colegas no Brasil e no mundo. Se Ana Laura Prates faz parte do Fórum do Campo lacaniano e não faz parte do FPSP, isso não que dizer necessariamente que o FPSP não possa fazer parte do Campo lacaniano, ou que alguns dos futuros membros dessa associação não possam querer, ao mesmo tempo, participar desse Campo. Tenho minhas opiniões a esse respeito, mas são tão somente opiniões... </w:t>
      </w:r>
    </w:p>
    <w:p>
      <w:pPr>
        <w:pStyle w:val="Normal"/>
        <w:widowControl/>
        <w:rPr>
          <w:lang w:val="pt-BR"/>
        </w:rPr>
      </w:pPr>
      <w:r>
        <w:rPr>
          <w:lang w:val="pt-BR"/>
        </w:rPr>
      </w:r>
    </w:p>
    <w:p>
      <w:pPr>
        <w:pStyle w:val="Normal"/>
        <w:widowControl/>
        <w:rPr>
          <w:lang w:val="pt-BR"/>
        </w:rPr>
      </w:pPr>
      <w:r>
        <w:rPr>
          <w:lang w:val="pt-BR"/>
        </w:rPr>
        <w:t xml:space="preserve">5) A posição que sustento funda-se, então, na minha impossibilidade de comprometer-me com uma associação cujo estatutos eu não estou de acordo pois – obviamente na minha interpretação – entram em contradição com o que eu entendi ser a proposta do Campo lacaniano. </w:t>
      </w:r>
    </w:p>
    <w:p>
      <w:pPr>
        <w:pStyle w:val="Normal"/>
        <w:widowControl/>
        <w:rPr>
          <w:lang w:val="pt-BR"/>
        </w:rPr>
      </w:pPr>
      <w:r>
        <w:rPr>
          <w:lang w:val="pt-BR"/>
        </w:rPr>
      </w:r>
    </w:p>
    <w:p>
      <w:pPr>
        <w:pStyle w:val="Normal"/>
        <w:widowControl/>
        <w:rPr>
          <w:lang w:val="pt-BR"/>
        </w:rPr>
      </w:pPr>
      <w:r>
        <w:rPr>
          <w:lang w:val="pt-BR"/>
        </w:rPr>
        <w:t xml:space="preserve">6) Desde o lugar que escolhi – novamente por razões lógicas, éticas e políticas – para dar continuidade a meu percurso e lançar o meu trabalho, terei muito prazer em continuar realizando intercâmbio com colegas de outras orientações teóricas e/ou políticas, de forma coerente à minha história de vida e meu caminho pela psicanálise </w:t>
      </w:r>
    </w:p>
    <w:p>
      <w:pPr>
        <w:pStyle w:val="Normal"/>
        <w:widowControl/>
        <w:rPr>
          <w:lang w:val="pt-BR"/>
        </w:rPr>
      </w:pPr>
      <w:r>
        <w:rPr>
          <w:lang w:val="pt-BR"/>
        </w:rPr>
      </w:r>
    </w:p>
    <w:p>
      <w:pPr>
        <w:pStyle w:val="Normal"/>
        <w:widowControl/>
        <w:rPr>
          <w:lang w:val="pt-BR"/>
        </w:rPr>
      </w:pPr>
      <w:r>
        <w:rPr>
          <w:lang w:val="pt-BR"/>
        </w:rPr>
        <w:t xml:space="preserve">Envio, a seguir, um texto que escrevi para as reuniões em torno dos Estatutos do FPSP no qual expus meus argumentos, os quais, democraticamente não foram aceitos pelo colegiado. Acatando – sem ressalvas quanto à legitimidade do processo – a decisão da maioria quase unânime, concluí que seria preciso outro lugar para lançar minha aposta no que pude entender ser o retorno a uma Escola de psicanálise. </w:t>
      </w:r>
    </w:p>
    <w:p>
      <w:pPr>
        <w:pStyle w:val="Normal"/>
        <w:widowControl/>
        <w:rPr>
          <w:lang w:val="pt-BR"/>
        </w:rPr>
      </w:pPr>
      <w:r>
        <w:rPr>
          <w:lang w:val="pt-BR"/>
        </w:rPr>
        <w:t xml:space="preserve">Segue o texto (escrito entre os dias 14 e 21 de junho e apresentado para a reunião do dia 22 do mesmo mês) </w:t>
      </w:r>
    </w:p>
    <w:p>
      <w:pPr>
        <w:pStyle w:val="Normal"/>
        <w:widowControl/>
        <w:rPr>
          <w:lang w:val="pt-BR"/>
        </w:rPr>
      </w:pPr>
      <w:r>
        <w:rPr>
          <w:lang w:val="pt-BR"/>
        </w:rPr>
        <w:t xml:space="preserve">Aos colegas do Fórum (sobre o anteprojeto de estatuto) </w:t>
      </w:r>
    </w:p>
    <w:p>
      <w:pPr>
        <w:pStyle w:val="Normal"/>
        <w:widowControl/>
        <w:rPr>
          <w:lang w:val="pt-BR"/>
        </w:rPr>
      </w:pPr>
      <w:r>
        <w:rPr>
          <w:lang w:val="pt-BR"/>
        </w:rPr>
      </w:r>
    </w:p>
    <w:p>
      <w:pPr>
        <w:pStyle w:val="Normal"/>
        <w:widowControl/>
        <w:rPr>
          <w:lang w:val="pt-BR"/>
        </w:rPr>
      </w:pPr>
      <w:r>
        <w:rPr>
          <w:lang w:val="pt-BR"/>
        </w:rPr>
        <w:t xml:space="preserve">Pensei em fazer comentários específicos a cada “destaque” dos artigos, mas logo deparei-me com uma dificuldade: não faria sentido apontar minha divergência em relação a pontos específicos do anteprojeto pois, na verdade, estou partindo de uma certa lógica que me norteia e é essa lógica que gostaria de trazer para discussão. </w:t>
      </w:r>
    </w:p>
    <w:p>
      <w:pPr>
        <w:pStyle w:val="Normal"/>
        <w:widowControl/>
        <w:rPr>
          <w:lang w:val="pt-BR"/>
        </w:rPr>
      </w:pPr>
      <w:r>
        <w:rPr>
          <w:lang w:val="pt-BR"/>
        </w:rPr>
      </w:r>
    </w:p>
    <w:p>
      <w:pPr>
        <w:pStyle w:val="Normal"/>
        <w:widowControl/>
        <w:rPr>
          <w:lang w:val="pt-BR"/>
        </w:rPr>
      </w:pPr>
      <w:r>
        <w:rPr>
          <w:lang w:val="pt-BR"/>
        </w:rPr>
        <w:t xml:space="preserve">Vou tomar a liberdade de deixar de lado – momentaneamente – a dimensão política para não confundir meu raciocínio. No final da argumentação pretendo retomar tal dimensão e extrair as conseqüências – e eventuais contradições – entre essa lógica e a ética que gostaríamos que a norteasse. </w:t>
      </w:r>
    </w:p>
    <w:p>
      <w:pPr>
        <w:pStyle w:val="Normal"/>
        <w:widowControl/>
        <w:rPr>
          <w:lang w:val="pt-BR"/>
        </w:rPr>
      </w:pPr>
      <w:r>
        <w:rPr>
          <w:lang w:val="pt-BR"/>
        </w:rPr>
      </w:r>
    </w:p>
    <w:p>
      <w:pPr>
        <w:pStyle w:val="Normal"/>
        <w:widowControl/>
        <w:rPr>
          <w:lang w:val="pt-BR"/>
        </w:rPr>
      </w:pPr>
      <w:r>
        <w:rPr>
          <w:lang w:val="pt-BR"/>
        </w:rPr>
        <w:t xml:space="preserve">Ponto 1: Sobre o Campo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ab/>
        <w:t>Se há algo sobre o que concordamos é que a Psicanálise nos faz “entrar em contato” com o gozo. Daí toda a complexidade da especificidade – inegável – de sua transmissão. Por essa razão, tenho muita dificuldade de imaginar uma associação, instituição, etc. que se queira psicanalítica, sem antes delimitar um campo. Isso pensando na transmissão, pois em nível de interlocução teórica, é claro que poderíamos nos associar sem muitas diferenças em relação aos demais campos do saber.</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ab/>
        <w:t>Importa, então, precisarmos nosso campo. Justamente, tudo leva a crer que não se trate de um “campo de saber” a mais, mas sim de um “campo de gozo”. Ora, estou utilizando campo no sentido médico: há que delimitar o campo antes de realizar-se a cirurgia. Também no sentido metodológico: “qual o campo da pesquisa?” Poderíamos dar vários nomes a esse campo. Se vários poderiam ser os nomes, terá que ser algum. Alguém propôs – e a meu ver de modo bastante coerente e sensato – que o nome seja “Campo lacaniano” . Por que não aceitá-lo? Constituiria isso uma submissão política? Não me parece, mas por enquanto passo essa questão. De qualquer modo, volto a enfatizar: do meu ponto de vista o campo não é um efeito, mas uma “causa”, pois responde a uma lógica. É daí que pretendo extrair as demais conseqüências sobre o funcionamento de nossa associação. Não sei como poderíamos incluir tal pertinência a esse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campo nos Estatutos de nossa Associação, mas acho isso fundamental. Como psicanalistas, não podemos minimizar a importância da “nomeação” e os efeitos de realização que essa nomeação opera.</w:t>
      </w:r>
    </w:p>
    <w:p>
      <w:pPr>
        <w:pStyle w:val="Normal"/>
        <w:widowControl/>
        <w:rPr>
          <w:lang w:val="pt-BR"/>
        </w:rPr>
      </w:pPr>
      <w:r>
        <w:rPr>
          <w:lang w:val="pt-BR"/>
        </w:rPr>
        <w:t xml:space="preserve">Ponto 2: Sobre a separação entre formação e ensino </w:t>
      </w:r>
    </w:p>
    <w:p>
      <w:pPr>
        <w:pStyle w:val="Normal"/>
        <w:widowControl/>
        <w:rPr>
          <w:lang w:val="pt-BR"/>
        </w:rPr>
      </w:pPr>
      <w:r>
        <w:rPr>
          <w:lang w:val="pt-BR"/>
        </w:rPr>
        <w:t xml:space="preserve">Minha posição sobre esse ponto é correlata à posição oficial do Espaço Escola. </w:t>
      </w:r>
    </w:p>
    <w:p>
      <w:pPr>
        <w:pStyle w:val="Normal"/>
        <w:widowControl/>
        <w:rPr>
          <w:lang w:val="pt-BR"/>
        </w:rPr>
      </w:pPr>
      <w:r>
        <w:rPr>
          <w:lang w:val="pt-BR"/>
        </w:rPr>
        <w:t xml:space="preserve">Ponto 3: Sobre as relações entre o local, o nacional e o internacional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ab/>
        <w:t>Agora gostaria de incluir na discussão a questão de nossa organização política. Não podemos governar (outro impossível) com dispositivos analíticos. Tal proposta seria no mínimo ingênua e, na pior das hipóteses, ideológica. Enquanto membros de uma associação teremos que lidar sempre com a “república” (coisa pública). No entanto – e aí reside nossa dificuldade – a “coisa” que gostaríamos que se mantivesse viva não tem nada de pública; bem ao contrário, as massas talvez sejam sua pior ameaça. Assim, se não podemos governar com dispositivos analíticos, tampouco preserva-se o analítico com dispositivos políticos. Eis, a um tempo, nosso paradoxo e nosso desafio. Muitos consideram tal desafio impossível de ser solucionado e devemos respeitá-los, pois não deixa de ser uma posição ao menos coerente com certos argumentos. No entanto, estou partindo do pressuposto que nós que chegamos até aqui nesse Fórum,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pensamos ser possível, não ultrapassar tal paradoxo, mas suportá-lo e propormos a ele um tratamento possível</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ab/>
        <w:t>Além desse pressuposto, parto também de outro: não tenho razões para desconfiar das intenções democráticas dos atuais participantes assíduos do Fórum, mesmo daqueles de quem não conheço o passado político-ideológico. A própria história da constituição de nossa comunidade parece-me apontar para uma disposição democrática talvez sem precedentes na história da psicanálise em São Paulo. Sabemos, no entanto, que a democracia – o menos pior dos regimes – trata da coisa pública não sendo suficiente para cuidar da psicanálise. Não ser suficiente não quer dizer que não seja necessária – e temos que zelar por sua preservação – pois já vimos que se a democracia não garante o analítico, outros regimes  destroem-no completament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ab/>
        <w:t>Isso posto, caberia pensarmos em como zelar pela democracia sem descuidar do analítico – ou ingenuamente considerarmos que em cuidando do democrático estaríamos espontaneamente cuidando do analítico. A discussão a respeito das relações entre o local e o nacional entram nesse contexto, do meu ponto de vista. E é sobre esse ponto que eu gostaria de colocar em debate minha posição, do modo mais claro, democrático e civilizado que estiver ao meu alcance – não obstante o mal entendido inerente a toda e qualquer comunicaçã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ab/>
        <w:t>Ora, é certo que considero de fundamental importância o reforço dos laços que constituem nossa comunidade e o reconhecimento dos diferentes percursos e transferências que o constituem. Tanto assim que fui desde o início contrária à idéia do mítico “grupo dos oito” e mais do que isso, escrevi um texto denominado “Sobre a questão do múltiplo em São Paulo” que apresentei no “Encontro nacional dos Fóruns” e infelizmente não coloquei na rede. Mas realmente estou tendo algumas dificuldades em entender a defesa pela autonomia local que alguns de nós consideram tão imprescindível, sob o argumento de que o universal do nacional seria anti-analítico e/ou ressuscitaria certas vocações autoritárias e centralizadoras. Minha dificuldade – e estou disposta a deixar-me convencer por argumentos contrários – está em entender em que o universal estadual difere do nacional?  Não estou de modo algum negando de que se trata de um u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iversal com o qual temos que lidar (o paradoxo já mencionado). Mas será que temos alguma ilusão a respeito de nosso talento para fabricar nossos próprios ditadores? Será que Maluf é melhor que ACM? Ou Clinton – e não Milosevic – seria a reencarnação de Hitler, como querem os sérvios? Ou será que em matéria de ditadores, a nacionalidade é o que menos importa, como assistimos no histórico caso do julgamento de Pinochet?</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 </w:t>
      </w:r>
      <w:r>
        <w:rPr>
          <w:rFonts w:eastAsia="Arial" w:cs="Arial" w:ascii="Arial" w:hAnsi="Arial"/>
          <w:lang w:val="pt-BR"/>
        </w:rPr>
        <w:t>Estou citando esses casos, pois não é de política que estamos falando? A bem da verdade, devo reconhecer que apesar do meu parco conhecimento do assunto, a idéia de federação não me assusta tanto assim. Acho um privilégio morar num país tão diversificado que, no entanto, sofre muito pouco dos delírios separatistas de outras terras. Não vamos reviver a Revolução de 30, por favor. Citando Chico Buarque: o meu pai era paulista, meu avô pernambucano, o meu bisavô mineiro, meu tataravô baiano, meu maestro soberano foi Antônio Brasileiro... É assim que minha identidade civil está constituída. Antes de paulista, sinto-me brasileira. Mas vá lá, simpatizo-me pela idéia da confederação, talvez por seu caráter inovador. Proponho-me a defendê-la em âmbito nacional. Mas colocar isso como condição para admitirmos ligações com outras  associações (como diz o artigo 10 do anteprojeto) parece-me assustador. Não estaríam!</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os gastando muita munição no alvo errad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 </w:t>
      </w:r>
      <w:r>
        <w:rPr>
          <w:rFonts w:eastAsia="Arial" w:cs="Arial" w:ascii="Arial" w:hAnsi="Arial"/>
          <w:lang w:val="pt-BR"/>
        </w:rPr>
        <w:t>Se temos que escolher, dentre os regimes possíveis de “república”, aquele que mais nos parece coerente e, dentre eles, elegemos a confederação como o mais adequado, muito bem, façamo-lo! Mas que julguemos que apenas esse regime nos preservaria dos desvios autoritários e outro (a federação) nos levaria à ditadura ou à submissão “estrangeira” parece-me falacioso. Tanto numa federação, quanto numa confederação, teríamos igualmente que nos comportar como cães de guarda incansáveis do analítico pois nada garante, nem em um nem em outro caso, que a ameaça do “Um” se faça sentir. Ela está sempre rondando... Penso que a idéia de confederação  transmutou-se  de uma possibilidade viável e simpática de laço social em uma imperativo superegóico (se e somente se). É possível que as cidades do interior de São Paulo queiram preservar sua autonomia em relação a nós, afinal, São Paulo é um estado maior do qu!</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e muitos países da Europa... Esse raciocínio, levado às últimas conseqüências leva à posição – respeitável, mas diversa da minha – dos independentes: cada um é mestre de si mesmo, com sua autonomia bem preservada, é claro. Não tenho nem tanta certeza de que a própria democracia – quanto à psicanálise tenho convicção de que não necessariamente – seria mais bem cuidada numa confederação que numa federação... É pagar pra ver e eu estou apostando!</w:t>
      </w:r>
    </w:p>
    <w:p>
      <w:pPr>
        <w:pStyle w:val="Normal"/>
        <w:widowControl/>
        <w:rPr>
          <w:lang w:val="pt-BR"/>
        </w:rPr>
      </w:pPr>
      <w:r>
        <w:rPr>
          <w:lang w:val="pt-BR"/>
        </w:rPr>
        <w:t>Pelas razões expostas, considero que a discussão sobre nosso regime político seja sim importante, apóio uma tomada de posição de São Paulo pró confederação no âmbito nacional, mas jamais colocaria a escolha ou não por esse regime como condição para minha participação no Campo lacaniano. Minha condição para tal participação é, de um lado, a disposição incansável para a manutenção do analítico – ainda que não tenhamos fórmulas pré-concebidas para isso – e, de outro, o respeito pelas diferenças (no planeta Terra, no meu país, no meu estado, no meu bairro, no meu consultório e na minha casa.)</w:t>
      </w:r>
    </w:p>
    <w:p>
      <w:pPr>
        <w:pStyle w:val="Normal"/>
        <w:widowControl/>
        <w:rPr>
          <w:color w:val="000000"/>
          <w:lang w:val="pt-BR"/>
        </w:rPr>
      </w:pPr>
      <w:r>
        <w:rPr>
          <w:color w:val="000000"/>
          <w:lang w:val="pt-BR"/>
        </w:rPr>
      </w:r>
    </w:p>
    <w:p>
      <w:pPr>
        <w:pStyle w:val="Normal"/>
        <w:widowControl/>
        <w:rPr>
          <w:color w:val="000000"/>
          <w:lang w:val="pt-BR"/>
        </w:rPr>
      </w:pPr>
      <w:r>
        <w:rPr>
          <w:color w:val="000000"/>
          <w:lang w:val="pt-BR"/>
        </w:rPr>
        <w:t>Ana Laura Prates e Silva</w:t>
      </w:r>
    </w:p>
    <w:p>
      <w:pPr>
        <w:pStyle w:val="Normal"/>
        <w:widowControl/>
        <w:rPr>
          <w:color w:val="000000"/>
          <w:lang w:val="pt-BR"/>
        </w:rPr>
      </w:pPr>
      <w:r>
        <w:rPr>
          <w:color w:val="000000"/>
          <w:lang w:val="pt-BR"/>
        </w:rPr>
      </w:r>
    </w:p>
    <w:p>
      <w:pPr>
        <w:pStyle w:val="Normal"/>
        <w:widowControl/>
        <w:rPr>
          <w:color w:val="000000"/>
          <w:lang w:val="pt-BR"/>
        </w:rPr>
      </w:pPr>
      <w:r>
        <w:rPr>
          <w:color w:val="000000"/>
          <w:lang w:val="pt-BR"/>
        </w:rPr>
      </w:r>
      <w:r>
        <w:br w:type="page"/>
      </w:r>
    </w:p>
    <w:p>
      <w:pPr>
        <w:pStyle w:val="Normal"/>
        <w:widowControl/>
        <w:rPr>
          <w:lang w:val="pt-BR"/>
        </w:rPr>
      </w:pPr>
      <w:r>
        <w:rPr>
          <w:lang w:val="pt-BR"/>
        </w:rPr>
        <w:t xml:space="preserve">Cara Ana Laura, </w:t>
      </w:r>
    </w:p>
    <w:p>
      <w:pPr>
        <w:pStyle w:val="Normal"/>
        <w:widowControl/>
        <w:rPr>
          <w:lang w:val="pt-BR"/>
        </w:rPr>
      </w:pPr>
      <w:r>
        <w:rPr>
          <w:lang w:val="pt-BR"/>
        </w:rPr>
        <w:t xml:space="preserve">É bom que vc aposte na possibilidade de sustentar sua enunciação singular, de resto elas ocorrem de qualquer forma, e as mais felizes são as que falham. Quero me parabenizar com você por ter saído do silêncio, e não me surpreende que isso venha de você. Há momentos onde o não tão velho processo da "omertà" parece entrar em ação. Não podemos deixar isso acontecer. </w:t>
      </w:r>
    </w:p>
    <w:p>
      <w:pPr>
        <w:pStyle w:val="Normal"/>
        <w:widowControl/>
        <w:rPr>
          <w:lang w:val="pt-BR"/>
        </w:rPr>
      </w:pPr>
      <w:r>
        <w:rPr>
          <w:lang w:val="pt-BR"/>
        </w:rPr>
        <w:t xml:space="preserve">Senão vejamos: </w:t>
      </w:r>
    </w:p>
    <w:p>
      <w:pPr>
        <w:pStyle w:val="Normal"/>
        <w:widowControl/>
        <w:rPr/>
      </w:pPr>
      <w:r>
        <w:rPr>
          <w:lang w:val="pt-BR"/>
        </w:rPr>
        <w:t xml:space="preserve">No item dois vc diz: "O irônico dessa situação é que passei meses tentando argumentar nos debates- sem dúvida democráticos- que se deram no FPSP que deveríamos nos incluir </w:t>
      </w:r>
      <w:r>
        <w:rPr>
          <w:b/>
          <w:bCs/>
          <w:lang w:val="pt-BR"/>
        </w:rPr>
        <w:t>sem ressalvas</w:t>
      </w:r>
      <w:r>
        <w:rPr>
          <w:lang w:val="pt-BR"/>
        </w:rPr>
        <w:t xml:space="preserve"> no CL já que o estamos construindo. Longe de querer excluir quem quer que seja, minha luta(por mais romântica que agora ela me pareça) foi no sentido de </w:t>
      </w:r>
      <w:r>
        <w:rPr>
          <w:b/>
          <w:bCs/>
          <w:lang w:val="pt-BR"/>
        </w:rPr>
        <w:t>convencer</w:t>
      </w:r>
      <w:r>
        <w:rPr>
          <w:lang w:val="pt-BR"/>
        </w:rPr>
        <w:t xml:space="preserve"> os colegas a </w:t>
      </w:r>
      <w:r>
        <w:rPr>
          <w:b/>
          <w:bCs/>
          <w:lang w:val="pt-BR"/>
        </w:rPr>
        <w:t>se deixarem incluir</w:t>
      </w:r>
      <w:r>
        <w:rPr>
          <w:lang w:val="pt-BR"/>
        </w:rPr>
        <w:t>.." Algumas questões: onde foi ou de quem vc ouviu que nos nos excluíamos do CL? Sem ressalvas quer dizer o que? Então vc admite que a proposta era se ligar, porem com ressalvas? quais eram as ressalvas? Veja , é importante esclarecê-las, pois elas feriram sua lógica, ou sua ética ou a sua política. Como juntar, "estamos construindo" com "sem ressalvas". Se não pode haver ressalvas, então ele, o CL, já está construído? " Em construção" implica na possibilidade de ressalvas, ou não? Talvez vc quisesse dizer incondicionalmente? Isso não seria um fechamento segregacionista do CL? Senão, pode ter ressalvas....</w:t>
      </w:r>
    </w:p>
    <w:p>
      <w:pPr>
        <w:pStyle w:val="Normal"/>
        <w:widowControl/>
        <w:rPr>
          <w:lang w:val="pt-BR"/>
        </w:rPr>
      </w:pPr>
      <w:r>
        <w:rPr>
          <w:lang w:val="pt-BR"/>
        </w:rPr>
        <w:t>"Se deixarem incluir!? se deixarem incluir!?,"che parollaccio", essa é de bandeja. Nas suas prateleiras, lógica, ética e política vc se deixa? De que lugar vc comete esse primor de enunciação ?</w:t>
      </w:r>
    </w:p>
    <w:p>
      <w:pPr>
        <w:pStyle w:val="Normal"/>
        <w:widowControl/>
        <w:rPr>
          <w:lang w:val="pt-BR"/>
        </w:rPr>
      </w:pPr>
      <w:r>
        <w:rPr>
          <w:lang w:val="pt-BR"/>
        </w:rPr>
        <w:t>"Luta romântica",em tempo vc reconhece, vencer o con, digo, convencer é sempre dessa ordem, o que vc achava, que nós não temos lógica, política e ética? Nosso debate era uma busca de posição não um con-vencer.</w:t>
      </w:r>
    </w:p>
    <w:p>
      <w:pPr>
        <w:pStyle w:val="Normal"/>
        <w:widowControl/>
        <w:rPr/>
      </w:pPr>
      <w:r>
        <w:rPr>
          <w:lang w:val="pt-BR"/>
        </w:rPr>
        <w:t xml:space="preserve">Vamos ao item 3"Não tenho nenhuma autoridade para decidir se uma associação- com suas legítimas particularidades- pode ou não incluir-se no CL. Muito menos </w:t>
      </w:r>
      <w:r>
        <w:rPr>
          <w:b/>
          <w:bCs/>
          <w:lang w:val="pt-BR"/>
        </w:rPr>
        <w:t>poço</w:t>
      </w:r>
      <w:r>
        <w:rPr>
          <w:lang w:val="pt-BR"/>
        </w:rPr>
        <w:t xml:space="preserve"> decidir tal inclusão no que se refere aos colegas individualmente ." Questões: Mas no seu ato de fundação do fórum do CL em SP vc não está afirmando que nos estamos incompatíveis com o CL? Não é assim então? Lá vc se autoriza e aqui não? Quando vc afirma que não se autoriza vc está supondo que isso lhe possa ser imputado? Então vc está supondo que alguém se autoriza? No caso quem?</w:t>
      </w:r>
    </w:p>
    <w:p>
      <w:pPr>
        <w:pStyle w:val="Normal"/>
        <w:widowControl/>
        <w:rPr/>
      </w:pPr>
      <w:r>
        <w:rPr>
          <w:lang w:val="pt-BR"/>
        </w:rPr>
        <w:t xml:space="preserve">"Muito menos </w:t>
      </w:r>
      <w:r>
        <w:rPr>
          <w:b/>
          <w:bCs/>
          <w:lang w:val="pt-BR"/>
        </w:rPr>
        <w:t>poço...."</w:t>
      </w:r>
      <w:r>
        <w:rPr>
          <w:lang w:val="pt-BR"/>
        </w:rPr>
        <w:t xml:space="preserve"> Esse poço é aquele que em muitas histórias míticas se jogam os indesejáveis? Vc sabe, em linguagem de construção naval poço tb quer dizer ancoradouro ( il y a de la chance, quand même...nous remercions)</w:t>
      </w:r>
    </w:p>
    <w:p>
      <w:pPr>
        <w:pStyle w:val="Normal"/>
        <w:widowControl/>
        <w:rPr>
          <w:lang w:val="pt-BR"/>
        </w:rPr>
      </w:pPr>
      <w:r>
        <w:rPr>
          <w:lang w:val="pt-BR"/>
        </w:rPr>
        <w:t>Item 4-"Se Ana Laura Prates faz parte do FCL e não faz parte do FPSP, isso não quer dizer necessariamente que o FPSP não possa fazer parte do CL, ou que alguns dos futuros membros dessa associação não possam querer, ao mesmo tempo, participar desse Campo. Tenho minhas opiniões a esse respeito, mas são tão somente opiniões." Ai, ai, ai, as coisas estão se complicando. Estamos em que prateleira, lógica, política ou ética? É isso que dá por essas coisas em prateleira separadas. Então vc admite que há compatibilidade do FPSP com o CL? E o que está dito na fundação Do FCLSP vc não assinou? Porque vc nos explica isso tudo assim centrado na sua pessoa?</w:t>
      </w:r>
    </w:p>
    <w:p>
      <w:pPr>
        <w:pStyle w:val="Normal"/>
        <w:widowControl/>
        <w:rPr>
          <w:lang w:val="pt-BR"/>
        </w:rPr>
      </w:pPr>
      <w:r>
        <w:rPr>
          <w:lang w:val="pt-BR"/>
        </w:rPr>
        <w:t>"Ao mesmo tempo" se refere a que ? Que ao mesmo tempo nos somos compatíveis e incompatíveis com o CL? As precisões lógicas começam a fazer Aristóteles revirar-se na tumba ! Se se pode estar no FPSP e ir para o CL para que outro fórum?</w:t>
      </w:r>
    </w:p>
    <w:p>
      <w:pPr>
        <w:pStyle w:val="Normal"/>
        <w:widowControl/>
        <w:rPr>
          <w:lang w:val="pt-BR"/>
        </w:rPr>
      </w:pPr>
      <w:r>
        <w:rPr>
          <w:lang w:val="pt-BR"/>
        </w:rPr>
        <w:t>Item 5-"A posição que sustento funda-se, então, na minha impossibilidade de comprometer-me com uma associação cujo estatutos eu não estou de acordo pois- obviamente na minha interpretação- entram em contradição com o que eu entendi ser a proposta do CL." Pronto, estamos fora de novo. Ai,ai,ai.....</w:t>
      </w:r>
    </w:p>
    <w:p>
      <w:pPr>
        <w:pStyle w:val="Normal"/>
        <w:widowControl/>
        <w:rPr>
          <w:lang w:val="pt-BR"/>
        </w:rPr>
      </w:pPr>
      <w:r>
        <w:rPr>
          <w:lang w:val="pt-BR"/>
        </w:rPr>
        <w:t>Item 6-"Desde o lugar que escolhi- novamente por razões lógicas, éticas e políticas- para dar continuidade a meu percurso e lançar o meu trabalho, terei muito prazer em continuar realizando intercâmbio com colegas de outras orientações teóricas e/ou políticas, de forma coerente à minha história de vida e meu caminho pela psicanálise." Não entendi, me explica, do FPSP vc sai denunciando que lá há essa abertura e que isso nos exclui do CL, ou não? Mas sua coerência pessoal e de vida é compatível com a que defende o FPSP! De qual prateleira saiu isso?</w:t>
      </w:r>
    </w:p>
    <w:p>
      <w:pPr>
        <w:pStyle w:val="Normal"/>
        <w:widowControl/>
        <w:rPr>
          <w:lang w:val="pt-BR"/>
        </w:rPr>
      </w:pPr>
      <w:r>
        <w:rPr>
          <w:lang w:val="pt-BR"/>
        </w:rPr>
        <w:t>Bem vou parar aqui o comentário ponto a ponto da sua mensagem. É possível que volte a ela pois respeito a sinceridade de suas intenções.</w:t>
      </w:r>
    </w:p>
    <w:p>
      <w:pPr>
        <w:pStyle w:val="Normal"/>
        <w:widowControl/>
        <w:rPr/>
      </w:pPr>
      <w:r>
        <w:rPr>
          <w:lang w:val="pt-BR"/>
        </w:rPr>
        <w:t xml:space="preserve">Vamos sair um pouco das prateleiras, derrubá-las um pouco como Caetano nos recomenda em Proibido Proibir e vamos falar do que um ato revela, onde todas essas prateleiras se enroscam e </w:t>
      </w:r>
      <w:r>
        <w:rPr>
          <w:b/>
          <w:bCs/>
          <w:lang w:val="pt-BR"/>
        </w:rPr>
        <w:t xml:space="preserve">realmente </w:t>
      </w:r>
      <w:r>
        <w:rPr>
          <w:lang w:val="pt-BR"/>
        </w:rPr>
        <w:t>se revelam. Refiro-me ao ato de fundação seu, e de Dominique . Assim, saímos do visgo imaginário.</w:t>
      </w:r>
    </w:p>
    <w:p>
      <w:pPr>
        <w:pStyle w:val="Normal"/>
        <w:widowControl/>
        <w:rPr>
          <w:lang w:val="pt-BR"/>
        </w:rPr>
      </w:pPr>
      <w:r>
        <w:rPr>
          <w:lang w:val="pt-BR"/>
        </w:rPr>
        <w:t>Fala-se tanto da incompatibilidade do democrático e do analítico. Talvez exista, é algo que deve ser muito bem elaborado e com muita prudência. De uma coisa estou certo, a lógica democrática tem seus rigores e o discurso analítico tem os seus. Quando se aplicam, ambos rigorosamente não há tanta incompatibilidade. O que quero dizer é que na maioria das vezes em que se fala dessa incompatibilidade o mais comum é se perceber que há falta de rigor ou traição de um ou do outro.</w:t>
      </w:r>
    </w:p>
    <w:p>
      <w:pPr>
        <w:pStyle w:val="Normal"/>
        <w:widowControl/>
        <w:rPr>
          <w:lang w:val="pt-BR"/>
        </w:rPr>
      </w:pPr>
      <w:r>
        <w:rPr>
          <w:lang w:val="pt-BR"/>
        </w:rPr>
        <w:t xml:space="preserve">Voltemos ao ato. Vc participou do debate e da votação do estatuto. Quando fazemos isso, está suposto ( não há democracia possível sem isso, e vc diz em seu texto que nunca viu, eu tb não, a psicanálise avançar em outros regimes), está suposto, eu dizia, que vc aceitará ser minoria. Quando o que está em jogo fere princípios básicos, a atitude democrática é não votar, continuar o debate ou sair sem votar. Vc e Dominique foram as primeiras a quererem votar e parar o debate. Vcs perderam por 11 a 2. Isso configura o ato de fundação, na madrugada daquela mesma noite da votação, como um ato golpista ( sorry, a lógica, a política e a ética exigem ,as vezes, definições duras). Que destino terá a comunidade, ainda não existente, fundada dessa forma, só a história dirá. Mas esse dado a marcará para sempre nas suas repetições, isso é de estrutura, vc sabe. E marcará tb o CL. Quanto às adesões, não se preocupem, nossa cultura é suficientemente frágil em tradições democráticas para nada exigir de vcs. Até que nos brasileiros nos possamos dar conta do preço que pagamos por isso. </w:t>
      </w:r>
    </w:p>
    <w:p>
      <w:pPr>
        <w:pStyle w:val="Normal"/>
        <w:widowControl/>
        <w:rPr>
          <w:lang w:val="pt-BR"/>
        </w:rPr>
      </w:pPr>
      <w:r>
        <w:rPr>
          <w:lang w:val="pt-BR"/>
        </w:rPr>
        <w:t>O ato de vcs revela não a contradição entre o democrático e o analítico, mas o quanto faltou a vcs analítico para suportar o democrático. É isso que me preocupa em relação ao CL, será que o político de novo e tão cêdo já engoliu o analítico?</w:t>
      </w:r>
    </w:p>
    <w:p>
      <w:pPr>
        <w:pStyle w:val="Normal"/>
        <w:widowControl/>
        <w:rPr>
          <w:lang w:val="pt-BR"/>
        </w:rPr>
      </w:pPr>
      <w:r>
        <w:rPr>
          <w:lang w:val="pt-BR"/>
        </w:rPr>
        <w:t>Cordialmente</w:t>
      </w:r>
    </w:p>
    <w:p>
      <w:pPr>
        <w:pStyle w:val="Normal"/>
        <w:widowControl/>
        <w:rPr>
          <w:lang w:val="pt-BR"/>
        </w:rPr>
      </w:pPr>
      <w:r>
        <w:rPr>
          <w:lang w:val="pt-BR"/>
        </w:rPr>
        <w:t>Domingos Paulo Infante</w:t>
      </w:r>
      <w:r>
        <w:br w:type="page"/>
      </w:r>
    </w:p>
    <w:p>
      <w:pPr>
        <w:pStyle w:val="Normal"/>
        <w:widowControl/>
        <w:rPr>
          <w:lang w:val="pt-BR"/>
        </w:rPr>
      </w:pPr>
      <w:r>
        <w:rPr>
          <w:lang w:val="pt-BR"/>
        </w:rPr>
        <w:t xml:space="preserve">Oi Ana, </w:t>
      </w:r>
    </w:p>
    <w:p>
      <w:pPr>
        <w:pStyle w:val="Normal"/>
        <w:widowControl/>
        <w:rPr>
          <w:lang w:val="pt-BR"/>
        </w:rPr>
      </w:pPr>
      <w:r>
        <w:rPr>
          <w:lang w:val="pt-BR"/>
        </w:rPr>
        <w:br/>
        <w:t xml:space="preserve">Não penso que o diálogo que cercou a saída de vocês realmente tenha chegado a uma contradição não dialetizável. Acho que há vários temas e circunstãncias envolvidos que não encontraram um nível de clareza e distinção suficientes para que possamos falar em posições irredutíveis. Neste sentido concordo com o que Jairo e Angélia disseram sobre o caráter salutar da "crise em São Paulo". As intervenções de Sauval indicam também que nossa questão merece crédito para discussão mais ampla. Talvez o desenrolar dos acontecimentos tivesse levado realmente a um ponto irreconciliável. Mas penso que no caminho muitas das teses em jogo pudessem ser enriquecidas com ganhos para todos. Gostaria de levantar alguns pontos circunstanciais e temáticos para que este tempo de elaboração conjunta ainda possa se realizar: </w:t>
      </w:r>
    </w:p>
    <w:p>
      <w:pPr>
        <w:pStyle w:val="Normal"/>
        <w:widowControl/>
        <w:rPr>
          <w:lang w:val="pt-BR"/>
        </w:rPr>
      </w:pPr>
      <w:r>
        <w:rPr>
          <w:lang w:val="pt-BR"/>
        </w:rPr>
        <w:br/>
        <w:t xml:space="preserve">1. Os precedentes: fomos eleitos para a Diretoria e o Espaço Escola - isso implica, em responsabilidade para com quem, penso, confiou em nós segundo limites estabelecidos. O objetivo dos estatutos (que você e Dominique sempre estimularam a redação) era triplo: </w:t>
        <w:br/>
        <w:t xml:space="preserve">a) sedimentar o trabalho que vínhamos desenvolvendo reunindo alguns princípios gerais de funcionamento. Isso me pareceu sempre um tom muito forte no Fórum-SP. Colocar o trabalho, a pesquisa, a interlocução à frente das questões "políticas", de filiação ou de relação com outros estados e países. Isso deveria acontecer como efeito de nossos encontros e não colocado como uma finalidade que subordinaria todo o resto. </w:t>
        <w:br/>
        <w:t xml:space="preserve">b) apresentá-los como uma proposta para os outros participantes do Fórum, discutir isso longamente e chegar, eventualmente a algum acordo. Assim, os estatutos não correspondiam ao modo como as coisas efetivamente se estabeleceriam se bem que constituíssem um momento importante de um eventual consenso. A participação de outras pessoas talvez contribuísse para que pudessemos entender melhor o que vocês estavam argumentando </w:t>
        <w:br/>
        <w:t xml:space="preserve">c) permitir que participássemos da formação do Campo Lacaniano com um projeto, uma posição. Isso poderia levar futuramente a um ponto irreconciliável, mas teríamos muito a ganhar com a experiência dessa interlocução. Participando com um projeto onde as pessoas se reconhecessem tentávamos evitar que as enunciações particulares fossem utilizadas como expressão pessoal de um poder coletivo, como aconteceu muitas vezes na história da psicanálise e também na cultura brasileira. As enunciações singulares não seriam sufocadas por isso, pelo contrário, sempre houve espaço no Campo Lacaniano para que elas se fizessem ouvir e individualmente as pessoas poderiam participar. Como aliás vários dos membros do Fórum- SP participam de outras Associações. </w:t>
      </w:r>
    </w:p>
    <w:p>
      <w:pPr>
        <w:pStyle w:val="Normal"/>
        <w:widowControl/>
        <w:rPr>
          <w:lang w:val="pt-BR"/>
        </w:rPr>
      </w:pPr>
      <w:r>
        <w:rPr>
          <w:lang w:val="pt-BR"/>
        </w:rPr>
        <w:br/>
        <w:t xml:space="preserve">2. A incompatibilidade com o Campo Freudiano a) ela supõe que o Campo Freudiano já está feito e que sabemos muito bem quais são seus princípios e condições. Objeção: o que a comissão de estatutos está elaborando, e que a Graça colocou na rede, é, penso, uma proposta de estatutos, alíás como a nossa em SP. Ela será discutida, espero, e depois sim seria um momento próprio para uma decisão. Dizer que não é possível trazer para a discussão uma posição que não é no fundo a sua é dizer que não é possível separar o público do privado, separar o que são suas opiniões do que seu lugar e função exigem. Isso não me parece de saída totalmente contrário ao discurso analítico (mas há muito o que pesquisar sobre isso). E mesmo se terminássemos decidindo que há esta contrariedade penso que a colocação de Jairo e Angélia de que o Campo Lacaniano não compreende apenas o discurso analítico é importante. E no quadro destes outros discursos a importância da separação entre público e privado representa uma posição ética muito defensável, você não acha ? É também, em face dessa confusão entre público e privado que se tornam possíveis essas "interpretações selvagens" que dificultam ainda mais a interlocução. </w:t>
      </w:r>
    </w:p>
    <w:p>
      <w:pPr>
        <w:pStyle w:val="Normal"/>
        <w:widowControl/>
        <w:rPr>
          <w:lang w:val="pt-BR"/>
        </w:rPr>
      </w:pPr>
      <w:r>
        <w:rPr>
          <w:lang w:val="pt-BR"/>
        </w:rPr>
        <w:br/>
        <w:t xml:space="preserve">3. Sobre a forma e condução dos argumentos a) de fato algumas pessoas se exaltaram, faltou polidez, mas não é inclusive isso que deveríamos enfrentar como parte do trabalho com a diferença ? b) na última reunião insisti com vocês se havia algum argumento novo, uma informação que pudessem trazer a partir da participação de vocês no encontro do Rio, se o pedido de re-votação implicaria em uma atitude mais "drástica" de vocês, etc. Ora, mesmo o argumento "se não for assim eu saiu" seria algo que talvez pudesse redimensionar o encaminhamento dos estatutos. Não penso que ceder, seja sempre ceder de seu desejo, isso nos colocaria em cheio na cultura da intransigência que aliás nada se diferencia do mal-estar contemporâneo. c) quando começamos a discussão sobre os estatutos o Rodolfo colocou, e me pareceu ter assim ficado estabelecido, que devíamos procurar evitar o acirramento de posições para não provocar cisões em torno de questões menores. A saída de vocês, mas também da Beti e da Bertile representa, para mim, um fracasso. Facasso da idéia de trabalhar ativamente contra o cessionismo lacaniano, de fazer habitar as diferenças e produzir com elas alguma outra coisa. Um duro golpe contra o que me faz interessar pelo Fórum. </w:t>
        <w:br/>
        <w:t>Abraços, Christian</w:t>
      </w:r>
      <w:r>
        <w:br w:type="page"/>
      </w:r>
    </w:p>
    <w:p>
      <w:pPr>
        <w:pStyle w:val="Normal"/>
        <w:widowControl/>
        <w:rPr>
          <w:lang w:val="pt-BR"/>
        </w:rPr>
      </w:pPr>
      <w:r>
        <w:rPr>
          <w:lang w:val="pt-BR"/>
        </w:rPr>
        <w:t xml:space="preserve">*SE EE PARA INVENTAR NAO VAMOS SEGUIR MODELO ALGUM DO PASSADO* </w:t>
      </w:r>
    </w:p>
    <w:p>
      <w:pPr>
        <w:pStyle w:val="Normal"/>
        <w:widowControl/>
        <w:rPr>
          <w:lang w:val="pt-BR"/>
        </w:rPr>
      </w:pPr>
      <w:r>
        <w:rPr>
          <w:lang w:val="pt-BR"/>
        </w:rPr>
      </w:r>
    </w:p>
    <w:p>
      <w:pPr>
        <w:pStyle w:val="Normal"/>
        <w:widowControl/>
        <w:rPr>
          <w:lang w:val="pt-BR"/>
        </w:rPr>
      </w:pPr>
      <w:r>
        <w:rPr>
          <w:lang w:val="pt-BR"/>
        </w:rPr>
        <w:t xml:space="preserve">Considero legitimo que Elizabete Saporiti, Dominique Fingermann e Ana Laura Prates tenham proposto um Forum do Campo Lacaniano em Sao Paulo. Certamente esgotou-se a possibilidade de dialogo com o Forum de Psicanalise de Sao Paulo. Elas concebem que ee necessario nomear de imediato a comunidade analitica nova que se quer criar sob o lexico de Campo Lacaniano que como se sabe faz referencia ao gozo e nao aa dominacao e que vai alem do discurso de Freud, que se restringe ao discurso analitico. Para se orientar nesse campo, na dimensao analitica e na dimensao politica, por que nao seguir os autores que Foucault e Lacan reconheceram como sendo aqueles que introduziram um discurso novo no mundo das ideias? Falo de Marx e de Freud. O adjetivo lacaniano nesse caso nao nomeia apenas um autor. Nao ee nada equivalente a ser jungiano ou reichiano. Ser freudiano significa orientar-se no discurso analitico. Ser lacaniano significa orientar-se, alem do discurso analitico, nos outros discursos, ou seja, na relacao dos discursos com o gozo. Nao ha discurso que nao seja do gozo. </w:t>
      </w:r>
    </w:p>
    <w:p>
      <w:pPr>
        <w:pStyle w:val="Normal"/>
        <w:widowControl/>
        <w:rPr>
          <w:lang w:val="pt-BR"/>
        </w:rPr>
      </w:pPr>
      <w:r>
        <w:rPr>
          <w:lang w:val="pt-BR"/>
        </w:rPr>
        <w:t xml:space="preserve">Elas tambem concebem que uma futura Escola de Psicanalise nao pode dispensar o Dispositivo do Passe, ainda que se tenha de avaliar seu funcionamento e seus *disfuncionamentos* e criticar a experiencia realizada, condicao do relancamento da experiencia a realizar. </w:t>
      </w:r>
    </w:p>
    <w:p>
      <w:pPr>
        <w:pStyle w:val="Normal"/>
        <w:widowControl/>
        <w:rPr>
          <w:lang w:val="pt-BR"/>
        </w:rPr>
      </w:pPr>
      <w:r>
        <w:rPr>
          <w:lang w:val="pt-BR"/>
        </w:rPr>
        <w:t xml:space="preserve">Por outro lado, considero tambem legitimo que o Forum de Psicanalise de Sao Paulo (que parece estar mais proximo da maxima do arquiteto de Brasilia, Lucio Costa, que esta no cabecalho desta mensagem) queira tentar inventar um modelo novo, que nao se pareca com nada antes experimentado. </w:t>
      </w:r>
    </w:p>
    <w:p>
      <w:pPr>
        <w:pStyle w:val="Normal"/>
        <w:widowControl/>
        <w:rPr/>
      </w:pPr>
      <w:r>
        <w:rPr>
          <w:color w:val="000000"/>
          <w:lang w:val="pt-BR"/>
        </w:rPr>
        <w:t>Considero que a crise de Sao Paulo ee legitima e positiva. Alias me surpreendeu que ela nao tenha se instalado na origem, quando Luiz Carlos Nogueira e Helena Bicalho, que estiveram discutindo conosco uma saida possivel desde a tal *conversacao* do Rio de Janeiro, acabaram por se afastar, certamente devido aa possibilidade de dialogo ter-se esgotado, uma primeira vez.</w:t>
      </w:r>
      <w:r>
        <w:rPr>
          <w:lang w:val="pt-BR"/>
        </w:rPr>
        <w:t xml:space="preserve"> </w:t>
      </w:r>
    </w:p>
    <w:p>
      <w:pPr>
        <w:pStyle w:val="Normal"/>
        <w:widowControl/>
        <w:rPr>
          <w:lang w:val="pt-BR"/>
        </w:rPr>
      </w:pPr>
      <w:r>
        <w:rPr>
          <w:lang w:val="pt-BR"/>
        </w:rPr>
        <w:t xml:space="preserve">De tal maneira que espero contar com a participacao dos colegas nos foruns por vir. </w:t>
      </w:r>
    </w:p>
    <w:p>
      <w:pPr>
        <w:pStyle w:val="Normal"/>
        <w:widowControl/>
        <w:rPr>
          <w:lang w:val="pt-BR"/>
        </w:rPr>
      </w:pPr>
      <w:r>
        <w:rPr>
          <w:lang w:val="pt-BR"/>
        </w:rPr>
        <w:t xml:space="preserve">Pelo que sei, uma das dificuldades do dialogo, certamente nao a principal, tem sido a falta de polidez entre os colegas. Por isso me pareceu que seria recomendavel essa giria dos jovens de hoje: *pegue leve*. </w:t>
      </w:r>
    </w:p>
    <w:p>
      <w:pPr>
        <w:pStyle w:val="Normal"/>
        <w:widowControl/>
        <w:rPr>
          <w:lang w:val="pt-BR"/>
        </w:rPr>
      </w:pPr>
      <w:r>
        <w:rPr>
          <w:color w:val="000000"/>
          <w:lang w:val="pt-BR"/>
        </w:rPr>
        <w:t>Abraços,</w:t>
        <w:br/>
        <w:t>Jairo Gerbase</w:t>
      </w:r>
    </w:p>
    <w:p>
      <w:pPr>
        <w:pStyle w:val="Normal"/>
        <w:widowControl/>
        <w:rPr>
          <w:lang w:val="pt-BR"/>
        </w:rPr>
      </w:pPr>
      <w:r>
        <w:rPr>
          <w:lang w:val="pt-BR"/>
        </w:rPr>
      </w:r>
      <w:r>
        <w:br w:type="page"/>
      </w:r>
    </w:p>
    <w:p>
      <w:pPr>
        <w:pStyle w:val="Normal"/>
        <w:widowControl/>
        <w:rPr>
          <w:lang w:val="pt-BR"/>
        </w:rPr>
      </w:pPr>
      <w:r>
        <w:rPr>
          <w:lang w:val="pt-BR"/>
        </w:rPr>
        <w:t xml:space="preserve">Prezado Jairo, </w:t>
      </w:r>
    </w:p>
    <w:p>
      <w:pPr>
        <w:pStyle w:val="Normal"/>
        <w:widowControl/>
        <w:rPr>
          <w:lang w:val="pt-BR"/>
        </w:rPr>
      </w:pPr>
      <w:r>
        <w:rPr>
          <w:lang w:val="pt-BR"/>
        </w:rPr>
      </w:r>
    </w:p>
    <w:p>
      <w:pPr>
        <w:pStyle w:val="Normal"/>
        <w:widowControl/>
        <w:rPr>
          <w:lang w:val="pt-BR"/>
        </w:rPr>
      </w:pPr>
      <w:r>
        <w:rPr>
          <w:lang w:val="pt-BR"/>
        </w:rPr>
        <w:t xml:space="preserve">Sua mensagem me provocou uma série de questões. Antes de explicitá-las gostaria de lembrar que faço parte da Ouvidoria do FPSP e tenho participado do percurso deste atual movimento do fóruns desde seus primórdios, pois pertenci ao "grupo dos oito" que foi o embrião aqui em São Paulo. </w:t>
      </w:r>
    </w:p>
    <w:p>
      <w:pPr>
        <w:pStyle w:val="Normal"/>
        <w:widowControl/>
        <w:rPr>
          <w:lang w:val="pt-BR"/>
        </w:rPr>
      </w:pPr>
      <w:r>
        <w:rPr>
          <w:lang w:val="pt-BR"/>
        </w:rPr>
      </w:r>
    </w:p>
    <w:p>
      <w:pPr>
        <w:pStyle w:val="Normal"/>
        <w:widowControl/>
        <w:rPr>
          <w:lang w:val="pt-BR"/>
        </w:rPr>
      </w:pPr>
      <w:r>
        <w:rPr>
          <w:lang w:val="pt-BR"/>
        </w:rPr>
        <w:t xml:space="preserve">1- Começando por sua interpretação do afastamento de Luiz Carlos Nogueira e Helena Bicalho: você coloca que o ponto que causa a crise no FPSP já seria, supostamente, aquele que provocou os afastamentos acima citados. Não sei se você tem outras informações precisas, mas não é o nosso caso aqui em São Paulo. Este foi um silêncio que se instalou desde então e, embora solicitados, estes dois colegas não explicitaram publicamente as razões de suas saídas. Não estou discordando de sua leitura, pois nem tenho dados que me sustentem a favor ou contra: outros que tenho são da mesma ordem da suposição e, portanto, não seriam válidos. O que isto recoloca, para mim, é a questão do silêncio que parece retornar de foma assustadora. E o silêncio é nosso velho conhecido, assim como suas consequências arrasadoras. Portanto retomo esta questão: por que? </w:t>
      </w:r>
    </w:p>
    <w:p>
      <w:pPr>
        <w:pStyle w:val="Normal"/>
        <w:widowControl/>
        <w:rPr>
          <w:lang w:val="pt-BR"/>
        </w:rPr>
      </w:pPr>
      <w:r>
        <w:rPr>
          <w:lang w:val="pt-BR"/>
        </w:rPr>
      </w:r>
    </w:p>
    <w:p>
      <w:pPr>
        <w:pStyle w:val="Normal"/>
        <w:widowControl/>
        <w:rPr>
          <w:lang w:val="pt-BR"/>
        </w:rPr>
      </w:pPr>
      <w:r>
        <w:rPr>
          <w:lang w:val="pt-BR"/>
        </w:rPr>
        <w:t xml:space="preserve">2- Sobre a interlocução que a Rede propicia, regional, nacional e internacionalmente:certas mensagens, diretamente endereçadas a colegas que estão sendo questionados por outros, ficam muitas vezes sem resposta. Dou por exemplo os textos de Michel Sauval diretamente dirigidos a Colette Soler, onde faz questões de ordem analítico-institucionais e não recebe resposta à elas. Pelo menos não a nível das Redes. Outra mensagem contendo questões contundentes foi dirigida a Bernard Nominé por Domingos Infante e, até agora, não encontrei na Rede nada referente às respostas ou posições solicitadas. No que diga respeito ao regional, aqui em São Paulo, a saída das colegas também albergou o silêncio, não só anterior ao fato de fundação de um outro fórum em vias de ocorrer, como na enunciação particular de cada uma delas sobre o que as movera a este ato. Exceção feita a Ana Laura Prates. Elizabeth Saporiti participou seu desligamento da Diretoria do FPSP, mas Dominique Fingerman nem isto o fez de forma oficial, não só em relação ao Espaço Escola, instância da qual fazia parte, como ao FPSP. Diversos textos que se sucederam à fundação do Fórum do Campo Lacaniano de São Paulo deixavam claro, tanto a surpresa deste ato, como as questões a serem respondidas. Insisto, com exceção de Ana Laura, o silêncio tem pairado. Por que? </w:t>
      </w:r>
    </w:p>
    <w:p>
      <w:pPr>
        <w:pStyle w:val="Normal"/>
        <w:widowControl/>
        <w:rPr>
          <w:lang w:val="pt-BR"/>
        </w:rPr>
      </w:pPr>
      <w:r>
        <w:rPr>
          <w:lang w:val="pt-BR"/>
        </w:rPr>
      </w:r>
    </w:p>
    <w:p>
      <w:pPr>
        <w:pStyle w:val="Normal"/>
        <w:widowControl/>
        <w:rPr>
          <w:lang w:val="pt-BR"/>
        </w:rPr>
      </w:pPr>
      <w:r>
        <w:rPr>
          <w:lang w:val="pt-BR"/>
        </w:rPr>
        <w:t xml:space="preserve">3- Terceiro e, no momento, último ponto que seu texto me sugere: o "pegar leve". A Ouvidoria tem se expressado quanto à forma de interlocução entre colegas, marcando sua posição no sentido que o respeito seja zelado. Portanto concordo com a sua observação. Só quero destacar, em nome próprio, que as palavras mais fortes que têm vindo a público em algumas mensagens, embora passíveis de questionamento, têm a vantagem de serem públicas. Aquelas que são ditas na privacidade das reuniões e que, portanto, ao público são silenciadas, me parecem conter muito maior perigo. </w:t>
      </w:r>
    </w:p>
    <w:p>
      <w:pPr>
        <w:pStyle w:val="Normal"/>
        <w:widowControl/>
        <w:rPr>
          <w:lang w:val="pt-BR"/>
        </w:rPr>
      </w:pPr>
      <w:r>
        <w:rPr>
          <w:lang w:val="pt-BR"/>
        </w:rPr>
        <w:t xml:space="preserve">Um abraço, </w:t>
      </w:r>
    </w:p>
    <w:p>
      <w:pPr>
        <w:pStyle w:val="Normal"/>
        <w:widowControl/>
        <w:rPr>
          <w:lang w:val="pt-BR"/>
        </w:rPr>
      </w:pPr>
      <w:r>
        <w:rPr>
          <w:lang w:val="pt-BR"/>
        </w:rPr>
        <w:t>Marisa Baldi</w:t>
      </w:r>
    </w:p>
    <w:p>
      <w:pPr>
        <w:pStyle w:val="Normal"/>
        <w:widowControl/>
        <w:rPr>
          <w:lang w:val="pt-BR"/>
        </w:rPr>
      </w:pPr>
      <w:r>
        <w:rPr>
          <w:lang w:val="pt-BR"/>
        </w:rPr>
      </w:r>
      <w:r>
        <w:br w:type="page"/>
      </w:r>
    </w:p>
    <w:p>
      <w:pPr>
        <w:pStyle w:val="Normal"/>
        <w:widowControl/>
        <w:rPr/>
      </w:pPr>
      <w:r>
        <w:rPr>
          <w:color w:val="000000"/>
          <w:lang w:val="pt-BR"/>
        </w:rPr>
        <w:t>Caro Jairo Gerbase</w:t>
      </w:r>
      <w:r>
        <w:rPr>
          <w:lang w:val="pt-BR"/>
        </w:rPr>
        <w:t xml:space="preserve"> </w:t>
      </w:r>
    </w:p>
    <w:p>
      <w:pPr>
        <w:pStyle w:val="Normal"/>
        <w:widowControl/>
        <w:rPr>
          <w:lang w:val="pt-BR"/>
        </w:rPr>
      </w:pPr>
      <w:r>
        <w:rPr>
          <w:lang w:val="pt-BR"/>
        </w:rPr>
      </w:r>
    </w:p>
    <w:p>
      <w:pPr>
        <w:pStyle w:val="Normal"/>
        <w:widowControl/>
        <w:rPr>
          <w:lang w:val="pt-BR"/>
        </w:rPr>
      </w:pPr>
      <w:r>
        <w:rPr>
          <w:lang w:val="pt-BR"/>
        </w:rPr>
        <w:t xml:space="preserve">Éstava faltando aqui em SP um pouco da brisa de Amaralina ou Itapuã. Vamos então iniciar um diálogo sensato.Concordo com a legitimidade de se fundar seja lá o que se queira, embora não posso deixar de lastimar que isso tenha que ser feito com a tentativa de exclusão e sobretudo com imiscuição de nossos colegas franceses, por mais que eu os respeite. Eu tive oportunidade de falar para a Ana Laura que isso marcará a história dessa fundação, tudo tem seu preço. Tudo tem limite, vc não acha? A própria Colete Soler admite que conhece pouco o que acontece. Vc não acha que nós brasileiros não estamos já grandinhos? Acho tb que nossa crise pode ser salutar para o CL, pode ter um efeito retificador para alguns riscos. </w:t>
      </w:r>
    </w:p>
    <w:p>
      <w:pPr>
        <w:pStyle w:val="Normal"/>
        <w:widowControl/>
        <w:rPr>
          <w:lang w:val="pt-BR"/>
        </w:rPr>
      </w:pPr>
      <w:r>
        <w:rPr>
          <w:lang w:val="pt-BR"/>
        </w:rPr>
      </w:r>
    </w:p>
    <w:p>
      <w:pPr>
        <w:pStyle w:val="Normal"/>
        <w:widowControl/>
        <w:rPr>
          <w:lang w:val="pt-BR"/>
        </w:rPr>
      </w:pPr>
      <w:r>
        <w:rPr>
          <w:lang w:val="pt-BR"/>
        </w:rPr>
        <w:t xml:space="preserve">Quanto ao passe eu até aqui nada comentei porque pelo que me consta ele não está sendo posto em questão. Ele é e sempre foi um tema para nosso debates, seria absurdo se tivessemos qualquer posição fechada sobre ele. Confesso que tenho lá minhas dúvidas se não haveria uma forma melhor da que foi escolhida( CCP) para encaminhar a questão, enfim, Minas dirá, e depois a CCP não exclui outras formas de encaminhamento.Não é a primeira mensagem onde percebo que haveria uma idéia de que o FPSP seria contra o passe. Não procede. Como retornar à escola de Lacan sem debater o passe? Alfred Jerusalink, da Associação Freudiana Internacional esteve conosco discutindo a experiência do passe na sua instituição, por exemplo, e colocou questões interessantes como o fato da escansão do passe, como proposto por Lacan, deixa-o vulnerável para transformá-lo num ceremonial de uso político. Eles propoem um outro tipo de escansão e incluem a análise dos destinos da Transferência. Porque não poderíamos ouvir experiências como essa ? Elas arejam e permitem que saiamos realmente do monismo da AMP, como diz o Christian, não é isso que queremos? </w:t>
      </w:r>
    </w:p>
    <w:p>
      <w:pPr>
        <w:pStyle w:val="Normal"/>
        <w:widowControl/>
        <w:rPr>
          <w:lang w:val="pt-BR"/>
        </w:rPr>
      </w:pPr>
      <w:r>
        <w:rPr>
          <w:lang w:val="pt-BR"/>
        </w:rPr>
      </w:r>
    </w:p>
    <w:p>
      <w:pPr>
        <w:pStyle w:val="Normal"/>
        <w:widowControl/>
        <w:rPr>
          <w:lang w:val="pt-BR"/>
        </w:rPr>
      </w:pPr>
      <w:r>
        <w:rPr>
          <w:lang w:val="pt-BR"/>
        </w:rPr>
        <w:t xml:space="preserve">Jairo, vc não está achando tudo muito apressado, um pouco de "nonchalence" bahiana não dosaria um pouco essa angustia por refazer, assim, às pressas, com fechamentos precipitados? Por que , no fim das conta é essa pressa que está no miolo desta crise, é claro que ela mesma deve ter suas razòes políticas, eu estou tentando analisar isso. Não posso atribui-la somente a um desejo decidido, este, seria mais prudente. </w:t>
      </w:r>
    </w:p>
    <w:p>
      <w:pPr>
        <w:pStyle w:val="Normal"/>
        <w:widowControl/>
        <w:rPr>
          <w:lang w:val="pt-BR"/>
        </w:rPr>
      </w:pPr>
      <w:r>
        <w:rPr>
          <w:lang w:val="pt-BR"/>
        </w:rPr>
        <w:t xml:space="preserve">Saudações </w:t>
      </w:r>
    </w:p>
    <w:p>
      <w:pPr>
        <w:pStyle w:val="Normal"/>
        <w:widowControl/>
        <w:rPr>
          <w:lang w:val="pt-BR"/>
        </w:rPr>
      </w:pPr>
      <w:r>
        <w:rPr>
          <w:lang w:val="pt-BR"/>
        </w:rPr>
        <w:t>Domingos</w:t>
      </w:r>
    </w:p>
    <w:p>
      <w:pPr>
        <w:pStyle w:val="Normal"/>
        <w:widowControl/>
        <w:rPr>
          <w:lang w:val="pt-BR"/>
        </w:rPr>
      </w:pPr>
      <w:r>
        <w:rPr>
          <w:lang w:val="pt-BR"/>
        </w:rPr>
      </w:r>
      <w:r>
        <w:br w:type="page"/>
      </w:r>
    </w:p>
    <w:p>
      <w:pPr>
        <w:pStyle w:val="Normal"/>
        <w:widowControl/>
        <w:rPr>
          <w:lang w:val="pt-BR"/>
        </w:rPr>
      </w:pPr>
      <w:r>
        <w:rPr>
          <w:rStyle w:val="Textoennegrita"/>
          <w:lang w:val="pt-BR"/>
        </w:rPr>
        <w:t>O FÓRUM DO CAMPO LACANIANO EM SÃO PAULO : uma INICIATIVA.</w:t>
      </w:r>
    </w:p>
    <w:p>
      <w:pPr>
        <w:pStyle w:val="Normal"/>
        <w:widowControl/>
        <w:rPr/>
      </w:pPr>
      <w:r>
        <w:rPr>
          <w:lang w:val="pt-BR"/>
        </w:rPr>
        <w:t>1-FÓRUM</w:t>
        <w:br/>
        <w:br/>
        <w:t>2-EM SÃO PAULO</w:t>
        <w:br/>
        <w:br/>
        <w:t>3-DIVERGÊNCIA</w:t>
        <w:br/>
        <w:br/>
        <w:t>4-INICIATIVA</w:t>
        <w:br/>
        <w:br/>
        <w:t>5-PROPOSTA DE TRABALHO</w:t>
        <w:br/>
        <w:br/>
      </w:r>
      <w:r>
        <w:rPr>
          <w:rStyle w:val="Textoennegrita"/>
          <w:lang w:val="pt-BR"/>
        </w:rPr>
        <w:br/>
        <w:t>1-FÓRUM.</w:t>
      </w:r>
      <w:r>
        <w:rPr>
          <w:lang w:val="pt-BR"/>
        </w:rPr>
        <w:br/>
        <w:br/>
        <w:t>A idéia do « fórum » nasceu em Madrid em Junho de 98 num texto de Francisco Pereña. Coincidentemente, o termo figurou na associação declarada em Paris em Julho 98, denominada «Forums du Champ Lacanien», e foi retomada por Colette Soler em Barcelona logo depois, para lançar um amplo movimento que orientou as divergências e as rupturas da AMP em torno de um trabalho preciso: elaborar as condições</w:t>
        <w:br/>
        <w:t xml:space="preserve">preliminares de </w:t>
      </w:r>
      <w:r>
        <w:rPr>
          <w:rStyle w:val="Nfasis"/>
          <w:lang w:val="pt-BR"/>
        </w:rPr>
        <w:t>uma « comunidade psicanalítica de escola ».</w:t>
      </w:r>
      <w:r>
        <w:rPr>
          <w:lang w:val="pt-BR"/>
        </w:rPr>
        <w:br/>
        <w:br/>
        <w:t>Desde a sua origem portanto, o movimento dos Fóruns foi supra-nacional, embora inscrito nas comunidades analíticas locais e concretas, a partir das pessoas que se fizerem responsaveis por esta iniciativa.</w:t>
        <w:br/>
        <w:br/>
        <w:t>Desde a sua origem, também, o objetivo era claro : proteger a psicanálise e não os psicanalistas. Neste sentido, frente ao impasse da política institucional da AMP que anulava a subversão do dispositivo do passe, o objetivo prioritário dos Fóruns tem sido a reavaliação das condições do procedimento do passe com a finalidade de isolar a sua invenção clínica, das manipulações políticas e /ou transferências.</w:t>
        <w:br/>
        <w:br/>
      </w:r>
      <w:r>
        <w:rPr>
          <w:rStyle w:val="Textoennegrita"/>
          <w:i/>
          <w:iCs/>
          <w:lang w:val="pt-BR"/>
        </w:rPr>
        <w:t xml:space="preserve">« Esta proposta de trabalho requer experiência e confiança. </w:t>
      </w:r>
      <w:r>
        <w:rPr>
          <w:lang w:val="pt-BR"/>
        </w:rPr>
        <w:t>- disse Pereña no seu texto «Sobre o Fórum Psicanalítico», de 20 de Julho 98. -</w:t>
      </w:r>
      <w:r>
        <w:rPr>
          <w:rStyle w:val="Textoennegrita"/>
          <w:i/>
          <w:iCs/>
          <w:lang w:val="pt-BR"/>
        </w:rPr>
        <w:t xml:space="preserve"> Por experiência entendo a experiência analítica, quer dizer, me refiro às análises concluidas ou com longo percurso. E por confiança entendo confiança em quem vem ao Fórum, porém também uma seleção por confiança. Não posso trabalhar sem desejo e para mim esse desejo morde sempre algo do amor, da filia .... »</w:t>
        <w:br/>
      </w:r>
      <w:r>
        <w:rPr>
          <w:lang w:val="pt-BR"/>
        </w:rPr>
        <w:br/>
      </w:r>
      <w:r>
        <w:rPr>
          <w:rStyle w:val="Textoennegrita"/>
          <w:lang w:val="pt-BR"/>
        </w:rPr>
        <w:t>2-EM SÃO PAULO.</w:t>
      </w:r>
      <w:r>
        <w:rPr>
          <w:lang w:val="pt-BR"/>
        </w:rPr>
        <w:br/>
        <w:br/>
        <w:t>Em São Paulo, a proposta levantou uma curiosidade e um entusiasmo inéditos na história da comunidade analítica da nossa cidade, e o significante « Fórum », interpretado como convite, constituiu uma oportunidade para a convergência inesperada de uma grande diversidade de analistas se referindo ao ensino de J.Lacan.</w:t>
        <w:br/>
        <w:br/>
        <w:t>O FPSP se singularizou desde fins de setembro pela multiplicidade dos interesses que levavam ao fórum, o que deu à « disputatio » de nossos encontros um ton de veemencia caracteristica, que todos aqueles que</w:t>
        <w:br/>
        <w:t>passaram pelo Fórum de São Paulo conhecem bem e muitas vezes lamentaram, mas onde cada um aprendeu a precisar seus argumentos, suas posições e seus objetivos. No entanto o FPSP insistiu e conseguiu colocar em funcionamento dispositivos de trabalho dando lugar e orientação a esta nova comunidade que alguns meses atrás tinha pouco em comum. Estes esforços e seus resultados são notáveis e com certeza mudam o panorama da história da psicanálise em São Paulo.</w:t>
        <w:br/>
        <w:br/>
      </w:r>
      <w:r>
        <w:rPr>
          <w:rStyle w:val="Textoennegrita"/>
          <w:lang w:val="pt-BR"/>
        </w:rPr>
        <w:t>3-DIVERGÊNCIAS.</w:t>
      </w:r>
      <w:r>
        <w:rPr>
          <w:lang w:val="pt-BR"/>
        </w:rPr>
        <w:br/>
        <w:t>Desde o começo as divergências entre o convite inicial : « fóruns para uma escola de psicanálise » articulados em redes internacionais, e a sua resonância efetiva em São Paulo, causou divergências numerosas e repetidas . É notável na história deste Fórum que das oito pessoas oriundas da AMP que se responsabilizaram em agosto de 1998 para transmitir o convite dos Fóruns ,seis já não estão mais trabalhando com o SPSP.</w:t>
        <w:br/>
        <w:t>Aos impasses decorrentes destas divergências foi respondido ao longo destes meses, seja pela saida do movimento seja pela argumentação obstinada.</w:t>
        <w:br/>
        <w:t>Occorreu que dia 6 de Julho 1999 , nossos esforços de argumentação decidida em relação a nossos objetivos, chegaram num ponto de esgotamento em que continuar nesse sentido só prejudicava o trabalho</w:t>
        <w:br/>
        <w:t>que queremos fazer em vista de « uma comunidade analítica de escola». Nos tivemos que escolher, privilegiando nossa relação com a psicanálise, sem pretender afirmar nisso que não tenha outra, e</w:t>
        <w:br/>
        <w:t>deixando os nossos colegas do FPSP « trabalhar tranquilamente » .</w:t>
        <w:br/>
        <w:br/>
        <w:t>Portanto desta vez, frente ao impasse, e o fracasso dos argumentos, e frente a desacordos não mais dialetizaveis, respondemos por uma INICIATIVA.</w:t>
        <w:br/>
        <w:br/>
        <w:br/>
      </w:r>
      <w:r>
        <w:rPr>
          <w:rStyle w:val="Textoennegrita"/>
          <w:lang w:val="pt-BR"/>
        </w:rPr>
        <w:t>4-INICIATIVA.</w:t>
      </w:r>
      <w:r>
        <w:rPr>
          <w:lang w:val="pt-BR"/>
        </w:rPr>
        <w:br/>
        <w:br/>
        <w:t xml:space="preserve">A iniciativa é clara e simples: a finalidade do Fórum do Campo Lacaniano em São Paulo, é « zelar pela manutenção do discurso analítico no eixo do ensino de Jacques Lacan , preservando ...a diversidade das enunciações singulares. », o nosso trabalho se insere nos esforços conjugados da rede dos Fóruns do Campo Lacaniano, e seu objetivo a medio prazo é a preparação e a contribuição ao Encontro Internacional dos 13 e 14 de novembro 1999, </w:t>
      </w:r>
      <w:r>
        <w:rPr>
          <w:rStyle w:val="Textoennegrita"/>
          <w:lang w:val="pt-BR"/>
        </w:rPr>
        <w:t>« A ESCOLA de psicanálise».</w:t>
        <w:br/>
      </w:r>
      <w:r>
        <w:rPr>
          <w:lang w:val="pt-BR"/>
        </w:rPr>
        <w:br/>
        <w:t>Para quem quiser participar desta iniciativa, asseguramos a continuidade do trabalho, no que diz respeito ao debate sobre a escola e suas condições, bem como quanto a nossa reponsabilidade de ensino .</w:t>
        <w:br/>
        <w:br/>
        <w:br/>
      </w:r>
      <w:r>
        <w:rPr>
          <w:rStyle w:val="Textoennegrita"/>
          <w:lang w:val="pt-BR"/>
        </w:rPr>
        <w:t>5-PROPOSTA DE TRABALHO.</w:t>
      </w:r>
      <w:r>
        <w:rPr>
          <w:lang w:val="pt-BR"/>
        </w:rPr>
        <w:br/>
        <w:br/>
      </w:r>
      <w:r>
        <w:rPr>
          <w:rStyle w:val="Textoennegrita"/>
          <w:lang w:val="pt-BR"/>
        </w:rPr>
        <w:t>A -Um Fórum de debate</w:t>
      </w:r>
      <w:r>
        <w:rPr>
          <w:lang w:val="pt-BR"/>
        </w:rPr>
        <w:t>: « Transferência e Comunidade analítica »</w:t>
        <w:br/>
        <w:t>Coordenação Ana Laura Prates .</w:t>
        <w:br/>
        <w:t xml:space="preserve">-dia 9 de Agosto ,segunda feira : Francisco Pereña : </w:t>
      </w:r>
      <w:r>
        <w:rPr>
          <w:rStyle w:val="Textoennegrita"/>
          <w:i/>
          <w:iCs/>
          <w:lang w:val="pt-BR"/>
        </w:rPr>
        <w:t xml:space="preserve">« A enunciação e o trabalho coletivo </w:t>
      </w:r>
      <w:r>
        <w:rPr>
          <w:lang w:val="pt-BR"/>
        </w:rPr>
        <w:t>»</w:t>
        <w:br/>
        <w:t>-dia 17 de Agosto,terça feira : Ana Laura Prates :</w:t>
      </w:r>
      <w:r>
        <w:rPr>
          <w:rStyle w:val="Textoennegrita"/>
          <w:i/>
          <w:iCs/>
          <w:lang w:val="pt-BR"/>
        </w:rPr>
        <w:t>« Transferência e transferência de trabalho »</w:t>
        <w:br/>
      </w:r>
      <w:r>
        <w:rPr>
          <w:lang w:val="pt-BR"/>
        </w:rPr>
        <w:t>-dia 31 de Agosto,terça feira : Elisabeth Saporiti</w:t>
      </w:r>
      <w:r>
        <w:rPr>
          <w:rStyle w:val="Textoennegrita"/>
          <w:i/>
          <w:iCs/>
          <w:lang w:val="pt-BR"/>
        </w:rPr>
        <w:t>« O passe e a clínica »</w:t>
      </w:r>
      <w:r>
        <w:rPr>
          <w:lang w:val="pt-BR"/>
        </w:rPr>
        <w:t xml:space="preserve"> </w:t>
      </w:r>
    </w:p>
    <w:p>
      <w:pPr>
        <w:pStyle w:val="Normal"/>
        <w:widowControl/>
        <w:rPr/>
      </w:pPr>
      <w:r>
        <w:rPr>
          <w:lang w:val="pt-BR"/>
        </w:rPr>
        <w:br/>
      </w:r>
      <w:r>
        <w:rPr>
          <w:rStyle w:val="Textoennegrita"/>
          <w:lang w:val="pt-BR"/>
        </w:rPr>
        <w:t>B- Um Cartel-Escola</w:t>
      </w:r>
      <w:r>
        <w:rPr>
          <w:lang w:val="pt-BR"/>
        </w:rPr>
        <w:t xml:space="preserve"> : se propõe a estudar a questão :« A qualificação do psicanalista » </w:t>
      </w:r>
    </w:p>
    <w:p>
      <w:pPr>
        <w:pStyle w:val="Normal"/>
        <w:widowControl/>
        <w:rPr>
          <w:lang w:val="pt-BR"/>
        </w:rPr>
      </w:pPr>
      <w:r>
        <w:rPr>
          <w:lang w:val="pt-BR"/>
        </w:rPr>
        <w:t xml:space="preserve">a partir da leitura de : </w:t>
      </w:r>
    </w:p>
    <w:p>
      <w:pPr>
        <w:pStyle w:val="Normal"/>
        <w:widowControl/>
        <w:rPr/>
      </w:pPr>
      <w:r>
        <w:rPr>
          <w:lang w:val="pt-BR"/>
        </w:rPr>
        <w:t xml:space="preserve">-O ato analítico </w:t>
        <w:br/>
        <w:t xml:space="preserve">-O saber do psicanalista </w:t>
        <w:br/>
        <w:t xml:space="preserve">-A proposição de 1967 sobre o psicanalista de Escola. </w:t>
        <w:br/>
        <w:t>-O Discurso de J.Lacan à EFP</w:t>
        <w:br/>
        <w:t>Coordenação de Dominique Fingermann</w:t>
        <w:br/>
      </w:r>
      <w:r>
        <w:rPr>
          <w:rStyle w:val="Textoennegrita"/>
          <w:lang w:val="pt-BR"/>
        </w:rPr>
        <w:br/>
        <w:t>C -Um Seminário de « Formações Clínicas do Campo Lacaniano</w:t>
      </w:r>
      <w:r>
        <w:rPr>
          <w:lang w:val="pt-BR"/>
        </w:rPr>
        <w:t xml:space="preserve"> Coordenação de Elisabeth Saporiti</w:t>
        <w:br/>
        <w:t>Leitura e comentário do Seminário V de Jacques Lacan « As Formações do Inconsciente «</w:t>
        <w:br/>
        <w:t>Início : Terça feira dia 10 de Agosto 1999.</w:t>
        <w:br/>
        <w:br/>
        <w:t>Local das atividades : Rua Aspicuelta 131; 1 Andar- Vila Madalena</w:t>
        <w:br/>
        <w:br/>
        <w:t>Para obter mais informações se dirigir a : Ana Laura Prates 881 07 87</w:t>
        <w:br/>
        <w:t>Dominique Fingermann 210 76 74</w:t>
        <w:br/>
        <w:t>Elisabeth Saporiti 570 21 69</w:t>
        <w:br/>
      </w:r>
      <w:r>
        <w:br w:type="page"/>
      </w:r>
    </w:p>
    <w:p>
      <w:pPr>
        <w:pStyle w:val="Normal"/>
        <w:widowControl/>
        <w:rPr>
          <w:lang w:val="pt-BR"/>
        </w:rPr>
      </w:pPr>
      <w:r>
        <w:rPr>
          <w:lang w:val="pt-BR"/>
        </w:rPr>
        <w:t xml:space="preserve">Rio de Janeiro, 13 de julho de 1999. </w:t>
      </w:r>
    </w:p>
    <w:p>
      <w:pPr>
        <w:pStyle w:val="Normal"/>
        <w:widowControl/>
        <w:rPr>
          <w:lang w:val="pt-BR"/>
        </w:rPr>
      </w:pPr>
      <w:r>
        <w:rPr>
          <w:lang w:val="pt-BR"/>
        </w:rPr>
        <w:t xml:space="preserve">Aos prezados companheiros dos Fóruns de São Paulo e das Redes,  inicialmente gostaria de lembrar que desde o início dos Fóruns *a pluralidade* tem sido o recurso possível entre os componentes de nossa Comunidade analítica que aposta em uma Escola de Psicanálise. Essa é uma de nossas marcas, impossível negativar! Lembremos dessa peculiaridade de nosso movimento, que se deu com intensidade na França e na Espanha através da abertura de vários Fóruns inclusive numa mesma cidade. </w:t>
      </w:r>
    </w:p>
    <w:p>
      <w:pPr>
        <w:pStyle w:val="Normal"/>
        <w:widowControl/>
        <w:rPr>
          <w:lang w:val="pt-BR"/>
        </w:rPr>
      </w:pPr>
      <w:r>
        <w:rPr>
          <w:lang w:val="pt-BR"/>
        </w:rPr>
        <w:t xml:space="preserve">Portanto, só o tempo poderá trazer as razões que levaram as três colegas - Ana Laura Prates, Dominique Fingermann e Elizabeth Saporiti - a deixarem o Fórum de Psicanálise de São Paulo e se decidirem a inscrever um outro Fórum de São Paulo em nossa Comunidade. </w:t>
      </w:r>
    </w:p>
    <w:p>
      <w:pPr>
        <w:pStyle w:val="Normal"/>
        <w:widowControl/>
        <w:rPr>
          <w:lang w:val="pt-BR"/>
        </w:rPr>
      </w:pPr>
      <w:r>
        <w:rPr>
          <w:lang w:val="pt-BR"/>
        </w:rPr>
        <w:t xml:space="preserve">Gostaria de ressaltar a importância da decisão dos companheiros do Fórum de Psicanálise de São Paulo - Domingos Infante, Christian Dunker, Teresa Lamberte, Marisa Baldi, Antonio Gonçalves e outros - que declaram suas razões de prosseguirem em nossa Comunidade no trabalho de elaboração em sua coletividade a ser concluido até outubro... </w:t>
      </w:r>
    </w:p>
    <w:p>
      <w:pPr>
        <w:pStyle w:val="Normal"/>
        <w:widowControl/>
        <w:rPr>
          <w:lang w:val="pt-BR"/>
        </w:rPr>
      </w:pPr>
      <w:r>
        <w:rPr>
          <w:lang w:val="pt-BR"/>
        </w:rPr>
        <w:t xml:space="preserve">A meu ver, a questão que nos concerne, a nós brasileiros especialmente, nesse momento cujo Estatuto de nossa Associação Nacional está sendo escrito, é a de continuarmos a acolher *a pluralidade* na qual apostávamos desde o começo - razão de nossos Fóruns nacionais e internacionais. Exatamente porque éramos contra à experiência lancinante das segregações, seja a da palavra discordante e das iniciativas. </w:t>
      </w:r>
    </w:p>
    <w:p>
      <w:pPr>
        <w:pStyle w:val="Normal"/>
        <w:widowControl/>
        <w:rPr>
          <w:lang w:val="pt-BR"/>
        </w:rPr>
      </w:pPr>
      <w:r>
        <w:rPr>
          <w:lang w:val="pt-BR"/>
        </w:rPr>
        <w:t xml:space="preserve">Bendito seja esse instante de sideração! Que nos faz repensar percursos, Estatutos, encaminhamentos, nossas orientações (por que não?), modos de participações, quereres e desejos... </w:t>
      </w:r>
    </w:p>
    <w:p>
      <w:pPr>
        <w:pStyle w:val="Normal"/>
        <w:widowControl/>
        <w:rPr>
          <w:lang w:val="pt-BR"/>
        </w:rPr>
      </w:pPr>
      <w:r>
        <w:rPr>
          <w:lang w:val="pt-BR"/>
        </w:rPr>
        <w:t xml:space="preserve">A Reunião dos Fóruns no dia 4 de julho no Rio de Janeiro não tinha caráter deliberativo. Digo, de todos os Fóruns instalados no Brasil em torno do movimento de Fóruns desde agosto de 98, onde nem todos estavam inscritos como Fóruns do Campo lacaniano. </w:t>
      </w:r>
    </w:p>
    <w:p>
      <w:pPr>
        <w:pStyle w:val="Normal"/>
        <w:widowControl/>
        <w:rPr>
          <w:lang w:val="pt-BR"/>
        </w:rPr>
      </w:pPr>
      <w:r>
        <w:rPr>
          <w:lang w:val="pt-BR"/>
        </w:rPr>
        <w:t xml:space="preserve">A Ata redigida por Graça Pamplona e publicada recentemente na Rede-de-fóruns indica a importância do *momento* que se segue. </w:t>
      </w:r>
    </w:p>
    <w:p>
      <w:pPr>
        <w:pStyle w:val="Normal"/>
        <w:widowControl/>
        <w:rPr>
          <w:lang w:val="pt-BR"/>
        </w:rPr>
      </w:pPr>
      <w:r>
        <w:rPr>
          <w:lang w:val="pt-BR"/>
        </w:rPr>
        <w:t xml:space="preserve">Nessa perspectiva, gostaria de lembrar também a importância histórica desse momento e a responsabilidade de cada um de nós. Daí as conseqüências de nossa participação intensa até outubro, publicando nossas propostas, comentários e quiça! abrindo novos debates! </w:t>
      </w:r>
    </w:p>
    <w:p>
      <w:pPr>
        <w:pStyle w:val="Normal"/>
        <w:widowControl/>
        <w:rPr>
          <w:lang w:val="pt-BR"/>
        </w:rPr>
      </w:pPr>
      <w:r>
        <w:rPr>
          <w:lang w:val="pt-BR"/>
        </w:rPr>
        <w:t xml:space="preserve">Dominique Fingermann (que até aquele momento falava pelo FP-SP) observou que não poderíamos escolher delegados para ir a Paris em novembro, como sugeriu Colette Soler, porque simplesmente não somos ainda uma Associação com membros. Portanto, o Encontro do Fórum em Belo Horizonte será aberto a todos que estão desde agosto de 98 empenhados na construção de uma outra Escola de Psicanálise. (Desde que se inscrevam, certo!?) </w:t>
      </w:r>
    </w:p>
    <w:p>
      <w:pPr>
        <w:pStyle w:val="Normal"/>
        <w:widowControl/>
        <w:rPr>
          <w:lang w:val="pt-BR"/>
        </w:rPr>
      </w:pPr>
      <w:r>
        <w:rPr>
          <w:lang w:val="pt-BR"/>
        </w:rPr>
        <w:t xml:space="preserve">Achei excelente a idéia de publicar na Rede as "calorosas reflexões" das Comissões Nacionais, isso traz um novo tom ao nosso debate. </w:t>
      </w:r>
    </w:p>
    <w:p>
      <w:pPr>
        <w:pStyle w:val="Normal"/>
        <w:widowControl/>
        <w:rPr/>
      </w:pPr>
      <w:r>
        <w:rPr>
          <w:lang w:val="pt-BR"/>
        </w:rPr>
        <w:t xml:space="preserve">Lembrem-se que a página do Campo Lacaniano-BH está, gentilmente, recebendo: os informes de eventos de todos os Fóruns locais para divulgação, e os textos sobre "Que Escola queremos?" (Enviar para "Rosana Baccarini" </w:t>
      </w:r>
      <w:r>
        <w:rPr>
          <w:rStyle w:val="Hipervnculo"/>
          <w:lang w:val="pt-BR"/>
        </w:rPr>
        <w:t>rosan-@deltanet.com.br</w:t>
      </w:r>
      <w:r>
        <w:rPr>
          <w:lang w:val="pt-BR"/>
        </w:rPr>
        <w:t xml:space="preserve">) </w:t>
      </w:r>
    </w:p>
    <w:p>
      <w:pPr>
        <w:pStyle w:val="Normal"/>
        <w:widowControl/>
        <w:rPr/>
      </w:pPr>
      <w:r>
        <w:rPr>
          <w:lang w:val="pt-BR"/>
        </w:rPr>
        <w:t xml:space="preserve">É bom lembrar que continua a publicação em nossa Rede-de-fóruns. (Qualquer dúvida enviar mensagem para "Consuelo Pereira de Almeida" </w:t>
      </w:r>
      <w:r>
        <w:rPr>
          <w:rStyle w:val="Hipervnculo"/>
          <w:lang w:val="pt-BR"/>
        </w:rPr>
        <w:t>amagges-@unisys.com.br</w:t>
      </w:r>
      <w:r>
        <w:rPr>
          <w:lang w:val="pt-BR"/>
        </w:rPr>
        <w:t xml:space="preserve">) </w:t>
      </w:r>
    </w:p>
    <w:p>
      <w:pPr>
        <w:pStyle w:val="Normal"/>
        <w:widowControl/>
        <w:rPr>
          <w:lang w:val="pt-BR"/>
        </w:rPr>
      </w:pPr>
      <w:r>
        <w:rPr>
          <w:lang w:val="pt-BR"/>
        </w:rPr>
        <w:t xml:space="preserve">Bom trabalho a todos nós! </w:t>
      </w:r>
    </w:p>
    <w:p>
      <w:pPr>
        <w:pStyle w:val="Normal"/>
        <w:widowControl/>
        <w:rPr>
          <w:lang w:val="pt-BR"/>
        </w:rPr>
      </w:pPr>
      <w:r>
        <w:rPr>
          <w:lang w:val="pt-BR"/>
        </w:rPr>
        <w:t xml:space="preserve">Um grande abraço, </w:t>
        <w:br/>
        <w:t>Clarice Gatto</w:t>
      </w:r>
    </w:p>
    <w:p>
      <w:pPr>
        <w:pStyle w:val="Normal"/>
        <w:widowControl/>
        <w:rPr>
          <w:lang w:val="pt-BR"/>
        </w:rPr>
      </w:pPr>
      <w:r>
        <w:rPr>
          <w:lang w:val="pt-BR"/>
        </w:rPr>
      </w:r>
      <w:r>
        <w:br w:type="page"/>
      </w:r>
    </w:p>
    <w:p>
      <w:pPr>
        <w:pStyle w:val="Normal"/>
        <w:widowControl/>
        <w:rPr>
          <w:lang w:val="pt-BR"/>
        </w:rPr>
      </w:pPr>
      <w:r>
        <w:rPr>
          <w:lang w:val="pt-BR"/>
        </w:rPr>
        <w:t xml:space="preserve">Aos colegas de Sao Paulo, de todo o Brasil e a Michel Sauval (que me mencionou em sua carta), </w:t>
      </w:r>
    </w:p>
    <w:p>
      <w:pPr>
        <w:pStyle w:val="Normal"/>
        <w:widowControl/>
        <w:rPr>
          <w:lang w:val="pt-BR"/>
        </w:rPr>
      </w:pPr>
      <w:r>
        <w:rPr>
          <w:lang w:val="pt-BR"/>
        </w:rPr>
      </w:r>
    </w:p>
    <w:p>
      <w:pPr>
        <w:pStyle w:val="Normal"/>
        <w:widowControl/>
        <w:rPr>
          <w:lang w:val="pt-BR"/>
        </w:rPr>
      </w:pPr>
      <w:r>
        <w:rPr>
          <w:lang w:val="pt-BR"/>
        </w:rPr>
        <w:t xml:space="preserve">Estamos vivendo um momento profundamente rico e importante da historia da psicanalise no Brasil. Vejamos que coisa curiosa : a saida de tres colegas que lançam o Forum do Campo Lacaniano de Sao Paulo provoca um terremoto! Surpreendente? Nao; previsivel. Quando escrevi a Beth, Dominique e Ana Laura que "Finalmente.." algo se passava era porque a cisao do Forum de Sao Paulo ja estava a muito anunciada. Quando estive com voces em marçc, cheguei a dizer isto alto e em bom som : dia vira em que teremos que tomar um rumo preciso. E rumo preciso para mim eh isto : a orientaçao de Freud e Lacan. Voces tem toda razao em apontar a minha rigidez- eh verdade. Sou, como se diz em politica no Brasil, um velho dinossauro da primeira geraçao. Nao sou flexivel, nem quero ser. Tenho trinta e sete anos de militancia de, por e para a psicanalise, e depois de todo este tempo o espaço para o ecletismo ingenuo eh nulo. Nao que menospreze as outras orientaçoes psicanaliticas. Ao contrario, desafio que algum outro psicanalista lacaniano tenha tido um estudo mais serio e aprofundado de M.Klein, A.Freud, W.Bion, D.Winnicott e outros, do que eu. O segredo eh obvio: me formei a partir deles! Mas foi no ensino de Lacan, descoberto na supervisao com a Dr. Arminda Aberastury, que encontrei o caminho do retorno a Freud que buscava na psicanalise. Assim, para mim ha pontos em que minha tolerancia eh zero: nao negocio sobre o passe como o centro e o furo da Escola e nao negocio sobre orientaçoes multiplas. Quando digo que o Encontro de março em Sao Paulo marcava apenas um momento da cronica da cisao anunciada eh que em psicanalise ha limites as concessoes que se possa fazer. Por favor, leiam o livro A Cisao de 1998 da Escola Brasileira de Psicanalise, organizado por mim no ano passado, e o mais atual, Comunidade Analitica de Escola, organizado por Eliane Schermann e Vera Pollo. Nestes livros ha algo para se aprender, nem que seja apenas que as cisoes sao inevitaveis, e talvez que um tom mais moderado, menos bilioso e alarmista convenha melhor aos psicanalistas. Ja disse que admito que sou um velho dinossauro, rigido e inflexivel,mas devo acrescentar que com um certo jogo de cintura. Os nossos velhos dinossauros politicos, e eh a eles que me comparo, foram os sujeitos que suportaram o pior da ditadura a espera do jogo livre da democracia. Da trabalho, mas nao eh impossivel. Aqui no Rio ,temos tambem uma oposiçao. Nas ultimas eleiçoes para a coordenaçao do Forum, haviam duas chapas.Participo da chapa vencedora de Sonia Alberti, mas se os outros colegas, que pretendem continuar trabalhando conosco, tivessem cons tituido outro Forum, certamente me surpreenderia e lamentaria, pois gosto de trabalhar com eles, mas respeitaria. Afinal, para se ser inflexivel eh necessaria a flexibilidade do jogo democratico, para que as varias posiçoes sejam debatidas, e para que cada um saiba do seu limite as concessoes. Pelo que posso depreender, a situaçao de Sao Paulo eh diferente. Sao os supostos jovens refomistas que sao mais rigidos do que os dinossauros. Talvez porque voces tenham atravessado na historia de voces um insuportavel que deixou resto: o fantasma do autoritarismo sem limites de Jorge Forbes. Leio ecos desta identificaçao indesejavel em algumas das cartas: uma certa falta de educaçao que Freud nao perdoaria ao analista. Estamos nos aproximando do Encontro Nacional de Belo Horizonte. Eh um momento importante e nao foi a toa que o Forum de Sao Paulo rachou antes. Era politicamente o esperado. Era o obvio. Vamos continuar a trabalhar com Freud e Lacan, </w:t>
      </w:r>
    </w:p>
    <w:p>
      <w:pPr>
        <w:pStyle w:val="Normal"/>
        <w:widowControl/>
        <w:rPr>
          <w:lang w:val="pt-BR"/>
        </w:rPr>
      </w:pPr>
      <w:r>
        <w:rPr>
          <w:lang w:val="pt-BR"/>
        </w:rPr>
      </w:r>
    </w:p>
    <w:p>
      <w:pPr>
        <w:pStyle w:val="Normal"/>
        <w:widowControl/>
        <w:rPr>
          <w:lang w:val="pt-BR"/>
        </w:rPr>
      </w:pPr>
      <w:r>
        <w:rPr>
          <w:lang w:val="pt-BR"/>
        </w:rPr>
        <w:t>Maria Anita Carneiro Ribeiro</w:t>
      </w:r>
    </w:p>
    <w:p>
      <w:pPr>
        <w:pStyle w:val="Blockquote"/>
        <w:widowControl/>
        <w:jc w:val="both"/>
        <w:rPr>
          <w:lang w:val="pt-BR"/>
        </w:rPr>
      </w:pPr>
      <w:r>
        <w:rPr>
          <w:lang w:val="pt-BR"/>
        </w:rPr>
      </w:r>
    </w:p>
    <w:p>
      <w:pPr>
        <w:pStyle w:val="Normal"/>
        <w:widowControl/>
        <w:rPr>
          <w:lang w:val="pt-BR"/>
        </w:rPr>
      </w:pPr>
      <w:r>
        <w:rPr>
          <w:lang w:val="pt-BR"/>
        </w:rPr>
      </w:r>
      <w:r>
        <w:br w:type="page"/>
      </w:r>
    </w:p>
    <w:p>
      <w:pPr>
        <w:pStyle w:val="Normal"/>
        <w:widowControl/>
        <w:rPr>
          <w:lang w:val="pt-BR"/>
        </w:rPr>
      </w:pPr>
      <w:r>
        <w:rPr>
          <w:lang w:val="pt-BR"/>
        </w:rPr>
        <w:t xml:space="preserve">Oi Maria Anita </w:t>
      </w:r>
    </w:p>
    <w:p>
      <w:pPr>
        <w:pStyle w:val="Normal"/>
        <w:widowControl/>
        <w:rPr>
          <w:lang w:val="pt-BR"/>
        </w:rPr>
      </w:pPr>
      <w:r>
        <w:rPr>
          <w:lang w:val="pt-BR"/>
        </w:rPr>
        <w:br/>
        <w:t xml:space="preserve">Li suas considerações sobre a cisão em São Paulo e penso que elas trazem pontos importantes para os debates que cercam a formação do Campo Lacaniano e do próprio Fórum de Psicanálise SP. Você afirma não partilhar de um projeto associativo “eclético” que tivesse por referência obras de autores como Winicott, Bion e outros, que, pelo que entendi, tiveram alguma importância na sua trajetória pela psicanálise. Talvez haja uma discussão mais aprofundada a ser feita sobre este âmbito da diversidade mas não era este o ponto em causa na proposta de nossos estatutos. Eles afirmam claramente no seu segundo artigo: </w:t>
      </w:r>
    </w:p>
    <w:p>
      <w:pPr>
        <w:pStyle w:val="Normal"/>
        <w:widowControl/>
        <w:rPr>
          <w:lang w:val="pt-BR"/>
        </w:rPr>
      </w:pPr>
      <w:r>
        <w:rPr>
          <w:lang w:val="pt-BR"/>
        </w:rPr>
        <w:t xml:space="preserve">“ </w:t>
      </w:r>
      <w:r>
        <w:rPr>
          <w:lang w:val="pt-BR"/>
        </w:rPr>
        <w:t xml:space="preserve">Art. 2º- Esta associação provisória tem por objeto o estudo e o desenvolvimento da psicanálise orientada pela obra de Freud e o ensino de Lacan. Tem por objetivos: a) propiciar a organização e funcionamento de uma comunidade analítica em São Paulo, a partir das atividades e trabalhos que já vêm sendo realizados no seu âmbito, bem como ampliar e criar outros meios e recursos para tal fim; b) sustentar as questões e problemas próprios de um retorno a Lacan, em particular à Escola proposta por Lacan, através de pesquisas e discussões necessárias à construção de uma Escola que melhor convenha às exigências do discurso analítico; c) proporcionar a produção no campo da psicanálise e oferecê-la à interlocução com outras disciplinas científicas e estabelecer um intercâmbio ativo com a sociedade; d) oferecer atividades próprias de ensino e pesquisa àqueles que respondam a sua oferta. </w:t>
      </w:r>
    </w:p>
    <w:p>
      <w:pPr>
        <w:pStyle w:val="Normal"/>
        <w:widowControl/>
        <w:rPr>
          <w:lang w:val="pt-BR"/>
        </w:rPr>
      </w:pPr>
      <w:r>
        <w:rPr>
          <w:lang w:val="pt-BR"/>
        </w:rPr>
        <w:br/>
        <w:t xml:space="preserve">Talvez a idéia de “ecletismo” tenha surgido em função de uma das atribuições que pensávamos conferir à Diretoria desta associação, portanto, submetida aos objetivos mais gerais expressos no artigo acima mencionado. Tal atribuição era assim mencionada: </w:t>
      </w:r>
    </w:p>
    <w:p>
      <w:pPr>
        <w:pStyle w:val="Normal"/>
        <w:widowControl/>
        <w:rPr>
          <w:lang w:val="pt-BR"/>
        </w:rPr>
      </w:pPr>
      <w:r>
        <w:rPr>
          <w:lang w:val="pt-BR"/>
        </w:rPr>
        <w:t xml:space="preserve">“ </w:t>
      </w:r>
      <w:r>
        <w:rPr>
          <w:lang w:val="pt-BR"/>
        </w:rPr>
        <w:t xml:space="preserve">Art. 8º- Cabe à Diretoria a direção geral do FPSP, responsabilizando-se pelas atividades de tesouraria, secretaria, divulgação. A Diretoria tem como função zelar pela sustentação de um trabalho permanente da comunidade para elaborar e dar conta da questão "qual psicanálise para suportar o real?". Compete à Diretoria zelar pelo reconhecimento e estímulo à multiplicidade de trajetórias pela psicanálise e as diversidades institucional e teórico-práticas presentes em sua comunidade.” </w:t>
      </w:r>
    </w:p>
    <w:p>
      <w:pPr>
        <w:pStyle w:val="Normal"/>
        <w:widowControl/>
        <w:rPr>
          <w:lang w:val="pt-BR"/>
        </w:rPr>
      </w:pPr>
      <w:r>
        <w:rPr>
          <w:lang w:val="pt-BR"/>
        </w:rPr>
        <w:br/>
        <w:t xml:space="preserve">A idéia aqui era contemplar ativamente (“reconhecer e estimular”) a participação de pessoas com diferentes trajetórias pela psicanálise, evitando assim a excessiva valorização de um determinado “modelo de </w:t>
        <w:br/>
        <w:t xml:space="preserve">formação” que eventualmente passaria a ser o único “legítimo”. Como no seu caso, você trabalhou com Aberastury, estudou a escola inglesa, por que deveríamos desqualificar isso ? Por que não pensar isso como elemento enriquecedor para pesquisar sobre a psicanálise lacaniana ? Não seria muito pior se tivéssemos que admitir que só participarão desta associação aqueles que estudaram com este ou aquele ? Que fizeram análise ou supervisão com este ou aquele ? A noção de “diversidade institucional”, refere-se, pelo que entendo, à valorização e reconhecimento dos laços associativos que muitos dos participantes do Fórum mantém, ou possam vir a manter, com outras associações Psicanalíticas de São Paulo, do Brasil e de outros países. Assim alguém que participe da Associação Psicanalítica Francesa, ou da Letra Freudiana ou dos Estados Gerais da Psicanálise, enfim, de tantos outros grupos e associações lacanianas e mesmo universitárias e para-universitárias poderiam ter seu espaço de acolhimento e interlocução. Não foi neste espírito que a jornada sobre Autismo apresentou bons resultados aí no Rio ? Quanto a multiplicidades de trajetórias teórico-práticas sua importância é a de acalentar diferenças teóricas para enriquecer a interlocução e a pesquisa. Por exemplo: há alguns que cultivam a via do matema outros para os quais a literatura é uma referência importante, há os que entendem a questão da ética da psicanálise concluída à altura do Seminário VII, outros que levantam objeções, há alguns que entendem a clínica dos nós como incompatível com o Lacan dos primeiros Seminários, há alguns que confiam no estruturalismo de Lacan outros que pretendem sua substituição pela lógica ou pelos subterrâneos heideggerianos dos escritos. Mas além disso há problemas teóricos em torno de questões formativo-institucionais: os que pretendem uma revisão da teoria do passe, garantia, permutação e cartéis, outros apostam na idéia de retorno crítico a esses conceitos, outros ainda pleiteiam argumentos mais sólidos para a distinção entre o passe como método de pesquisa sobre o final da análise e o passe como dispositivo político de legitimação das análises. Enfim a idéia era reconhecer que é esse o estado atual de nosso Fórum e colocar isso de alguma forma no papel, até para ver se é isso mesmo. Quanto a multiplicidade de práticas pretendíamos reduzir a facilidade com que se exercia em São Paulo uma forma de “terrorismo” que desautorizava praticantes da psicanálise (se é que isso é possível) quando se descobria que seu analista não pertencia a esta ou aquela associação, ou quando se propunham a sustentar uma prática psicanalítica fora do “consultório-padrão” (hospitais, escolas, instituições em geral, etc). Inversamente havia o problema da “autorização” por identificação à uma dada prática (a clínica do real, por exemplo). Confusões de toda ordem entre estilo e adesão a doutrinas. A coisa pode parecer bizarra para vocês aí no Rio mas infelizmente por aqui tínhamos que enfrentar o problema de frente. </w:t>
        <w:br/>
        <w:t xml:space="preserve">Apesar desse dispositivo da proposta de estatutos representar um encaminhamento para problemas locais ele não parecia, de modo algum, em contradição com o que acompanhávamos nos debates sobre o Campo Lacaniano. Por exemplo, no livro que você organizou (A Cisão de 1998), no capítulo chamado Momento de Concluir” você diz o seguinte: </w:t>
      </w:r>
    </w:p>
    <w:p>
      <w:pPr>
        <w:pStyle w:val="Normal"/>
        <w:widowControl/>
        <w:rPr>
          <w:lang w:val="pt-BR"/>
        </w:rPr>
      </w:pPr>
      <w:r>
        <w:rPr>
          <w:lang w:val="pt-BR"/>
        </w:rPr>
        <w:br/>
        <w:t xml:space="preserve">“ Os herdeiros de Lacan, a comunidade analítica que quer prosseguir com sua Escola, querem constituir uma comunidade de pares; que alguns deste pares sejam ímpares é evidente, já que o próprio sujeito, como efeito de linguagem assim o é. </w:t>
        <w:br/>
        <w:t xml:space="preserve">Uma comunidade de pares que possam ser ímpares não é uma fratria. (...) </w:t>
        <w:br/>
        <w:t xml:space="preserve">Como construir uma comunidade em que circulem os quatro discursos e sobretudo da qual o discurso analítico não esteja excluído é o nosso desafio no momento. (...) </w:t>
        <w:br/>
        <w:t xml:space="preserve">É o real da experiência da Escola que pode nos manter unidos na radicalidade de nossa diferença subjetiva” (p. 265-266) </w:t>
      </w:r>
    </w:p>
    <w:p>
      <w:pPr>
        <w:pStyle w:val="Normal"/>
        <w:widowControl/>
        <w:rPr>
          <w:lang w:val="pt-BR"/>
        </w:rPr>
      </w:pPr>
      <w:r>
        <w:rPr>
          <w:lang w:val="pt-BR"/>
        </w:rPr>
        <w:br/>
        <w:t xml:space="preserve">Se as citações perderem muito sentido pela falta de contexto (o que procurei evitar), por favor, recoloque os termos. O que você chama de </w:t>
        <w:br/>
        <w:t xml:space="preserve">“ímpar” parece-me convergente com o que tentamos tratar pelas noções de diversidade e multiplicidade. O tema da Escola e as questões mais diretamente ligadas ao discurso analítico estavam contemplados, mais diretamente pela presença, na proposta de estatutos, do que chamamos de Espaço-Escola, que em conjunto com a Diretoria e a Ouvidoria seriam instâncias do Fórum. Pensávamos em separar ensino e formação, por intermédio deste dispositivo. A tese me parece amplamente aceita no Campo Lacaniano. </w:t>
      </w:r>
    </w:p>
    <w:p>
      <w:pPr>
        <w:pStyle w:val="Normal"/>
        <w:widowControl/>
        <w:rPr>
          <w:lang w:val="pt-BR"/>
        </w:rPr>
      </w:pPr>
      <w:r>
        <w:rPr>
          <w:lang w:val="pt-BR"/>
        </w:rPr>
        <w:br/>
        <w:t xml:space="preserve">Você diz ainda, em suas considerações na rede, que os “jovens reformistas” de São Paulo, são muito rígidos, biliosos e que suas posições exigem concessões em demasia, o que fazia prever uma crônica da cisão anunciada. Você acha realmente uma rigidez pretender participar do Campo Lacaniano com tal proposta ? Espero que este debate pela rede possa clarificar quais são os pontos ou momentos de rigidez. Seria por isso representar um posição ? Mas é uma posição para iniciar o debate, tanto internamente quanto externamente. É porque preferirmos não mudar o nome ? Talvez isso não seja lá muito simpático, mas rigidez me parece algo mais sério do que isto. Por exemplo, se o Projeto Freudiano de Alagoas decidir entrar no Campo Lacaniano, eles deveriam ter que mudar o nome para isso ? Isso sim me pareceria rígido. Mas você poderia argumentar que o Projeto é uma Associação de Ensino e Pesquisa. Sim. Mas no que toca os encargos da Diretoria somos também um associação de mesmo tipo. No que toca o Espaço-Escola talvez não, mas isso dá uma medida da complexidade da situação. Afinal se fossemos tão rígidos assim porque estaríamos agora procurando o debate e o esclarecimento de idéias ao invés de confortavelmente usufruir da “purificação” ocorrida. Não, a purificação da diversidade é ruim, é péssima. A saída da Ana, Dominique e Beth, representa uma perda sensível para esta diversidade. Um fracasso da conciliação não um sucesso da rigidez. </w:t>
        <w:br/>
        <w:t xml:space="preserve">Quanto ao bilioso, devo admitir que de fato ele aparece de vez em quando e que não é o melhor dos humores para a convivência. Não o aprovo mas entendo que faz parte do trabalho com a diversidade, de estilos de expressão inclusive. Espero que ela não seja uma condição perene para nosso debate e que acabe por ocultar o rigor das teses e objeções que vem sendo trazidas. Às vezes a forma interfere na ordem das razões, mas isso não implica que elas não existam. </w:t>
        <w:br/>
        <w:t xml:space="preserve">Quanto aos “jovens reformistas”, acho que você pega algo importante do nosso estado associativo. Talvez se trate mesmo de certas reformas para que estas brigas, recebidas como meramente políticas (no mau sentido), que interrompem o trabalho, que geram oposições imaginárias e silenciamentos improdutivos, diminuam. Reformas para que falemos menos de política associativa e mais de psicanálise. Reformas para que uma associação seja apenas um meio para que isso aconteça. </w:t>
        <w:br/>
        <w:t xml:space="preserve">Se a cisão já estava anunciada, concordo, mas acho um pouco trivial, ela está anunciada em qualquer associação de psicanálise lacaniana (a história o mostra) que não lute para que a rigidez das posições de seus membros (há uma ambiguidade não biliosa nesta expressão) não se transforme em bandeira hegemonista ou em perda de rigor da práxis. </w:t>
      </w:r>
    </w:p>
    <w:p>
      <w:pPr>
        <w:pStyle w:val="Normal"/>
        <w:widowControl/>
        <w:rPr>
          <w:lang w:val="pt-BR"/>
        </w:rPr>
      </w:pPr>
      <w:r>
        <w:rPr>
          <w:lang w:val="pt-BR"/>
        </w:rPr>
        <w:br/>
        <w:t xml:space="preserve">Aguardando amigavelmente seus comentários </w:t>
        <w:br/>
        <w:t xml:space="preserve">Um abraço. </w:t>
        <w:br/>
        <w:t xml:space="preserve">Christian </w:t>
      </w:r>
    </w:p>
    <w:p>
      <w:pPr>
        <w:pStyle w:val="Normal"/>
        <w:widowControl/>
        <w:rPr>
          <w:lang w:val="pt-BR"/>
        </w:rPr>
      </w:pPr>
      <w:r>
        <w:rPr>
          <w:lang w:val="pt-BR"/>
        </w:rPr>
        <w:t xml:space="preserve">PS. Pelas suas considerações não vejo porque por que você seria uma "dinossauro flexível", como você diz, mas mesmo assim me pergunto se se trataria de um dinossauro herbívoro ou carnívoro. </w:t>
      </w:r>
    </w:p>
    <w:p>
      <w:pPr>
        <w:pStyle w:val="Normal"/>
        <w:widowControl/>
        <w:rPr>
          <w:lang w:val="pt-BR"/>
        </w:rPr>
      </w:pPr>
      <w:r>
        <w:rPr>
          <w:lang w:val="pt-BR"/>
        </w:rPr>
      </w:r>
    </w:p>
    <w:p>
      <w:pPr>
        <w:pStyle w:val="Normal"/>
        <w:widowControl/>
        <w:rPr/>
      </w:pPr>
      <w:r>
        <w:rPr/>
      </w:r>
      <w:r>
        <w:br w:type="page"/>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Luego de leer el RESUMEN DEL ACTA DE LA REUNION REALIZADA EN RIO DE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JANEIRO (4/7/99).</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Arial" w:hAnsi="Arial" w:eastAsia="Arial" w:cs="Arial"/>
        </w:rPr>
      </w:pPr>
      <w:r>
        <w:rPr>
          <w:rFonts w:eastAsia="Arial" w:cs="Arial" w:ascii="Arial" w:hAnsi="Arial"/>
        </w:rPr>
        <w:tab/>
        <w:t>*Pretendemos mostrar en que la impotencia para sostener auténticamente una praxis, se reduce, como es corriente en la historia de los hombres, al ejercicio de un poder*</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Arial" w:hAnsi="Arial" w:eastAsia="Arial" w:cs="Arial"/>
        </w:rPr>
      </w:pPr>
      <w:r>
        <w:rPr>
          <w:rFonts w:eastAsia="Arial" w:cs="Arial" w:ascii="Arial" w:hAnsi="Arial"/>
        </w:rPr>
        <w:t>Jaques Lacan, LA DIRECCION DE LA CURA Y LOS PRINCIPIOS DE SU PODER (1958), Escrito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La pregunta sobre el pase un la Escuela, debe reducirse a un *si pase* o *no pase*?. Es mas, hay lugar para cuestionar la necesidad del pase como dispositivo indispensable en una escuela que pretende ser Escuela  que se declara como *vuelta a la Escuela de Lacan*? Personalmente creo que no. El pase es tan estructural en la Escuela de Lacan como los carteles. Lo que si creo debería ser cuestionado, y a eso apunto cuando escribo en mi anterior mensaje Inventar-Repetir, es la estructura del dispositivo en si. La repetición es estructural, no podemos ser tan ilusos como para pensar que podremos evitarla, sin repetición no habrá efecto alguno sobre lo Real. La invención no es estructural, no acontecerá si no nos animamos a intentar verdaderamente INVENTAR. Fue el intento de Lacan inventar dispositivos que logren un predominio del Discurso del Psicoanalista sobre el Discurso del Amo, el sabia que pretender *abolir* este ultimo era creer en la tesis aristotélica del *bien*, sabia también e intento trasmitirnos, que hay estrategias posibles de un *bien hacer* con el discurso del Amo, de manera tal que las *obscenidades del imaginario* que todo grupo humano produce no sean lo que ocupe el lugar de *causa* en una comunidad de analistas, propone en vez de eso: la ética del psicoanálisis y el Discurso del Psicoanalista con el problemático pequeño objeto *a* en el lugar del agente(ver L'Etourdit).</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Será suficiente ver que *no funciono bien* en el dispositivo del pase en la AMP y *corregir* ese mal funcionamiento? O deberemos pregutarnos sin miedo sobre la estructura del dispositivo en si? Es cuestionar esta estructura que Lacan nos lego, a modo de primer intento de evitar o por lo menos reducir la posibilidad de convertir esta praxis en un modo de ejercer poder, es cuestionarnos sobre el dispositivo en si, repito, una *traición* a Lacan? O es seguir su orientación obviamente no conformista, subversiva, revolucionaria, sin miedo de inventar un dispositivo productivo en el sentido de efectos sobre lo Real de la praxis psicoanalítica? A que responde tanta preocupación de como hacer para diferenciar quien *será*(del verbo ser) o *no será* aceptado como miembro de la Escuela? Por que es el eje de los debates como diferenciar los distintos *gradus*: A.M.E, A.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Debe la Escuela dar *ser* al *no-ser* de un analista al fin de su análisis, justo mas allá del nombre del padre, luego de la destitución subjetiva, rápidamente dar, ni más ni menos que en una Escuela tal com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Lacan la conceptualizó, una *nominación institutiva*?</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Podemos animarnos a pensar un pase otro? Sin nominación, sin *gradus* que siempre se presta para una caída en la jerarquizacio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E leído con interés lo escrito sobre las diferentes formas de asociaciones, agrupaciones y modos de congregar grupos humanos. Ningún modelo parece ser apto para los psicoanalistas. Por eso Lacan comenzó a inventar. No dudo, frente al fracaso del invento, disolver, aun cuando sabia, y lo dijo, que la próxima Escuela no seria la suya. Quizás me equivoco, el dispositivo, tal como Lacan nos lo lego, funciona, fueron los individuos, los análisis terminados en una adquisición de *ser* los que hicieron fracasar ya dos intentos, pero... no será eso pensar: *ellos no lo lograron, nosotros somos mejores, menos ambiciosos de poder y lo lograremos, lo haremos mejor*. Vuelta a creer en que lo que hace causa en el *parlanteser* es el *bien* aristotélico. Someternos a la repetición, reconociéndola como estructural y apostar a esa pequeña diferencia que, si recuerdo bien, como escribe Colette Soler *...nos hará fallar diferente...*, es una cosa. Reproducir, sin cuestionarnos, lo puesto en acto de la tesis del pase hasta ahora, en las Escuelas d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la AMP, con las correcciones pertinentes y pensar que lo haremos mejor así, es otra cosa muy diferent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Vuelvo a decir, quizás me equivoco totalmente, hasta tengo la esperanza que alguno de los colegas me haga ver donde me equivoco y logre asi agregarme al debate y al trabajo como se va desarrollando en el resto del mundo. Les aseguro que me siento bastante sola con estos interrogantes e inquietudes. Les pido por favor me hagan saber sus opiniones, comentarios, criticas, ect...ect....</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ab/>
        <w:tab/>
        <w:tab/>
        <w:tab/>
        <w:t>Saludos desde Jerusalem, Tamar Kafri.</w:t>
      </w:r>
    </w:p>
    <w:p>
      <w:pPr>
        <w:pStyle w:val="Normal"/>
        <w:widowControl/>
        <w:rPr/>
      </w:pPr>
      <w:r>
        <w:rPr/>
        <w:t xml:space="preserve"> </w:t>
      </w:r>
      <w:r>
        <w:rPr/>
        <w:br/>
        <w:br/>
      </w:r>
    </w:p>
    <w:p>
      <w:pPr>
        <w:pStyle w:val="Normal"/>
        <w:widowControl/>
        <w:rPr/>
      </w:pPr>
      <w:r>
        <w:rPr/>
      </w:r>
      <w:r>
        <w:br w:type="page"/>
      </w:r>
    </w:p>
    <w:p>
      <w:pPr>
        <w:pStyle w:val="Normal"/>
        <w:widowControl/>
        <w:rPr>
          <w:lang w:val="pt-BR"/>
        </w:rPr>
      </w:pPr>
      <w:r>
        <w:rPr>
          <w:lang w:val="pt-BR"/>
        </w:rPr>
        <w:t xml:space="preserve">A comissão Organizadora das Jornadas de FCCL,Rio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        </w:t>
      </w:r>
      <w:r>
        <w:rPr>
          <w:rFonts w:eastAsia="Arial" w:cs="Arial" w:ascii="Arial" w:hAnsi="Arial"/>
          <w:lang w:val="pt-BR"/>
        </w:rPr>
        <w:t>De volta de breve viagem só agora posso manifestar minha satisfação pelas Jornadas das Redes de Pesquisa do Campo Lacaniano, que se realizaram aqui no Rio no Hotel Glória nos dias 2, 3 e 4 de julho, organizadas pelo cartel composto por por Olympio Xavier (+1), Consuelo Pereira Almeida, Glória Justo, Maria Pinto e Sonia Alberti a quem congratulo pela formidável organização, pela atenção no acolhimento dos 250 participantes, pelo livro publicado e pela alegria e pelo clima de simpatia e consideração qu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contagiou tanto as reuniões sociais de confraternização quanto as reuniões de trabalho.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        </w:t>
      </w:r>
      <w:r>
        <w:rPr>
          <w:rFonts w:eastAsia="Arial" w:cs="Arial" w:ascii="Arial" w:hAnsi="Arial"/>
          <w:lang w:val="pt-BR"/>
        </w:rPr>
        <w:t xml:space="preserve">Gostaria de fazer algumas observaçòes pessoais sobre essas jornadas, que representam um passo importante rumo à constituição de uma nova comunidade analítica de trabalho, na medida em que, um ano após a crise da EBP-Rio, trazemos a público o resultado de nossas redes de pesquisa compartilhando com colegas de outros estados e da França nossas reflexões sobre esse tema tão difícil de lidar na clínica que é a psicose na criança e no adulto.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        </w:t>
      </w:r>
      <w:r>
        <w:rPr>
          <w:rFonts w:eastAsia="Arial" w:cs="Arial" w:ascii="Arial" w:hAnsi="Arial"/>
          <w:lang w:val="pt-BR"/>
        </w:rPr>
        <w:t>Fiquei surpreendido com o afinamento de nossas reflexões tanto do Rio em relação a outros estados quanto em relação à França.  Apesar de não termos trabalhado juntos esse tema, como nossas referências são as mesmas - Freud e Lacan - a troca foi extremamente fecunda e pudemos aprender muito uns com os outros. Longe de ser uma jornada teórica, os casos clínicos deram o tom, mostrando como são os pacientes quem nos ensinam. O único mestre é o inconsciente - e nada melhor para nos mostrar isso do que essa clínica do Inconsciente a céu aberto, da esquize a céu aberto. Assim, foi interessante constatar a conjunção das pesquisas sobre autismo com a conferência de Bernard Nominé e as sobre a esquizofrenia com a de Colette Soler. (Vocês podem ler o programa, que peço para a comissão de organização colocar na red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        </w:t>
      </w:r>
      <w:r>
        <w:rPr>
          <w:rFonts w:eastAsia="Arial" w:cs="Arial" w:ascii="Arial" w:hAnsi="Arial"/>
          <w:lang w:val="pt-BR"/>
        </w:rPr>
        <w:t>Pudemos trocar a experiência sobre apresentação de pacientes no Rio, em Paris e em Toulouse e assistir o debate entre psiquiatras e analistas que trabalham em serviço público, assim como a discussão entre a reforma psiquiátrica e a psicanálise, nem sempre caminhando no mesmo passo. Aquí tampouco não foi de teoria que se tratou, mas bem da realidade com a qual se confrontam os que trabalham na rede pública e na rede universitária.</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        </w:t>
      </w:r>
      <w:r>
        <w:rPr>
          <w:rFonts w:eastAsia="Arial" w:cs="Arial" w:ascii="Arial" w:hAnsi="Arial"/>
          <w:lang w:val="pt-BR"/>
        </w:rPr>
        <w:t>Os psiquiatras puderam constatar nossa orientação decidida de promover um retorno aos clássicos da psiquiatria com Freud e Lacan. No caso em questão tratou-se do retorno aos textos de Bleuler, Kahlbaun, Kraepelin, Krafft-Ebing e Meynert. Nesse momento de dissolução da clínica psiquiátrica, nossa proposta é de retomar a psicopatologia a partir da lógica do significante e da economia do gozo. Eis a orientação atual de Formações Clínicas do Campo Lacaniano, Rio de Janeiro no que tange as psicoses, orientados pelos textos de Freud e de Lacan. Fizemos isso com a esquizofrenia e partiremos em seguida para a paranóia.</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        </w:t>
      </w:r>
      <w:r>
        <w:rPr>
          <w:rFonts w:eastAsia="Arial" w:cs="Arial" w:ascii="Arial" w:hAnsi="Arial"/>
          <w:lang w:val="pt-BR"/>
        </w:rPr>
        <w:t xml:space="preserve">Contamos com a presença de colegas de várias cidades do Brasil como Aracaju (SE), Belo Horizonte (MG), Campo Grande (MTS), Cuiabá (MT), Fortaleza(CE) Juiz-de-Fora(MG), Recife(PE), Salvador (BA), que também participaram de uma reunião dos Fóruns do Campo Lacaniano (cuja ata vocês podem ler na rede)e sobre a qual comentarei em breve.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        </w:t>
      </w:r>
      <w:r>
        <w:rPr>
          <w:rFonts w:eastAsia="Arial" w:cs="Arial" w:ascii="Arial" w:hAnsi="Arial"/>
          <w:lang w:val="pt-BR"/>
        </w:rPr>
        <w:t>Gostaria também de parabenizar Roland Reverse, Diana Aranha e Celso pela dedicação incansável,  pelo que pude acompanhar,  assim como Beth da Rocha Miranda, nossa presidente de FCCL, Rio de Janeiro e a todos os participantes das redes de pesquisa, principalmente seus coordenadores. Para</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mim essa Jornadas foram uma prova de que nossa volta por cima se efetuou. É um recomeço. Que no dia seguinte foi celebrado com a Sessão de Abertura de FCCL, Rio de Janeiro. E no encerramento da Jornadas, Clara Inen e Vera Pollo convidaram para as próximas Jornadas, que serão em dezembro, sobre a Clínica dos discurso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pt-BR"/>
        </w:rPr>
      </w:pPr>
      <w:r>
        <w:rPr>
          <w:rFonts w:eastAsia="Arial" w:cs="Arial" w:ascii="Arial" w:hAnsi="Arial"/>
          <w:lang w:val="pt-BR"/>
        </w:rPr>
        <w:t xml:space="preserve">        </w:t>
      </w:r>
      <w:r>
        <w:rPr>
          <w:rFonts w:eastAsia="Arial" w:cs="Arial" w:ascii="Arial" w:hAnsi="Arial"/>
          <w:lang w:val="pt-BR"/>
        </w:rPr>
        <w:t>Um abraço a todo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pt-BR"/>
        </w:rPr>
      </w:pPr>
      <w:r>
        <w:rPr>
          <w:rFonts w:eastAsia="Arial" w:cs="Arial" w:ascii="Arial" w:hAnsi="Arial"/>
          <w:lang w:val="pt-BR"/>
        </w:rPr>
        <w:t xml:space="preserve">        </w:t>
      </w:r>
      <w:r>
        <w:rPr>
          <w:rFonts w:eastAsia="Arial" w:cs="Arial" w:ascii="Arial" w:hAnsi="Arial"/>
          <w:lang w:val="pt-BR"/>
        </w:rPr>
        <w:t>Antonio Quinet - Coordenador de FCCL, Rio de Janeiro</w:t>
      </w:r>
      <w:r>
        <w:br w:type="page"/>
      </w:r>
    </w:p>
    <w:p>
      <w:pPr>
        <w:pStyle w:val="Normal"/>
        <w:widowControl/>
        <w:rPr>
          <w:lang w:val="pt-BR"/>
        </w:rPr>
      </w:pPr>
      <w:r>
        <w:rPr>
          <w:lang w:val="pt-BR"/>
        </w:rPr>
      </w:r>
    </w:p>
    <w:p>
      <w:pPr>
        <w:pStyle w:val="Normal"/>
        <w:widowControl/>
        <w:rPr>
          <w:lang w:val="pt-BR"/>
        </w:rPr>
      </w:pPr>
      <w:r>
        <w:rPr>
          <w:lang w:val="pt-BR"/>
        </w:rPr>
        <w:t>Cara Ana Laura,</w:t>
      </w:r>
    </w:p>
    <w:p>
      <w:pPr>
        <w:pStyle w:val="Normal"/>
        <w:widowControl/>
        <w:rPr>
          <w:lang w:val="pt-BR"/>
        </w:rPr>
      </w:pPr>
      <w:r>
        <w:rPr>
          <w:lang w:val="pt-BR"/>
        </w:rPr>
      </w:r>
    </w:p>
    <w:p>
      <w:pPr>
        <w:pStyle w:val="Normal"/>
        <w:widowControl/>
        <w:rPr>
          <w:lang w:val="pt-BR"/>
        </w:rPr>
      </w:pPr>
      <w:r>
        <w:rPr>
          <w:lang w:val="pt-BR"/>
        </w:rPr>
        <w:t>Volto a seus argumentos. Que mais posso fazer? Vc está sendo suficientemente coerente para sustentar um debate, ao contrário de Dominique que insiste em sua metodologia de defender o que ela julga a verdadeira psicanálise a coups de télephone. E que estragos isso é capaz de fazer! É impressionante! Estou me dando conta de que o que para nós aqui em SP , no FPSP são questões de extrema complexidade que não ousamos ainda concluir já são tomadas por favas contadas. Isso eu deduzo pelas mensagens de outros lugares que nos chegam pela rede. Por exemplo, com toda honestidade, em algum momento vc detectou no FPSP uma posição de oposição ao Passe? Pois isso se insinua em mais de uma mensagem. Eu me lembro que num debate do Espaço-Escola questões muito pertinentes foram levantadas sobre isso, desde: o passe coincide com o final de análise ou tem que ser algo mais? O uso político desse dispositivo, como evitá-lo? Dominique, que coordenava essa reunião, visivelmente irritada, reduzia todas as questões a "resistência ao passe". Então, quando recebo essas mensagens sobre a nossa suposta oposição ao passe me pergunto, de onde elas vem? Onde se engendraram? Chamar qqr coisa de resistência num debate é analítico ou é o que Karl Popp chamava de reducionismo dogmático? K P dizia, é impossível conversar com analista, se vc concorda, tudo bem, senão é resistência. Essa psicanálise eu pass(e)o. Depois de Lacan, não sabemos que a resistência é sempre do lado do analista? Vc alguma vez detectou nos textos de Lacan ao falar de qqr oposição ao seu ensino como resistência? Por que alguns insistem em ser mais realistas que o rei? Com honestidade, em algum momento vc detectou que nós não pretendemos participar e levar para debate nacional o que esperamos do CL ? Bem na outra mensagem já mostrei as contradições.</w:t>
      </w:r>
    </w:p>
    <w:p>
      <w:pPr>
        <w:pStyle w:val="Normal"/>
        <w:widowControl/>
        <w:rPr>
          <w:lang w:val="pt-BR"/>
        </w:rPr>
      </w:pPr>
      <w:r>
        <w:rPr>
          <w:lang w:val="pt-BR"/>
        </w:rPr>
      </w:r>
    </w:p>
    <w:p>
      <w:pPr>
        <w:pStyle w:val="Normal"/>
        <w:widowControl/>
        <w:rPr/>
      </w:pPr>
      <w:r>
        <w:rPr>
          <w:lang w:val="pt-BR"/>
        </w:rPr>
        <w:t>Mas voltemos aos seus argumentos, Refiro-me às questões que vc levanta sobre o , nacional, internacional, local, etc. Não vou me estender muito sobre esse ponto e me limitarei ao último parágrafo. VC diz</w:t>
      </w:r>
      <w:r>
        <w:rPr>
          <w:b/>
          <w:bCs/>
          <w:lang w:val="pt-BR"/>
        </w:rPr>
        <w:t xml:space="preserve">: Pelas razões expostas, considero que a discussão sobre nosso regime político seja sim importante, apóio uma tomada de posição de SP pró confederação no âmbito nacional, mas jamais colocaria a escolha ou não por esse regime como condição para minha participação no CL. Minha condição para tal participação é , de um lado, a disposição incansável para a manutenção do analítico- ainda que não tenhamos fórmulas pré-concebidas para isso- e , de outro, o respeito pelas diferenças ( no planeta Terra, no meu país, no meu estado, no meu bairro, no meu consultório e na minha casa.). </w:t>
      </w:r>
      <w:r>
        <w:rPr>
          <w:lang w:val="pt-BR"/>
        </w:rPr>
        <w:t xml:space="preserve">Questões: Vc entendeu que a escolha ou a proposta de um tipo de funcionamento era impor condições ? Quando vc fala de supostas condições nossas estava imaginando condições do CL tb? Se as fórmulas não são pré-concebidas, porque vc as pré concebe e se divide desse jeito? </w:t>
      </w:r>
    </w:p>
    <w:p>
      <w:pPr>
        <w:pStyle w:val="Normal"/>
        <w:widowControl/>
        <w:rPr>
          <w:lang w:val="pt-BR"/>
        </w:rPr>
      </w:pPr>
      <w:r>
        <w:rPr>
          <w:lang w:val="pt-BR"/>
        </w:rPr>
      </w:r>
    </w:p>
    <w:p>
      <w:pPr>
        <w:pStyle w:val="Normal"/>
        <w:widowControl/>
        <w:rPr>
          <w:lang w:val="pt-BR"/>
        </w:rPr>
      </w:pPr>
      <w:r>
        <w:rPr>
          <w:lang w:val="pt-BR"/>
        </w:rPr>
        <w:t xml:space="preserve">O Planeta Terra, no meu país.... Ana ô Ana vc não entendeu nada do assunto e perdeu a originalidade da proposta! Em Dominique, o fundamentalismo há algum tempo a tem deixado com os ouvidos moucos, isso não me surpreende mas em vc... Veja, nós queríamos exatamente sair desse tipo de segmentaridade que vc propõe, essa coisa arborescente ou de círculos concêntricos . Vc certamente imaginou que nossa escolha é simétrica a essa: primeiro minha casa depois, o consultório, depois meu bairro etc? Mas assim nos não sairíamos da enrascada concêntrica, seria a mesma coisa! Vc já ouviu, me parece que é uma frase do Tom Jobim, o Universal eu encontro no meu quintal? O que nós queremos é um funcionamento que possa preservar o universal da psicanálise na nossa comunidade local porque é assim e só assim que podemos preservá-lo em qualquer outro nível. E nos acabamos de sair de uma experiência onde a psicanálise foi orquestradamente solapada em seu funcionamento local para servir de massa de manobra para interesses expansionistas. Não foi isso a AMP? Vc acredita que agora a base de argumentos de confiança ( argumento usado e abusado pelos millerianos ) estamos preservados desse risco? Olha, se vc não se der conta disso que destino vai dar ao que vc está fundando? Ô Ana cidadã do mundo! </w:t>
      </w:r>
    </w:p>
    <w:p>
      <w:pPr>
        <w:pStyle w:val="Normal"/>
        <w:widowControl/>
        <w:rPr>
          <w:lang w:val="pt-BR"/>
        </w:rPr>
      </w:pPr>
      <w:r>
        <w:rPr>
          <w:lang w:val="pt-BR"/>
        </w:rPr>
        <w:t>Essa segmentaridade que vc propõe( e julgou ser a nossa em ordem inversa e simétrica) pode ser pensada em outros níveis. Por exemplo, ela escande tb nossas histórias particulares. Primeiro vc é criança, depois jovem adolescente, depois jovem adulto, etc, etc. E quando vc passa de um para o outro te dizem, olha vc agora não é mais criança, quando vc entra na escola ,te dizem agora vc não está mais em sua casa, vc é um aluno, agora vc está no exercito, etc,etc. Essa segmentaridade não são simples processos naturais, elas são micropolíticas e tem conseqüências para cada um de nós. É por isso que dizemos que a psicanálise interroga o sujeito, não a criança, o adolescente, etc. A psicanálise rompe com as segmentaridades. E uma instituição congruente a ela tb tem que romper senão ela tem grandes riscos de ser solapada. Mas vc pertence, ao planeta terra e depois etc, etc. Recomendação de leitura entre outras : Micropolítica e Segmentaridade em Mille Plateaux.</w:t>
      </w:r>
    </w:p>
    <w:p>
      <w:pPr>
        <w:pStyle w:val="Normal"/>
        <w:widowControl/>
        <w:rPr>
          <w:lang w:val="pt-BR"/>
        </w:rPr>
      </w:pPr>
      <w:r>
        <w:rPr>
          <w:lang w:val="pt-BR"/>
        </w:rPr>
      </w:r>
    </w:p>
    <w:p>
      <w:pPr>
        <w:pStyle w:val="Normal"/>
        <w:widowControl/>
        <w:rPr>
          <w:lang w:val="pt-BR"/>
        </w:rPr>
      </w:pPr>
      <w:r>
        <w:rPr>
          <w:lang w:val="pt-BR"/>
        </w:rPr>
        <w:t>Vc diz, psicanálise não é uma questão geográfica. Concordo. Mas quando pessoas de outras plagas, admitindo conhecer pouco e concluindo exageradamente, após ler uma frase descontextualizada por vcs; ou Nominé, com argumentos "chansoniers", nos coloca como desafinados e à margem sem saber um mínimo do que está em jogo em nossos debates a não ser por ouvir dizer, e vc sabe de quem . Não há ai uma geopolítica distributiva em andamento, não é para pensar ou é só para confiar? O tempo dirá. Cada vez mais me convenço que nossas contribuições são fundamentais para o CL, se o que vcs estão orquestrando não for perpetrado. Continuo lhe respeitando, vc tem suas contradições mas não as esconde e fala em nome próprio. Esse tema com o qual vcs iniciam, a confiança etc, não é já o retorno do recalcado? O FPSP faz o que com a confiança que depositou em vcs quando "democraticamente" vcs votaram e perderam? Haja confiança!! O Outro é caprichoso, não é?</w:t>
      </w:r>
    </w:p>
    <w:p>
      <w:pPr>
        <w:pStyle w:val="Normal"/>
        <w:widowControl/>
        <w:rPr>
          <w:lang w:val="pt-BR"/>
        </w:rPr>
      </w:pPr>
      <w:r>
        <w:rPr>
          <w:lang w:val="pt-BR"/>
        </w:rPr>
      </w:r>
    </w:p>
    <w:p>
      <w:pPr>
        <w:pStyle w:val="Normal"/>
        <w:widowControl/>
        <w:rPr>
          <w:lang w:val="pt-BR"/>
        </w:rPr>
      </w:pPr>
      <w:r>
        <w:rPr>
          <w:lang w:val="pt-BR"/>
        </w:rPr>
        <w:t>Cordialmente</w:t>
      </w:r>
    </w:p>
    <w:p>
      <w:pPr>
        <w:pStyle w:val="Normal"/>
        <w:widowControl/>
        <w:rPr>
          <w:lang w:val="pt-BR"/>
        </w:rPr>
      </w:pPr>
      <w:r>
        <w:rPr>
          <w:lang w:val="pt-BR"/>
        </w:rPr>
        <w:t>Domingos</w:t>
      </w:r>
    </w:p>
    <w:p>
      <w:pPr>
        <w:pStyle w:val="Normal"/>
        <w:widowControl/>
        <w:rPr>
          <w:b/>
          <w:b/>
          <w:bCs/>
          <w:lang w:val="pt-BR"/>
        </w:rPr>
      </w:pPr>
      <w:r>
        <w:rPr>
          <w:b/>
          <w:bCs/>
          <w:lang w:val="pt-BR"/>
        </w:rPr>
      </w:r>
    </w:p>
    <w:p>
      <w:pPr>
        <w:pStyle w:val="Normal"/>
        <w:widowControl/>
        <w:rPr>
          <w:b/>
          <w:b/>
          <w:bCs/>
          <w:lang w:val="pt-BR"/>
        </w:rPr>
      </w:pPr>
      <w:r>
        <w:rPr>
          <w:b/>
          <w:bCs/>
          <w:lang w:val="pt-BR"/>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pt-BR"/>
        </w:rPr>
      </w:pPr>
      <w:r>
        <w:rPr>
          <w:lang w:val="pt-BR"/>
        </w:rPr>
        <w:t xml:space="preserve">  </w:t>
      </w:r>
    </w:p>
    <w:p>
      <w:pPr>
        <w:pStyle w:val="Normal"/>
        <w:widowControl/>
        <w:rPr>
          <w:lang w:val="pt-BR"/>
        </w:rPr>
      </w:pPr>
      <w:r>
        <w:rPr>
          <w:lang w:val="pt-BR"/>
        </w:rPr>
        <w:t xml:space="preserve"> </w:t>
      </w:r>
    </w:p>
    <w:p>
      <w:pPr>
        <w:pStyle w:val="Normal"/>
        <w:widowControl/>
        <w:rPr>
          <w:lang w:val="pt-BR"/>
        </w:rPr>
      </w:pPr>
      <w:r>
        <w:rPr>
          <w:lang w:val="pt-BR"/>
        </w:rPr>
        <w:t xml:space="preserve"> </w:t>
      </w:r>
    </w:p>
    <w:p>
      <w:pPr>
        <w:pStyle w:val="Normal"/>
        <w:widowControl/>
        <w:rPr>
          <w:lang w:val="pt-BR"/>
        </w:rPr>
      </w:pPr>
      <w:r>
        <w:rPr>
          <w:lang w:val="pt-BR"/>
        </w:rPr>
      </w:r>
    </w:p>
    <w:p>
      <w:pPr>
        <w:pStyle w:val="Normal"/>
        <w:widowControl/>
        <w:rPr>
          <w:lang w:val="pt-BR"/>
        </w:rPr>
      </w:pPr>
      <w:r>
        <w:rPr>
          <w:lang w:val="pt-BR"/>
        </w:rPr>
        <w:t xml:space="preserve"> </w:t>
      </w:r>
    </w:p>
    <w:p>
      <w:pPr>
        <w:pStyle w:val="Normal"/>
        <w:widowControl/>
        <w:rPr>
          <w:lang w:val="pt-BR"/>
        </w:rPr>
      </w:pPr>
      <w:r>
        <w:rPr>
          <w:lang w:val="pt-BR"/>
        </w:rPr>
      </w:r>
      <w:r>
        <w:br w:type="page"/>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pt-BR"/>
        </w:rPr>
      </w:pPr>
      <w:r>
        <w:rPr>
          <w:lang w:val="pt-BR"/>
        </w:rPr>
      </w:r>
    </w:p>
    <w:p>
      <w:pPr>
        <w:pStyle w:val="Normal"/>
        <w:widowControl/>
        <w:rPr>
          <w:lang w:val="pt-BR"/>
        </w:rPr>
      </w:pPr>
      <w:r>
        <w:rPr>
          <w:lang w:val="pt-BR"/>
        </w:rPr>
      </w:r>
    </w:p>
    <w:p>
      <w:pPr>
        <w:pStyle w:val="Normal"/>
        <w:widowControl/>
        <w:jc w:val="center"/>
        <w:rPr>
          <w:lang w:val="pt-BR"/>
        </w:rPr>
      </w:pPr>
      <w:r>
        <w:rPr>
          <w:lang w:val="pt-BR"/>
        </w:rPr>
        <w:t>O RETORNO À ESCOLA DE LACAN</w:t>
      </w:r>
    </w:p>
    <w:p>
      <w:pPr>
        <w:pStyle w:val="Normal"/>
        <w:widowControl/>
        <w:jc w:val="center"/>
        <w:rPr>
          <w:lang w:val="pt-BR"/>
        </w:rPr>
      </w:pPr>
      <w:r>
        <w:rPr>
          <w:lang w:val="pt-BR"/>
        </w:rPr>
      </w:r>
    </w:p>
    <w:p>
      <w:pPr>
        <w:pStyle w:val="Normal"/>
        <w:widowControl/>
        <w:jc w:val="center"/>
        <w:rPr>
          <w:lang w:val="pt-BR"/>
        </w:rPr>
      </w:pPr>
      <w:r>
        <w:rPr>
          <w:lang w:val="pt-BR"/>
        </w:rPr>
        <w:t>Bernard Nominé</w:t>
      </w:r>
    </w:p>
    <w:p>
      <w:pPr>
        <w:pStyle w:val="Normal"/>
        <w:widowControl/>
        <w:jc w:val="center"/>
        <w:rPr>
          <w:lang w:val="pt-BR"/>
        </w:rPr>
      </w:pPr>
      <w:r>
        <w:rPr>
          <w:lang w:val="pt-BR"/>
        </w:rPr>
        <w:t>Exposición en el Foro de Sao Paulo en junio 1999</w:t>
      </w:r>
    </w:p>
    <w:p>
      <w:pPr>
        <w:pStyle w:val="Normal"/>
        <w:widowControl/>
        <w:jc w:val="center"/>
        <w:rPr>
          <w:lang w:val="pt-BR"/>
        </w:rPr>
      </w:pPr>
      <w:r>
        <w:rPr>
          <w:lang w:val="pt-BR"/>
        </w:rPr>
      </w:r>
    </w:p>
    <w:p>
      <w:pPr>
        <w:pStyle w:val="Normal"/>
        <w:widowControl/>
        <w:jc w:val="both"/>
        <w:rPr>
          <w:lang w:val="pt-BR"/>
        </w:rPr>
      </w:pPr>
      <w:r>
        <w:rPr>
          <w:lang w:val="pt-BR"/>
        </w:rPr>
        <w:t>Nós estamos agora praticamente no aniversário dessa ruptura que nos fez separar da AMP, do TUDO, absolutamente tudo que nós devíamos suportar da parte de seu Delegado Geral. Era preciso dizer sim a tudo o que ele demandava. Bem, nós em Toulouse e também vocês em São Paulo, Rio e Belô, ousamos lhe dizer não. Ao nosso não, primeiro ele fez saber que não acreditava, nos tomando por sua Penélope, quer dizer, sua parceira histérica que lhe dissera não para se fazer desejar.</w:t>
      </w:r>
    </w:p>
    <w:p>
      <w:pPr>
        <w:pStyle w:val="Normal"/>
        <w:widowControl/>
        <w:jc w:val="both"/>
        <w:rPr>
          <w:lang w:val="pt-BR"/>
        </w:rPr>
      </w:pPr>
      <w:r>
        <w:rPr>
          <w:lang w:val="pt-BR"/>
        </w:rPr>
        <w:t>Evocamos esse momento no final de semana passado, em Bordeaux, durante nosso seminário dos docentes do Colégio clínico. A questão lá era "do pai e da mulher"; Pierre Bruno nos lembrou uma fórmula de Lacan a propósito da mulher como sintoma. A fórmula é: "Tudo, mas isso não!" Uma mulher como sintoma é o "mas isso não!" que o homem extrai de sua tendência em direção ao todo. Quando uma mulher ama um homem ela pode aceitar tudo dele, enfim, quase tudo, bem freqüentemente "tudo, mas isso não". O "mas isso não", é o sintoma, é o ponto de gozo que uma mulher pode representar para um homem.</w:t>
      </w:r>
    </w:p>
    <w:p>
      <w:pPr>
        <w:pStyle w:val="Normal"/>
        <w:widowControl/>
        <w:jc w:val="both"/>
        <w:rPr>
          <w:lang w:val="pt-BR"/>
        </w:rPr>
      </w:pPr>
      <w:r>
        <w:rPr>
          <w:lang w:val="pt-BR"/>
        </w:rPr>
        <w:t>É verdade que quando Toulouse-Penélope disse não ao totalitarismo de Miller, ele entendeu: "tudo, mas isso não!" É bem por isso que ele prometia nos perseguir com suas assiduidades até o fim dos tempos. Nosso "mas isso não!" era que nós não aceitamos a vassalagem,como ele demandava, nem suas manipulações nos cartéis do passe. Francamente, tudo, mas isso não!</w:t>
      </w:r>
    </w:p>
    <w:p>
      <w:pPr>
        <w:pStyle w:val="Normal"/>
        <w:widowControl/>
        <w:jc w:val="both"/>
        <w:rPr>
          <w:lang w:val="pt-BR"/>
        </w:rPr>
      </w:pPr>
      <w:r>
        <w:rPr>
          <w:lang w:val="pt-BR"/>
        </w:rPr>
        <w:t>Essa tendência a querer fabricar o TODO é uma tendência masculina. O homem com sua razão está contente quando pode demonstrar que tudo está dentro de tudo e reciprocamente. É preciso que nada escape ao masculino para que ele possa continuar a orgulhar-se do poder simbólico do falo.</w:t>
      </w:r>
    </w:p>
    <w:p>
      <w:pPr>
        <w:pStyle w:val="Normal"/>
        <w:widowControl/>
        <w:jc w:val="both"/>
        <w:rPr>
          <w:lang w:val="pt-BR"/>
        </w:rPr>
      </w:pPr>
      <w:r>
        <w:rPr>
          <w:lang w:val="pt-BR"/>
        </w:rPr>
        <w:t>O grupo, quer dizer, a massa freudiana, com seu líder no lugar da exceção, é uma formação de essência masculina que tende à produção do TODO. Os psicanalistas – cuja experiência não deveria ser aquela do TODO, porque os psicanalistas têm relação com o NÃO-TODO, porque eles estão no lugar do sintoma, logo do "mas isso não" –, os psicanalistas encontram naturalmente um certo conforto no grupo que restaura o TODO. Isso os alivia portanto, mas aí eles perdem sua função de analistas.</w:t>
      </w:r>
    </w:p>
    <w:p>
      <w:pPr>
        <w:pStyle w:val="Normal"/>
        <w:widowControl/>
        <w:jc w:val="both"/>
        <w:rPr>
          <w:lang w:val="pt-BR"/>
        </w:rPr>
      </w:pPr>
      <w:r>
        <w:rPr>
          <w:lang w:val="pt-BR"/>
        </w:rPr>
        <w:t>Lacan idealizou um sistema que permitisse aos psicanalistas agruparem-se sem perder sua função de analista, quer dizer, uma comunidade livre dos efeitos de grupo. Para isso ele funda sua escola e eu mostrei em dezembro no Rio que o momento fundador não é a inscrição estatutária da associação, mas o momento da Proposição de outubro que responde à primeira crise da Escola Freudiana de Paris. Lacan instala então no centro do Todo do grupo o "mas isso não" que é o passe, alguma coisa, uma experiência com a qual não se pode fazer um todo, uma experiência que não se pode universalizar, que se opõe portanto ao TODO. Levando essa lógica ao extremo, chega-se à idéia do passe como sintoma do grupo analítico. Assim pois, o grupo e seu sintoma talvez constituam a Escola.</w:t>
      </w:r>
    </w:p>
    <w:p>
      <w:pPr>
        <w:pStyle w:val="Normal"/>
        <w:widowControl/>
        <w:jc w:val="both"/>
        <w:rPr>
          <w:lang w:val="pt-BR"/>
        </w:rPr>
      </w:pPr>
      <w:r>
        <w:rPr>
          <w:lang w:val="pt-BR"/>
        </w:rPr>
        <w:t>Poderia-se dizer do grupo analítico, como diz-se do pai, que é melhor que ele tenha um sintoma. O que isso quer dizer? Isso significa que o que limita o poder sem razão do Nome-do-Pai é que ele se apoie sobre isso que escapa de seu poder simbólico exorbitante, quer dizer, que ele se apoie sobre a causa do seu desejo, seu "mas isso não", seu sintoma. Quando o pai é sem causa, o poder do Nome-do-Pai revela-se sem razão.</w:t>
      </w:r>
    </w:p>
    <w:p>
      <w:pPr>
        <w:pStyle w:val="Normal"/>
        <w:widowControl/>
        <w:jc w:val="both"/>
        <w:rPr>
          <w:lang w:val="pt-BR"/>
        </w:rPr>
      </w:pPr>
      <w:r>
        <w:rPr>
          <w:lang w:val="pt-BR"/>
        </w:rPr>
        <w:t xml:space="preserve">Então poderíamos dizer do grupo analítico: "melhor que ele tenha um pai." Mas isso ele certamente tem, senão não seria um grupo. Melhor ainda que ele tenha um sintoma, quer dizer, uma causa, um "mas isso não". A causa sobre a qual se apoia a autoridade do Nome-do-Pai é uma mulher, ou seja, um objeto que escapa ao masculino. O masculino não pode dizer tudo sobre a mulher. Do mesmo modo, no grupo analítico, o passe representa um NÃO-TODO e é preciso protegê-lo da invasão dos órgãos do poder institucional. </w:t>
      </w:r>
    </w:p>
    <w:p>
      <w:pPr>
        <w:pStyle w:val="Normal"/>
        <w:widowControl/>
        <w:jc w:val="both"/>
        <w:rPr>
          <w:lang w:val="pt-BR"/>
        </w:rPr>
      </w:pPr>
      <w:r>
        <w:rPr>
          <w:lang w:val="pt-BR"/>
        </w:rPr>
        <w:t xml:space="preserve">Se eu continuo a desenvolver a metáfora, eu diria que o passe como não-todo, como ponto de "mas isso não", deve ser protegido de toda idéia de prova na entrada. Este não deve ser um ritual iniciático nem um concurso de entrada pois recai-se no todo masculino fálico do grupo. O passe deve produzir os "mas isso não", ou seja, alguma coisa que se oponha ao ideal. Esse é o ponto delicado no procedimento. Pois não está excluído que os futuros candidatos que se apressarem nas "tardes do passe" não se esforcem para enquadrar seu testemunho com o que eles pensam ser o passe ideal. O passe certamente não é isso. </w:t>
      </w:r>
    </w:p>
    <w:p>
      <w:pPr>
        <w:pStyle w:val="Normal"/>
        <w:widowControl/>
        <w:jc w:val="both"/>
        <w:rPr>
          <w:lang w:val="pt-BR"/>
        </w:rPr>
      </w:pPr>
      <w:r>
        <w:rPr>
          <w:lang w:val="pt-BR"/>
        </w:rPr>
        <w:t>Evidentemente tudo isso coloca algumas questões pois se o passe funciona para nós como garantia não tanto para os psicanalistas, nominalmente, quanto para a psicanálise, como a sociedade pode entendê-lo? Como ela pode compreender que o certificado de dejeto seja a melhor garantia? É um verdadeiro problema que a AMP resolveu em parte com seus critérios clínicos, científicos e políticos. Mas nós pudemos avaliar que então não se trata mais do passe mas de um recrutamento semelhante àquele da IPA mas disfarçado. Uma escola que se valha do ensino de Lacan deve então preservar esse espaço delicado que é o passe. Ora, o que se passa nesse passe?</w:t>
      </w:r>
    </w:p>
    <w:p>
      <w:pPr>
        <w:pStyle w:val="Normal"/>
        <w:widowControl/>
        <w:jc w:val="both"/>
        <w:rPr>
          <w:lang w:val="pt-BR"/>
        </w:rPr>
      </w:pPr>
      <w:r>
        <w:rPr>
          <w:lang w:val="pt-BR"/>
        </w:rPr>
        <w:t>É a passagem do privado ao público. De acordo! Mas isso não é suficiente. Esses últimos tempos na AMP ele reduziu-se muito a isso. Coloca-se os AE nomeados sobre um podium e comove-se as multidões com seus testemunhos . Mas sob esse título qualquer um pode testemunhar de suas coisinhas e seduzir a multidão. O que Lacan queria que se verificasse é a separação do analista e mais precisamente que se construisse "a teoria do equívoco essencial do sujeito suposto saber." Então o passe é sobretudo isso, o momento onde o sujeito suposto saber que constituiu o refúgio contra a falta de saber no Outro, esse sujeito suposto que participou dessa ilusão do saber absoluto, esse sujeito suposto saber, subitamente, cessa de velar a hiância no saber do Outro. Na cura, é o momento onde o sujeito renuncia ao TODO do saber absoluto e consente ao "mas isso não" que o descompleta. É o momento onde o sujeito consente a ser apenas esse "mas isso não" que macula a harmonia do TODO. É então logicamente o momento onde o sujeito cura-se dessa doença que nos nossos dias pode parecer incurável, essa doença que a análise produz para tratá-la em seguida, quer dizer, a transferência.</w:t>
      </w:r>
    </w:p>
    <w:p>
      <w:pPr>
        <w:pStyle w:val="Normal"/>
        <w:widowControl/>
        <w:jc w:val="both"/>
        <w:rPr>
          <w:lang w:val="pt-BR"/>
        </w:rPr>
      </w:pPr>
      <w:r>
        <w:rPr>
          <w:lang w:val="pt-BR"/>
        </w:rPr>
        <w:t xml:space="preserve">O que nós aprendemos, nesses últimos anos, da experiência da AMP é que não é a transferência que faz escola. Construir uma escola sobre a transferência é ir diretamente em direção à explosão do grupo, cada um reconhece seu mestre e quer ser reconhecido por ele. Assim se formam os pequenos grupos, as capelas que se odeiam entre elas, ao menos que um personagem consiga impor uma convergência de transferências sobre sua pessoa que é então a exceção encarnada. Mas então não é mais a escola mas está mais para algo que se parece com uma seita. </w:t>
      </w:r>
    </w:p>
    <w:p>
      <w:pPr>
        <w:pStyle w:val="Normal"/>
        <w:widowControl/>
        <w:jc w:val="both"/>
        <w:rPr>
          <w:lang w:val="pt-BR"/>
        </w:rPr>
      </w:pPr>
      <w:r>
        <w:rPr>
          <w:lang w:val="pt-BR"/>
        </w:rPr>
        <w:t>Segundo os sociólogos, o líder carismático que é o ponto de partida da deriva sectária, esse líder que governa não herdou simbolicamente do poder, ele não foi eleito. É o poder de seu discurso que lhe confere uma autoridade autêntica mas imaginária. De fato, se ele governa é porque ele hipnotiza os outros. Seu poder imaginário se funda sobre o amor e a deriva sectária pode aparecer quando esse poder começa a ser contestado pois se o amor pelo mestre é a única mola de seu poder, contestar o poder e não mais amar tornam-se sinônimos. A única solução é a exclusão dos que contestam. Pouco a pouco o mestre carismático vai encontrar-se envolto por um círculo de cegos fiéis....etc. Não é necessário ir até lá para verificar que não é a transferência que faz escola. No mínimo a transferência conduz à massa freudiana tradicional, igreja ou exército e não é preciso esperar que a transferência saneie os laço entre indivíduos num tal grupo, nesse domínio a transferência complica muito as coisas. De todos os grupos humanos, o grupo dos analistas é, sem dúvida, um dos mais difíceis de administrar.</w:t>
      </w:r>
    </w:p>
    <w:p>
      <w:pPr>
        <w:pStyle w:val="Normal"/>
        <w:widowControl/>
        <w:jc w:val="both"/>
        <w:rPr>
          <w:lang w:val="pt-BR"/>
        </w:rPr>
      </w:pPr>
      <w:r>
        <w:rPr>
          <w:lang w:val="pt-BR"/>
        </w:rPr>
        <w:t>Então se não é a transferência, o que pode fazer escola, a partir do grupo dos analistas? É talvez o ensino, mas não o ensino de qualquer um! De uma certa maneira podemos considerar que o ensino de Lacan fez escola no meio analítico em certa época. Mas hoje há numerosas associações que se recomendam a partir do ensino de Lacan; que o leiam, que o estudem, não é por isso que elas consigam fazer uma escola. Nesse capítulo acrescentamos enfim que bem freqüentemente o ensino está a serviço da transferência, ele a sustenta, a alimenta e então nós estamos de volta ao ponto precedente.</w:t>
      </w:r>
    </w:p>
    <w:p>
      <w:pPr>
        <w:pStyle w:val="Normal"/>
        <w:widowControl/>
        <w:jc w:val="both"/>
        <w:rPr>
          <w:lang w:val="pt-BR"/>
        </w:rPr>
      </w:pPr>
      <w:r>
        <w:rPr>
          <w:lang w:val="pt-BR"/>
        </w:rPr>
        <w:t>Então, o que pode fazer escola?</w:t>
      </w:r>
    </w:p>
    <w:p>
      <w:pPr>
        <w:pStyle w:val="Normal"/>
        <w:widowControl/>
        <w:jc w:val="both"/>
        <w:rPr>
          <w:lang w:val="pt-BR"/>
        </w:rPr>
      </w:pPr>
      <w:r>
        <w:rPr>
          <w:lang w:val="pt-BR"/>
        </w:rPr>
        <w:t>Lacan escreveu alguma coisa na primeira versão de sua proposição, alguma coisa que possa talvez nos ajudar a responder à questão. Ele diz: "a escola instaura entre seus membros uma comunidade de experiência cujo âmago é dado pela experiência dos praticantes." Isso significa que Lacan contava muito com o intercâmbio da experiência entre os praticantes e portanto ele coloca a clínica no âmago da escola. Pode-se dizer, efetivamente, que é pela clínica que Lacan conseguiu fazer escola. Ora, a clínica analítica não é como a clínica psiquiátrica; não é apenas uma maneira inteligente de fazer um bom diagnóstico. Pois a clínica analítica inclui o analista e depende da qualidade de seu ato. Sem esse momento do ato a psicanálise se reduziria à catarse, à educação ou ao doutrinamento. Nada nos garante contra uma certa forma de doxa lacaniana. O discurso do mestre e sua regressão possível em discurso universitário estão sempre lá prestes a apagar a subversão do ato analítico.</w:t>
      </w:r>
    </w:p>
    <w:p>
      <w:pPr>
        <w:pStyle w:val="Normal"/>
        <w:widowControl/>
        <w:jc w:val="both"/>
        <w:rPr>
          <w:lang w:val="pt-BR"/>
        </w:rPr>
      </w:pPr>
      <w:r>
        <w:rPr>
          <w:lang w:val="pt-BR"/>
        </w:rPr>
        <w:t>Há, do meu ponto de vista, uma ligação evidente entre o ato analítico e o que faz escola e eu vou tentar demonstrar a partir da estrutura do discurso. No discurso do mestre, o mestre é aquele que quer apropriar-se do saber de tal sorte que aparentemente o saber é o que orienta o mestre. Na realidade ele é orientado pelo que há mais além do saber, por esse objeto insensato que o discurso sensato pretende querer reduzir a nada. "A referência de um discurso é o que ele confessa querer controlar." É uma indicação muito precisa. Então poderia se dizer que o mestre que faz escola, no sentido da antigüidade grega, não é o autor de um novo saber, é bem mais que isso. Retomando a famosa referência de Michel Foucault "O que é um autor" eu diria que o mestre que faz escola é antes de tudo ´fundador de discursividade". Com efeito é somente a partir de um novo discurso ,de um novo ponto de vista, que esse objeto insensato possa aparecer como sendo, afinal de contas, a condição do sentido. Isso não se pode perceber a partir do discurso do mestre. Parece-me que o que faz escola é a instauração de um novo discurso. É o momento onde percebe-se essa alguma coisa em torno da qual o discurso corrente gira sem jamais poder esperá-lo. Então, seremos nós capazes de sustentar o desafio e fazer escola a partir dos Fóruns do Campo Lacaniano,isto é seremos nós capazes de mudar de discurso ou recairemos inevitavelmente no discurso da AMP?</w:t>
      </w:r>
    </w:p>
    <w:p>
      <w:pPr>
        <w:pStyle w:val="Normal"/>
        <w:widowControl/>
        <w:jc w:val="both"/>
        <w:rPr>
          <w:lang w:val="pt-BR"/>
        </w:rPr>
      </w:pPr>
      <w:r>
        <w:rPr>
          <w:lang w:val="pt-BR"/>
        </w:rPr>
        <w:t>O momento do ato é o momento onde opera-se uma mudança de discurso e é por isso que o que nós chamamos "retorno à escola de Lacan" é a tentativa de reencontrar esse momento de subversão que deu nascimento, a partir do grupo dos psicanalistas à escola de Lacan.</w:t>
      </w:r>
    </w:p>
    <w:p>
      <w:pPr>
        <w:pStyle w:val="Normal"/>
        <w:widowControl/>
        <w:jc w:val="both"/>
        <w:rPr>
          <w:lang w:val="pt-BR"/>
        </w:rPr>
      </w:pPr>
      <w:r>
        <w:rPr>
          <w:lang w:val="pt-BR"/>
        </w:rPr>
        <w:t xml:space="preserve">Dois elementos parecem necessários para dita escola: o passe e o cartel. Essa estrutura do cartel é importante; Lacan não pensava que fosse bom que o analista esteja só. Há uma lógica coletiva com a qual é preciso contar, é o sentido mesmo da apologia dos três prisioneiros, não se pode sair sem a ajuda dos outros. O cartel responde a esta exigência. Quando perguntava-se a Lacan o porque de uma tal formalização ele respondia: "eu desejo que identifiquem-se ao grupo,...Mas eu não disse com isso a qual ponto do grupo eles têm que se identificar. A partida de todo nó social se constitui da não-relação sexual como buraco". Essa identificação que Lacan deseja não é então a identificação clássica, aquela que concerne o ponto de exceção. Trata-se, melhor, de uma identificação a um ponto impensável, inalcançável, o ponto de partida de todo nó social, a não-relação sexual como buraco. Eu não estou certo de entender bem do que se trata mas parece-me que o campo lacaniano leva esse ponto em conta e reconhecer-se do Campo Lacaniano é talvez um início de resposta. </w:t>
      </w:r>
    </w:p>
    <w:p>
      <w:pPr>
        <w:pStyle w:val="Normal"/>
        <w:widowControl/>
        <w:jc w:val="both"/>
        <w:rPr>
          <w:lang w:val="pt-BR"/>
        </w:rPr>
      </w:pPr>
      <w:r>
        <w:rPr>
          <w:lang w:val="pt-BR"/>
        </w:rPr>
      </w:r>
    </w:p>
    <w:p>
      <w:pPr>
        <w:pStyle w:val="Normal"/>
        <w:widowControl/>
        <w:jc w:val="both"/>
        <w:rPr>
          <w:lang w:val="pt-BR"/>
        </w:rPr>
      </w:pPr>
      <w:r>
        <w:rPr>
          <w:color w:val="000000"/>
          <w:lang w:val="pt-BR"/>
        </w:rPr>
        <w:t>BERNARD NOMINE</w:t>
      </w:r>
    </w:p>
    <w:p>
      <w:pPr>
        <w:pStyle w:val="Normal"/>
        <w:widowControl/>
        <w:rPr>
          <w:lang w:val="pt-BR"/>
        </w:rPr>
      </w:pPr>
      <w:r>
        <w:rPr>
          <w:lang w:val="pt-BR"/>
        </w:rPr>
      </w:r>
    </w:p>
    <w:sectPr>
      <w:footerReference w:type="default" r:id="rId2"/>
      <w:type w:val="nextPage"/>
      <w:pgSz w:w="11906" w:h="16838"/>
      <w:pgMar w:left="1134" w:right="1134" w:gutter="0" w:header="0" w:top="1418" w:footer="113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ahoma">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BankGothic Md BT">
    <w:charset w:val="01"/>
    <w:family w:val="swiss"/>
    <w:pitch w:val="variable"/>
  </w:font>
  <w:font w:name="Exotc350 Bd BT">
    <w:charset w:val="01"/>
    <w:family w:val="decorative"/>
    <w:pitch w:val="variable"/>
  </w:font>
  <w:font w:name="Dauphin">
    <w:charset w:val="01"/>
    <w:family w:val="roman"/>
    <w:pitch w:val="variable"/>
  </w:font>
  <w:font w:name="Bremen Bd BT">
    <w:charset w:val="01"/>
    <w:family w:val="decorative"/>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4419"/>
        <w:tab w:val="clear" w:pos="8838"/>
        <w:tab w:val="center" w:pos="4820" w:leader="none"/>
        <w:tab w:val="right" w:pos="9639" w:leader="none"/>
      </w:tabs>
      <w:rPr/>
    </w:pPr>
    <w:r>
      <w:rPr>
        <w:sz w:val="16"/>
        <w:szCs w:val="16"/>
      </w:rPr>
      <w:t>Dossier "La Red de Foros"</w:t>
      <w:tab/>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8</w:t>
    </w:r>
    <w:r>
      <w:rPr>
        <w:rStyle w:val="PageNumber"/>
        <w:sz w:val="16"/>
        <w:szCs w:val="16"/>
      </w:rPr>
      <w:fldChar w:fldCharType="end"/>
    </w:r>
    <w:r>
      <w:rPr>
        <w:rStyle w:val="PageNumber"/>
        <w:sz w:val="16"/>
        <w:szCs w:val="16"/>
      </w:rPr>
      <w:tab/>
      <w:t>Tomo IV - La Red de Foros en Brasil</w:t>
    </w:r>
  </w:p>
  <w:p>
    <w:pPr>
      <w:pStyle w:val="Footer"/>
      <w:widowControl/>
      <w:tabs>
        <w:tab w:val="clear" w:pos="4419"/>
        <w:tab w:val="clear" w:pos="8838"/>
        <w:tab w:val="center" w:pos="4820" w:leader="none"/>
        <w:tab w:val="right" w:pos="9639" w:leader="none"/>
      </w:tabs>
      <w:rPr/>
    </w:pPr>
    <w:r>
      <w:rPr>
        <w:rStyle w:val="PageNumber"/>
        <w:sz w:val="16"/>
        <w:szCs w:val="16"/>
      </w:rPr>
      <w:t>Foro Psicoanalítico de Buenos Aires</w:t>
      <w:tab/>
      <w:tab/>
      <w:t>Comisión de Enla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es-ES" w:eastAsia="zh-CN" w:bidi="hi-IN"/>
    </w:rPr>
  </w:style>
  <w:style w:type="paragraph" w:styleId="Heading1">
    <w:name w:val="Heading 1"/>
    <w:basedOn w:val="Normal"/>
    <w:next w:val="Normal"/>
    <w:qFormat/>
    <w:pPr>
      <w:keepNext w:val="true"/>
      <w:numPr>
        <w:ilvl w:val="0"/>
        <w:numId w:val="1"/>
      </w:numPr>
      <w:spacing w:lineRule="atLeast" w:line="200"/>
      <w:ind w:left="125" w:right="125" w:hanging="0"/>
      <w:jc w:val="both"/>
      <w:outlineLvl w:val="0"/>
    </w:pPr>
    <w:rPr>
      <w:rFonts w:ascii="Tahoma" w:hAnsi="Tahoma" w:eastAsia="Tahoma" w:cs="Tahoma"/>
      <w:b/>
      <w:bCs/>
      <w:i/>
      <w:iCs/>
      <w:sz w:val="32"/>
      <w:szCs w:val="32"/>
      <w:lang w:val="pt-BR"/>
    </w:rPr>
  </w:style>
  <w:style w:type="paragraph" w:styleId="Heading2">
    <w:name w:val="Heading 2"/>
    <w:basedOn w:val="Normal"/>
    <w:next w:val="Normal"/>
    <w:qFormat/>
    <w:pPr>
      <w:keepNext w:val="true"/>
      <w:numPr>
        <w:ilvl w:val="1"/>
        <w:numId w:val="1"/>
      </w:numPr>
      <w:spacing w:lineRule="atLeast" w:line="200"/>
      <w:ind w:left="125" w:right="125" w:hanging="0"/>
      <w:jc w:val="both"/>
      <w:outlineLvl w:val="1"/>
    </w:pPr>
    <w:rPr>
      <w:rFonts w:ascii="Tahoma" w:hAnsi="Tahoma" w:eastAsia="Tahoma" w:cs="Tahoma"/>
      <w:b/>
      <w:bCs/>
      <w:sz w:val="28"/>
      <w:szCs w:val="28"/>
      <w:lang w:val="pt-BR"/>
    </w:rPr>
  </w:style>
  <w:style w:type="paragraph" w:styleId="Heading3">
    <w:name w:val="Heading 3"/>
    <w:basedOn w:val="Normal"/>
    <w:next w:val="Normal"/>
    <w:qFormat/>
    <w:pPr>
      <w:keepNext w:val="true"/>
      <w:numPr>
        <w:ilvl w:val="2"/>
        <w:numId w:val="1"/>
      </w:numPr>
      <w:spacing w:lineRule="atLeast" w:line="200"/>
      <w:jc w:val="center"/>
      <w:outlineLvl w:val="2"/>
    </w:pPr>
    <w:rPr>
      <w:b/>
      <w:bCs/>
      <w:sz w:val="24"/>
      <w:szCs w:val="24"/>
      <w:lang w:val="pt-BR"/>
    </w:rPr>
  </w:style>
  <w:style w:type="paragraph" w:styleId="Heading4">
    <w:name w:val="Heading 4"/>
    <w:basedOn w:val="Normal"/>
    <w:next w:val="Normal"/>
    <w:qFormat/>
    <w:pPr>
      <w:keepNext w:val="true"/>
      <w:numPr>
        <w:ilvl w:val="3"/>
        <w:numId w:val="1"/>
      </w:numPr>
      <w:spacing w:lineRule="atLeast" w:line="200"/>
      <w:jc w:val="center"/>
      <w:outlineLvl w:val="3"/>
    </w:pPr>
    <w:rPr>
      <w:rFonts w:ascii="Tahoma" w:hAnsi="Tahoma" w:eastAsia="Tahoma" w:cs="Tahoma"/>
      <w:b/>
      <w:bCs/>
      <w:sz w:val="28"/>
      <w:szCs w:val="28"/>
      <w:lang w:val="pt-BR"/>
    </w:rPr>
  </w:style>
  <w:style w:type="paragraph" w:styleId="Heading5">
    <w:name w:val="Heading 5"/>
    <w:basedOn w:val="Normal"/>
    <w:next w:val="Normal"/>
    <w:qFormat/>
    <w:pPr>
      <w:keepNext w:val="true"/>
      <w:numPr>
        <w:ilvl w:val="4"/>
        <w:numId w:val="1"/>
      </w:numPr>
      <w:spacing w:lineRule="atLeast" w:line="200"/>
      <w:ind w:firstLine="709"/>
      <w:jc w:val="center"/>
      <w:outlineLvl w:val="4"/>
    </w:pPr>
    <w:rPr>
      <w:b/>
      <w:bCs/>
      <w:sz w:val="28"/>
      <w:szCs w:val="28"/>
      <w:lang w:val="pt-BR"/>
    </w:rPr>
  </w:style>
  <w:style w:type="paragraph" w:styleId="Heading6">
    <w:name w:val="Heading 6"/>
    <w:basedOn w:val="Normal"/>
    <w:next w:val="Normal"/>
    <w:qFormat/>
    <w:pPr>
      <w:keepNext w:val="true"/>
      <w:numPr>
        <w:ilvl w:val="5"/>
        <w:numId w:val="1"/>
      </w:numPr>
      <w:spacing w:lineRule="atLeast" w:line="200"/>
      <w:jc w:val="center"/>
      <w:outlineLvl w:val="5"/>
    </w:pPr>
    <w:rPr>
      <w:rFonts w:ascii="Tahoma" w:hAnsi="Tahoma" w:eastAsia="Tahoma" w:cs="Tahoma"/>
      <w:sz w:val="28"/>
      <w:szCs w:val="28"/>
      <w:lang w:val="pt-BR"/>
    </w:rPr>
  </w:style>
  <w:style w:type="paragraph" w:styleId="Heading7">
    <w:name w:val="Heading 7"/>
    <w:basedOn w:val="Normal"/>
    <w:next w:val="Normal"/>
    <w:qFormat/>
    <w:pPr>
      <w:keepNext w:val="true"/>
      <w:numPr>
        <w:ilvl w:val="6"/>
        <w:numId w:val="1"/>
      </w:numPr>
      <w:spacing w:lineRule="atLeast" w:line="200"/>
      <w:ind w:left="1416" w:firstLine="708"/>
      <w:jc w:val="both"/>
      <w:outlineLvl w:val="6"/>
    </w:pPr>
    <w:rPr>
      <w:rFonts w:ascii="Tahoma" w:hAnsi="Tahoma" w:eastAsia="Tahoma" w:cs="Tahoma"/>
      <w:b/>
      <w:bCs/>
      <w:sz w:val="24"/>
      <w:szCs w:val="24"/>
      <w:lang w:val="pt-BR"/>
    </w:rPr>
  </w:style>
  <w:style w:type="character" w:styleId="Fuentedeprrafopredeterminada">
    <w:name w:val="Fuente de párrafo predeterminada"/>
    <w:qFormat/>
    <w:rPr/>
  </w:style>
  <w:style w:type="character" w:styleId="Fuentedeprrafopredeter">
    <w:name w:val="Fuente de párrafo predeter."/>
    <w:qFormat/>
    <w:rPr>
      <w:sz w:val="20"/>
      <w:szCs w:val="20"/>
    </w:rPr>
  </w:style>
  <w:style w:type="character" w:styleId="Textoennegrita">
    <w:name w:val="Texto en negrita"/>
    <w:basedOn w:val="Fuentedeprrafopredeter"/>
    <w:qFormat/>
    <w:rPr>
      <w:b/>
      <w:bCs/>
    </w:rPr>
  </w:style>
  <w:style w:type="character" w:styleId="PageNumber">
    <w:name w:val="Page Number"/>
    <w:basedOn w:val="Fuentedeprrafopredeter"/>
    <w:rPr/>
  </w:style>
  <w:style w:type="character" w:styleId="Hipervnculo">
    <w:name w:val="Hipervínculo"/>
    <w:basedOn w:val="Fuentedeprrafopredeter"/>
    <w:qFormat/>
    <w:rPr>
      <w:color w:val="0000FF"/>
      <w:u w:val="single"/>
    </w:rPr>
  </w:style>
  <w:style w:type="character" w:styleId="Nfasis">
    <w:name w:val="Énf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lang w:val="es-AR"/>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3:09:00Z</dcterms:created>
  <dc:creator>Michel</dc:creator>
  <dc:description/>
  <dc:language>en-US</dc:language>
  <cp:lastModifiedBy>Michel</cp:lastModifiedBy>
  <dcterms:modified xsi:type="dcterms:W3CDTF">1999-11-02T21:22:00Z</dcterms:modified>
  <cp:revision>2</cp:revision>
  <dc:subject/>
  <dc:title> </dc:title>
</cp:coreProperties>
</file>