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es-AR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AR"/>
        </w:rPr>
        <w:t>ANEXO III – GUÍAS DE ORIENTACIÓN PARA 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es-AR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AR"/>
        </w:rPr>
        <w:t>DIAGNÓSTICO Y TRATAMIENTO DE L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es-AR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AR"/>
        </w:rPr>
        <w:t>MOTIVOS DE CONSULTA PREVALENTES EN 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es-AR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AR"/>
        </w:rPr>
        <w:t>ATENCIÓN PRIMARIA DE LA SALU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  <w:t>ACNÉ, MICOSIS SUPERFICIALES Y DERMATITI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l diagnóstico del acné es clínico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uede clasificarse en: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Grado I: sólo hay comedones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Grado II: hay comedones y pápulas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Grado III: hay comedones, pápulas y pústulas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Grado IV: aparecen, además, nódulos o quistes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os grados II y III pueden unificarse con el concepto de acné inflamatorio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s una enfermedad benigna y autolimitada. Sin embargo, si no se trat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rrectamente, puede dejar cicatrices emocionales y en la piel que pueden durar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oda la vida. Por eso, el aspecto más interesante de la evaluación del acné e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terminar cuánto le preocupa la enfermedad al paci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TRATAMI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Medidas general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Dieta: </w:t>
      </w:r>
      <w:r>
        <w:rPr>
          <w:rFonts w:cs="Arial" w:ascii="Arial" w:hAnsi="Arial"/>
          <w:color w:val="000000"/>
          <w:lang w:val="es-AR"/>
        </w:rPr>
        <w:t>No hay evidencia disponible que correlacione a la dieta con est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rastorno. Sin embargo, hay pacientes que empeoran con ciertos aliment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Cuidado de la pie</w:t>
      </w:r>
      <w:r>
        <w:rPr>
          <w:rFonts w:cs="Arial" w:ascii="Arial" w:hAnsi="Arial"/>
          <w:color w:val="000000"/>
          <w:lang w:val="es-AR"/>
        </w:rPr>
        <w:t>l: la limpieza o suciedad de la cara no se relaciona con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cné. Es importante advertir a los pacientes que la limpieza excesiva y el uso de.2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epillos o esponjas incluso puede agravarlo. Debe recomendarse lavar la car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ólo con las manos y usar jabones neutros (jabón blanco de lavar la ropa, jabó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glicerina) o ligeramente bactericidas. Evitar los cosméticos con bas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ceitosa. Indicar sólo maquillaje líquido o en polvo (no en crema). Contraindicar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l apretado de granitos. El acné suele mejorar en verano y empeorar e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vierno. No se recomienda la exposición prolongada al sol ni el uso de luz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ultravioleta artific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Manejo del acné en el que sólo hay comedones (acné grado I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Droga de elección: ácido retinoic</w:t>
      </w:r>
      <w:r>
        <w:rPr>
          <w:rFonts w:cs="Arial" w:ascii="Arial" w:hAnsi="Arial"/>
          <w:color w:val="000000"/>
          <w:lang w:val="es-AR"/>
        </w:rPr>
        <w:t>o. Mecanismo de acción: comedolítico.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ratamiento debe comenzar con concentraciones bajas: crema al 0.025% o g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l 0.01%. Se recomienda usar una pequeña cantidad en toda la cara, por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noche, antes de dormir. En las primeras dos semanas puede haber un liger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nrojecimiento, descamación y exacerbación del acné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a evaluación recién debe hacerse a las 8 semanas. Si pasado ese tiempo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ciente mejoró, puede continuarse con la misma concentración. Si la mejorí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fue parcial o leve, y la droga fue bien tolerada, puede usarse la mism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centración dos veces por día o aumentarla (crema al 0.05% ó al 0.1% y g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l 0.025% ó al 0.05%). Si no hubo mejoría, debe cambiarse el tratamiento.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ácido retinoico está </w:t>
      </w:r>
      <w:r>
        <w:rPr>
          <w:rFonts w:cs="Arial" w:ascii="Arial" w:hAnsi="Arial"/>
          <w:b/>
          <w:bCs/>
          <w:color w:val="000000"/>
          <w:lang w:val="es-AR"/>
        </w:rPr>
        <w:t xml:space="preserve">contraindicado </w:t>
      </w:r>
      <w:r>
        <w:rPr>
          <w:rFonts w:cs="Arial" w:ascii="Arial" w:hAnsi="Arial"/>
          <w:color w:val="000000"/>
          <w:lang w:val="es-AR"/>
        </w:rPr>
        <w:t>en pacientes con habitual exposición al so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o que no puedan utilizar protección solar mientras están utilizando esta drog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Manejo del acné inflamatorio ( grado II y grado III )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) Tratamiento local antibacteriano: si el acné es leve (comedones y alguna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ápulas y pústulas), puede indicarse sólo tratamiento tópico. Éste consiste en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uso de un agente antibacteriano local (peróxido de benzoílo, eritromicina 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lindamicina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En la práctica, existen </w:t>
      </w:r>
      <w:r>
        <w:rPr>
          <w:rFonts w:cs="Arial" w:ascii="Arial" w:hAnsi="Arial"/>
          <w:b/>
          <w:bCs/>
          <w:color w:val="000000"/>
          <w:lang w:val="es-AR"/>
        </w:rPr>
        <w:t>varios esquemas posibles para tratar el acné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inflamatorio lev</w:t>
      </w:r>
      <w:r>
        <w:rPr>
          <w:rFonts w:cs="Arial" w:ascii="Arial" w:hAnsi="Arial"/>
          <w:color w:val="000000"/>
          <w:lang w:val="es-AR"/>
        </w:rPr>
        <w:t>e: 1) Peróxido de benzoílo solo (por la noche), 2) Peróxido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benzoílo por la noche y eritromicina o clindamicina por la mañana, 3) Peróxido.3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benzoílo por la noche y ácido retinoico por la mañana (esta opción es idea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uando hay un gran componente mixto: pápulas y comedones), 4) Ácid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etinoico por la noche y eritromicina o clindamicina por la mañana (tambié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ueden aplicarse los dos juntos) y 5) Eritromicina o clindamicina sola (por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mañan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b) Tratamiento antibiótico por vía oral (VO): </w:t>
      </w:r>
      <w:r>
        <w:rPr>
          <w:rFonts w:cs="Arial" w:ascii="Arial" w:hAnsi="Arial"/>
          <w:color w:val="000000"/>
          <w:lang w:val="es-AR"/>
        </w:rPr>
        <w:t>indicado si el acné inflamatori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no mejora luego de 8 semanas de tratamiento local o si el paciente se present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icialmente con un acné inflamatorio extenso. Existen otras indicacione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elativas como en pacientes con acné y piel oscura que están desarrolland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máculas hiperpigmentadas, en los que se aprietan los granitos en form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rresistible, pacientes con desempleo atribuido al acné y pacientes con acné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eve, pero muy preocupados o deprimidos por este problem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Tetracicilina: </w:t>
      </w:r>
      <w:r>
        <w:rPr>
          <w:rFonts w:cs="Arial" w:ascii="Arial" w:hAnsi="Arial"/>
          <w:color w:val="000000"/>
          <w:lang w:val="es-AR"/>
        </w:rPr>
        <w:t>es la droga de primera elección por su eficacia y su bajo costo.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osis es de 500mg, dos veces por día, y el comprimido debe tomarse de medi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 una hora antes de las comidas, con un sorbo de agua (evitar la leche). L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ntiácidos, el hierro y los lácteos pueden interferir con su absorción. Una vez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iciada, debe usarse durante 6 a 8 meses por lo menos. Si luego de 3 meses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ciente está peor o no mejora, debe rotarse el antibiótico (eritromicina en vez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tetraciclina o minociclina) y si tampoco hay respuesta, indicar isotretinoín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or vía or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Minociclina: </w:t>
      </w:r>
      <w:r>
        <w:rPr>
          <w:rFonts w:cs="Arial" w:ascii="Arial" w:hAnsi="Arial"/>
          <w:color w:val="000000"/>
          <w:lang w:val="es-AR"/>
        </w:rPr>
        <w:t>es una droga muy efectiva. La dosis es de 100mg por día, en d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omas de 50mg. Es más cara que la tetraciclina pero mucho más cómod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orque puede tomarse con las comidas (aunque la absorción es mayor si s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oma media hora antes de las comidas, con un vaso de agua). Además, exis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una fórmula de liberación sostenida de una toma diaria de 100mg </w:t>
      </w:r>
      <w:r>
        <w:rPr>
          <w:rFonts w:cs="Arial" w:ascii="Arial" w:hAnsi="Arial"/>
          <w:color w:val="000000"/>
          <w:sz w:val="25"/>
          <w:szCs w:val="25"/>
          <w:lang w:val="es-AR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Eritromicin</w:t>
      </w:r>
      <w:r>
        <w:rPr>
          <w:rFonts w:cs="Arial" w:ascii="Arial" w:hAnsi="Arial"/>
          <w:color w:val="000000"/>
          <w:lang w:val="es-AR"/>
        </w:rPr>
        <w:t>a: es una alternativa en pacientes que no puedan usar tetraciclina 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minociclina, pero es menos efectiva y tiene mayor intolerancia gastrointestinal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a dosis es de 500mg dos veces por d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Manejo del acné noduloquístico (acné grado IV)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ste tipo de acné debe tratarse en forma agresiva porque deja cicatric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importantes. El tratamiento de elección es la </w:t>
      </w:r>
      <w:r>
        <w:rPr>
          <w:rFonts w:cs="Arial" w:ascii="Arial" w:hAnsi="Arial"/>
          <w:b/>
          <w:bCs/>
          <w:color w:val="000000"/>
          <w:lang w:val="es-AR"/>
        </w:rPr>
        <w:t xml:space="preserve">isotretinoína </w:t>
      </w:r>
      <w:r>
        <w:rPr>
          <w:rFonts w:cs="Arial" w:ascii="Arial" w:hAnsi="Arial"/>
          <w:color w:val="000000"/>
          <w:lang w:val="es-AR"/>
        </w:rPr>
        <w:t>por vía oral. Esta.4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roga puede mejorar significativamente a, aproximadamente, el 70% de l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cientes con acné. La dosis es de 0.5 a 1mg/Kg/día por 4 a 6 meses (el 15 %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los pacientes requiere mayor tiempo). La tasa de recidiva es del 31% a los 9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ños y el retratamiento es seguro. Algunos pacientes requieren 3 a 5 curso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Esta droga está absolutamente </w:t>
      </w:r>
      <w:r>
        <w:rPr>
          <w:rFonts w:cs="Arial" w:ascii="Arial" w:hAnsi="Arial"/>
          <w:b/>
          <w:bCs/>
          <w:color w:val="000000"/>
          <w:lang w:val="es-AR"/>
        </w:rPr>
        <w:t xml:space="preserve">contraindicada </w:t>
      </w:r>
      <w:r>
        <w:rPr>
          <w:rFonts w:cs="Arial" w:ascii="Arial" w:hAnsi="Arial"/>
          <w:color w:val="000000"/>
          <w:lang w:val="es-AR"/>
        </w:rPr>
        <w:t>en las mujeres que pueda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quedar embarazad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Otras indicaciones </w:t>
      </w:r>
      <w:r>
        <w:rPr>
          <w:rFonts w:cs="Arial" w:ascii="Arial" w:hAnsi="Arial"/>
          <w:color w:val="000000"/>
          <w:lang w:val="es-AR"/>
        </w:rPr>
        <w:t>de la isotretinoína por vía oral son: 1) Pacientes con acné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que ha respondido relativamente bien al tratamiento convencional pero que n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a mejorado como el paciente quisiera o que ha recaído rápidamente al dejar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ratamiento antibiótico por vía oral, 2) Pacientes que tienen foliculitis por Gram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negativos como complicación del tratamiento antibiótico por vía oral y 3)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cientes dismorfofóbicos: son pacientes con acné leve o moderado pero qu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stán tan severamente obsesionados por este trastorno y no pueden llevar un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vida norm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SEGUIMIENT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i la respuesta es buena puede evaluarse al paciente cada 4 meses.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ratamiento del acné se extiende por los años que dura la entidad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(habitualmente desde los 14 a los 20 años). La mayoría de los pacientes co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cné inflamatorio que desean mantenerse libres de lesiones requiere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ratamiento tópico siempre y cursos anuales de 6 a 8 meses con alguno de l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ntibióticos por vía oral mencionados. El médico de atención primaria deb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rivar al dermatólogo a todo paciente con acné cicatrizal, con quistes, o que n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a mejorado luego de 2 a 3 meses de tratamiento..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  <w:t>ANEMI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Valores normales de hemoglobina: </w:t>
      </w:r>
      <w:r>
        <w:rPr>
          <w:rFonts w:cs="Arial" w:ascii="Arial" w:hAnsi="Arial"/>
          <w:color w:val="000000"/>
          <w:lang w:val="es-AR"/>
        </w:rPr>
        <w:t>niños de 6 meses a 6 años: 10.5 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14.5g/dl, de 7 a 12 años: 11 a 16g/dl, hombres adultos: 13.5 a 17.5g/dl, mujere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dultas: 12 a 16g/dl y embarazadas: 11 a 13.5g/d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Rastreo: </w:t>
      </w:r>
      <w:r>
        <w:rPr>
          <w:rFonts w:cs="Arial" w:ascii="Arial" w:hAnsi="Arial"/>
          <w:color w:val="000000"/>
          <w:lang w:val="es-AR"/>
        </w:rPr>
        <w:t>la evidencia disponible es insuficiente para recomendar el rastreo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a anemia en la población adulta asintomática excluyendo las embarazadas o e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niños asintomáticos. Se recomienda rastrear a las embarazadas con dosaje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b en la primera visita del control prenatal (ver seguimiento del embaraz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normal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CAUSAS MÁS IMPORTANTES DE ANEM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Microcític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VCM&lt;80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Normocític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VCM de 80 a 100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Macrocític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VCM&gt;100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Deficiencia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hierro </w:t>
      </w:r>
      <w:r>
        <w:rPr>
          <w:rFonts w:cs="Arial" w:ascii="Arial" w:hAnsi="Arial"/>
          <w:color w:val="000000"/>
          <w:sz w:val="20"/>
          <w:szCs w:val="20"/>
          <w:lang w:val="es-AR"/>
        </w:rPr>
        <w:t>( n RDW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Anemia de l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enferme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crónic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p RD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Talasemi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p RD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Anem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sideroblástic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Anemia Hemolític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Factores Intrínsecos del Eritrocito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Esferocitosis(p RDW), Hemoglobinopatí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Factores Extrínsecos del Eritrocito: Induci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por Drogas ( n RDW), Autoinmune ( n RDW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Por Microangiopatías ( n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Anemia de enfermedades crónicas </w:t>
      </w:r>
      <w:r>
        <w:rPr>
          <w:rFonts w:cs="Arial" w:ascii="Arial" w:hAnsi="Arial"/>
          <w:color w:val="000000"/>
          <w:sz w:val="20"/>
          <w:szCs w:val="20"/>
          <w:lang w:val="es-AR"/>
        </w:rPr>
        <w:t>( p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Insuficiencia renal crónica </w:t>
      </w:r>
      <w:r>
        <w:rPr>
          <w:rFonts w:cs="Arial" w:ascii="Arial" w:hAnsi="Arial"/>
          <w:color w:val="000000"/>
          <w:sz w:val="20"/>
          <w:szCs w:val="20"/>
          <w:lang w:val="es-AR"/>
        </w:rPr>
        <w:t>( p RD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Estadios tempranos de deficiencia de hierr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Anemia sideroblástica </w:t>
      </w: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Anemia aplásica </w:t>
      </w:r>
      <w:r>
        <w:rPr>
          <w:rFonts w:cs="Arial" w:ascii="Arial" w:hAnsi="Arial"/>
          <w:color w:val="000000"/>
          <w:sz w:val="20"/>
          <w:szCs w:val="20"/>
          <w:lang w:val="es-AR"/>
        </w:rPr>
        <w:t>( p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Anemia mixta </w:t>
      </w:r>
      <w:r>
        <w:rPr>
          <w:rFonts w:cs="Arial" w:ascii="Arial" w:hAnsi="Arial"/>
          <w:color w:val="000000"/>
          <w:sz w:val="20"/>
          <w:szCs w:val="20"/>
          <w:lang w:val="es-AR"/>
        </w:rPr>
        <w:t>(deficiencia de hierro y d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vitamina B12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Déficit de vitamina </w:t>
      </w:r>
      <w:r>
        <w:rPr>
          <w:rFonts w:cs="Arial" w:ascii="Arial" w:hAnsi="Arial"/>
          <w:color w:val="000000"/>
          <w:sz w:val="20"/>
          <w:szCs w:val="20"/>
          <w:lang w:val="es-AR"/>
        </w:rPr>
        <w:t>B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Déficit de ácido fólic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Anemia aplásica </w:t>
      </w:r>
      <w:r>
        <w:rPr>
          <w:rFonts w:cs="Arial" w:ascii="Arial" w:hAnsi="Arial"/>
          <w:color w:val="000000"/>
          <w:sz w:val="20"/>
          <w:szCs w:val="20"/>
          <w:lang w:val="es-AR"/>
        </w:rPr>
        <w:t>( p RD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Hepatopatía crónic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Hipotiroidismo sever</w:t>
      </w:r>
      <w:r>
        <w:rPr>
          <w:rFonts w:cs="Arial" w:ascii="Arial" w:hAnsi="Arial"/>
          <w:color w:val="000000"/>
          <w:sz w:val="20"/>
          <w:szCs w:val="20"/>
          <w:lang w:val="es-AR"/>
        </w:rPr>
        <w:t>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Síndrom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 xml:space="preserve">mielodisplásicos </w:t>
      </w:r>
      <w:r>
        <w:rPr>
          <w:rFonts w:cs="Arial" w:ascii="Arial" w:hAnsi="Arial"/>
          <w:color w:val="000000"/>
          <w:sz w:val="20"/>
          <w:szCs w:val="20"/>
          <w:lang w:val="es-AR"/>
        </w:rPr>
        <w:t>( p RDW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AR"/>
        </w:rPr>
        <w:t>Anemia sideroblástic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( n RDW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RDW: coeficiente de variación eritrocitario: </w:t>
      </w:r>
      <w:r>
        <w:rPr>
          <w:rFonts w:cs="Arial" w:ascii="Arial" w:hAnsi="Arial"/>
          <w:color w:val="000000"/>
          <w:lang w:val="es-AR"/>
        </w:rPr>
        <w:t>nRDW &gt;15% y pRDW &lt;15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ANEMIAS MICROCÍTIC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Resumen de las características diagnósticas de las anemias microcític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según los parámetros de laboratorio..</w:t>
      </w:r>
      <w:r>
        <w:rPr>
          <w:rFonts w:cs="Arial" w:ascii="Arial" w:hAnsi="Arial"/>
          <w:color w:val="000000"/>
          <w:lang w:val="es-AR"/>
        </w:rPr>
        <w:t>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Anemia Enfemedad Anemia Talasem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Ferropénica Crónic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Sideroblástic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emoglobina baja baja baja baj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VCM bajo normal o bajo normal, bajo o alto muy baj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DW alto bajo alto baj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Ferritina baja normal o alta alta norma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IBC alta baja alta norma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ST baja baja altanorma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ideremia baja baja alta norma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ierro en MO* bajo presente presente presen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* </w:t>
      </w:r>
      <w:r>
        <w:rPr>
          <w:rFonts w:cs="Arial" w:ascii="Arial" w:hAnsi="Arial"/>
          <w:color w:val="000000"/>
          <w:lang w:val="es-AR"/>
        </w:rPr>
        <w:t>Médula óse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Anemia ferropénica (AF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Causas de AF: 1) </w:t>
      </w:r>
      <w:r>
        <w:rPr>
          <w:rFonts w:cs="Arial" w:ascii="Arial" w:hAnsi="Arial"/>
          <w:color w:val="000000"/>
          <w:lang w:val="es-AR"/>
        </w:rPr>
        <w:t>Aumento de los requerimientos (embarazo, crecimient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lactancia, adolescencia); </w:t>
      </w:r>
      <w:r>
        <w:rPr>
          <w:rFonts w:cs="Arial" w:ascii="Arial" w:hAnsi="Arial"/>
          <w:b/>
          <w:bCs/>
          <w:color w:val="000000"/>
          <w:lang w:val="es-AR"/>
        </w:rPr>
        <w:t xml:space="preserve">2) </w:t>
      </w:r>
      <w:r>
        <w:rPr>
          <w:rFonts w:cs="Arial" w:ascii="Arial" w:hAnsi="Arial"/>
          <w:color w:val="000000"/>
          <w:lang w:val="es-AR"/>
        </w:rPr>
        <w:t xml:space="preserve">Disminución de la ingesta (infancia, vejez); </w:t>
      </w:r>
      <w:r>
        <w:rPr>
          <w:rFonts w:cs="Arial" w:ascii="Arial" w:hAnsi="Arial"/>
          <w:b/>
          <w:bCs/>
          <w:color w:val="000000"/>
          <w:lang w:val="es-AR"/>
        </w:rPr>
        <w:t>3)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isminución de la absorción de hierro (cirugías gástricas, aclorhidria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enfermedad celíaca); </w:t>
      </w:r>
      <w:r>
        <w:rPr>
          <w:rFonts w:cs="Arial" w:ascii="Arial" w:hAnsi="Arial"/>
          <w:b/>
          <w:bCs/>
          <w:color w:val="000000"/>
          <w:lang w:val="es-AR"/>
        </w:rPr>
        <w:t xml:space="preserve">4) </w:t>
      </w:r>
      <w:r>
        <w:rPr>
          <w:rFonts w:cs="Arial" w:ascii="Arial" w:hAnsi="Arial"/>
          <w:color w:val="000000"/>
          <w:lang w:val="es-AR"/>
        </w:rPr>
        <w:t>Aumento de las pérdidas (gastrointestinales,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ipermenorrea, menstruación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Evaluación: </w:t>
      </w:r>
      <w:r>
        <w:rPr>
          <w:rFonts w:cs="Arial" w:ascii="Arial" w:hAnsi="Arial"/>
          <w:color w:val="000000"/>
          <w:lang w:val="es-AR"/>
        </w:rPr>
        <w:t>toda AF en un hombre o en una mujer postmenopáusica deb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sumirse como expresión de una enfermedad potencialmente grave. Si no hay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ignos obvios de sangrado (metrorragia, melena, proctorragia, etc.)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valuación debe orientarse hacia la búsqueda de un sangrado en el tub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igestivo. Los pacientes con AF a los que no se les detecta una lesió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gastrointestinal tienen buen pronóstico. Sin embargo, en ocasiones puede ser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necesario consultar con el especialista para decidir cómo continuar los estudi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n estos pacient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Tratamiento en los Adultos </w:t>
      </w:r>
      <w:r>
        <w:rPr>
          <w:rFonts w:cs="Arial" w:ascii="Arial" w:hAnsi="Arial"/>
          <w:color w:val="000000"/>
          <w:lang w:val="es-AR"/>
        </w:rPr>
        <w:t>(se basa en el control de la causa y en e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uplemento con hierro)..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La </w:t>
      </w:r>
      <w:r>
        <w:rPr>
          <w:rFonts w:cs="Arial" w:ascii="Arial" w:hAnsi="Arial"/>
          <w:b/>
          <w:bCs/>
          <w:color w:val="000000"/>
          <w:lang w:val="es-AR"/>
        </w:rPr>
        <w:t xml:space="preserve">dosis </w:t>
      </w:r>
      <w:r>
        <w:rPr>
          <w:rFonts w:cs="Arial" w:ascii="Arial" w:hAnsi="Arial"/>
          <w:color w:val="000000"/>
          <w:lang w:val="es-AR"/>
        </w:rPr>
        <w:t>es de 200mg por día de hierro elemental en una o dos tomas diaria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La </w:t>
      </w:r>
      <w:r>
        <w:rPr>
          <w:rFonts w:cs="Arial" w:ascii="Arial" w:hAnsi="Arial"/>
          <w:b/>
          <w:bCs/>
          <w:color w:val="000000"/>
          <w:lang w:val="es-AR"/>
        </w:rPr>
        <w:t xml:space="preserve">vía oral </w:t>
      </w:r>
      <w:r>
        <w:rPr>
          <w:rFonts w:cs="Arial" w:ascii="Arial" w:hAnsi="Arial"/>
          <w:color w:val="000000"/>
          <w:lang w:val="es-AR"/>
        </w:rPr>
        <w:t>es de elección. El hierro se absorbe más si se toma lejos de la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midas pero con las comidas se tolera mejor. Es importante que el tratamient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e extienda por 4 a 6 meses después de normalizada la Hb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La </w:t>
      </w:r>
      <w:r>
        <w:rPr>
          <w:rFonts w:cs="Arial" w:ascii="Arial" w:hAnsi="Arial"/>
          <w:b/>
          <w:bCs/>
          <w:color w:val="000000"/>
          <w:lang w:val="es-AR"/>
        </w:rPr>
        <w:t xml:space="preserve">vía parenteral </w:t>
      </w:r>
      <w:r>
        <w:rPr>
          <w:rFonts w:cs="Arial" w:ascii="Arial" w:hAnsi="Arial"/>
          <w:color w:val="000000"/>
          <w:lang w:val="es-AR"/>
        </w:rPr>
        <w:t xml:space="preserve">sólo debe usarse si hay: </w:t>
      </w:r>
      <w:r>
        <w:rPr>
          <w:rFonts w:cs="Arial" w:ascii="Arial" w:hAnsi="Arial"/>
          <w:b/>
          <w:bCs/>
          <w:color w:val="000000"/>
          <w:lang w:val="es-AR"/>
        </w:rPr>
        <w:t xml:space="preserve">1) </w:t>
      </w:r>
      <w:r>
        <w:rPr>
          <w:rFonts w:cs="Arial" w:ascii="Arial" w:hAnsi="Arial"/>
          <w:color w:val="000000"/>
          <w:lang w:val="es-AR"/>
        </w:rPr>
        <w:t xml:space="preserve">intolerancia por VO, </w:t>
      </w:r>
      <w:r>
        <w:rPr>
          <w:rFonts w:cs="Arial" w:ascii="Arial" w:hAnsi="Arial"/>
          <w:b/>
          <w:bCs/>
          <w:color w:val="000000"/>
          <w:lang w:val="es-AR"/>
        </w:rPr>
        <w:t xml:space="preserve">2) </w:t>
      </w:r>
      <w:r>
        <w:rPr>
          <w:rFonts w:cs="Arial" w:ascii="Arial" w:hAnsi="Arial"/>
          <w:color w:val="000000"/>
          <w:lang w:val="es-AR"/>
        </w:rPr>
        <w:t>Patolog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malabsortiva (enfermedad inflamatoria intestinal) o </w:t>
      </w:r>
      <w:r>
        <w:rPr>
          <w:rFonts w:cs="Arial" w:ascii="Arial" w:hAnsi="Arial"/>
          <w:b/>
          <w:bCs/>
          <w:color w:val="000000"/>
          <w:lang w:val="es-AR"/>
        </w:rPr>
        <w:t xml:space="preserve">3) </w:t>
      </w:r>
      <w:r>
        <w:rPr>
          <w:rFonts w:cs="Arial" w:ascii="Arial" w:hAnsi="Arial"/>
          <w:color w:val="000000"/>
          <w:lang w:val="es-AR"/>
        </w:rPr>
        <w:t>Requerimiento de gra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antidad de dosis debido a un sangrado continuo. La absorción por la ví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tramuscular (IM) es impredecible, aumenta el riesgo de abscesos y se asoci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 la aparición de sarcomas en el sitio de inyecció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Respuesta al tratamiento: </w:t>
      </w:r>
      <w:r>
        <w:rPr>
          <w:rFonts w:cs="Arial" w:ascii="Arial" w:hAnsi="Arial"/>
          <w:color w:val="000000"/>
          <w:lang w:val="es-AR"/>
        </w:rPr>
        <w:t>puede confirmarse con la elevación del recuento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eticulocitos luego de 10 días del inici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Transfusión de sangr</w:t>
      </w:r>
      <w:r>
        <w:rPr>
          <w:rFonts w:cs="Arial" w:ascii="Arial" w:hAnsi="Arial"/>
          <w:color w:val="000000"/>
          <w:lang w:val="es-AR"/>
        </w:rPr>
        <w:t>e: sólo en aquellos pacientes hemodinamicament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scompensados o que presenten una patología que empeore con valores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b bajos (enfermedad coronaria o enfermedad pulmonar sever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Tratamiento en los Niñ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a absorción del hierro de la leche materna es marcadamente más alta que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vaca (50% vs. 10%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Medidas generales preventivas: 1) </w:t>
      </w:r>
      <w:r>
        <w:rPr>
          <w:rFonts w:cs="Arial" w:ascii="Arial" w:hAnsi="Arial"/>
          <w:color w:val="000000"/>
          <w:lang w:val="es-AR"/>
        </w:rPr>
        <w:t>Estimular la alimentación con lec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materna hasta por lo menos el 5 </w:t>
      </w:r>
      <w:r>
        <w:rPr>
          <w:rFonts w:cs="Arial" w:ascii="Arial" w:hAnsi="Arial"/>
          <w:color w:val="000000"/>
          <w:sz w:val="16"/>
          <w:szCs w:val="16"/>
          <w:lang w:val="es-AR"/>
        </w:rPr>
        <w:t xml:space="preserve">to </w:t>
      </w:r>
      <w:r>
        <w:rPr>
          <w:rFonts w:cs="Arial" w:ascii="Arial" w:hAnsi="Arial"/>
          <w:color w:val="000000"/>
          <w:lang w:val="es-AR"/>
        </w:rPr>
        <w:t xml:space="preserve">o 6 </w:t>
      </w:r>
      <w:r>
        <w:rPr>
          <w:rFonts w:cs="Arial" w:ascii="Arial" w:hAnsi="Arial"/>
          <w:color w:val="000000"/>
          <w:sz w:val="16"/>
          <w:szCs w:val="16"/>
          <w:lang w:val="es-AR"/>
        </w:rPr>
        <w:t xml:space="preserve">to </w:t>
      </w:r>
      <w:r>
        <w:rPr>
          <w:rFonts w:cs="Arial" w:ascii="Arial" w:hAnsi="Arial"/>
          <w:color w:val="000000"/>
          <w:lang w:val="es-AR"/>
        </w:rPr>
        <w:t xml:space="preserve">mes, </w:t>
      </w:r>
      <w:r>
        <w:rPr>
          <w:rFonts w:cs="Arial" w:ascii="Arial" w:hAnsi="Arial"/>
          <w:b/>
          <w:bCs/>
          <w:color w:val="000000"/>
          <w:lang w:val="es-AR"/>
        </w:rPr>
        <w:t xml:space="preserve">2) </w:t>
      </w:r>
      <w:r>
        <w:rPr>
          <w:rFonts w:cs="Arial" w:ascii="Arial" w:hAnsi="Arial"/>
          <w:color w:val="000000"/>
          <w:lang w:val="es-AR"/>
        </w:rPr>
        <w:t>Si se usa leche de vaca,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recomienda que sea fortificada (12mg de hierro / litro), </w:t>
      </w:r>
      <w:r>
        <w:rPr>
          <w:rFonts w:cs="Arial" w:ascii="Arial" w:hAnsi="Arial"/>
          <w:b/>
          <w:bCs/>
          <w:color w:val="000000"/>
          <w:lang w:val="es-AR"/>
        </w:rPr>
        <w:t xml:space="preserve">3) </w:t>
      </w:r>
      <w:r>
        <w:rPr>
          <w:rFonts w:cs="Arial" w:ascii="Arial" w:hAnsi="Arial"/>
          <w:color w:val="000000"/>
          <w:lang w:val="es-AR"/>
        </w:rPr>
        <w:t>Cuando se introduce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os alimentos sólidos, incorporar aquellos ricos en hier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En la Argentina, podría recomendarse el siguiente esquem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n los niños nacidos a término y sin factores de riesgo (ver abajo) indicar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rofilácticamente 1mg/Kg/día, desde los 4 a los 12 meses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n los niños con factores de riesgo (bajo nivel socioeconómico, prematurez,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bajo peso al nacer, parto con hemorragias importantes, anemia materna,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gesta de leche de vaca no fortificada antes de los 6 meses de vida) indicar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reventivamente 2mg/Kg/día desde los 2 a los 12 meses (máximo 15mg/día)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tinuar con 1mg/Kg/día en los niños de 1 a 2 años que presentan inapetenci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o dieta pobre en hierro..8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dicar 3mg/Kg/día de hierro (dosis terapéutica) a todos los niños &lt; de 4 mese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 diagnóstico de 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Manejo de los niños con AF: la causa carencial es por lejos la má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prevalente, </w:t>
      </w:r>
      <w:r>
        <w:rPr>
          <w:rFonts w:cs="Arial" w:ascii="Arial" w:hAnsi="Arial"/>
          <w:color w:val="000000"/>
          <w:lang w:val="es-AR"/>
        </w:rPr>
        <w:t>el tratamiento debe iniciarse directamente como prueba terapéutic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uego del hallazgo de una Hb baja y debe ser siempre el paso preliminar a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dicación de otros estudios de laboratorio. Es mejor administrar el hierr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lejado de las comidas porque se absorbe más (hay que darlo alejado de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eche porque ésta actúa como quelante, impidiendo su absorción). Si el niñ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esponde al aporte exógeno de hierro, el médico deberá evaluar la dieta y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segurar un adecuado aporte. Si no responde al aporte exógeno de hierro s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scarta la causa carencial y corresponderá considerar otras enfermedad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Talasemi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e caracteriza por ser microcítica, hipocrómica, RDW bajo y ferritina normal 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lta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ratamiento: no requiere un tratamiento específico. No hay necesidad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dministrar suplementos a menos que existan déficit asociados (ácido fólico,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ierro, etc.)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astreo: en embarazadas descendientes de grupos raciales con alt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revalencia de talasemia (países del Mediterráneo, Asia o África) se aconsej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astrear la presencia de hemoglobinopatías mediante hemograma, extendido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angre periférica y electroforesis de Hb. Si la mujer es portadora, deb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valuarse a la pareja y si ambos son portadores descartarse el diagnóstico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talasemia homocigota durante el embarazo (análisis de las vellosidade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riónicas) para el tratamiento y seguimiento por el especiali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ANEMIAS MACROCÍTIC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a) Déficit de vitamina B12: </w:t>
      </w:r>
      <w:r>
        <w:rPr>
          <w:rFonts w:cs="Arial" w:ascii="Arial" w:hAnsi="Arial"/>
          <w:color w:val="000000"/>
          <w:lang w:val="es-AR"/>
        </w:rPr>
        <w:t>la anemia perniciosa es la causa más frecuente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nemias megaloblástica por déficit de B12. Se caracteriza por VCM &gt;100fl y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WD &gt;15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Tratamiento: </w:t>
      </w:r>
      <w:r>
        <w:rPr>
          <w:rFonts w:cs="Arial" w:ascii="Arial" w:hAnsi="Arial"/>
          <w:color w:val="000000"/>
          <w:lang w:val="es-AR"/>
        </w:rPr>
        <w:t>se administra vitamina B12. La más utilizada es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cianocobalamina. </w:t>
      </w:r>
      <w:r>
        <w:rPr>
          <w:rFonts w:cs="Arial" w:ascii="Arial" w:hAnsi="Arial"/>
          <w:b/>
          <w:bCs/>
          <w:color w:val="000000"/>
          <w:lang w:val="es-AR"/>
        </w:rPr>
        <w:t xml:space="preserve">Vía de administración: </w:t>
      </w:r>
      <w:r>
        <w:rPr>
          <w:rFonts w:cs="Arial" w:ascii="Arial" w:hAnsi="Arial"/>
          <w:color w:val="000000"/>
          <w:lang w:val="es-AR"/>
        </w:rPr>
        <w:t>la vía parenteral es más útil debido a.9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que la mayoría de los déficit son por malabsorción. </w:t>
      </w:r>
      <w:r>
        <w:rPr>
          <w:rFonts w:cs="Arial" w:ascii="Arial" w:hAnsi="Arial"/>
          <w:b/>
          <w:bCs/>
          <w:color w:val="000000"/>
        </w:rPr>
        <w:t xml:space="preserve">Dosis: </w:t>
      </w:r>
      <w:r>
        <w:rPr>
          <w:rFonts w:cs="Arial" w:ascii="Arial" w:hAnsi="Arial"/>
          <w:color w:val="000000"/>
        </w:rPr>
        <w:t>administrar ent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00-100</w:t>
      </w:r>
      <w:r>
        <w:rPr>
          <w:rFonts w:cs="Arial" w:ascii="MSTT31c48100" w:hAnsi="MSTT31c48100"/>
          <w:color w:val="000000"/>
        </w:rPr>
        <w:t>0</w:t>
      </w:r>
      <w:r>
        <w:rPr>
          <w:rFonts w:cs="Arial" w:ascii="Arial" w:hAnsi="Arial"/>
          <w:color w:val="000000"/>
        </w:rPr>
        <w:t>Pg de cianocobalamina o hidroxicobalamina diariamente por vía IM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2 semanas, luego, se continúa con la misma dosis 2 veces por sem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un mes y, finalmente, se utiliza la misma dosis mensual de por vida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con afección neurológica son los que especialmente se benefici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ratamientos continuos (mensuale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Respuesta al tratamiento: </w:t>
      </w:r>
      <w:r>
        <w:rPr>
          <w:rFonts w:cs="Arial" w:ascii="Arial" w:hAnsi="Arial"/>
          <w:color w:val="000000"/>
        </w:rPr>
        <w:t>suele ser rápida en los casos leves a moderad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 marcado aumento del recuento de reticulocitos a las 72 hora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peración neurológica puede demorar 6 a 12 meses. Si el trastor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urológico persistió por más de un año puede no resolverse a pesar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ecaución: </w:t>
      </w:r>
      <w:r>
        <w:rPr>
          <w:rFonts w:cs="Arial" w:ascii="Arial" w:hAnsi="Arial"/>
          <w:color w:val="000000"/>
        </w:rPr>
        <w:t>los pacientes con anemia severa tienen riesgo de desarrol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okalemias importantes durante el tratamiento a causa de la incorpor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asio a las células nuevas. (es importante monitorizar la concentración sér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K). Los pacientes con déficit de vitamina B12 no requieren la co-administ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ácido fólic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Déficit de ácido fólico: </w:t>
      </w:r>
      <w:r>
        <w:rPr>
          <w:rFonts w:cs="Arial" w:ascii="Arial" w:hAnsi="Arial"/>
          <w:color w:val="000000"/>
        </w:rPr>
        <w:t>es inapropiado prescribir sólo ácido fólico si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rmación del déficit de vitamina B12 ya que en estos casos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rementarse el compromiso neurológic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: </w:t>
      </w:r>
      <w:r>
        <w:rPr>
          <w:rFonts w:cs="Arial" w:ascii="Arial" w:hAnsi="Arial"/>
          <w:color w:val="000000"/>
        </w:rPr>
        <w:t>1 a 2mg diarios de ácido fólico por V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Respuesta al tratamiento: </w:t>
      </w:r>
      <w:r>
        <w:rPr>
          <w:rFonts w:cs="Arial" w:ascii="Arial" w:hAnsi="Arial"/>
          <w:color w:val="000000"/>
        </w:rPr>
        <w:t>los depósitos se recuperan a las 4 a 5 seman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iciado el tratamiento. En los casos persistentes (malabsorción, maligni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diálisis, psoriasis) el tratamiento debe ser crónico..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NSIEDAD, DEPRESIÓN E INSOMNIO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ANSIE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a sensación de temor y disconfort acompañada de síntomas fís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udoración, taquicardia, etc.) que, cuando interfiere con la vida laboral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tidiana del paciente, se convierte en un problema médico. Se aso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temente a la depresión, y debe diferenciarse del abuso de sustanc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ón: </w:t>
      </w:r>
      <w:r>
        <w:rPr>
          <w:rFonts w:cs="Arial" w:ascii="Arial" w:hAnsi="Arial"/>
          <w:color w:val="000000"/>
        </w:rPr>
        <w:t>pacientes que presentan síntomas por ansiedad (inquietu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rritabilidad, tensión muscular, sudoración, boca seca, diarrea, náuse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pitaciones, temblor, dificultad para conciliar el sueño) que interfieren en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idad de vi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enzodiacepinas (BZ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 las drogas de elección para el tratamiento de la ansiedad. Ademá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 ansiolítico producen sedación progresiva, hipnosis, estupor, amnes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rógrada, hipotonía y relajación muscular. Disminuyen la latencia del sueño y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l número de despertares y previenen el desarrollo de complicaciones como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agorafobia y la depresión en los pacientes con crisis de angustia. La </w:t>
      </w:r>
      <w:r>
        <w:rPr>
          <w:rFonts w:cs="Arial" w:ascii="Arial" w:hAnsi="Arial"/>
          <w:b/>
          <w:bCs/>
          <w:color w:val="000000"/>
          <w:lang w:val="es-AR"/>
        </w:rPr>
        <w:t>elec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de la droga </w:t>
      </w:r>
      <w:r>
        <w:rPr>
          <w:rFonts w:cs="Arial" w:ascii="Arial" w:hAnsi="Arial"/>
          <w:color w:val="000000"/>
          <w:lang w:val="es-AR"/>
        </w:rPr>
        <w:t>debe basarse en sus característic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Características farmacocinéticas de las B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DROGA DO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USU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RANGO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DO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TOM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DIARI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VIDA MED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EFICAZ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Diazepam </w:t>
      </w:r>
      <w:r>
        <w:rPr>
          <w:rFonts w:cs="Arial" w:ascii="Arial" w:hAnsi="Arial"/>
          <w:color w:val="000000"/>
          <w:lang w:val="es-AR"/>
        </w:rPr>
        <w:t>2 a 10mg 2 a 10mg 3 a 4 larg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Alprazolam </w:t>
      </w:r>
      <w:r>
        <w:rPr>
          <w:rFonts w:cs="Arial" w:ascii="Arial" w:hAnsi="Arial"/>
          <w:color w:val="000000"/>
          <w:lang w:val="es-AR"/>
        </w:rPr>
        <w:t>0.5 a 2mg 0.75 a 10mg 2 a 4 12 a 24 hor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Lorazepam </w:t>
      </w:r>
      <w:r>
        <w:rPr>
          <w:rFonts w:cs="Arial" w:ascii="Arial" w:hAnsi="Arial"/>
          <w:color w:val="000000"/>
          <w:lang w:val="es-AR"/>
        </w:rPr>
        <w:t>2 a 4mg 2 a 6mg 2 a 3 12 a 18 hor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Clonazepam </w:t>
      </w:r>
      <w:r>
        <w:rPr>
          <w:rFonts w:cs="Arial" w:ascii="Arial" w:hAnsi="Arial"/>
          <w:color w:val="000000"/>
          <w:lang w:val="es-AR"/>
        </w:rPr>
        <w:t>0.5 a 1mg 0.5 a 4mg 1 a 2 24 a 48 hor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romazepam </w:t>
      </w:r>
      <w:r>
        <w:rPr>
          <w:rFonts w:cs="Arial" w:ascii="Arial" w:hAnsi="Arial"/>
          <w:color w:val="000000"/>
        </w:rPr>
        <w:t>1.5 a 3mg 2 a 3 intermed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azepam </w:t>
      </w:r>
      <w:r>
        <w:rPr>
          <w:rFonts w:cs="Arial" w:ascii="Arial" w:hAnsi="Arial"/>
          <w:color w:val="000000"/>
        </w:rPr>
        <w:t>20 a 60mg 1.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quivalencias: </w:t>
      </w:r>
      <w:r>
        <w:rPr>
          <w:rFonts w:cs="Arial" w:ascii="Arial" w:hAnsi="Arial"/>
          <w:color w:val="C1C1C1"/>
        </w:rPr>
        <w:t xml:space="preserve">A Al lp pr ra az zo ol la am m: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C1C1C1"/>
        </w:rPr>
        <w:t xml:space="preserve">0 0. .5 5; 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C1C1C1"/>
        </w:rPr>
        <w:t xml:space="preserve">C Cl lo on na az ze ep pa am m: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C1C1C1"/>
        </w:rPr>
        <w:t xml:space="preserve">0 0. .2 25 5; 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C1C1C1"/>
        </w:rPr>
        <w:t xml:space="preserve">L Lo or ra az ze ep pa am m: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C1C1C1"/>
        </w:rPr>
        <w:t xml:space="preserve">1 1; 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C1C1C1"/>
        </w:rPr>
        <w:t xml:space="preserve">D Di ia az ze ep pa am m: 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C1C1"/>
        </w:rPr>
        <w:t xml:space="preserve">5 5; 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C1C1C1"/>
        </w:rPr>
        <w:t xml:space="preserve">P Pr ra az ze ep pa am m: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C1C1C1"/>
        </w:rPr>
        <w:t xml:space="preserve">1 10 0; 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C1C1C1"/>
        </w:rPr>
        <w:t xml:space="preserve">B Br ro om ma az ze ep pa am m: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C1C1C1"/>
        </w:rPr>
        <w:t xml:space="preserve">3 </w:t>
      </w:r>
      <w:r>
        <w:rPr>
          <w:rFonts w:cs="Arial" w:ascii="Arial" w:hAnsi="Arial"/>
          <w:color w:val="000000"/>
        </w:rPr>
        <w:t xml:space="preserve">3 </w:t>
      </w:r>
      <w:r>
        <w:rPr>
          <w:rFonts w:cs="Arial" w:ascii="Arial" w:hAnsi="Arial"/>
          <w:color w:val="C1C1C1"/>
        </w:rPr>
        <w:t xml:space="preserve">m mg g. 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específ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isis de angust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quiere el alivio rápido de los síntomas que, en general, se logra con las BZ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s </w:t>
      </w:r>
      <w:r>
        <w:rPr>
          <w:rFonts w:cs="Arial" w:ascii="Arial" w:hAnsi="Arial"/>
          <w:b/>
          <w:bCs/>
          <w:color w:val="000000"/>
        </w:rPr>
        <w:t xml:space="preserve">drogas de elección </w:t>
      </w:r>
      <w:r>
        <w:rPr>
          <w:rFonts w:cs="Arial" w:ascii="Arial" w:hAnsi="Arial"/>
          <w:color w:val="000000"/>
        </w:rPr>
        <w:t xml:space="preserve">son el </w:t>
      </w:r>
      <w:r>
        <w:rPr>
          <w:rFonts w:cs="Arial" w:ascii="Arial" w:hAnsi="Arial"/>
          <w:b/>
          <w:bCs/>
          <w:color w:val="000000"/>
        </w:rPr>
        <w:t xml:space="preserve">alprazolam </w:t>
      </w:r>
      <w:r>
        <w:rPr>
          <w:rFonts w:cs="Arial" w:ascii="Arial" w:hAnsi="Arial"/>
          <w:color w:val="000000"/>
        </w:rPr>
        <w:t>(0.25mg a 2mg cada 6 horas), e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lonazepam </w:t>
      </w:r>
      <w:r>
        <w:rPr>
          <w:rFonts w:cs="Arial" w:ascii="Arial" w:hAnsi="Arial"/>
          <w:color w:val="000000"/>
        </w:rPr>
        <w:t xml:space="preserve">(0.25 a 2mg cada 12 horas) o </w:t>
      </w:r>
      <w:r>
        <w:rPr>
          <w:rFonts w:cs="Arial" w:ascii="Arial" w:hAnsi="Arial"/>
          <w:b/>
          <w:bCs/>
          <w:color w:val="000000"/>
        </w:rPr>
        <w:t xml:space="preserve">lorazepam sublingual </w:t>
      </w:r>
      <w:r>
        <w:rPr>
          <w:rFonts w:cs="Arial" w:ascii="Arial" w:hAnsi="Arial"/>
          <w:color w:val="000000"/>
        </w:rPr>
        <w:t>(0.5 a 2mg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se instaura por un tiempo variable de 6 a 12 meses. La ta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rencia al suspender el tratamiento es de cerca del 70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stornos por ansiedad generaliz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usarse cualquiera de las BZ disponibles en nuestro país. La patología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uctuante y el tratamiento puede durar desde días hasta seis meses.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ogas alternativas pueden usarse antidepresivos tricícli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sorden obsesivo-compulsivo y desorden por estrés post traumát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roga de elección es la fluoxetina a dosis de 60 a 80mg por día.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 efectivos la fluvoxamina, sertralina y paroxetina. La clomipramina tambié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 mostrado ser efectiva en dosis de 50 a 300mg por día. La duración depe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caso, pudiendo asociarse betabloqueantes para el control de los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iféricos de ansiedad, ansiolíticos para las crisis de angustia y carbamazep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los estados de excesiva agresividad. Igualmente, recomendamos indic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onsulta psiquiátrica para confirmar diagnóstico y monitorizar el tratamient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obias simples: </w:t>
      </w:r>
      <w:r>
        <w:rPr>
          <w:rFonts w:cs="Arial" w:ascii="Arial" w:hAnsi="Arial"/>
          <w:color w:val="000000"/>
        </w:rPr>
        <w:t>la droga de elección es cualquier BZ. Se utilizan de la mis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a que para las crisis de angustia o la ansiedad generalizada, per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n dos horas antes de la exposición a la situación fóbica (ej.: dos hor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ntes del vuelo en avión); </w:t>
      </w:r>
      <w:r>
        <w:rPr>
          <w:rFonts w:cs="Arial" w:ascii="Arial" w:hAnsi="Arial"/>
          <w:b/>
          <w:bCs/>
          <w:color w:val="000000"/>
        </w:rPr>
        <w:t xml:space="preserve">Fobias sociales: </w:t>
      </w:r>
      <w:r>
        <w:rPr>
          <w:rFonts w:cs="Arial" w:ascii="Arial" w:hAnsi="Arial"/>
          <w:color w:val="000000"/>
        </w:rPr>
        <w:t>1) Betabloqueantes com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ranolol (10 a 40mg) o atenolol (50 a 100mg) una hora antes de exposic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BZ como el alprazolam, fluoxetina o inhibidores de la monoaminooxidas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antidepresivas..12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L INSOMNI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 fundamental </w:t>
      </w:r>
      <w:r>
        <w:rPr>
          <w:rFonts w:cs="Arial" w:ascii="Arial" w:hAnsi="Arial"/>
          <w:b/>
          <w:bCs/>
          <w:color w:val="000000"/>
        </w:rPr>
        <w:t xml:space="preserve">realizar un adecuado diagnóstico diferencial 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b/>
          <w:bCs/>
          <w:color w:val="000000"/>
        </w:rPr>
        <w:t>descartar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xistencia </w:t>
      </w:r>
      <w:r>
        <w:rPr>
          <w:rFonts w:cs="Arial" w:ascii="Arial" w:hAnsi="Arial"/>
          <w:color w:val="000000"/>
        </w:rPr>
        <w:t xml:space="preserve">de: a) </w:t>
      </w:r>
      <w:r>
        <w:rPr>
          <w:rFonts w:cs="Arial" w:ascii="Arial" w:hAnsi="Arial"/>
          <w:b/>
          <w:bCs/>
          <w:color w:val="000000"/>
        </w:rPr>
        <w:t>Otro trastorno de bas</w:t>
      </w:r>
      <w:r>
        <w:rPr>
          <w:rFonts w:cs="Arial" w:ascii="Arial" w:hAnsi="Arial"/>
          <w:color w:val="000000"/>
        </w:rPr>
        <w:t>e: ansiedad, depresión, patolog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spiratoria, cardíaca, etc.; b) </w:t>
      </w:r>
      <w:r>
        <w:rPr>
          <w:rFonts w:cs="Arial" w:ascii="Arial" w:hAnsi="Arial"/>
          <w:b/>
          <w:bCs/>
          <w:color w:val="000000"/>
        </w:rPr>
        <w:t xml:space="preserve">Medicación: </w:t>
      </w:r>
      <w:r>
        <w:rPr>
          <w:rFonts w:cs="Arial" w:ascii="Arial" w:hAnsi="Arial"/>
          <w:color w:val="000000"/>
        </w:rPr>
        <w:t>descongestivos nasale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nfetaminas, bebidas con cafeína; c) </w:t>
      </w:r>
      <w:r>
        <w:rPr>
          <w:rFonts w:cs="Arial" w:ascii="Arial" w:hAnsi="Arial"/>
          <w:b/>
          <w:bCs/>
          <w:color w:val="000000"/>
        </w:rPr>
        <w:t xml:space="preserve">Drogas: </w:t>
      </w:r>
      <w:r>
        <w:rPr>
          <w:rFonts w:cs="Arial" w:ascii="Arial" w:hAnsi="Arial"/>
          <w:color w:val="000000"/>
        </w:rPr>
        <w:t>cocaína, estimulantes y d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ábitos inadecuados: </w:t>
      </w:r>
      <w:r>
        <w:rPr>
          <w:rFonts w:cs="Arial" w:ascii="Arial" w:hAnsi="Arial"/>
          <w:color w:val="000000"/>
        </w:rPr>
        <w:t>actividad física antes de dormir, averiguar hor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starse y de levantarse, siestas, el tiempo de conciliación, actividade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a como televisión, trabajo, lectura, alcoho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edidas generales: Antes de dormir: </w:t>
      </w:r>
      <w:r>
        <w:rPr>
          <w:rFonts w:cs="Arial" w:ascii="Arial" w:hAnsi="Arial"/>
          <w:color w:val="000000"/>
        </w:rPr>
        <w:t>promover una situación confortable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ma, evitar la realización de ejercicios físicos que producen excitación, evit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ingesta de abundantes fluidos y de cafeína, nicotina y bebidas alcohólicas. </w:t>
      </w:r>
      <w:r>
        <w:rPr>
          <w:rFonts w:cs="Arial" w:ascii="Arial" w:hAnsi="Arial"/>
          <w:b/>
          <w:bCs/>
          <w:color w:val="000000"/>
        </w:rPr>
        <w:t>E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 cama: </w:t>
      </w:r>
      <w:r>
        <w:rPr>
          <w:rFonts w:cs="Arial" w:ascii="Arial" w:hAnsi="Arial"/>
          <w:color w:val="000000"/>
        </w:rPr>
        <w:t>evitar actividades distintas de dormir o mantener relaciones sexu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studiar, mirar televisión, comer, leer o trabajar, et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ntervenciones conductuale</w:t>
      </w:r>
      <w:r>
        <w:rPr>
          <w:rFonts w:cs="Arial" w:ascii="Arial" w:hAnsi="Arial"/>
          <w:color w:val="000000"/>
        </w:rPr>
        <w:t>s: tienen un efecto más sostenido que el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cación. Un ejemplo de una intervención conductual específica puede ser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ermanecer en la cama por más de 20 minutos si el paciente no se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rmir, e ir a otra habitación hasta que el sueño vuelva. Levantarse todas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ñanas a la misma hora, incluso los fines de semana y los feriados. Indic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que haga el monitoreo e informe la cantidad de horas que está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a. Restringir la cantidad de horas que está en la cama al tiemp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erme y aumentar semanalmente 15 minutos al inicio de la noche y 15 minu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mañana siempre y cuando ocupe el 85% del tiempo en dormi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 recomienda </w:t>
      </w:r>
      <w:r>
        <w:rPr>
          <w:rFonts w:cs="Arial" w:ascii="Arial" w:hAnsi="Arial"/>
          <w:b/>
          <w:bCs/>
          <w:color w:val="000000"/>
        </w:rPr>
        <w:t>medicar sólo a los pacientes con insomnio transitorio o 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rto plazo. </w:t>
      </w:r>
      <w:r>
        <w:rPr>
          <w:rFonts w:cs="Arial" w:ascii="Arial" w:hAnsi="Arial"/>
          <w:color w:val="000000"/>
        </w:rPr>
        <w:t>La droga de elección es una BZ de vida media corta e inicio ráp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l midazolam o zolpidem. Se aconseja comenzar con una dosis baj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rla poco a poco y suspender paulatinamente luego de una o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hes de sueño tranquilo, no prolongando el tratamiento más allá de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s. El efecto de la medicación es limitado y controvertido en el insomn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ónico (se considera que en estos pacientes el efecto de las BZ hipnóti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aumentar el tiempo total del sueño a lo sumo en 20-40 minutos)..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ntihistamínicos: difenhidramin</w:t>
      </w:r>
      <w:r>
        <w:rPr>
          <w:rFonts w:cs="Arial" w:ascii="Arial" w:hAnsi="Arial"/>
          <w:color w:val="000000"/>
        </w:rPr>
        <w:t>a: 25mg, 40 minutos antes de dormir, si a 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2 noches se observa que no es eficaz se aumenta a 50mg; </w:t>
      </w:r>
      <w:r>
        <w:rPr>
          <w:rFonts w:cs="Arial" w:ascii="Arial" w:hAnsi="Arial"/>
          <w:b/>
          <w:bCs/>
          <w:color w:val="000000"/>
        </w:rPr>
        <w:t>hidroxicin</w:t>
      </w:r>
      <w:r>
        <w:rPr>
          <w:rFonts w:cs="Arial" w:ascii="Arial" w:hAnsi="Arial"/>
          <w:color w:val="000000"/>
        </w:rPr>
        <w:t>a: 25mg 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antes de ir a dormir. Sólo están indicados en casos en los que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a dar una BZ o cuando se desea el efecto sedante diurno. Son b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leradas por los ancian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enzodiacepinas (BZ): 1) Midazolam y zolpidem: </w:t>
      </w:r>
      <w:r>
        <w:rPr>
          <w:rFonts w:cs="Arial" w:ascii="Arial" w:hAnsi="Arial"/>
          <w:color w:val="000000"/>
        </w:rPr>
        <w:t>tienen un rápido comien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cción (1½ a 2 horas) y una corta duración, por lo que inducen el sueñ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ápidamente sin producir sedación al día siguiente. Rara vez, produc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somnio de rebote con la supresión. Se indican para el </w:t>
      </w:r>
      <w:r>
        <w:rPr>
          <w:rFonts w:cs="Arial" w:ascii="Arial" w:hAnsi="Arial"/>
          <w:b/>
          <w:bCs/>
          <w:color w:val="000000"/>
        </w:rPr>
        <w:t>insomnio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onciliació</w:t>
      </w:r>
      <w:r>
        <w:rPr>
          <w:rFonts w:cs="Arial" w:ascii="Arial" w:hAnsi="Arial"/>
          <w:color w:val="000000"/>
        </w:rPr>
        <w:t>n. La dosis de midazolam es de 7.5 a 15mg y la de zolpidem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0mg. Ambas se toman antes de acostarse. 2) </w:t>
      </w:r>
      <w:r>
        <w:rPr>
          <w:rFonts w:cs="Arial" w:ascii="Arial" w:hAnsi="Arial"/>
          <w:b/>
          <w:bCs/>
          <w:color w:val="000000"/>
        </w:rPr>
        <w:t xml:space="preserve">Flunitrazepam: </w:t>
      </w:r>
      <w:r>
        <w:rPr>
          <w:rFonts w:cs="Arial" w:ascii="Arial" w:hAnsi="Arial"/>
          <w:color w:val="000000"/>
        </w:rPr>
        <w:t>present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rga duración de acción y un efecto acumulativo. Es la única alternativa 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nuestro país para el </w:t>
      </w:r>
      <w:r>
        <w:rPr>
          <w:rFonts w:cs="Arial" w:ascii="Arial" w:hAnsi="Arial"/>
          <w:b/>
          <w:bCs/>
          <w:color w:val="000000"/>
          <w:lang w:val="es-AR"/>
        </w:rPr>
        <w:t>insomnio de mantenimiento o despertar tempran</w:t>
      </w:r>
      <w:r>
        <w:rPr>
          <w:rFonts w:cs="Arial" w:ascii="Arial" w:hAnsi="Arial"/>
          <w:color w:val="000000"/>
          <w:lang w:val="es-AR"/>
        </w:rPr>
        <w:t>o,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parte de los antidepresivos utilizados en el insomnio secundario a la depresió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La dosis es de 1 a 4mg, media hora antes de ir a dormir. 3) </w:t>
      </w:r>
      <w:r>
        <w:rPr>
          <w:rFonts w:cs="Arial" w:ascii="Arial" w:hAnsi="Arial"/>
          <w:b/>
          <w:bCs/>
          <w:color w:val="000000"/>
          <w:lang w:val="es-AR"/>
        </w:rPr>
        <w:t xml:space="preserve">Lorazepam: </w:t>
      </w:r>
      <w:r>
        <w:rPr>
          <w:rFonts w:cs="Arial" w:ascii="Arial" w:hAnsi="Arial"/>
          <w:color w:val="000000"/>
          <w:lang w:val="es-AR"/>
        </w:rPr>
        <w:t>es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BZ más segura para los </w:t>
      </w:r>
      <w:r>
        <w:rPr>
          <w:rFonts w:cs="Arial" w:ascii="Arial" w:hAnsi="Arial"/>
          <w:b/>
          <w:bCs/>
          <w:color w:val="000000"/>
          <w:lang w:val="es-AR"/>
        </w:rPr>
        <w:t>ancianos y hepatópata</w:t>
      </w:r>
      <w:r>
        <w:rPr>
          <w:rFonts w:cs="Arial" w:ascii="Arial" w:hAnsi="Arial"/>
          <w:color w:val="000000"/>
          <w:lang w:val="es-AR"/>
        </w:rPr>
        <w:t>s. La dosis es de 2 a 4mg,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antes de dormir.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  <w:sz w:val="28"/>
          <w:szCs w:val="28"/>
        </w:rPr>
        <w:t xml:space="preserve">x </w:t>
      </w:r>
      <w:r>
        <w:rPr>
          <w:rFonts w:cs="Arial" w:ascii="Arial" w:hAnsi="Arial"/>
          <w:b/>
          <w:bCs/>
          <w:color w:val="000000"/>
          <w:sz w:val="28"/>
          <w:szCs w:val="28"/>
        </w:rPr>
        <w:t>DEPRESIÓN Y DISTIM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depresión mayor </w:t>
      </w:r>
      <w:r>
        <w:rPr>
          <w:rFonts w:cs="Arial" w:ascii="Arial" w:hAnsi="Arial"/>
          <w:color w:val="000000"/>
        </w:rPr>
        <w:t xml:space="preserve">se caracteriza por: </w:t>
      </w: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El propio sujeto refiere prese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nimo deprimido la mayor parte del día (en los niños puede ser irritabilidad)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érdida del interés o de la capacidad para el placer en todas, o casi todas,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vidades. Estas deben acompañarse de por lo menos 5 de los sigu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ntomas durante un período de 2 semanas, y éstos deben provocar un camb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ecto a la actividad previa: pérdida importante del peso (5% o más) sin ha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égimen o aumento de peso (en los niños puede ser fracaso en aument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o esperable), insomnio o hipersomnia, agitación o enlentec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sicomotor, fatiga o pérdida de energía todos los días, disminu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acidad para pensar o concentrarse, casi todos los días, pens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rente de muerte (no sólo temor a la muerte), ideación suicida recurren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 o sin un plan específico o intento de suicidio;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Los síntomas no deben.1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umplir los criterios para un episodio maníaco-depresivo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Los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can malestar clínicamente significativo o deterioro social, laboral o de otr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áreas importantes de la actividad del individuo, </w:t>
      </w: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>Los síntomas no se deben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efectos de una sustancia o una enfermedad médica y </w:t>
      </w:r>
      <w:r>
        <w:rPr>
          <w:rFonts w:cs="Arial" w:ascii="Arial" w:hAnsi="Arial"/>
          <w:b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>Los síntoma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n explicados por un duelo, y persisten por más de 2 mes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distimia </w:t>
      </w:r>
      <w:r>
        <w:rPr>
          <w:rFonts w:cs="Arial" w:ascii="Arial" w:hAnsi="Arial"/>
          <w:color w:val="000000"/>
        </w:rPr>
        <w:t xml:space="preserve">se diferencia de la depresión por: </w:t>
      </w: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La ausencia de ideas suicid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y de pensamientos recurrentes de muerte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El paciente no está agitado n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iene enlentecimiento psicomotor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No hay pérdida del interés o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pacidad para el placer y </w:t>
      </w: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>Su principal síntoma es el ánimo triste, y éste d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 menos dos años (puede no estar durante hasta dos meses). E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te en la población femenina, los menores de 65 años, personas solte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 bajos recursos, y se asocia con la depres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a depresión y de la distim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ducación al pa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be explicar al paciente que la depresión es una enfermedad tratable,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ste una predisposición genética (antecedentes familiares), que las dro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depresivas no producen dependencia y que el 75% de los pacientes tien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respuesta favorable a los antidepresivos comunes. La base del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depresión es la medicación antidepresiva, aunque la psicotera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enta un tratamiento complementario muchas veces útil. Es import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r al paciente que los efectos antidepresivos de las drogas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ifiestan hasta luego de un tiempo (tres a seis semanas), ya que, en gener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resencia de efectos adversos en el primer tiempo y la falta de mejor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ápida, desalientan al paciente y favorecen el abandono del tratamiento.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otivo, la contención telefónica o las visitas semanales favorec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 adhesión al tratamiento y una menor tasa de abando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rlo en todo paciente que reúne criterios de depresión o de distimia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as drogas disponibles son los antidepresivos tricíclicos (ATC) y los inhibidore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la recaptación de serotonina (IRS)..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Dro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Efec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anticolinérg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Sed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ipotens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tostá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vulsio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áuse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mipramina </w:t>
      </w:r>
      <w:r>
        <w:rPr>
          <w:rFonts w:cs="Arial" w:ascii="Arial" w:hAnsi="Arial"/>
          <w:color w:val="000000"/>
          <w:sz w:val="28"/>
          <w:szCs w:val="28"/>
        </w:rPr>
        <w:t>+++ ++ ++++ ++ 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mitriptilina </w:t>
      </w:r>
      <w:r>
        <w:rPr>
          <w:rFonts w:cs="Arial" w:ascii="Arial" w:hAnsi="Arial"/>
          <w:color w:val="000000"/>
          <w:sz w:val="28"/>
          <w:szCs w:val="28"/>
        </w:rPr>
        <w:t>++++ ++++ ++++ +++ 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sipramina </w:t>
      </w:r>
      <w:r>
        <w:rPr>
          <w:rFonts w:cs="Arial" w:ascii="Arial" w:hAnsi="Arial"/>
          <w:color w:val="000000"/>
          <w:sz w:val="28"/>
          <w:szCs w:val="28"/>
        </w:rPr>
        <w:t>++ ++ +++ ++ 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ortriptilina </w:t>
      </w:r>
      <w:r>
        <w:rPr>
          <w:rFonts w:cs="Arial" w:ascii="Arial" w:hAnsi="Arial"/>
          <w:color w:val="000000"/>
          <w:sz w:val="28"/>
          <w:szCs w:val="28"/>
        </w:rPr>
        <w:t>+++ +++ ++ ++ 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xepina </w:t>
      </w:r>
      <w:r>
        <w:rPr>
          <w:rFonts w:cs="Arial" w:ascii="Arial" w:hAnsi="Arial"/>
          <w:color w:val="000000"/>
          <w:sz w:val="28"/>
          <w:szCs w:val="28"/>
        </w:rPr>
        <w:t>+++ ++++ +++ ++ 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lomipramina </w:t>
      </w:r>
      <w:r>
        <w:rPr>
          <w:rFonts w:cs="Arial" w:ascii="Arial" w:hAnsi="Arial"/>
          <w:color w:val="000000"/>
          <w:sz w:val="28"/>
          <w:szCs w:val="28"/>
        </w:rPr>
        <w:t>++++ ++++ ++++ ++ 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luoxetina </w:t>
      </w:r>
      <w:r>
        <w:rPr>
          <w:rFonts w:cs="Arial" w:ascii="Arial" w:hAnsi="Arial"/>
          <w:color w:val="000000"/>
          <w:sz w:val="28"/>
          <w:szCs w:val="28"/>
        </w:rPr>
        <w:t>- - / + 0 - / + ++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ertralina </w:t>
      </w:r>
      <w:r>
        <w:rPr>
          <w:rFonts w:cs="Arial" w:ascii="Arial" w:hAnsi="Arial"/>
          <w:color w:val="000000"/>
          <w:sz w:val="28"/>
          <w:szCs w:val="28"/>
        </w:rPr>
        <w:t>- - 0 - ++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roxetina </w:t>
      </w:r>
      <w:r>
        <w:rPr>
          <w:rFonts w:cs="Arial" w:ascii="Arial" w:hAnsi="Arial"/>
          <w:color w:val="000000"/>
          <w:sz w:val="28"/>
          <w:szCs w:val="28"/>
        </w:rPr>
        <w:t>+ ++ 0 - ++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luvoxamina </w:t>
      </w:r>
      <w:r>
        <w:rPr>
          <w:rFonts w:cs="Arial" w:ascii="Arial" w:hAnsi="Arial"/>
          <w:color w:val="000000"/>
          <w:sz w:val="28"/>
          <w:szCs w:val="28"/>
        </w:rPr>
        <w:t>+ ++ 0 - +++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Venlafaxina </w:t>
      </w:r>
      <w:r>
        <w:rPr>
          <w:rFonts w:cs="Arial" w:ascii="Arial" w:hAnsi="Arial"/>
          <w:color w:val="000000"/>
          <w:sz w:val="28"/>
          <w:szCs w:val="28"/>
        </w:rPr>
        <w:t>+ + / ++ + + +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zodone </w:t>
      </w:r>
      <w:r>
        <w:rPr>
          <w:rFonts w:cs="Arial" w:ascii="Arial" w:hAnsi="Arial"/>
          <w:color w:val="000000"/>
          <w:sz w:val="28"/>
          <w:szCs w:val="28"/>
        </w:rPr>
        <w:t>+++ +++ + +.</w:t>
      </w:r>
      <w:r>
        <w:rPr>
          <w:rFonts w:cs="Arial" w:ascii="Arial" w:hAnsi="Arial"/>
          <w:color w:val="000000"/>
        </w:rPr>
        <w:t>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S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sma es una enfermedad crónica con exacerbaciones agudas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cteriza por presentar hiperreactividad bronquial e inflamación crónica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osa respiratoria, con crisis de obstrucción reversible de la vía aére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lasific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- Asma leve intermitent</w:t>
      </w:r>
      <w:r>
        <w:rPr>
          <w:rFonts w:cs="Arial" w:ascii="Arial" w:hAnsi="Arial"/>
          <w:color w:val="000000"/>
        </w:rPr>
        <w:t>e: menos de dos episodios de síntomas leve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, asintomático entre los episodios de crisis, exacerbaciones leves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a duración, menos de dos episodios de síntomas nocturnos por mes, no ha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ación del crecimiento en los niñ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- Asma leve persistent</w:t>
      </w:r>
      <w:r>
        <w:rPr>
          <w:rFonts w:cs="Arial" w:ascii="Arial" w:hAnsi="Arial"/>
          <w:color w:val="000000"/>
        </w:rPr>
        <w:t>e: hasta dos episodios de síntomas por sema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cerbaciones que pueden o no interferir con la actividad física, menos de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pisodios de síntomas nocturnos en el mes, no hay alteración del crec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niñ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- Asma moderad</w:t>
      </w:r>
      <w:r>
        <w:rPr>
          <w:rFonts w:cs="Arial" w:ascii="Arial" w:hAnsi="Arial"/>
          <w:color w:val="000000"/>
        </w:rPr>
        <w:t>a: síntomas diarios y uso diario de beta 2 adrenérgic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mitación de la actividad cotidiana durante las exacerbaciones, más de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cerbaciones por semana, más de un episodio de síntomas nocturno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, no hay alteración del crecimiento en los niñ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- Asma sever</w:t>
      </w:r>
      <w:r>
        <w:rPr>
          <w:rFonts w:cs="Arial" w:ascii="Arial" w:hAnsi="Arial"/>
          <w:color w:val="000000"/>
        </w:rPr>
        <w:t>a: síntomas continuos, actividad física y cotidiana limita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cerbaciones muy frecuentes, síntomas nocturnos muy frecuentes,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er alteración del crecimiento en los niñ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tivos terapéutic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Mantener al paciente asintomático y sin crisis la mayor cantidad de tiempo,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 los menores efectos adversos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 xml:space="preserve">Prevenir las exacerbaciones, </w:t>
      </w:r>
      <w:r>
        <w:rPr>
          <w:rFonts w:cs="Arial" w:ascii="Arial" w:hAnsi="Arial"/>
          <w:b/>
          <w:bCs/>
          <w:color w:val="000000"/>
        </w:rPr>
        <w:t>3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tabilizar lo antes posible la función pulmonar en los episodios de crisis y </w:t>
      </w:r>
      <w:r>
        <w:rPr>
          <w:rFonts w:cs="Arial" w:ascii="Arial" w:hAnsi="Arial"/>
          <w:b/>
          <w:bCs/>
          <w:color w:val="000000"/>
        </w:rPr>
        <w:t>4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tar la muerte del paciente..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terapéuticas general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paciente asmático y la familia deben estar educados acerca de: </w:t>
      </w: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Técnica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dministración de fármacos inhalatorios (*)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Reconocimiento temprano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ntomatología y de una crisis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Conductas a seguir ante el agravamiento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ntomatología, </w:t>
      </w: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 xml:space="preserve">Conductas a seguir ante cuadros infecciosos respiratorios, </w:t>
      </w:r>
      <w:r>
        <w:rPr>
          <w:rFonts w:cs="Arial" w:ascii="Arial" w:hAnsi="Arial"/>
          <w:b/>
          <w:bCs/>
          <w:color w:val="000000"/>
        </w:rPr>
        <w:t>5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ocimiento de factores desencadenantes y agravantes de los síntomas, </w:t>
      </w:r>
      <w:r>
        <w:rPr>
          <w:rFonts w:cs="Arial" w:ascii="Arial" w:hAnsi="Arial"/>
          <w:b/>
          <w:bCs/>
          <w:color w:val="000000"/>
        </w:rPr>
        <w:t>6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miento básico de la función y de los efectos adversos más frecuentes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s distintas drogas que utiliza y </w:t>
      </w:r>
      <w:r>
        <w:rPr>
          <w:rFonts w:cs="Arial" w:ascii="Arial" w:hAnsi="Arial"/>
          <w:b/>
          <w:bCs/>
          <w:color w:val="000000"/>
        </w:rPr>
        <w:t xml:space="preserve">7) </w:t>
      </w:r>
      <w:r>
        <w:rPr>
          <w:rFonts w:cs="Arial" w:ascii="Arial" w:hAnsi="Arial"/>
          <w:color w:val="000000"/>
        </w:rPr>
        <w:t>Control de los factores desencadenante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aco, alergenos e irritantes inhalatorios, drogas, factores psicológ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ales y familia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) Siempre indicar beta 2 reglados (4 a 6 veces por día) con las infec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iratorias altas y considerar el uso de corticoides sistémicos si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cerbaciones son seve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quema de manejo farmacológico escalonado del asma estable en l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iñ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 igual al del adulto, con las siguientes diferencias: </w:t>
      </w:r>
      <w:r>
        <w:rPr>
          <w:rFonts w:cs="Arial" w:ascii="Arial" w:hAnsi="Arial"/>
          <w:b/>
          <w:bCs/>
          <w:color w:val="000000"/>
        </w:rPr>
        <w:t xml:space="preserve">a) </w:t>
      </w:r>
      <w:r>
        <w:rPr>
          <w:rFonts w:cs="Arial" w:ascii="Arial" w:hAnsi="Arial"/>
          <w:color w:val="000000"/>
        </w:rPr>
        <w:t>Los beta 2 se utiliz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empre con aerocámara con adaptador facial o nebulizador; </w:t>
      </w:r>
      <w:r>
        <w:rPr>
          <w:rFonts w:cs="Arial" w:ascii="Arial" w:hAnsi="Arial"/>
          <w:b/>
          <w:bCs/>
          <w:color w:val="000000"/>
        </w:rPr>
        <w:t xml:space="preserve">b) </w:t>
      </w:r>
      <w:r>
        <w:rPr>
          <w:rFonts w:cs="Arial" w:ascii="Arial" w:hAnsi="Arial"/>
          <w:color w:val="000000"/>
        </w:rPr>
        <w:t>En el asma lev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stente puede usarse tanto corticoides inhalatorios (CI) como cromoglicato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>En el asma moderada pueden usarse CI a dosis medias solos o CI 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as más un beta 2 de acción prolongada en los niños mayores de 3 años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minofilina y </w:t>
      </w:r>
      <w:r>
        <w:rPr>
          <w:rFonts w:cs="Arial" w:ascii="Arial" w:hAnsi="Arial"/>
          <w:b/>
          <w:bCs/>
          <w:color w:val="000000"/>
        </w:rPr>
        <w:t xml:space="preserve">d) </w:t>
      </w:r>
      <w:r>
        <w:rPr>
          <w:rFonts w:cs="Arial" w:ascii="Arial" w:hAnsi="Arial"/>
          <w:color w:val="000000"/>
        </w:rPr>
        <w:t>Aún no está estudiado muy bien el efecto de los IRL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 menores de 6 años, por lo que no se recomienda utilizarlos antes de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eta 2 adrenérgicos de acción cor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se usan para el alivio de los síntomas. Son la droga de prim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cción en la fase aguda, por su rápido comienzo de acción y por se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oncodilatadores más potentes. En el asma crónica siempre deb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rse a demanda, según la sintomatología y la necesidad del paciente,.1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no en forma reglada a intervalos fijos. En los pacientes con asma leve pued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se como única droga para el control de la enfermedad. En el asma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icio pueden usarse 30 minutos antes de realizar la actividad fís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rogas: </w:t>
      </w:r>
      <w:r>
        <w:rPr>
          <w:rFonts w:cs="Arial" w:ascii="Arial" w:hAnsi="Arial"/>
          <w:color w:val="000000"/>
        </w:rPr>
        <w:t>salbutamol, fenoterol, terbutalina, clembuterol, isoetarina. Todas tien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icacia clínica similar a dosis equivalentes, con iguales efectos terapéutic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sos. La vía inhalatoria es siempre de elección. La vía oral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 por su absorción errática. Se pueden administrar con aerosol (con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aerocámara) o con nebulizad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eta 2 adrenérgicos de acción prolong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iferencia de los beta 2 de acción corta, los beta 2 de acción prolongada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n en forma reglada: cada 12 horas para la sintomatología persistente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ma moderada cuando con dosis moderadas de corticoides inhalatorios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ró controlar la enfermedad, antes de dormir para el manejo de los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turnos en la fase estable o 30 minutos antes de realizar actividad física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olar el asma por ejercicio. No se recomienda usar beta 2 de a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longada en pacientes que no utilizan corticoides inhalatorios en for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lada. Las drogas son salmeterol y formoterol, ambas de igual eficacia 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das. La duración del efecto es de aproximadamente 12 ho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rticoides inhalatorios (CI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1) </w:t>
      </w:r>
      <w:r>
        <w:rPr>
          <w:rFonts w:cs="Arial" w:ascii="Arial" w:hAnsi="Arial"/>
          <w:color w:val="000000"/>
        </w:rPr>
        <w:t xml:space="preserve">Asma leve persistente (dosis bajas)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Asma moderada (dos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edias) y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Asma severa (altas dosis). Los CI se utilizan en forma reglada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n por lo general dos veces al día, aunque también pueden utilizars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al día para mejorar la adheren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ROGA DOSIS BAJ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µG/DÍ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SIS MEDI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µG/DÍ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SIS AL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µG/DÍ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eclometas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-5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 –3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-8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0-6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8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650.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udeson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-4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-2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0-6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-4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6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4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lunisolida </w:t>
      </w:r>
      <w:r>
        <w:rPr>
          <w:rFonts w:cs="Arial" w:ascii="Arial" w:hAnsi="Arial"/>
          <w:color w:val="000000"/>
        </w:rPr>
        <w:t>Adul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 500-10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-7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0-20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50-12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20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125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luticasona </w:t>
      </w:r>
      <w:r>
        <w:rPr>
          <w:rFonts w:cs="Arial" w:ascii="Arial" w:hAnsi="Arial"/>
          <w:color w:val="000000"/>
        </w:rPr>
        <w:t>Adul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 50-2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-17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0-6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5-4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6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4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rticoides sistémicos (CS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1) </w:t>
      </w:r>
      <w:r>
        <w:rPr>
          <w:rFonts w:cs="Arial" w:ascii="Arial" w:hAnsi="Arial"/>
          <w:color w:val="000000"/>
        </w:rPr>
        <w:t>Para el manejo de la crisis asmática aguda moderada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vera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 xml:space="preserve">Para evitar la recaída en pacientes dados de alta de la guardia, </w:t>
      </w:r>
      <w:r>
        <w:rPr>
          <w:rFonts w:cs="Arial" w:ascii="Arial" w:hAnsi="Arial"/>
          <w:b/>
          <w:bCs/>
          <w:color w:val="000000"/>
        </w:rPr>
        <w:t>3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ma severa (asociado a CI en altas dosis y a inhibidores de los leucotrien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 el objeto de ganar control, en cualquier momento y fase de 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fermedad se puede indicar un curso de 7 días de corticoides por v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l. Sin embargo, debido a los efectos adversos del uso prolongado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rticoides, hay que utilizarlos el menor tiempo posible y a la menor do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fectiva para controlar la sintomatología, monitorizando las util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apéutic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omoglica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1) Droga alternativa en el asma por el ejercicio, 2) Drog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imiento de primera elección (junto con los CI) en los niños ya 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ácticamente, carece de efectos adver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hibidores de los receptores de los leucotrienos (IRL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drogas están llamadas a reemplazar a los corticoides inhalatori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drían las mismas indicaciones que ellos, aunque son ligeramente m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os. La ventaja es que se utilizan por vía oral y la desventaja es que aún.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conoce su seguridad a largo plazo porque se usan hace muy poco tiemp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rogas que están en el mercado son: montelukast, zafirlukast y pranlukas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>posología del montelukas</w:t>
      </w:r>
      <w:r>
        <w:rPr>
          <w:rFonts w:cs="Arial" w:ascii="Arial" w:hAnsi="Arial"/>
          <w:color w:val="000000"/>
        </w:rPr>
        <w:t>t: adultos y mayores de 15 años: un comprim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10mg antes de acostarse en una única toma diaria. Niños entre 6 y 14 año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comprimido masticable de 5mg antes de acostarse en una única toma diar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écnica de administración de fármacos inhalatorios sin aerocámara: </w:t>
      </w:r>
      <w:r>
        <w:rPr>
          <w:rFonts w:cs="Arial" w:ascii="Arial" w:hAnsi="Arial"/>
          <w:color w:val="000000"/>
        </w:rPr>
        <w:t>1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tar el aerosol, 2) Tomarlo entre los dedos pulgar e índice con la boqui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cia abajo, 3) Colocar el aerosol a 3 ó 4cm de distancia de la boca, con la bo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ierta, 4) Exhalar antes de disparar como mínimo el volumen corriente o to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pacidad vital, 5) Comenzar a inspirar por la boca y dispa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inadamente con el inicio de la inspiración, 6) La inspiración debe ser lent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unda y máxima ( por lo menos 5 a 6 segundos), 7) Llegar hasta la capac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lmonar total, 8) Retener la respiración 10 segundos, 11) Exhalar lenta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) Enjuagar la bo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écnica de administración de fármacos inhalatorios con aerocámar</w:t>
      </w:r>
      <w:r>
        <w:rPr>
          <w:rFonts w:cs="Arial" w:ascii="Arial" w:hAnsi="Arial"/>
          <w:color w:val="000000"/>
        </w:rPr>
        <w:t>a: 1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tar el aerosol, 2) Colocarlo en el extremo de la cámara para el aerosol, 3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halar antes de disparar como mínimo el volumen corriente o to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acidad vital, 4) Rodear la boquilla con la boca, 5) Accionar el aerosol den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aerocámara, 6) Inspirar por la boca en forma lenta, profunda y máx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5-6 segundos (1 inspiración con aerocámara sin válvulas), 7) Lle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capacidad pulmonar total, 8) Retener la respiración 10 segundos. Exha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ntamente, 9) Enjuagar la bo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Ventajas de la aerocámar</w:t>
      </w:r>
      <w:r>
        <w:rPr>
          <w:rFonts w:cs="Arial" w:ascii="Arial" w:hAnsi="Arial"/>
          <w:color w:val="000000"/>
        </w:rPr>
        <w:t>a: aumenta la disponibilidad de droga en los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ran coordinar el disparo con la inhalación (ancianos o niños), disminuy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idencia de candidiasis oral, ronquera, tos y efectos adversos sistémicos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utilizar una cámara espaciadora siempre que sea posible ya que simplif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ejora la técnica de administración. En los niños menores de 10 año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n usarse aerosoles inhalatorios sin cámara espaciadora..2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EFALE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GRAÑ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stro de al menos 5 episodios que cumplan los criterios d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Cefalea que duran entre 4 y 72 horas (sin tratamiento, o con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ficiente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Cefaleas que tienen al menos dos de las siguientes características: 1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calización unilateral, 2. Calidad pulsátil, 3. Intensidad moderada a sev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mpide la actividad física), 4. Agravamiento con la actividad física habitu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Durante la cefalea, deben presentarse al menos una de las sigu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cterísticas: 1. Náuseas y/o vómitos, 2. Fotofobia y fonofob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ducación debe involucrar a su familia e implica explicar clarame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 y los objetivos del tratamiento así como participar en la identific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desencadenantes de los episodios para evitarlos. Los tratamiento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macológicos de la migraña incluyen reposo, disminución de la exposició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ímulos, técnicas de relajación, psicoterapia, kinesioterap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 aborti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rogas que pueden usarse son los AINE (con o sin coadyuvantes)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rgotamina o el sumatript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Antiinflamatorios no esteroides (AINE): son simples, seguros y bien toler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pueden utilizar solos o con coadyuvantes como la metoclopramida 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feín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Tartrato de ergotamina: Puede administrarse por vía oral o rectal (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orción por vía oral es más errática y la co-administración de cafeí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aría su absorción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osi</w:t>
      </w:r>
      <w:r>
        <w:rPr>
          <w:rFonts w:cs="Arial" w:ascii="Arial" w:hAnsi="Arial"/>
          <w:b/>
          <w:bCs/>
          <w:color w:val="000000"/>
        </w:rPr>
        <w:t xml:space="preserve">s: </w:t>
      </w:r>
      <w:r>
        <w:rPr>
          <w:rFonts w:cs="Arial" w:ascii="Arial" w:hAnsi="Arial"/>
          <w:color w:val="000000"/>
        </w:rPr>
        <w:t>1mg cada 30 minutos, hasta aliviar el dolor, hasta un máximo de 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/día o 10 mg/semana. Niños: sólo en los mayores de 6 años, a dosis de 0.5 a.2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mg/dosis, y puede repetirse a intervalos de 20-30 minutos, hasta un máxi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4mg/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rgotamina sola puede exacerbar las náuseas y vómitos, por lo que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rse asociada a un antiemét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Sumatriptan: Dosis y administración: puede utilizarse por vía oral (dosi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 mg, hasta un máximo de 300 mg diarios) o subcutánea (dosis de 6 mg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un máximo de 12 mg diarios). No existe suficiente experiencia sobr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en los niñ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farmacológico profiláctico: </w:t>
      </w:r>
      <w:r>
        <w:rPr>
          <w:rFonts w:cs="Arial" w:ascii="Arial" w:hAnsi="Arial"/>
          <w:color w:val="000000"/>
        </w:rPr>
        <w:t>indicado en pacientes con migrañ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que presentan: </w:t>
      </w: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Uno o dos ataques por mes que producen discapacidad p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es días o más;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Ineficacia, intolerancia o contraindicación del tratamien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bortivo;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Requerimiento de tratamiento abortivo 2 o más veces por semana 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>Migraña con patrón predecible (por ejemplo, en los ataques asociado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struación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Betabloqueantes: la droga de elección para el tratamiento profiláctic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raña es el propranolol. Se comienza con 20 mg cada 12 horas por vía or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ndo la dosis gradualmente, según los síntomas del paciente, hast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ximo de 240 mg/día. Si luego de 6 semanas de tratamiento a dosis máx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logra mejoría sintomática, la droga debe discontinuarse lentamente.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abloqueantes, como el atenolol (requiere sólo una dosis diaria), el nadolo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etoprolol también han mostrado efectividad. La falla de un betabloque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redice la ineficacia de otra droga del mismo grupo, por lo que es apropia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tentar el tratamiento con las distintas drogas. En los </w:t>
      </w:r>
      <w:r>
        <w:rPr>
          <w:rFonts w:cs="Arial" w:ascii="Arial" w:hAnsi="Arial"/>
          <w:b/>
          <w:bCs/>
          <w:color w:val="000000"/>
        </w:rPr>
        <w:t xml:space="preserve">niños </w:t>
      </w:r>
      <w:r>
        <w:rPr>
          <w:rFonts w:cs="Arial" w:ascii="Arial" w:hAnsi="Arial"/>
          <w:color w:val="000000"/>
        </w:rPr>
        <w:t>se utili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ranolol como primera droga, aunque aún no se ha comprobado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idad. La dosis habitual es de 1-2mg/kg/día, pero se sugiere comenza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menor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ver más datos acerca de estas drogas ver el capítulo de Hiperten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eri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Amitriptilina: es una buena alternativa cuando los betabloqueantes está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indicados. Se recomienda comenzar con 25 mg diarios, por la noch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una dosis máxima de 100 mg/día. La mayoría de los pacientes responde.2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semana de tratamiento, aunque conviene aguardar 6 semanas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rla inefectiva si la sintomatología no mejor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Bloqueantes cálcicos: el más usado es el verapamilo. Es menos efectiv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rogas mencionadas con anterioridad, reservándose sólo para los pacien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 intolerancia a las mismas. La </w:t>
      </w:r>
      <w:r>
        <w:rPr>
          <w:rFonts w:cs="Arial" w:ascii="Arial" w:hAnsi="Arial"/>
          <w:b/>
          <w:bCs/>
          <w:color w:val="000000"/>
        </w:rPr>
        <w:t xml:space="preserve">dosis </w:t>
      </w:r>
      <w:r>
        <w:rPr>
          <w:rFonts w:cs="Arial" w:ascii="Arial" w:hAnsi="Arial"/>
          <w:color w:val="000000"/>
        </w:rPr>
        <w:t>usual oscila entre los 160 y 360mg/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ara ver más datos acerca de estas drogas ver el capítulo de Hiperten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erial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FALEA TENSIO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stro de al menos 10 episodios previos de cefalea que cumplan los crite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Cefalea que dure entre 30 minutos y 7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Presencia de al menos dos de estas características: 1. Dolor gravativo 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esivo (no pulsátil), 2. Intensidad leve a moderada, 3. Localización bilateral, 4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agrava con la actividad física habitu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Ambas de las siguientes: 1. Ausencia de náuseas y vómitos, 2. Ause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ofobia y fotofobia (o presencia de sólo uno de los do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tratamientos conservadores tienen como objetivo reducir la contract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cular (cuando está presente) o el estrés psicológ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rogas de primera elección para los episodios de cefalea tensional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de cualquier edad, son los AINE en las mismas dosis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cionadas para el manejo de la migrañ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casos de dolor crónico, puede intentarse el tratamiento con amitriptil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mismas dosis que con la migraña (esta droga ha demostrado ser efica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65% de los paciente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FALEA TIPO CLUS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stro de al menos 5 ataques que cumplan los criterios.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Dolor severo unilateral orbital, periorbital y/o temporal de 15 a 180 minutos (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s) de duración (sin tratamiento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Cefalea asociada al menos a uno de los siguientes signos, present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lado del dolor: 1. Congestión conjuntival, 2. Lagrimeo, 3. Congest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al, 4. Rinorrea, 5. Sudoración facial, 6. Miosis, 7. Ptosis, 8. Edema palpeb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Frecuencia de los ataques de 1 a 8 por 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bortar el dolor, instaurar, en el momento del ataque, oxigenoterapi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% (7 litros/minuto), durante 10 a 15 minutos desde el comienzo del dol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tratamiento, utilizado para abortar el dolor es la administración de lidocaí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4% por vía nasal del lado del dolor. También se puede utilizar ergotam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halatoria o sublingual que tiene una efectividad del 70-80%, en dosis simila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usadas en la migraña. En algunos casos, es útil la instalación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profiláctico, que se suspenderá luego de dos semanas lib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ntomas. Entre las drogas utilizadas con fines profilácticos se encuentra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nisona en dosis de 40 a 60mg/día, verapamilo, en dosis de 240 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480mg/día ergotamina 1 a 2mg, 2 horas antes de acostarse cuando las cris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son nocturnas (se utiliza cuando los ataques son predecibles). </w:t>
      </w:r>
      <w:r>
        <w:rPr>
          <w:rFonts w:cs="Arial" w:ascii="Arial" w:hAnsi="Arial"/>
          <w:color w:val="000000"/>
        </w:rPr>
        <w:t>En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os resistentes a estos tratamientos ha resultado exitosa la administr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tio. Todas estas drogas se utilizan por vía or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URALGIA DEL TRIGÉM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aracteriza por la aparición recurrente de paroxismos de dolor unilateral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reas de distribución de una o más ramas del nervio trigémino. Los paroxis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 20 a 30 segundos como promedio, se reiteran con frecuencia dura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, intercalándose entre ellos, intervalos libres de dolor. El tratamiento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icaz es con carbamazepina, a una dosis de 100 a 200mg, dos a tres vece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. La dosis de mantenimiento oscila entre los 400 y 800mg diarios.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os en que el dolor no remite, puede asociarse difenilhidantoína, 200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0mg diarios. Como última opción al tratamiento del dolor se encuent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quirúrgico, que consiste en la lesión selectiva del nervio co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ctrodo de radiofrecuencia..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DE LA DISFUNCIÓN TÉMPORO-MANDIB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debe recomendar al paciente que utilice dietas blandas, cort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mentos en pequeños bocados y evite las comidas duras y los chicles. El cal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cal y los masajes sobre los músculos de la masticación pueden ayudar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minución de los síntomas. Cuando el dolor es importante se pueden util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NEs a dosis habituales y, eventualmente, benzodioazepinas que, por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 miorrelajante, contribuyen a reducirlo. El uso de mordillos de descan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la noche es otra opción a tener en cuenta..2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LON IRRITABLE (C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 o disconfort abdominal por más de 3 meses, que se alivia y/o se modif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defecación y/o se asocia a un cambio de consistencia en las heces, y/o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cambio en la frecuencia de la evacuación, y se acompaña de dos o más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siguientes síntomas al menos durante el 25% del tiempo (tres meses): </w:t>
      </w:r>
      <w:r>
        <w:rPr>
          <w:rFonts w:cs="Arial" w:ascii="Arial" w:hAnsi="Arial"/>
          <w:b/>
          <w:bCs/>
          <w:color w:val="000000"/>
        </w:rPr>
        <w:t>1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cia "alterada" con respecto al ritmo “habitual” del paciente en 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posiciones (más de tres por día o menos de tres por semana)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Alte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forma o consistencia de la materia fecal (heces acintadas, tipo bolita, etc.)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Alteración en el "pasaje" de la materia fecal (urgencia o sensación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vacuación incompleta), </w:t>
      </w: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 xml:space="preserve">Presencia de moco en la materia fecal y </w:t>
      </w:r>
      <w:r>
        <w:rPr>
          <w:rFonts w:cs="Arial" w:ascii="Arial" w:hAnsi="Arial"/>
          <w:b/>
          <w:bCs/>
          <w:color w:val="000000"/>
        </w:rPr>
        <w:t>5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eorismo o distensión abdomin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interrogatorio se colocará especial énfasis en los anteced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dofamiliares de patología colorrectal, en el examen físico se buscará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rtar patología perianal, del conducto anal y recto inferior mediante ta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tal. También se deberá descartar alteraciones del tracto de salida y debil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piso pélvico con sintomatología similar, ejemplo: multípa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ejor esquema terapéutico es el que se basa en la severidad de los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n el grado de discapacidad que éstos producen. Al criterio de severidad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agregarse el del síntoma predominante (constipación, dolor, diarre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ensión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) Manejo de los pacientes con síntomas leve</w:t>
      </w:r>
      <w:r>
        <w:rPr>
          <w:rFonts w:cs="Arial" w:ascii="Arial" w:hAnsi="Arial"/>
          <w:color w:val="000000"/>
        </w:rPr>
        <w:t>s: prueba dietéti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apéutica durante 30 días con reaseguro, educación y modifica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téticas, o de hábitos de vida. Deben identificarse los alimentos que gatill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íntomas y eliminarlos. Se desaconseja el café, la lactosa, las comidas ri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grasas, picantes y el alcohol. En caso de constipación, se recomiend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o de las fibras o los laxantes de volumen (psyllium)..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2) Manejo de los pacientes con síntomas moderado</w:t>
      </w:r>
      <w:r>
        <w:rPr>
          <w:rFonts w:cs="Arial" w:ascii="Arial" w:hAnsi="Arial"/>
          <w:color w:val="000000"/>
        </w:rPr>
        <w:t>s: estos pac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n, por lo general, una mayor prevalencia de problemas psicosociales.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das higiénico-dietéticas anteriores pueden agregarse: llevar un diari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enda de los síntomas durante 4 semanas a fin de que el paciente to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iencia de los desencadenantes, factores emocionales asociados, et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3) Manejo de los pacientes con síntomas severos: </w:t>
      </w:r>
      <w:r>
        <w:rPr>
          <w:rFonts w:cs="Arial" w:ascii="Arial" w:hAnsi="Arial"/>
          <w:color w:val="000000"/>
        </w:rPr>
        <w:t>además de las medi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cionadas arriba, estos pacientes se benefician con antidepresivo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cripción de ansiolíticos o antidepresivos debe acompañarse de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licación ya que a la mayoría de los pacientes les cuesta reconoce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resión o la asociación de sus síntomas con un problema psicosoci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ependientemente del tratamiento utilizado, el paciente debe ser “controlado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ntervalos regulares. Debe irse del consultorio con la fecha para la próx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ta. Tener en cuenta que ansiolíticos y antidepresivos pueden aument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ipa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paciente con CI según el síntoma predominan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Si predomina el dolor: </w:t>
      </w:r>
      <w:r>
        <w:rPr>
          <w:rFonts w:cs="Arial" w:ascii="Arial" w:hAnsi="Arial"/>
          <w:color w:val="000000"/>
        </w:rPr>
        <w:t>deben emplearse anticolinérgicos como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imebutina. </w:t>
      </w:r>
      <w:r>
        <w:rPr>
          <w:rFonts w:cs="Arial" w:ascii="Arial" w:hAnsi="Arial"/>
          <w:color w:val="000000"/>
        </w:rPr>
        <w:t>Se indica un comprimido de 100 o de 200mg, 30 a 60 minu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cada comida principal. Las combinaciones con ansiolíticos no tien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icio demostrado e impiden modificar las dosis de cada component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arado, además pueden generar adicción a las benzodiazepin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Si predomina la diarrea: </w:t>
      </w: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>Trimebutin</w:t>
      </w:r>
      <w:r>
        <w:rPr>
          <w:rFonts w:cs="Arial" w:ascii="Arial" w:hAnsi="Arial"/>
          <w:color w:val="000000"/>
        </w:rPr>
        <w:t>a, suele regularizar el hábi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arreico, si se utiliza la </w:t>
      </w:r>
      <w:r>
        <w:rPr>
          <w:rFonts w:cs="Arial" w:ascii="Arial" w:hAnsi="Arial"/>
          <w:b/>
          <w:bCs/>
          <w:color w:val="000000"/>
        </w:rPr>
        <w:t xml:space="preserve">Loperamida, </w:t>
      </w:r>
      <w:r>
        <w:rPr>
          <w:rFonts w:cs="Arial" w:ascii="Arial" w:hAnsi="Arial"/>
          <w:color w:val="000000"/>
        </w:rPr>
        <w:t>un comprimido de 2mg después de c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osición diarreica. La dosis máxima es de 16mg por día. Si se decide util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depresivos, es preferible emplear un antidepresivo tricíclico como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mitriptilin</w:t>
      </w:r>
      <w:r>
        <w:rPr>
          <w:rFonts w:cs="Arial" w:ascii="Arial" w:hAnsi="Arial"/>
          <w:color w:val="000000"/>
        </w:rPr>
        <w:t>a, en dosis de 50 a 100mg/día, en una sola toma antes de dorm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) Si predomina la constipación: </w:t>
      </w:r>
      <w:r>
        <w:rPr>
          <w:rFonts w:cs="Arial" w:ascii="Arial" w:hAnsi="Arial"/>
          <w:color w:val="000000"/>
        </w:rPr>
        <w:t>debe aumentarse el contenido de fibras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eta o emplear laxantes de volumen como el </w:t>
      </w:r>
      <w:r>
        <w:rPr>
          <w:rFonts w:cs="Arial" w:ascii="Arial" w:hAnsi="Arial"/>
          <w:b/>
          <w:bCs/>
          <w:color w:val="000000"/>
        </w:rPr>
        <w:t>psylliu</w:t>
      </w:r>
      <w:r>
        <w:rPr>
          <w:rFonts w:cs="Arial" w:ascii="Arial" w:hAnsi="Arial"/>
          <w:color w:val="000000"/>
        </w:rPr>
        <w:t>m..2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NSTIPACI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diferenciarse claramente mediante interrogatorio la “constipación habitual”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“cambio del hábito intestinal” que requiere métodos complementari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ven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 indicada en pacientes que deberán permanecer en cama o que recibirá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efectiblemente drogas constipantes (opiáceos, antidepresivos tricíclic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c.). Se debe prescribir una dieta con alto contenido en fibras, beber abund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ua y eventualmente, indicar laxantes de volum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con medidas gener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segurar al paciente y explicarle que no hay nada serio por lo c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ocuparse. Es útil en pacientes con miedo al cáncer. Educarlos para evit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uso de laxantes irritativos y, si es posible, suspenderlos. Promove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vidad física. Chequear toda la medicación que toma el paciente y que pue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ferir con el movimiento intestinal. Tomar mayor cantidad de líquid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r las fibras de la dieta (frutas con cáscara, vegetales de hoja, cere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es) ya que se necesitan 15 gramos de fibras por día (recomen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os alimentarios de fibras de salvado). Puede comenzarse con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charadas soperas de fibra en la leche o en el yogur, y aumentarlas segú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uesta y la tolerancia. Instruir al paciente para que dedique un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do para la evacuación intestinal. El restablecimiento del funcion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ónico lleva semanas. El paciente debe conocer este dato y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ualmente espera resultados inmediatos y, al no obtenerlos, recur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evamente a los laxantes irritativos y a los enemas, conspirando así contr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das enunciadas. Valorar los resultados a las 4 semanas de la prue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giénico – dietética..2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as medidas anteriores fracasan y el paciente insiste en recibir medicació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Laxantes de volumen: </w:t>
      </w:r>
      <w:r>
        <w:rPr>
          <w:rFonts w:cs="Arial" w:ascii="Arial" w:hAnsi="Arial"/>
          <w:color w:val="000000"/>
        </w:rPr>
        <w:t>son seguros para el uso crónico. El má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comendado y conocido es el </w:t>
      </w:r>
      <w:r>
        <w:rPr>
          <w:rFonts w:cs="Arial" w:ascii="Arial" w:hAnsi="Arial"/>
          <w:b/>
          <w:bCs/>
          <w:color w:val="000000"/>
        </w:rPr>
        <w:t>psylliu</w:t>
      </w:r>
      <w:r>
        <w:rPr>
          <w:rFonts w:cs="Arial" w:ascii="Arial" w:hAnsi="Arial"/>
          <w:color w:val="000000"/>
        </w:rPr>
        <w:t>m, y su dosis es de 2 cucharaditas de té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sobrecito del polvo, o de 2 comprimidos por día con 250 ml de agua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 tomarlo con la comida (una o dos veces por día). Si las toma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n 30 minutos antes de las comidas, la sensación de “plenitud”, tien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 “anorexígeno” que puede ayudar a corregir el sobrepeso. El efec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xante comienza luego de 24 horas. Otros son el </w:t>
      </w:r>
      <w:r>
        <w:rPr>
          <w:rFonts w:cs="Arial" w:ascii="Arial" w:hAnsi="Arial"/>
          <w:b/>
          <w:bCs/>
          <w:color w:val="000000"/>
        </w:rPr>
        <w:t xml:space="preserve">policarbófilo cálcico </w:t>
      </w:r>
      <w:r>
        <w:rPr>
          <w:rFonts w:cs="Arial" w:ascii="Arial" w:hAnsi="Arial"/>
          <w:color w:val="000000"/>
        </w:rPr>
        <w:t>(2 a 8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abletas por día) y el </w:t>
      </w:r>
      <w:r>
        <w:rPr>
          <w:rFonts w:cs="Arial" w:ascii="Arial" w:hAnsi="Arial"/>
          <w:b/>
          <w:bCs/>
          <w:color w:val="000000"/>
        </w:rPr>
        <w:t xml:space="preserve">polietilenglicol </w:t>
      </w:r>
      <w:r>
        <w:rPr>
          <w:rFonts w:cs="Arial" w:ascii="Arial" w:hAnsi="Arial"/>
          <w:color w:val="000000"/>
        </w:rPr>
        <w:t>para los casos más severos (la dosis us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 2 sobres por dí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Laxante estimulantes o irritativos: </w:t>
      </w:r>
      <w:r>
        <w:rPr>
          <w:rFonts w:cs="Arial" w:ascii="Arial" w:hAnsi="Arial"/>
          <w:color w:val="000000"/>
        </w:rPr>
        <w:t>los más comunes son el Picosulfa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dio, el bisacodylo, la cáscara sagrada y la cassia angustifolia. Todos e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xantes pueden generar disturbios electrolíticos, diarrea ficticia y nefritis. Pas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leche materna y, una pequeña dosis, puede afectar al lacta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uso de los laxantes estimulantes o irritativos debe evitarse. Además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s adversos mencionados, el uso crónico de estos laxantes puede gene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ipación a largo plaz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3) Laxantes osmóticos: </w:t>
      </w:r>
      <w:r>
        <w:rPr>
          <w:rFonts w:cs="Arial" w:ascii="Arial" w:hAnsi="Arial"/>
          <w:color w:val="000000"/>
        </w:rPr>
        <w:t>se encuentra el aceite de ricino y la lactulos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4) Agentes emolientes (ablandadores): </w:t>
      </w:r>
      <w:r>
        <w:rPr>
          <w:rFonts w:cs="Arial" w:ascii="Arial" w:hAnsi="Arial"/>
          <w:color w:val="000000"/>
        </w:rPr>
        <w:t>entre estos tenemos el docusa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dio y la vaselina pueden ablandar la materia fec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stipación en los 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nstipación funcional es la causa más frecuente de constipación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. Debe proporcionarse una ingesta adecuada de fluidos y fibra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enir y tratar la constipación. En los lactantes, puede suministrarse ju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uelas y azúcar negra. En niños más grandes, puede agregarse, ademá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eales, frutas y vegetales ricos en fibras. Debe estimularse a los niños 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retrasen la evacuación intestinal cuando sienten ganas. El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macológico sólo se emplea si las medidas generales fracasan. La vía oral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deal y los laxantes de volumen son los preferibles..3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IABET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iterios diagnósticos de diabetes (DBT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Presencia de síntomas clínicos como poliuria, polidipsia y pérdida de pe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explicada más una glucemia t200mg/dl (11.1mmol/L) en cualquier mo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Aumento de la glucemia en ayunas (GA) con un valor t126mg/dl (7mmol/L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“en ayunas” se refiere a 8 horas luego de la última ingesta de alimentos) o 3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cemia t200 mg/dl luego de 2 horas de una carga oral con 75 gram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cosa disuelta en agua (PTOG 2h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os resultados anormales deben repetirse en un día diferente c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ualquier método, a menos que el paciente tenga descompens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etabólica aguda y glucemia </w:t>
      </w:r>
      <w:r>
        <w:rPr>
          <w:rFonts w:cs="Arial" w:ascii="MSTT31c49700" w:hAnsi="MSTT31c49700"/>
          <w:color w:val="000000"/>
        </w:rPr>
        <w:t xml:space="preserve">t </w:t>
      </w:r>
      <w:r>
        <w:rPr>
          <w:rFonts w:cs="Arial" w:ascii="Arial" w:hAnsi="Arial"/>
          <w:b/>
          <w:bCs/>
          <w:color w:val="000000"/>
        </w:rPr>
        <w:t>200mg/d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 destacar que, en los últimos años, existe una tendencia a asocia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a droga antes de llegar a las dosis máximas de la primera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abilidad de control adecuado con monoterapia es aproximadame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tad que con la asociación de drogas, y disminuye con el tiempo de du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DBT, con la obesidad y con la inadecuada adherencia del pacient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tas del tratamiento de la DB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AMETRO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BORATORIO IDEAL ACEPTABLE MA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cemia en ayunas 80 – 1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/dl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 xml:space="preserve">140 mg/dl </w:t>
      </w: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>140 mg/d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cemia postprandial 80 – 16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/dl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 xml:space="preserve">180 mg/dl </w:t>
      </w: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>180 mg/d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Hemoglobina glicosilada </w:t>
      </w:r>
      <w:r>
        <w:rPr>
          <w:rFonts w:cs="Arial" w:ascii="MSTT31c48100" w:hAnsi="MSTT31c48100"/>
          <w:color w:val="000000"/>
          <w:lang w:val="es-AR"/>
        </w:rPr>
        <w:t xml:space="preserve">˜ </w:t>
      </w:r>
      <w:r>
        <w:rPr>
          <w:rFonts w:cs="Arial" w:ascii="Arial" w:hAnsi="Arial"/>
          <w:color w:val="000000"/>
          <w:lang w:val="es-AR"/>
        </w:rPr>
        <w:t xml:space="preserve">7% 7 a 8 % </w:t>
      </w:r>
      <w:r>
        <w:rPr>
          <w:rFonts w:cs="Arial" w:ascii="MSTT31c48100" w:hAnsi="MSTT31c48100"/>
          <w:color w:val="000000"/>
          <w:lang w:val="es-AR"/>
        </w:rPr>
        <w:t xml:space="preserve">! </w:t>
      </w:r>
      <w:r>
        <w:rPr>
          <w:rFonts w:cs="Arial" w:ascii="Arial" w:hAnsi="Arial"/>
          <w:color w:val="000000"/>
        </w:rPr>
        <w:t>8 %.3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Glucosuria 0 </w:t>
      </w: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 xml:space="preserve">0.5 mg/dl </w:t>
      </w: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>0.5 mg/d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lesterol </w:t>
      </w: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>200 mg/d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-23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/dl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>240 mg/d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DL colesterol </w:t>
      </w: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 xml:space="preserve">45 mg/dl </w:t>
      </w: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 xml:space="preserve">40 mg/dl </w:t>
      </w: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>35 mg/d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iglicéridos </w:t>
      </w: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>150 mg/d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0-2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/dl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>200 mg/d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e de masa corporal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ones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 xml:space="preserve">25 </w:t>
      </w: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 xml:space="preserve">27 </w:t>
      </w: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>2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e de masa corporal en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jeres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 xml:space="preserve">24 </w:t>
      </w: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 xml:space="preserve">26 </w:t>
      </w:r>
      <w:r>
        <w:rPr>
          <w:rFonts w:cs="Arial" w:ascii="MSTT31c48100" w:hAnsi="MSTT31c48100"/>
          <w:color w:val="000000"/>
        </w:rPr>
        <w:t xml:space="preserve">! </w:t>
      </w:r>
      <w:r>
        <w:rPr>
          <w:rFonts w:cs="Arial" w:ascii="Arial" w:hAnsi="Arial"/>
          <w:color w:val="000000"/>
        </w:rPr>
        <w:t>2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ón arterial &lt;130/85 &lt;140/90 &gt;140/9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gener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e a que la terapia insulínica es imprescindible para el tratamiento de la DB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po 1, y a que muchos DBT tipo 2 requerirán tratamiento farmacológico c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edicación oral o insulina, la </w:t>
      </w:r>
      <w:r>
        <w:rPr>
          <w:rFonts w:cs="Arial" w:ascii="Arial" w:hAnsi="Arial"/>
          <w:b/>
          <w:bCs/>
          <w:color w:val="000000"/>
        </w:rPr>
        <w:t xml:space="preserve">actividad física </w:t>
      </w:r>
      <w:r>
        <w:rPr>
          <w:rFonts w:cs="Arial" w:ascii="Arial" w:hAnsi="Arial"/>
          <w:color w:val="000000"/>
        </w:rPr>
        <w:t xml:space="preserve">y la </w:t>
      </w:r>
      <w:r>
        <w:rPr>
          <w:rFonts w:cs="Arial" w:ascii="Arial" w:hAnsi="Arial"/>
          <w:b/>
          <w:bCs/>
          <w:color w:val="000000"/>
        </w:rPr>
        <w:t>diet</w:t>
      </w:r>
      <w:r>
        <w:rPr>
          <w:rFonts w:cs="Arial" w:ascii="Arial" w:hAnsi="Arial"/>
          <w:color w:val="000000"/>
        </w:rPr>
        <w:t>a, conjuntamente con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ducación </w:t>
      </w:r>
      <w:r>
        <w:rPr>
          <w:rFonts w:cs="Arial" w:ascii="Arial" w:hAnsi="Arial"/>
          <w:color w:val="000000"/>
        </w:rPr>
        <w:t>continua del DBT, son los pilares fundamentales del tratamien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B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Actividad física: </w:t>
      </w:r>
      <w:r>
        <w:rPr>
          <w:rFonts w:cs="Arial" w:ascii="Arial" w:hAnsi="Arial"/>
          <w:color w:val="000000"/>
        </w:rPr>
        <w:t>mejora la sensibilidad periférica a la insulina, mejor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lerancia a la glucosa en algunos individuos, se suma a la dieta para promov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érdida de peso y mantenerlo, disminuye los factores de riesgo coronari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disminuir la dosis de insulina y de medicación oral, aumenta la capac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rabajo, enriquece la calidad de vida y mejora la autopercepción de salud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bienestar. </w:t>
      </w:r>
      <w:r>
        <w:rPr>
          <w:rFonts w:cs="Arial" w:ascii="Arial" w:hAnsi="Arial"/>
          <w:b/>
          <w:bCs/>
          <w:color w:val="000000"/>
        </w:rPr>
        <w:t xml:space="preserve">Indicación: </w:t>
      </w:r>
      <w:r>
        <w:rPr>
          <w:rFonts w:cs="Arial" w:ascii="Arial" w:hAnsi="Arial"/>
          <w:color w:val="000000"/>
        </w:rPr>
        <w:t>se les debe aconsejar actividad física 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DBT, a aquellos con mayor riesgo de padecerla, a pacientes con otr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actores de riesgo coronario como HTA, dislipidemia, obesidad. </w:t>
      </w:r>
      <w:r>
        <w:rPr>
          <w:rFonts w:cs="Arial" w:ascii="Arial" w:hAnsi="Arial"/>
          <w:b/>
          <w:bCs/>
          <w:color w:val="000000"/>
        </w:rPr>
        <w:t>Tipo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jercicio: </w:t>
      </w:r>
      <w:r>
        <w:rPr>
          <w:rFonts w:cs="Arial" w:ascii="Arial" w:hAnsi="Arial"/>
          <w:color w:val="000000"/>
        </w:rPr>
        <w:t>bicicleta o natación para pacientes con neuropatía, y caminatas,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icleta para los hipertens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Dieta: </w:t>
      </w:r>
      <w:r>
        <w:rPr>
          <w:rFonts w:cs="Arial" w:ascii="Arial" w:hAnsi="Arial"/>
          <w:color w:val="000000"/>
        </w:rPr>
        <w:t>Prácticamente no existe una dieta específica para los diabético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ría de las recomendaciones dietéticas son las mismas que para la.3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oblación general. </w:t>
      </w:r>
      <w:r>
        <w:rPr>
          <w:rFonts w:cs="Arial" w:ascii="Arial" w:hAnsi="Arial"/>
          <w:b/>
          <w:bCs/>
          <w:color w:val="000000"/>
        </w:rPr>
        <w:t xml:space="preserve">Objetivo: </w:t>
      </w:r>
      <w:r>
        <w:rPr>
          <w:rFonts w:cs="Arial" w:ascii="Arial" w:hAnsi="Arial"/>
          <w:color w:val="000000"/>
        </w:rPr>
        <w:t>lograr un peso adecuado según la interpret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haga el médico y el paciente de la posibilidad de ese paciente de alcanzar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y mantenerlo a largo plazo. </w:t>
      </w:r>
      <w:r>
        <w:rPr>
          <w:rFonts w:cs="Arial" w:ascii="Arial" w:hAnsi="Arial"/>
          <w:b/>
          <w:bCs/>
          <w:color w:val="000000"/>
        </w:rPr>
        <w:t xml:space="preserve">Tipo de dieta: </w:t>
      </w:r>
      <w:r>
        <w:rPr>
          <w:rFonts w:cs="Arial" w:ascii="Arial" w:hAnsi="Arial"/>
          <w:color w:val="000000"/>
        </w:rPr>
        <w:t>la alimentación debe ser balance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hidratos de carbono, grasas, proteínas y fibras. Se deben evita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bohidratos de rápida absorción como los dulces (muy poca evidencia 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vala). </w:t>
      </w:r>
      <w:r>
        <w:rPr>
          <w:rFonts w:cs="Arial" w:ascii="Arial" w:hAnsi="Arial"/>
          <w:b/>
          <w:bCs/>
          <w:color w:val="000000"/>
        </w:rPr>
        <w:t xml:space="preserve">Número de ingestas: </w:t>
      </w:r>
      <w:r>
        <w:rPr>
          <w:rFonts w:cs="Arial" w:ascii="Arial" w:hAnsi="Arial"/>
          <w:color w:val="000000"/>
        </w:rPr>
        <w:t>es importante el fraccionamiento en 4 comi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l DBT tipo 2 y en 4 comidas y 2 colaciones para el tipo 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ulfonilureas (SU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DBT tipo 2 cuando, luego de 3 meses de tratamiento con un pl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limentación y de actividad física, no se consigue un control adecuado.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lfonilureas son más apropiadas para los DBT tipo 2 leves, de comienz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urez, que no son obesos ni insulinopénico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odas las SU se indican </w:t>
      </w:r>
      <w:r>
        <w:rPr>
          <w:rFonts w:cs="Arial" w:ascii="Arial" w:hAnsi="Arial"/>
          <w:b/>
          <w:bCs/>
          <w:color w:val="000000"/>
        </w:rPr>
        <w:t>30 minutos antes de las comidas y es mu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mportante recordarle al paciente que no debe olvidarse de comer despué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 tomar la pastilla porque si no come puede sentirse mal (hipoglucemia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uración del efecto alcanza las 24 horas con todas las SU, por lo que pued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se en una sola dosis diaria cuando ésta es pequeña (hasta 10mg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ibenclamida y glipizida y hasta 4mg para glimepirida). Si se usa una sol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ria, ésta puede indicarse antes del almuerzo o antes de la cena (esto que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lección del paciente en base a cuál es la comida más importante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ualmente, se comienza con una dosis baja (dosis inicial) una vez por dí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va aumentando cada 1 a 4 semanas, hasta que se alcanza la me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cemia, o hasta dosis máximas divididas en 2 a 3 tomas diarias (siempre 3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utos antes de las comida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Glibenclamida: </w:t>
      </w:r>
      <w:r>
        <w:rPr>
          <w:rFonts w:cs="Arial" w:ascii="Arial" w:hAnsi="Arial"/>
          <w:color w:val="000000"/>
        </w:rPr>
        <w:t>Dosis inicial: 2.5 a 5mg. Dosis promedio: 10mg por día.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xima: 20mg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Glipizida: </w:t>
      </w:r>
      <w:r>
        <w:rPr>
          <w:rFonts w:cs="Arial" w:ascii="Arial" w:hAnsi="Arial"/>
          <w:color w:val="000000"/>
        </w:rPr>
        <w:t>Dosis inicial: 2.5mg. Dosis promedio: 15mg por día. Dosis máxim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mg por día( es la aprobada por la FDA pero la máxima efectiva se considera.3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 mg/día)(máximo 15mg por toma) Está particularmente indicada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con alteraciones renale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Glicazida: </w:t>
      </w:r>
      <w:r>
        <w:rPr>
          <w:rFonts w:cs="Arial" w:ascii="Arial" w:hAnsi="Arial"/>
          <w:color w:val="000000"/>
        </w:rPr>
        <w:t>Dosis inicial: 80mg. Dosis promedio: 160mg por día. Dosis máxim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0mg por día. Está particularmente indicada en los pacientes con altera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al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Glimepirida: </w:t>
      </w:r>
      <w:r>
        <w:rPr>
          <w:rFonts w:cs="Arial" w:ascii="Arial" w:hAnsi="Arial"/>
          <w:color w:val="000000"/>
        </w:rPr>
        <w:t>Dosis inicial: 1 a 4mg. Dosis promedio: 4mg. Dosis máxima: 8 mg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fecto adverso más importan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ipoglucemia (ver síntomas en insulina): </w:t>
      </w:r>
      <w:r>
        <w:rPr>
          <w:rFonts w:cs="Arial" w:ascii="Arial" w:hAnsi="Arial"/>
          <w:color w:val="000000"/>
        </w:rPr>
        <w:t>es el efecto adverso más frecuen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las SU y se presenta en el 6% de los tratados. </w:t>
      </w:r>
      <w:r>
        <w:rPr>
          <w:rFonts w:cs="Arial" w:ascii="Arial" w:hAnsi="Arial"/>
          <w:b/>
          <w:bCs/>
          <w:color w:val="000000"/>
        </w:rPr>
        <w:t>Según la droga, en ord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eciente de frecuencia: glipizida, clorpropamida y glibenclami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cientes con insuficiencia renal crónica (IRC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legir glipizida y gliclazida </w:t>
      </w:r>
      <w:r>
        <w:rPr>
          <w:rFonts w:cs="Arial" w:ascii="Arial" w:hAnsi="Arial"/>
          <w:color w:val="000000"/>
        </w:rPr>
        <w:t>si el clearance de creatinina es &gt;30ml/min, 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ancianos en quienes hay una disminución franca fisiológica d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learance de creatinina. </w:t>
      </w:r>
      <w:r>
        <w:rPr>
          <w:rFonts w:cs="Arial" w:ascii="Arial" w:hAnsi="Arial"/>
          <w:b/>
          <w:bCs/>
          <w:color w:val="000000"/>
        </w:rPr>
        <w:t>Cuando el clearance es &lt;30ml/min, debe usar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nsulin</w:t>
      </w:r>
      <w:r>
        <w:rPr>
          <w:rFonts w:cs="Arial" w:ascii="Arial" w:hAnsi="Arial"/>
          <w:color w:val="000000"/>
        </w:rPr>
        <w:t xml:space="preserve">a. Para calcular el </w:t>
      </w:r>
      <w:r>
        <w:rPr>
          <w:rFonts w:cs="Arial" w:ascii="Arial" w:hAnsi="Arial"/>
          <w:b/>
          <w:bCs/>
          <w:color w:val="000000"/>
        </w:rPr>
        <w:t>clearance de creatinina puede usarse la sigui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órmula: 140 - edad/creatinina sérica (en mujeres x 0.85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cau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as las SU se acumulan en los pacientes con alteración de la fun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pática y en los ancianos. La clorpropamida, debido a su larga vida med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 una mayor tendencia a la acumulación en pacientes con compromiso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unción renal y, por lo tanto, aumenta el riesgo de hipoglucemia. </w:t>
      </w:r>
      <w:r>
        <w:rPr>
          <w:rFonts w:cs="Arial" w:ascii="Arial" w:hAnsi="Arial"/>
          <w:b/>
          <w:bCs/>
          <w:color w:val="000000"/>
        </w:rPr>
        <w:t>N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consejamos utilizar esta drog</w:t>
      </w:r>
      <w:r>
        <w:rPr>
          <w:rFonts w:cs="Arial" w:ascii="Arial" w:hAnsi="Arial"/>
          <w:color w:val="000000"/>
        </w:rPr>
        <w:t>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Respuesta inicial: </w:t>
      </w:r>
      <w:r>
        <w:rPr>
          <w:rFonts w:cs="Arial" w:ascii="Arial" w:hAnsi="Arial"/>
          <w:color w:val="000000"/>
          <w:lang w:val="es-AR"/>
        </w:rPr>
        <w:t>depende de la glucemia basal en ayunas. Se espera u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scenso de la glucemia de 60mg/dl y de Hb A1C de 1,5 a 2%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proximadamente. Tienen mayor probabilidad de responder adecuadamente l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BT de menos de 5 años de evolución, con hiperglucemias de ayuno leves 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moderadas (la hiperglucemia severa disminuye la absorción de las SU), con.34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eso adecuado o ligeramente excedido y que nunca han requerido insulina 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usaron dosis bajas (menos de 30 UI/dí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Fallo primario a las S</w:t>
      </w:r>
      <w:r>
        <w:rPr>
          <w:rFonts w:cs="Arial" w:ascii="Arial" w:hAnsi="Arial"/>
          <w:color w:val="000000"/>
          <w:lang w:val="es-AR"/>
        </w:rPr>
        <w:t>U: es la falta de respuesta inicial. Se ve en alrededor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un 35% de los pacientes con DBT tipo 2 no seleccionados. Las causas má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frecuentes de fallas primarias a las SU son la falta de adhesión al pla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limentario y a la actividad fís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Fallo secundario a las SU: </w:t>
      </w:r>
      <w:r>
        <w:rPr>
          <w:rFonts w:cs="Arial" w:ascii="Arial" w:hAnsi="Arial"/>
          <w:color w:val="000000"/>
          <w:lang w:val="es-AR"/>
        </w:rPr>
        <w:t>es la falta de respuesta luego de la adecuad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espuesta inicial. Se observa en un 5 a un 10% de los pacientes por año y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debe a problemas relacionados: </w:t>
      </w:r>
      <w:r>
        <w:rPr>
          <w:rFonts w:cs="Arial" w:ascii="Arial" w:hAnsi="Arial"/>
          <w:b/>
          <w:bCs/>
          <w:color w:val="000000"/>
          <w:lang w:val="es-AR"/>
        </w:rPr>
        <w:t xml:space="preserve">a) con el paciente </w:t>
      </w:r>
      <w:r>
        <w:rPr>
          <w:rFonts w:cs="Arial" w:ascii="Arial" w:hAnsi="Arial"/>
          <w:color w:val="000000"/>
          <w:lang w:val="es-AR"/>
        </w:rPr>
        <w:t>(falta del cumplimiento de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ieta, de la actividad física, pobres conocimientos sobre la enfermedad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situaciones intercurrentes), </w:t>
      </w:r>
      <w:r>
        <w:rPr>
          <w:rFonts w:cs="Arial" w:ascii="Arial" w:hAnsi="Arial"/>
          <w:b/>
          <w:bCs/>
          <w:color w:val="000000"/>
          <w:lang w:val="es-AR"/>
        </w:rPr>
        <w:t xml:space="preserve">b) con la DBT </w:t>
      </w:r>
      <w:r>
        <w:rPr>
          <w:rFonts w:cs="Arial" w:ascii="Arial" w:hAnsi="Arial"/>
          <w:color w:val="000000"/>
          <w:lang w:val="es-AR"/>
        </w:rPr>
        <w:t>(aumento de la deficiencia insulínic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y/o de la resistencia a su acción) o </w:t>
      </w:r>
      <w:r>
        <w:rPr>
          <w:rFonts w:cs="Arial" w:ascii="Arial" w:hAnsi="Arial"/>
          <w:b/>
          <w:bCs/>
          <w:color w:val="000000"/>
          <w:lang w:val="es-AR"/>
        </w:rPr>
        <w:t xml:space="preserve">c) con la terapéutica </w:t>
      </w:r>
      <w:r>
        <w:rPr>
          <w:rFonts w:cs="Arial" w:ascii="Arial" w:hAnsi="Arial"/>
          <w:color w:val="000000"/>
          <w:lang w:val="es-AR"/>
        </w:rPr>
        <w:t>(dosificació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adecuada, desensibilización de la célula beta a la acción de la SU,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isminución de absorción de SU por hiperglucemia, administració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comitante de drogas que aumentan la glucemi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Biguanidas (en la Argentina sólo está la metformin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Indicacion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1) </w:t>
      </w:r>
      <w:r>
        <w:rPr>
          <w:rFonts w:cs="Arial" w:ascii="Arial" w:hAnsi="Arial"/>
          <w:color w:val="000000"/>
          <w:lang w:val="es-AR"/>
        </w:rPr>
        <w:t>DBT tipo 2 con obesidad y/o hiperlipemia que no responde a la dieta y a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actividad física luego de 3 meses de tratamiento, </w:t>
      </w:r>
      <w:r>
        <w:rPr>
          <w:rFonts w:cs="Arial" w:ascii="Arial" w:hAnsi="Arial"/>
          <w:b/>
          <w:bCs/>
          <w:color w:val="000000"/>
          <w:lang w:val="es-AR"/>
        </w:rPr>
        <w:t xml:space="preserve">2) </w:t>
      </w:r>
      <w:r>
        <w:rPr>
          <w:rFonts w:cs="Arial" w:ascii="Arial" w:hAnsi="Arial"/>
          <w:color w:val="000000"/>
          <w:lang w:val="es-AR"/>
        </w:rPr>
        <w:t>Tratamiento adyuvante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as SU cuando el paciente no logró alcanzar las metas o tratamiento combina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s-AR"/>
        </w:rPr>
        <w:t xml:space="preserve">con otros hipoglucemiantes o con insulina, </w:t>
      </w:r>
      <w:r>
        <w:rPr>
          <w:rFonts w:cs="Arial" w:ascii="Arial" w:hAnsi="Arial"/>
          <w:b/>
          <w:bCs/>
          <w:color w:val="000000"/>
          <w:lang w:val="es-AR"/>
        </w:rPr>
        <w:t xml:space="preserve">3) </w:t>
      </w:r>
      <w:r>
        <w:rPr>
          <w:rFonts w:cs="Arial" w:ascii="Arial" w:hAnsi="Arial"/>
          <w:color w:val="000000"/>
          <w:lang w:val="es-AR"/>
        </w:rPr>
        <w:t xml:space="preserve">Insulinorresistencia y </w:t>
      </w:r>
      <w:r>
        <w:rPr>
          <w:rFonts w:cs="Arial" w:ascii="Arial" w:hAnsi="Arial"/>
          <w:b/>
          <w:bCs/>
          <w:color w:val="000000"/>
          <w:lang w:val="es-AR"/>
        </w:rPr>
        <w:t>4)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Hipersensibilidad o fracaso primario y secundario a las S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Eficaci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roduce una disminución de la glucemia y la hemoglobina glicosilada (HbA1C)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60mg/dl y 1.5 a 2 g/dl, respectiva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Forma de prescrip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Dosis: </w:t>
      </w:r>
      <w:r>
        <w:rPr>
          <w:rFonts w:cs="Arial" w:ascii="Arial" w:hAnsi="Arial"/>
          <w:color w:val="000000"/>
          <w:lang w:val="es-AR"/>
        </w:rPr>
        <w:t xml:space="preserve">de 1 a 2g por día. La droga debe tomarse </w:t>
      </w:r>
      <w:r>
        <w:rPr>
          <w:rFonts w:cs="Arial" w:ascii="Arial" w:hAnsi="Arial"/>
          <w:b/>
          <w:bCs/>
          <w:color w:val="000000"/>
          <w:lang w:val="es-AR"/>
        </w:rPr>
        <w:t xml:space="preserve">con </w:t>
      </w:r>
      <w:r>
        <w:rPr>
          <w:rFonts w:cs="Arial" w:ascii="Arial" w:hAnsi="Arial"/>
          <w:color w:val="000000"/>
          <w:lang w:val="es-AR"/>
        </w:rPr>
        <w:t>las comidas. En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ráctica, suele comenzarse con un comprimido de 500mg con el almuerzo y con.35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a cena y luego puede aumentarse de a 500mg cada dos semanas hasta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meta deseada o hasta llegar a la dosis máxima (2g). También pueden usars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los comprimidos de liberación prolongada (AP) en una o dos tomas diarias d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850mg (dosis máxima 1700 mg/día)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n un paciente que no responde adecuadamente a la dieta y a la actividad físic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n un lapso de 3 meses, se puede comenzar tratamiento con metformina o SU.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i es obeso o hiperlipidémico conviene comenzar con metformina.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sociación de SU con metformina tiene un efecto aditivo para alcanzar la met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obre la glucemia y la hemoglobina glicosilada. Los efectos adversos má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munes de la metformina son los gastrointestinales y el más serio, aunqu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aro, es la acidosis láct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Otros hipoglucemiantes </w:t>
      </w:r>
      <w:r>
        <w:rPr>
          <w:rFonts w:cs="Arial" w:ascii="Arial" w:hAnsi="Arial"/>
          <w:color w:val="000000"/>
          <w:lang w:val="es-AR"/>
        </w:rPr>
        <w:t>NO recomendamos como parte del manejo básico 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icial. Se mencionan para su reconocimiento y por la eventual utilizació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sociados a las SU, a la metformina o a la insuli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Acarbosa: </w:t>
      </w:r>
      <w:r>
        <w:rPr>
          <w:rFonts w:cs="Arial" w:ascii="Arial" w:hAnsi="Arial"/>
          <w:color w:val="000000"/>
          <w:lang w:val="es-AR"/>
        </w:rPr>
        <w:t>retarda la absorción de los carbohidratos, controlando la glucemi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ostprandial y compensando, en parte, el retraso de la secreción de insulina e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cientes con DBT tipo 2 tratados con dieta sola o con SU. Es particularment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fectiva en pacientes que tienen hiperglucemia postprandial significativa. S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utiliza cuando la otra medicación oral no es suficiente, en tratamient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mbinado. Disminuye, además, la concentración sérica de triglicéridos.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osis es de 50 a 150mg, divididas en 2 ó 3 tomas al comenzar cada comid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(almuerzo y cena). Se inicia a dosis bajas (25mg una o dos veces por día) y s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umenta lentamente (25mg por día, cada 2 a 4 semana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Benfluorex: </w:t>
      </w:r>
      <w:r>
        <w:rPr>
          <w:rFonts w:cs="Arial" w:ascii="Arial" w:hAnsi="Arial"/>
          <w:color w:val="000000"/>
          <w:lang w:val="es-AR"/>
        </w:rPr>
        <w:t>aumenta la sensibilidad periférica a la insulina, pero no su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ecreción. Tiene acción hipolipemiante. Podría indicarse en la DBT tipo 2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asociada a la obesidad y/o hiperlipemia. La dosis es de 150mg con la cen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icialmente, y luego se aumenta a 300 y 450mg en la 2º y 3º semana.36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espectivamente en tomas divididas con el desayuno, el almuerzo y la cena. L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efectos adversos incluyen náuseas, vómitos, epigastralgias y diarreas, astenia y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omnolencia. No tiene riesgo de acidosis láctica. Está contraindicada en lo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cientes con pancreatitis crónica, en el embarazo y en la DBT con sever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sulinopen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Acipimox: </w:t>
      </w:r>
      <w:r>
        <w:rPr>
          <w:rFonts w:cs="Arial" w:ascii="Arial" w:hAnsi="Arial"/>
          <w:color w:val="000000"/>
          <w:lang w:val="es-AR"/>
        </w:rPr>
        <w:t>es un derivado del ácido nicotínico. Estaría indicado en los DBT tip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2 con hipercolesterolemia leve e hipertrigliceridemia. La dosis recomendada e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e 750mg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>Repaglinid</w:t>
      </w:r>
      <w:r>
        <w:rPr>
          <w:rFonts w:cs="Arial" w:ascii="Arial" w:hAnsi="Arial"/>
          <w:color w:val="000000"/>
          <w:lang w:val="es-AR"/>
        </w:rPr>
        <w:t>a: aumenta la secreción de insulina pero no está relacionada a las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SU. Su rápida absorción intestinal, con una vida media menor de una hora, y su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mpleto metabolismo hepático a metabolitos inactivos la convertirían en la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sulina oral para la administración preprandial, especialmente útil en ancianos y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cientes con patología renal. La dosis de comienzo es de 0.5mg, 3 veces al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día, 15 minutos antes de las comidas. Se aumenta cada semana hasta un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máximo de 16mg por 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IN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Indicaciones de la insulinoterap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1) </w:t>
      </w:r>
      <w:r>
        <w:rPr>
          <w:rFonts w:cs="Arial" w:ascii="Arial" w:hAnsi="Arial"/>
          <w:color w:val="000000"/>
          <w:lang w:val="es-AR"/>
        </w:rPr>
        <w:t>DBT tipo 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2) </w:t>
      </w:r>
      <w:r>
        <w:rPr>
          <w:rFonts w:cs="Arial" w:ascii="Arial" w:hAnsi="Arial"/>
          <w:color w:val="000000"/>
          <w:lang w:val="es-AR"/>
        </w:rPr>
        <w:t>DBT tipo 2 con falla a las SU, solas o combinada con metformi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3) </w:t>
      </w:r>
      <w:r>
        <w:rPr>
          <w:rFonts w:cs="Arial" w:ascii="Arial" w:hAnsi="Arial"/>
          <w:color w:val="000000"/>
          <w:lang w:val="es-AR"/>
        </w:rPr>
        <w:t>DBT y embarazo ( DBT gestacional o embarazo en diabética conocid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4) </w:t>
      </w:r>
      <w:r>
        <w:rPr>
          <w:rFonts w:cs="Arial" w:ascii="Arial" w:hAnsi="Arial"/>
          <w:color w:val="000000"/>
          <w:lang w:val="es-AR"/>
        </w:rPr>
        <w:t>DBT post-pancreatectomía o secundar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5) </w:t>
      </w:r>
      <w:r>
        <w:rPr>
          <w:rFonts w:cs="Arial" w:ascii="Arial" w:hAnsi="Arial"/>
          <w:color w:val="000000"/>
          <w:lang w:val="es-AR"/>
        </w:rPr>
        <w:t>DBT con pancreato, nefro o hepatopatí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6) </w:t>
      </w:r>
      <w:r>
        <w:rPr>
          <w:rFonts w:cs="Arial" w:ascii="Arial" w:hAnsi="Arial"/>
          <w:color w:val="000000"/>
          <w:lang w:val="es-AR"/>
        </w:rPr>
        <w:t>Situaciones de estrés en DBT tipo 1 o en DBT tipo 2 (desnutrición,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infecciones graves, traumatismos, cirugía, alimentación enteral o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parenteral, accidente cerebrovascular u otras enfermedades que</w:t>
      </w:r>
    </w:p>
    <w:p>
      <w:pPr>
        <w:pStyle w:val="Normal"/>
        <w:autoSpaceDE w:val="false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requieran internación)..3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s-AR"/>
        </w:rPr>
      </w:pPr>
      <w:r>
        <w:rPr>
          <w:rFonts w:cs="Arial" w:ascii="Arial" w:hAnsi="Arial"/>
          <w:b/>
          <w:bCs/>
          <w:color w:val="000000"/>
          <w:lang w:val="es-AR"/>
        </w:rPr>
        <w:t>Forma de prescrip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es-AR"/>
        </w:rPr>
        <w:t xml:space="preserve">Dosis: </w:t>
      </w:r>
      <w:r>
        <w:rPr>
          <w:rFonts w:cs="Arial" w:ascii="Arial" w:hAnsi="Arial"/>
          <w:color w:val="000000"/>
          <w:lang w:val="es-AR"/>
        </w:rPr>
        <w:t xml:space="preserve">de 0.6-0.7 U/Kg/día, con un rango de 0.2 a 1U/Kg/día. </w:t>
      </w:r>
      <w:r>
        <w:rPr>
          <w:rFonts w:cs="Arial" w:ascii="Arial" w:hAnsi="Arial"/>
          <w:color w:val="000000"/>
        </w:rPr>
        <w:t>Los que requier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s de 0.5 U/Kg/día tienen, en general, secreción endógena. Los obe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n mayor necesidad por la resistencia de los tejidos periféricos (hasta 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/Kg/día). Cuando se asocia a tratamiento oral previo es aconsejable inicia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dosis nocturna de 0.1 a 0.5 U/Kg de pes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ipos de insulina según su origen: </w:t>
      </w:r>
      <w:r>
        <w:rPr>
          <w:rFonts w:cs="Arial" w:ascii="Arial" w:hAnsi="Arial"/>
          <w:color w:val="000000"/>
        </w:rPr>
        <w:t>existen insulinas de origen bovino, porc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humano. La humana es la de menor antigenicidad, tiene un comienz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ión más rápido y una duración más corta que la insulina porcina y é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enza antes y dura menos que la bovi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Uso de insulina humana: </w:t>
      </w:r>
      <w:r>
        <w:rPr>
          <w:rFonts w:cs="Arial" w:ascii="Arial" w:hAnsi="Arial"/>
          <w:color w:val="000000"/>
        </w:rPr>
        <w:t>se prefiere en el embarazo, para uso intermitente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con alergia a la insulina animal y en principiantes de la terapi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li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ipos según duración: </w:t>
      </w:r>
      <w:r>
        <w:rPr>
          <w:rFonts w:cs="Arial" w:ascii="Arial" w:hAnsi="Arial"/>
          <w:color w:val="000000"/>
        </w:rPr>
        <w:t>se utiliza insulina cristalina, rápida o corrient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media (NPH) y lenta, semilenta o ultralenta y mezclas. En la Argentina,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usadas son la rápida y la intermedia (NPH). La mezcla de cristalina y NPH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ltera las características de la primera, en cambio, con la lenta se reduc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sponibilidad de la cristalina. La insulina de </w:t>
      </w:r>
      <w:r>
        <w:rPr>
          <w:rFonts w:cs="Arial" w:ascii="Arial" w:hAnsi="Arial"/>
          <w:b/>
          <w:bCs/>
          <w:color w:val="000000"/>
        </w:rPr>
        <w:t xml:space="preserve">acción prolongada </w:t>
      </w:r>
      <w:r>
        <w:rPr>
          <w:rFonts w:cs="Arial" w:ascii="Arial" w:hAnsi="Arial"/>
          <w:color w:val="000000"/>
        </w:rPr>
        <w:t>tiende a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se porque su larga vida media hace difícil su dosificación, tardando var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 en lograr una concentración sérica establ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sulina cristalina o corriente: </w:t>
      </w:r>
      <w:r>
        <w:rPr>
          <w:rFonts w:cs="Arial" w:ascii="Arial" w:hAnsi="Arial"/>
          <w:color w:val="000000"/>
        </w:rPr>
        <w:t>vía de administración: subcutánea (SC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amuscular (IM) o endovenosa (IV), en bomba o en infusión continua. Las 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ltimas sólo en situaciones de emergencia (coma hiperglucémico no cetós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toacidosis DBT y perioperatorio de los DBT tipo 1 y 2). Es de duración cort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PH: </w:t>
      </w:r>
      <w:r>
        <w:rPr>
          <w:rFonts w:cs="Arial" w:ascii="Arial" w:hAnsi="Arial"/>
          <w:color w:val="000000"/>
        </w:rPr>
        <w:t>vía de administración: SC, antes de las principales comidas. Se indic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BT tipo 2, en una única dosis nocturna que puede ayudar a normaliz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cemia matinal de ayuno. Es de duración intermed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y una amplia variabilidad interindividual en la cinética de acción de la insul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ico de hipoglucemia puede variar en un 50%, gran parte de estas diferenc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ben a la absorción SC, sobre todo con insulina NPH..3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sulina Acción Comien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fec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áxi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 hor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ur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 horas Ví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Cristalina </w:t>
      </w:r>
      <w:r>
        <w:rPr>
          <w:rFonts w:cs="Arial" w:ascii="Arial" w:hAnsi="Arial"/>
          <w:color w:val="000000"/>
        </w:rPr>
        <w:t>Rápida 30 a 6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u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a 4 5 a 8 SC-IM-EV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PH </w:t>
      </w:r>
      <w:r>
        <w:rPr>
          <w:rFonts w:cs="Arial" w:ascii="Arial" w:hAnsi="Arial"/>
          <w:color w:val="000000"/>
        </w:rPr>
        <w:t>Intermedia 1 a 2 horas 6 a 12 16 a 24 S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enta </w:t>
      </w:r>
      <w:r>
        <w:rPr>
          <w:rFonts w:cs="Arial" w:ascii="Arial" w:hAnsi="Arial"/>
          <w:color w:val="000000"/>
        </w:rPr>
        <w:t>Intermedia 1 a 2 horas 8 a 14 18 a 24 S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otamina-Zn </w:t>
      </w:r>
      <w:r>
        <w:rPr>
          <w:rFonts w:cs="Arial" w:ascii="Arial" w:hAnsi="Arial"/>
          <w:color w:val="000000"/>
        </w:rPr>
        <w:t>Prolongada 3 a 4 horas 18 a 24 24 a 36 S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orma de aplicación: </w:t>
      </w:r>
      <w:r>
        <w:rPr>
          <w:rFonts w:cs="Arial" w:ascii="Arial" w:hAnsi="Arial"/>
          <w:color w:val="000000"/>
        </w:rPr>
        <w:t>guardar el frasco de insulina en un lugar fresco, lej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uz o en la heladera (no en el congelador). Retirarlo 15-20' antes de usa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agitarse lentamente, frotándolo con las dos manos para que tome may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eratura antes de usar. Luego de que se forme el precipitado observar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polvillo blanco quede en el fondo del frasco y NO suspendido. Mirar </w:t>
      </w:r>
      <w:r>
        <w:rPr>
          <w:rFonts w:cs="Arial" w:ascii="Arial" w:hAnsi="Arial"/>
          <w:b/>
          <w:bCs/>
          <w:color w:val="000000"/>
        </w:rPr>
        <w:t>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fecha de vencimiento y la concentración. Aplicar por vía SC en la reg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dominal, deltoidea en su cara externa, mitad superior de los glúteos y c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rior y externa de los muslos. Utilizar jeringas de insulina de 40-80 ó 1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/ml, según lo indicado, y agujas cortas y finas para uso SC: 10/5 o 15/5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explicarle al paciente la forma de administración, imaginemos cada pa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si lo tuviéramos que hacer nosotros mismos: lavarse las manos con agu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jabón, agitar el frasco suavemente, cargar la jeringa con la misma cant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re que la dosis de insulina que se quiere inyectar, pasar alcohol y pinch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ma del frasco, introducir el aire aspirando luego la insulina, retirar la aguja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ringa del frasco, eliminar las burbujas con un golpe seco del índice sobr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ringa, y por último, pinchar la piel en la región elegida a 90º, aspirar e inyec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nsulina y retirar la aguja y la jeringa, frotando con alcohol..3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quemas terapéutic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Objetivos en la DBT tipo 1: 1) </w:t>
      </w:r>
      <w:r>
        <w:rPr>
          <w:rFonts w:cs="Arial" w:ascii="Arial" w:hAnsi="Arial"/>
          <w:color w:val="000000"/>
        </w:rPr>
        <w:t>Eliminar el estado catabólico que pue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ducir a la cetoacidosis, al coma y a la muerte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 xml:space="preserve">Eliminar la cetonuria y </w:t>
      </w:r>
      <w:r>
        <w:rPr>
          <w:rFonts w:cs="Arial" w:ascii="Arial" w:hAnsi="Arial"/>
          <w:b/>
          <w:bCs/>
          <w:color w:val="000000"/>
        </w:rPr>
        <w:t>3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rar la normoglucemia pre y post prandial, con normaliza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globina glicosilad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dos primeros objetivos pueden lograrse con una </w:t>
      </w:r>
      <w:r>
        <w:rPr>
          <w:rFonts w:cs="Arial" w:ascii="Arial" w:hAnsi="Arial"/>
          <w:b/>
          <w:bCs/>
          <w:color w:val="000000"/>
        </w:rPr>
        <w:t>terapia insulín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onvenciona</w:t>
      </w:r>
      <w:r>
        <w:rPr>
          <w:rFonts w:cs="Arial" w:ascii="Arial" w:hAnsi="Arial"/>
          <w:color w:val="000000"/>
        </w:rPr>
        <w:t>l, esto es, una o dos inyecciones de insulina de acción intermed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el agregado o no de insulina rápida. El logro de la normoglucemia 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general se consigue con la </w:t>
      </w:r>
      <w:r>
        <w:rPr>
          <w:rFonts w:cs="Arial" w:ascii="Arial" w:hAnsi="Arial"/>
          <w:b/>
          <w:bCs/>
          <w:color w:val="000000"/>
        </w:rPr>
        <w:t>terapia insulínica intensificad</w:t>
      </w:r>
      <w:r>
        <w:rPr>
          <w:rFonts w:cs="Arial" w:ascii="Arial" w:hAnsi="Arial"/>
          <w:color w:val="000000"/>
        </w:rPr>
        <w:t>a, que implic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ción de insulina basal, automonitoreo repetido, ajustes de dosi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erdo a la glucemia, ejercicios e ingestas alimenticias previstos y 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fuerzo en educación diabetológ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Objetivos en la DBT tipo 2: </w:t>
      </w:r>
      <w:r>
        <w:rPr>
          <w:rFonts w:cs="Arial" w:ascii="Arial" w:hAnsi="Arial"/>
          <w:color w:val="000000"/>
        </w:rPr>
        <w:t>1) Lograr la normoglucemia pre y post prandi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normalización de la hemoglobina glicosilada. 2) Corregir el principal def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DBT tipo 2: la hiperglucemia de ayun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erapia insulínica convencional: </w:t>
      </w:r>
      <w:r>
        <w:rPr>
          <w:rFonts w:cs="Arial" w:ascii="Arial" w:hAnsi="Arial"/>
          <w:color w:val="000000"/>
        </w:rPr>
        <w:t>lo habitual es comenzar con 20 a 40 U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lina NPH, antes del desayuno, y variar la dosis de acuerdo al perf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cémico y a la cetonuria. El ajuste de dosis se hace variando un 5 a 10%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diaria cada 2 ó 3 días (aproximadamente 2 a 4 U por vez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quema práctico de manej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sayu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muer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rien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nduc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++++</w:t>
      </w:r>
      <w:r>
        <w:rPr>
          <w:rFonts w:cs="Arial" w:ascii="Arial" w:hAnsi="Arial"/>
          <w:color w:val="000000"/>
        </w:rPr>
        <w:t>Aumentar la dosis matinal de NP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 +0 / +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egar I. regular en mezcla A.D, o asoci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guanida A.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+0 / + 0 0 </w:t>
      </w:r>
      <w:r>
        <w:rPr>
          <w:rFonts w:cs="Arial" w:ascii="Arial" w:hAnsi="Arial"/>
          <w:color w:val="000000"/>
        </w:rPr>
        <w:t>Agregar NPH o biguanida A.C..4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0 0+0 / + </w:t>
      </w:r>
      <w:r>
        <w:rPr>
          <w:rFonts w:cs="Arial" w:ascii="Arial" w:hAnsi="Arial"/>
          <w:color w:val="000000"/>
        </w:rPr>
        <w:t>Aumentar la NPH matin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 00+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egar I. regular o biguanida A.M, o disminu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hidratos de carbono en el almuerzo y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riend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+: glucemia por encima de lo deseado. 0: glucemia adecuada. </w:t>
      </w:r>
      <w:r>
        <w:rPr>
          <w:rFonts w:cs="Arial" w:ascii="Arial" w:hAnsi="Arial"/>
          <w:b/>
          <w:bCs/>
          <w:color w:val="000000"/>
        </w:rPr>
        <w:t>A.D, A.A, A.M 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 w:ascii="Arial" w:hAnsi="Arial"/>
          <w:color w:val="000000"/>
        </w:rPr>
        <w:t>C: significa antes de desayuno, almuerzo, merienda y cena respectivam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I</w:t>
      </w:r>
      <w:r>
        <w:rPr>
          <w:rFonts w:cs="Arial" w:ascii="Arial" w:hAnsi="Arial"/>
          <w:color w:val="000000"/>
        </w:rPr>
        <w:t>.: insul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licación más importante de la terapia insulín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ipoglucemia: </w:t>
      </w:r>
      <w:r>
        <w:rPr>
          <w:rFonts w:cs="Arial" w:ascii="Arial" w:hAnsi="Arial"/>
          <w:color w:val="000000"/>
        </w:rPr>
        <w:t>se presenta con o sin síntomas (sensación de hambre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quietud, languidez epigástrica, cefalea, cambios de conducta, visión borros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oración, debilidad, taquicardia, temblor, palidez, confusión, pérdid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miento, convulsiones y coma). Las manifestaciones leves son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es, las graves tienen una frecuencia de 0.54 episodios por paciente y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, es decir 1 de cada 2 pacientes tratados con insulina van a tene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oglucemia por año. Cuanto más agresivo el esquema de insulinización, má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recuente la hipoglucemia. </w:t>
      </w:r>
      <w:r>
        <w:rPr>
          <w:rFonts w:cs="Arial" w:ascii="Arial" w:hAnsi="Arial"/>
          <w:b/>
          <w:bCs/>
          <w:color w:val="000000"/>
        </w:rPr>
        <w:t xml:space="preserve">Recomendar: </w:t>
      </w:r>
      <w:r>
        <w:rPr>
          <w:rFonts w:cs="Arial" w:ascii="Arial" w:hAnsi="Arial"/>
          <w:color w:val="000000"/>
        </w:rPr>
        <w:t>portar identificación, y tener siempr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o caramelos o pastillas. Enseñar cuáles son los síntomas en los pac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inician en la insulinoterapia..4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NFERMEDAD CEREBROVASCULAR (ECV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IT (accidente isquémico transitorio): </w:t>
      </w:r>
      <w:r>
        <w:rPr>
          <w:rFonts w:cs="Arial" w:ascii="Arial" w:hAnsi="Arial"/>
          <w:color w:val="000000"/>
        </w:rPr>
        <w:t>es un déficit neurológico de instal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sca, que generalmente dura menos de 5 minutos, y que se resuelv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a íntegra (sin secuelas) dentro de las 24 hor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CV (accidente cerebrovascular): </w:t>
      </w:r>
      <w:r>
        <w:rPr>
          <w:rFonts w:cs="Arial" w:ascii="Arial" w:hAnsi="Arial"/>
          <w:color w:val="000000"/>
        </w:rPr>
        <w:t>en inglés stroke, es el déficit neurológic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ión brusca, con disfunción neurológica focal más que global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ntomas duran más de 24 horas o resultan en la muerte antes de las 24 hor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íntomas se perpetúan, con fluctuaciones o no, por más de 3 semanas y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 una adecuada investigación, aparentan tener un origen vascular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umát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agnóstico de AI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mos recordar que en general el diagnóstico de AIT es retrospectivo y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a en un interrogatorio minucioso. Hay que hacer un buen diagnóst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cial con síntomas sincopales o presincopales, convulsivos, histeriform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de vértigo periférico. El diagnóstico de AIT implica la necesidad de real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adas intervenciones. Hacer un diagnóstico incorrecto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ncadenar una cascada de estudios o la utilización de una medicació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a crónica que pueden poner en riesgo la salud del paci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 AIT no incluy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íntomas no focales, 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NO aceptables </w:t>
      </w:r>
      <w:r>
        <w:rPr>
          <w:rFonts w:cs="Arial" w:ascii="Arial" w:hAnsi="Arial"/>
          <w:b/>
          <w:bCs/>
          <w:color w:val="000000"/>
        </w:rPr>
        <w:t>como evidencia de AI</w:t>
      </w:r>
      <w:r>
        <w:rPr>
          <w:rFonts w:cs="Arial" w:ascii="Arial" w:hAnsi="Arial"/>
          <w:color w:val="000000"/>
        </w:rPr>
        <w:t>T. Ej: pérdida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miento, mareos, debilidad generalizada, confusión mental, déficit visu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do a depresión del sensorio, incontinencia fecal o urinar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ualquiera de los siguientes síntomas si están 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aislados: </w:t>
      </w:r>
      <w:r>
        <w:rPr>
          <w:rFonts w:cs="Arial" w:ascii="Arial" w:hAnsi="Arial"/>
          <w:color w:val="000000"/>
        </w:rPr>
        <w:t>vértigo, diplop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fagia, pérdida del equilibrio, tinnitus (acúfenos), síntomas sensitivos limit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a parte de un miembro o de la cara, escotomas centellantes, amnesia, drop.4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acks (caídas sin pérdida del conocimiento), disartria aislada (alguno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yen como AIT posible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del A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trol de los factores de riesgo cardiovasc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A, DBT, hipercolesterolemia. Consejo dietético y antitabáquico, educ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eventos neurológicos, especialmente en población más añosa y cons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el ejercicio físico (el ejercicio disminuye el riesgo de ACV en un 40%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tiagregación plaqueta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 indicada en todos los pacientes con antecedentes de AIT, ACV, IAM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gina inestable y en los pacientes con soplos carotídeos asintomáticos.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estos casos, la recomendación de indicar la antiagregación plaquetar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vida. Pueden utilizarse las siguientes droga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Acido acetil salicílico o aspirina (AAS): </w:t>
      </w:r>
      <w:r>
        <w:rPr>
          <w:rFonts w:cs="Arial" w:ascii="Arial" w:hAnsi="Arial"/>
          <w:color w:val="000000"/>
        </w:rPr>
        <w:t>las dosis recomendadas so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0mg a 1200mg por día, en una única toma. Las dosis menores (hasta 30mg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ron efectos beneficiosos con menor incidencia de eventos hemorrág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enor incidencia de efectos gastrointestinal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Ticlopidina: </w:t>
      </w:r>
      <w:r>
        <w:rPr>
          <w:rFonts w:cs="Arial" w:ascii="Arial" w:hAnsi="Arial"/>
          <w:color w:val="000000"/>
        </w:rPr>
        <w:t xml:space="preserve">es un antiagregante que </w:t>
      </w:r>
      <w:r>
        <w:rPr>
          <w:rFonts w:cs="Arial" w:ascii="Arial" w:hAnsi="Arial"/>
          <w:b/>
          <w:bCs/>
          <w:color w:val="000000"/>
        </w:rPr>
        <w:t>sólo está indicado en pacientes c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traindicación absoluta para usar aspirina o que no toleran dicha drog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eficaz para disminuir los eventos cerebrovasculares tanto en los homb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reducción del riesgo relativo del 28%) como en las mujeres (34%). La dosis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250mg, dos veces por día, con la cada comi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) Dipiridamo</w:t>
      </w:r>
      <w:r>
        <w:rPr>
          <w:rFonts w:cs="Arial" w:ascii="Arial" w:hAnsi="Arial"/>
          <w:color w:val="000000"/>
        </w:rPr>
        <w:t>l: es un antiagregante plaquetario cuya eficacia, comparada c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de la AAS </w:t>
      </w:r>
      <w:r>
        <w:rPr>
          <w:rFonts w:cs="Arial" w:ascii="Arial" w:hAnsi="Arial"/>
          <w:b/>
          <w:bCs/>
          <w:color w:val="000000"/>
        </w:rPr>
        <w:t xml:space="preserve">no </w:t>
      </w:r>
      <w:r>
        <w:rPr>
          <w:rFonts w:cs="Arial" w:ascii="Arial" w:hAnsi="Arial"/>
          <w:color w:val="000000"/>
        </w:rPr>
        <w:t>presenta diferencias significativas, por lo que no tie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ción en el tratamiento de la ECBV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nticoagulación: </w:t>
      </w:r>
      <w:r>
        <w:rPr>
          <w:rFonts w:cs="Arial" w:ascii="Arial" w:hAnsi="Arial"/>
          <w:color w:val="000000"/>
        </w:rPr>
        <w:t>sólo está indicada en aquellos pacientes previ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agregados que presentan un nuevo ACV o AIT. En los pacientes con ACV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dioembólico, la prevención de la reembolización debe ser sopesada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esgo de sangrado..4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ndarterectomía carotídea (EDC): </w:t>
      </w:r>
      <w:r>
        <w:rPr>
          <w:rFonts w:cs="Arial" w:ascii="Arial" w:hAnsi="Arial"/>
          <w:color w:val="000000"/>
        </w:rPr>
        <w:t>está indicada en los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nosis severa de la carótida (70-99%) que sufrieron un ACV menor o un AI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 los últimos 4 meses. </w:t>
      </w:r>
      <w:r>
        <w:rPr>
          <w:rFonts w:cs="Arial" w:ascii="Arial" w:hAnsi="Arial"/>
          <w:b/>
          <w:bCs/>
          <w:color w:val="000000"/>
        </w:rPr>
        <w:t>Pacientes con estenosis carotídea asintomática &gt; 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60%: </w:t>
      </w:r>
      <w:r>
        <w:rPr>
          <w:rFonts w:cs="Arial" w:ascii="Arial" w:hAnsi="Arial"/>
          <w:color w:val="000000"/>
        </w:rPr>
        <w:t>la EDC disminuye el riesgo relativo de ACV ipsilateral y de cualquier ACV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erioperatorio o de muerte en un 53% (diferencia de riesgo relativo). </w:t>
      </w:r>
      <w:r>
        <w:rPr>
          <w:rFonts w:cs="Arial" w:ascii="Arial" w:hAnsi="Arial"/>
          <w:b/>
          <w:bCs/>
          <w:color w:val="000000"/>
        </w:rPr>
        <w:t>Pacient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n estenosis moderada (30-69%): </w:t>
      </w:r>
      <w:r>
        <w:rPr>
          <w:rFonts w:cs="Arial" w:ascii="Arial" w:hAnsi="Arial"/>
          <w:color w:val="000000"/>
        </w:rPr>
        <w:t xml:space="preserve">aún no hay datos concluyentes. </w:t>
      </w:r>
      <w:r>
        <w:rPr>
          <w:rFonts w:cs="Arial" w:ascii="Arial" w:hAnsi="Arial"/>
          <w:b/>
          <w:bCs/>
          <w:color w:val="000000"/>
        </w:rPr>
        <w:t>Pacient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n estenosis leve (&lt;30%): </w:t>
      </w:r>
      <w:r>
        <w:rPr>
          <w:rFonts w:cs="Arial" w:ascii="Arial" w:hAnsi="Arial"/>
          <w:color w:val="000000"/>
        </w:rPr>
        <w:t>la EDC no demostró ser beneficio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ducta ante el AIT agu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itir al paciente a un centro de atención médica y controlarlo por 24 ho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star alerta ante la posibilidad de un AIT progresivo o una complicación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CV). Luego de evaluar al paciente y establecer el diagnóstico presuntiv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T..4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NFERMEDAD PULMONAR OBSTRUCTIVA CRONICA (EPOC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POC es una enfermedad irreversible y progresiva, pero esto no signif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odos los pacientes llegarán a etapas terminales o invalidantes. Los ún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s que demostraron aumentar la sobrevida de la enfermedad s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ndono del consumo del tabaco y la oxigenoterapia. El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macológico no demostró alterar la sobrevida del paciente, pero es muy út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mejorar la calidad de vida y la clase funcional ya que atenúa los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dinales de la enfermedad: la disnea, la tos y la expectora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JETIVOS DEL TRATAMIENTO DEL PACIENTE CON EPO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iminar los factores de riesgo, mejorar los patrones de obstrucción, alivi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omatología, mejorar la calidad de vida, prevenir las complicaciones y dete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ogreso de la enfermedad para mejorar el pronóstico a largo plaz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PACIENTE ESTAB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uspensión total del tabaquismo: FUNDAMENTAL YA QUE MODIFICA 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URSO DE LA ENFERMEDA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Vacunación </w:t>
      </w:r>
      <w:r>
        <w:rPr>
          <w:rFonts w:cs="Arial" w:ascii="Arial" w:hAnsi="Arial"/>
          <w:color w:val="000000"/>
        </w:rPr>
        <w:t>antigripal anual y antineumocóccica sólo una vez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olicitar </w:t>
      </w:r>
      <w:r>
        <w:rPr>
          <w:rFonts w:cs="Arial" w:ascii="Arial" w:hAnsi="Arial"/>
          <w:b/>
          <w:bCs/>
          <w:color w:val="000000"/>
        </w:rPr>
        <w:t xml:space="preserve">Rx de Tórax y electrocardiograma </w:t>
      </w:r>
      <w:r>
        <w:rPr>
          <w:rFonts w:cs="Arial" w:ascii="Arial" w:hAnsi="Arial"/>
          <w:color w:val="000000"/>
        </w:rPr>
        <w:t>(recordar que la única util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estudios es para poder compararlos ante la presencia de complica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de patologías asociadas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ventual programa de </w:t>
      </w:r>
      <w:r>
        <w:rPr>
          <w:rFonts w:cs="Arial" w:ascii="Arial" w:hAnsi="Arial"/>
          <w:b/>
          <w:bCs/>
          <w:color w:val="000000"/>
        </w:rPr>
        <w:t xml:space="preserve">rehabilitación física: </w:t>
      </w:r>
      <w:r>
        <w:rPr>
          <w:rFonts w:cs="Arial" w:ascii="Arial" w:hAnsi="Arial"/>
          <w:color w:val="000000"/>
        </w:rPr>
        <w:t>series de caminatas, 3 a 4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día, durante 5 a 15 minutos. Debe aumentarse gradualm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Rehabilitación kinésica: </w:t>
      </w:r>
      <w:r>
        <w:rPr>
          <w:rFonts w:cs="Arial" w:ascii="Arial" w:hAnsi="Arial"/>
          <w:color w:val="000000"/>
        </w:rPr>
        <w:t>indicada en pacientes con una produc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ciones mayor a 30ml por día, y con dificultad para expectorar. Se ind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e 2 a 4 por veces por día, durante 30 minutos luego del broncodilatad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as controlan la disnea y mejoran la calidad de vida..4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cidir el uso de corticoides inhalatorios: </w:t>
      </w:r>
      <w:r>
        <w:rPr>
          <w:rFonts w:cs="Arial" w:ascii="Arial" w:hAnsi="Arial"/>
          <w:color w:val="000000"/>
        </w:rPr>
        <w:t>como sólo el 10 al 20%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se benefician con los corticoides inhalatorios (los que tienen u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mponente de hiperreactividad bronquial), es necesario realizar una </w:t>
      </w:r>
      <w:r>
        <w:rPr>
          <w:rFonts w:cs="Arial" w:ascii="Arial" w:hAnsi="Arial"/>
          <w:b/>
          <w:bCs/>
          <w:color w:val="000000"/>
        </w:rPr>
        <w:t>prueb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erapéutica </w:t>
      </w:r>
      <w:r>
        <w:rPr>
          <w:rFonts w:cs="Arial" w:ascii="Arial" w:hAnsi="Arial"/>
          <w:color w:val="000000"/>
        </w:rPr>
        <w:t xml:space="preserve">con </w:t>
      </w:r>
      <w:r>
        <w:rPr>
          <w:rFonts w:cs="Arial" w:ascii="Arial" w:hAnsi="Arial"/>
          <w:b/>
          <w:bCs/>
          <w:color w:val="000000"/>
        </w:rPr>
        <w:t xml:space="preserve">prednisona por vía oral </w:t>
      </w:r>
      <w:r>
        <w:rPr>
          <w:rFonts w:cs="Arial" w:ascii="Arial" w:hAnsi="Arial"/>
          <w:color w:val="000000"/>
        </w:rPr>
        <w:t>(0.5mg/Kg/día) durante 14 a 21 día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 considera una </w:t>
      </w:r>
      <w:r>
        <w:rPr>
          <w:rFonts w:cs="Arial" w:ascii="Arial" w:hAnsi="Arial"/>
          <w:b/>
          <w:bCs/>
          <w:color w:val="000000"/>
        </w:rPr>
        <w:t xml:space="preserve">respuesta positiva </w:t>
      </w:r>
      <w:r>
        <w:rPr>
          <w:rFonts w:cs="Arial" w:ascii="Arial" w:hAnsi="Arial"/>
          <w:color w:val="000000"/>
        </w:rPr>
        <w:t>el aumento del VE</w:t>
      </w:r>
      <w:r>
        <w:rPr>
          <w:rFonts w:cs="Arial" w:ascii="Arial" w:hAnsi="Arial"/>
          <w:color w:val="000000"/>
          <w:sz w:val="16"/>
          <w:szCs w:val="16"/>
        </w:rPr>
        <w:t xml:space="preserve">F1 </w:t>
      </w:r>
      <w:r>
        <w:rPr>
          <w:rFonts w:cs="Arial" w:ascii="Arial" w:hAnsi="Arial"/>
          <w:color w:val="000000"/>
        </w:rPr>
        <w:t>del 20% al 30%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rado con el previo a la prueba. En este caso, se recomienda utiliza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rticoides inhalatorios </w:t>
      </w:r>
      <w:r>
        <w:rPr>
          <w:rFonts w:cs="Arial" w:ascii="Arial" w:hAnsi="Arial"/>
          <w:color w:val="000000"/>
        </w:rPr>
        <w:t>como única medicación, o en forma conjunta con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atamiento farmacológico escalonado (ver abajo). Si la </w:t>
      </w:r>
      <w:r>
        <w:rPr>
          <w:rFonts w:cs="Arial" w:ascii="Arial" w:hAnsi="Arial"/>
          <w:b/>
          <w:bCs/>
          <w:color w:val="000000"/>
        </w:rPr>
        <w:t>respuesta es negativ</w:t>
      </w:r>
      <w:r>
        <w:rPr>
          <w:rFonts w:cs="Arial" w:ascii="Arial" w:hAnsi="Arial"/>
          <w:color w:val="000000"/>
        </w:rPr>
        <w:t>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comienza con el tratamiento escalon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 escalonad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Ipratropio (anticolinérgico): </w:t>
      </w:r>
      <w:r>
        <w:rPr>
          <w:rFonts w:cs="Arial" w:ascii="Arial" w:hAnsi="Arial"/>
          <w:color w:val="000000"/>
        </w:rPr>
        <w:t>puede utilizarse como aerosol o como solu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bulizable. Es un potente broncodilatador de comienzo de acción lenta (pic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ión a los 60 minutos) pero de duración prolongada (240 a 480 minutos).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sis </w:t>
      </w:r>
      <w:r>
        <w:rPr>
          <w:rFonts w:cs="Arial" w:ascii="Arial" w:hAnsi="Arial"/>
          <w:color w:val="000000"/>
        </w:rPr>
        <w:t>por disparo es de 18ug. Se debe comenzar con 2 a 3 disparos cada 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. Pueden utilizarse hasta 6 disparos cada 6 horas, sin mayores efec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sos. Existe un efecto sinérgico broncodilatador cuando se utiliza bromu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ipratropio combinado con beta 2 adrenérgicos. Debido a su lento comienz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acción no es una droga de primera elección en las </w:t>
      </w:r>
      <w:r>
        <w:rPr>
          <w:rFonts w:cs="Arial" w:ascii="Arial" w:hAnsi="Arial"/>
          <w:b/>
          <w:bCs/>
          <w:color w:val="000000"/>
        </w:rPr>
        <w:t xml:space="preserve">exacerbaciones </w:t>
      </w:r>
      <w:r>
        <w:rPr>
          <w:rFonts w:cs="Arial" w:ascii="Arial" w:hAnsi="Arial"/>
          <w:color w:val="000000"/>
        </w:rPr>
        <w:t>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PO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Beta 2 adrenérgicos: </w:t>
      </w:r>
      <w:r>
        <w:rPr>
          <w:rFonts w:cs="Arial" w:ascii="Arial" w:hAnsi="Arial"/>
          <w:color w:val="000000"/>
        </w:rPr>
        <w:t xml:space="preserve">se utilizan como drogas de </w:t>
      </w:r>
      <w:r>
        <w:rPr>
          <w:rFonts w:cs="Arial" w:ascii="Arial" w:hAnsi="Arial"/>
          <w:b/>
          <w:bCs/>
          <w:color w:val="000000"/>
        </w:rPr>
        <w:t xml:space="preserve">segunda línea </w:t>
      </w:r>
      <w:r>
        <w:rPr>
          <w:rFonts w:cs="Arial" w:ascii="Arial" w:hAnsi="Arial"/>
          <w:color w:val="000000"/>
        </w:rPr>
        <w:t>cuan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dosis máximas de bromuro de ipratropio (6 disparos cada 6 horas),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ra controlar la disnea. Deben utilizarse por vía inhalatoria. Tiene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enzo de acción más rápido (a los 5 minutos) pero menor potenc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ción broncodilatadora que el ipratropio (ver el capítulo de asm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) Aminofilina: </w:t>
      </w:r>
      <w:r>
        <w:rPr>
          <w:rFonts w:cs="Arial" w:ascii="Arial" w:hAnsi="Arial"/>
          <w:color w:val="000000"/>
        </w:rPr>
        <w:t xml:space="preserve">debe usarse como droga de </w:t>
      </w:r>
      <w:r>
        <w:rPr>
          <w:rFonts w:cs="Arial" w:ascii="Arial" w:hAnsi="Arial"/>
          <w:b/>
          <w:bCs/>
          <w:color w:val="000000"/>
        </w:rPr>
        <w:t xml:space="preserve">tercera línea </w:t>
      </w:r>
      <w:r>
        <w:rPr>
          <w:rFonts w:cs="Arial" w:ascii="Arial" w:hAnsi="Arial"/>
          <w:color w:val="000000"/>
        </w:rPr>
        <w:t>en la EPOC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da a los beta 2 y a los anticolinérgicos. Su principal acción tiene rel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mejoría de la performance muscular respiratoria ya que la a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oncodilatadora es leve. La dosis recomendada es de 400 a 900mg por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comenzarse con dosis bajas y monitorizar, a la primera o segun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, los niveles de aminofilina en sangre, ya que tiene un bajo índ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apéutico y múltiples interacciones con drogas (se proponen niveles en sang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uperiores a 8 a 12mg/ml)..4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) Corticoides orale</w:t>
      </w:r>
      <w:r>
        <w:rPr>
          <w:rFonts w:cs="Arial" w:ascii="Arial" w:hAnsi="Arial"/>
          <w:color w:val="000000"/>
        </w:rPr>
        <w:t>s: las indicaciones son limitadas. Se utilizan básic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exacerbaciones y en los pacientes con enfermedad avanzada en l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ipratropio, más beta 2, más aminofilina a dosis máximas, no se log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olar la enfermedad en forma óptima. Deben usarse por el mínimo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ble y objetivarse la respuesta terapéutica con pruebas espirométricas lu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2 semanas de tratamiento. Si la respuesta terapéutica es positiva se debe 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minuyendo la dosis hasta alcanzar la mínima dosis necesaria para mante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efectos terapéuticos. Si la respuesta es negativa (no hay cambios),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ders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ducación: </w:t>
      </w:r>
      <w:r>
        <w:rPr>
          <w:rFonts w:cs="Arial" w:ascii="Arial" w:hAnsi="Arial"/>
          <w:color w:val="000000"/>
        </w:rPr>
        <w:t>del paciente y la familia sobre técnica de administr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ármacos inhalatorios, conductas a seguir durante las exacerbacion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upervisión </w:t>
      </w:r>
      <w:r>
        <w:rPr>
          <w:rFonts w:cs="Arial" w:ascii="Arial" w:hAnsi="Arial"/>
          <w:color w:val="000000"/>
        </w:rPr>
        <w:t xml:space="preserve">del paciente en cada consulta. </w:t>
      </w:r>
      <w:r>
        <w:rPr>
          <w:rFonts w:cs="Arial" w:ascii="Arial" w:hAnsi="Arial"/>
          <w:b/>
          <w:bCs/>
          <w:color w:val="000000"/>
        </w:rPr>
        <w:t xml:space="preserve">Control anual </w:t>
      </w:r>
      <w:r>
        <w:rPr>
          <w:rFonts w:cs="Arial" w:ascii="Arial" w:hAnsi="Arial"/>
          <w:color w:val="000000"/>
        </w:rPr>
        <w:t>mediante estudi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uncionales. </w:t>
      </w:r>
      <w:r>
        <w:rPr>
          <w:rFonts w:cs="Arial" w:ascii="Arial" w:hAnsi="Arial"/>
          <w:b/>
          <w:bCs/>
          <w:color w:val="000000"/>
        </w:rPr>
        <w:t xml:space="preserve">Gases en sangre </w:t>
      </w:r>
      <w:r>
        <w:rPr>
          <w:rFonts w:cs="Arial" w:ascii="Arial" w:hAnsi="Arial"/>
          <w:color w:val="000000"/>
        </w:rPr>
        <w:t xml:space="preserve">en pacientes con </w:t>
      </w:r>
      <w:r>
        <w:rPr>
          <w:rFonts w:cs="Arial" w:ascii="Arial" w:hAnsi="Arial"/>
          <w:b/>
          <w:bCs/>
          <w:color w:val="000000"/>
        </w:rPr>
        <w:t>obstrucción moderada 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evera </w:t>
      </w:r>
      <w:r>
        <w:rPr>
          <w:rFonts w:cs="Arial" w:ascii="Arial" w:hAnsi="Arial"/>
          <w:color w:val="000000"/>
        </w:rPr>
        <w:t>para evaluar la necesidad de la indicación de oxigenoterapi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valuar, en los pacientes en clase funcional IV, las indicaciones de </w:t>
      </w:r>
      <w:r>
        <w:rPr>
          <w:rFonts w:cs="Arial" w:ascii="Arial" w:hAnsi="Arial"/>
          <w:b/>
          <w:bCs/>
          <w:color w:val="000000"/>
        </w:rPr>
        <w:t>transplan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e pulmó</w:t>
      </w:r>
      <w:r>
        <w:rPr>
          <w:rFonts w:cs="Arial" w:ascii="Arial" w:hAnsi="Arial"/>
          <w:color w:val="000000"/>
        </w:rPr>
        <w:t>n. Incluir al paciente y a la familia en la toma de decis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apéuticas y en las conductas a seguir durante los estadios terminal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PACIENTE CON UNA EXACERBACIÓN DE LA EPO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struir al paciente y a sus familiares para que </w:t>
      </w:r>
      <w:r>
        <w:rPr>
          <w:rFonts w:cs="Arial" w:ascii="Arial" w:hAnsi="Arial"/>
          <w:b/>
          <w:bCs/>
          <w:color w:val="000000"/>
        </w:rPr>
        <w:t>consulten precozment</w:t>
      </w:r>
      <w:r>
        <w:rPr>
          <w:rFonts w:cs="Arial" w:ascii="Arial" w:hAnsi="Arial"/>
          <w:color w:val="000000"/>
        </w:rPr>
        <w:t>e.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roga de </w:t>
      </w:r>
      <w:r>
        <w:rPr>
          <w:rFonts w:cs="Arial" w:ascii="Arial" w:hAnsi="Arial"/>
          <w:b/>
          <w:bCs/>
          <w:color w:val="000000"/>
        </w:rPr>
        <w:t xml:space="preserve">primera elección </w:t>
      </w:r>
      <w:r>
        <w:rPr>
          <w:rFonts w:cs="Arial" w:ascii="Arial" w:hAnsi="Arial"/>
          <w:color w:val="000000"/>
        </w:rPr>
        <w:t xml:space="preserve">es el </w:t>
      </w:r>
      <w:r>
        <w:rPr>
          <w:rFonts w:cs="Arial" w:ascii="Arial" w:hAnsi="Arial"/>
          <w:b/>
          <w:bCs/>
          <w:color w:val="000000"/>
        </w:rPr>
        <w:t xml:space="preserve">beta </w:t>
      </w:r>
      <w:r>
        <w:rPr>
          <w:rFonts w:cs="Arial" w:ascii="Arial" w:hAnsi="Arial"/>
          <w:color w:val="000000"/>
        </w:rPr>
        <w:t xml:space="preserve">2. Puede agregarse </w:t>
      </w:r>
      <w:r>
        <w:rPr>
          <w:rFonts w:cs="Arial" w:ascii="Arial" w:hAnsi="Arial"/>
          <w:b/>
          <w:bCs/>
          <w:color w:val="000000"/>
        </w:rPr>
        <w:t>bromuro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pratropi</w:t>
      </w:r>
      <w:r>
        <w:rPr>
          <w:rFonts w:cs="Arial" w:ascii="Arial" w:hAnsi="Arial"/>
          <w:color w:val="000000"/>
        </w:rPr>
        <w:t>o. Ambas por vía inhalatoria, en nebulización, controlando los nive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objetivo del tratamiento farmacológico de la EPOC es el control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omatología. Antes de pasar a una nueva droga es importante que el médic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gure de que la misma está siendo utilizada en forma correcta (adherencia, 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ámara espaciadora, etc.) y que se ha alcanzado la dosis máxima. La respu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ada droga debe evaluarse en forma individual, mediante la evalua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ía sintomática y espirométrica. Si no hay respuesta positiva la droga debe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irada..4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e la presión arterial de C</w:t>
      </w:r>
      <w:r>
        <w:rPr>
          <w:rFonts w:cs="Arial" w:ascii="Arial" w:hAnsi="Arial"/>
          <w:color w:val="000000"/>
          <w:sz w:val="16"/>
          <w:szCs w:val="16"/>
        </w:rPr>
        <w:t xml:space="preserve">O2 </w:t>
      </w:r>
      <w:r>
        <w:rPr>
          <w:rFonts w:cs="Arial" w:ascii="Arial" w:hAnsi="Arial"/>
          <w:color w:val="000000"/>
        </w:rPr>
        <w:t>(PaC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</w:rPr>
        <w:t>2), si se administran conjuntament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xígeno. Los aerosoles con cámara espaciadora son una opción igualmen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fectiva. El uso de </w:t>
      </w:r>
      <w:r>
        <w:rPr>
          <w:rFonts w:cs="Arial" w:ascii="Arial" w:hAnsi="Arial"/>
          <w:b/>
          <w:bCs/>
          <w:color w:val="000000"/>
        </w:rPr>
        <w:t xml:space="preserve">aminofilina </w:t>
      </w:r>
      <w:r>
        <w:rPr>
          <w:rFonts w:cs="Arial" w:ascii="Arial" w:hAnsi="Arial"/>
          <w:color w:val="000000"/>
        </w:rPr>
        <w:t>por vía endovenosa es controvertido. En 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risis moderadas y severas debe usarse </w:t>
      </w:r>
      <w:r>
        <w:rPr>
          <w:rFonts w:cs="Arial" w:ascii="Arial" w:hAnsi="Arial"/>
          <w:b/>
          <w:bCs/>
          <w:color w:val="000000"/>
        </w:rPr>
        <w:t xml:space="preserve">corticoides </w:t>
      </w:r>
      <w:r>
        <w:rPr>
          <w:rFonts w:cs="Arial" w:ascii="Arial" w:hAnsi="Arial"/>
          <w:color w:val="000000"/>
        </w:rPr>
        <w:t>orales o intraveno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.5mg/Kg de hidrocortisona intravenosa cada 6 horas ó 0.5mg/Kg/dí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nisona por vía oral). Luego de controlada la crisis, debe continuarse por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s 48 a 72 horas con prednisona oral en dosis de 20 a 40mg por día,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única toma diaria por la mañana. En las exacerbaciones moderadas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veras está indicado el uso de </w:t>
      </w:r>
      <w:r>
        <w:rPr>
          <w:rFonts w:cs="Arial" w:ascii="Arial" w:hAnsi="Arial"/>
          <w:b/>
          <w:bCs/>
          <w:color w:val="000000"/>
        </w:rPr>
        <w:t xml:space="preserve">antibióticos. </w:t>
      </w:r>
      <w:r>
        <w:rPr>
          <w:rFonts w:cs="Arial" w:ascii="Arial" w:hAnsi="Arial"/>
          <w:color w:val="000000"/>
        </w:rPr>
        <w:t>Si es posible, previo a su us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ría realizarse un examen directo y un cultivo de esputo. En el manej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mpírico está recomendado comenzar con </w:t>
      </w:r>
      <w:r>
        <w:rPr>
          <w:rFonts w:cs="Arial" w:ascii="Arial" w:hAnsi="Arial"/>
          <w:b/>
          <w:bCs/>
          <w:color w:val="000000"/>
        </w:rPr>
        <w:t>drogas betalactamasa resist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trimetroprima / sulfametoxazol (160/800 mg cada 12 horas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oxicilina/clavulánico (500mg cada 8 horas), roxitromicina, azitromic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fadroxilo, cefuroxima, amoxicilina / sulbactam, durante 10 a 14 día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 conveniente solicitar una </w:t>
      </w:r>
      <w:r>
        <w:rPr>
          <w:rFonts w:cs="Arial" w:ascii="Arial" w:hAnsi="Arial"/>
          <w:b/>
          <w:bCs/>
          <w:color w:val="000000"/>
        </w:rPr>
        <w:t xml:space="preserve">Rx de Torax </w:t>
      </w:r>
      <w:r>
        <w:rPr>
          <w:rFonts w:cs="Arial" w:ascii="Arial" w:hAnsi="Arial"/>
          <w:color w:val="000000"/>
        </w:rPr>
        <w:t xml:space="preserve">y un </w:t>
      </w:r>
      <w:r>
        <w:rPr>
          <w:rFonts w:cs="Arial" w:ascii="Arial" w:hAnsi="Arial"/>
          <w:b/>
          <w:bCs/>
          <w:color w:val="000000"/>
        </w:rPr>
        <w:t xml:space="preserve">ECG </w:t>
      </w:r>
      <w:r>
        <w:rPr>
          <w:rFonts w:cs="Arial" w:ascii="Arial" w:hAnsi="Arial"/>
          <w:color w:val="000000"/>
        </w:rPr>
        <w:t>para descarta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ología cardíaca o infecciosa asociada. Se debería realizar una espirometr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EFR). Si se dispone de </w:t>
      </w:r>
      <w:r>
        <w:rPr>
          <w:rFonts w:cs="Arial" w:ascii="Arial" w:hAnsi="Arial"/>
          <w:b/>
          <w:bCs/>
          <w:color w:val="000000"/>
        </w:rPr>
        <w:t xml:space="preserve">saturometría digital </w:t>
      </w:r>
      <w:r>
        <w:rPr>
          <w:rFonts w:cs="Arial" w:ascii="Arial" w:hAnsi="Arial"/>
          <w:color w:val="000000"/>
        </w:rPr>
        <w:t>debería monitorizars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saturación de la hemoglobina (Sa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</w:rPr>
        <w:t>2). Si ésta es menor a 90%, o el resul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irométrico indica una obstrucción moderada y severa, está indica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onitorizar los niveles de </w:t>
      </w:r>
      <w:r>
        <w:rPr>
          <w:rFonts w:cs="Arial" w:ascii="Arial" w:hAnsi="Arial"/>
          <w:color w:val="000000"/>
          <w:sz w:val="16"/>
          <w:szCs w:val="16"/>
        </w:rPr>
        <w:t xml:space="preserve">O2 </w:t>
      </w:r>
      <w:r>
        <w:rPr>
          <w:rFonts w:cs="Arial" w:ascii="Arial" w:hAnsi="Arial"/>
          <w:color w:val="000000"/>
        </w:rPr>
        <w:t>y C</w:t>
      </w:r>
      <w:r>
        <w:rPr>
          <w:rFonts w:cs="Arial" w:ascii="Arial" w:hAnsi="Arial"/>
          <w:color w:val="000000"/>
          <w:sz w:val="16"/>
          <w:szCs w:val="16"/>
        </w:rPr>
        <w:t xml:space="preserve">O2 </w:t>
      </w:r>
      <w:r>
        <w:rPr>
          <w:rFonts w:cs="Arial" w:ascii="Arial" w:hAnsi="Arial"/>
          <w:color w:val="000000"/>
        </w:rPr>
        <w:t xml:space="preserve">sanguíneos </w:t>
      </w:r>
      <w:r>
        <w:rPr>
          <w:rFonts w:cs="Arial" w:ascii="Arial" w:hAnsi="Arial"/>
          <w:b/>
          <w:bCs/>
          <w:color w:val="000000"/>
        </w:rPr>
        <w:t>(gases en sangr</w:t>
      </w:r>
      <w:r>
        <w:rPr>
          <w:rFonts w:cs="Arial" w:ascii="Arial" w:hAnsi="Arial"/>
          <w:color w:val="000000"/>
        </w:rPr>
        <w:t xml:space="preserve">e). El </w:t>
      </w:r>
      <w:r>
        <w:rPr>
          <w:rFonts w:cs="Arial" w:ascii="Arial" w:hAnsi="Arial"/>
          <w:b/>
          <w:bCs/>
          <w:color w:val="000000"/>
        </w:rPr>
        <w:t>apor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 oxígeno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</w:rPr>
        <w:t>2) está indicado con una Pa</w:t>
      </w:r>
      <w:r>
        <w:rPr>
          <w:rFonts w:cs="Arial" w:ascii="Arial" w:hAnsi="Arial"/>
          <w:color w:val="000000"/>
          <w:sz w:val="16"/>
          <w:szCs w:val="16"/>
        </w:rPr>
        <w:t xml:space="preserve">O2 </w:t>
      </w:r>
      <w:r>
        <w:rPr>
          <w:rFonts w:cs="Arial" w:ascii="Arial" w:hAnsi="Arial"/>
          <w:color w:val="000000"/>
        </w:rPr>
        <w:t>&lt;60mmHg. Cuando se administ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</w:rPr>
        <w:t>2, es importante controlar los niveles de PaC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</w:rPr>
        <w:t>2, dado que pueden aumenta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 este caso, debe usarse la menor dosis de </w:t>
      </w:r>
      <w:r>
        <w:rPr>
          <w:rFonts w:cs="Arial" w:ascii="Arial" w:hAnsi="Arial"/>
          <w:color w:val="000000"/>
          <w:sz w:val="16"/>
          <w:szCs w:val="16"/>
        </w:rPr>
        <w:t xml:space="preserve">O2 </w:t>
      </w:r>
      <w:r>
        <w:rPr>
          <w:rFonts w:cs="Arial" w:ascii="Arial" w:hAnsi="Arial"/>
          <w:color w:val="000000"/>
        </w:rPr>
        <w:t>posib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ITERIOS DE INTERN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udización de la disnea, tos o secreciones que no se logran controlar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cación ambulatoria. Parámetros de insuficiencia respiratoria aguda, man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insuficiencia cardíaca derecha asociada, neumonía y neumotórax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dimientos diagnósticos invasivos (broncoscopía, biopsias)..4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NFERMEDAD VASCULAR PERIFÉR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A ARTERIOPATÍA PERIFÉR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es, en principio, siempre médico y conservador, salvo cuan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xisten indicaciones quirúrgicas (ver luego). </w:t>
      </w:r>
      <w:r>
        <w:rPr>
          <w:rFonts w:cs="Arial" w:ascii="Arial" w:hAnsi="Arial"/>
          <w:b/>
          <w:bCs/>
          <w:color w:val="000000"/>
        </w:rPr>
        <w:t xml:space="preserve">Objetivos </w:t>
      </w:r>
      <w:r>
        <w:rPr>
          <w:rFonts w:cs="Arial" w:ascii="Arial" w:hAnsi="Arial"/>
          <w:color w:val="000000"/>
        </w:rPr>
        <w:t>del tratamient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r la capacidad para realizar ejercicio sin dolor, evitar las complica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cales (úlceras arteriales, atrofia cutánea y gangrena) y prevención secunda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enfermedad coronaria y cerebrovasc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general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) Dejar de fumar, 2) Bajar de pes</w:t>
      </w:r>
      <w:r>
        <w:rPr>
          <w:rFonts w:cs="Arial" w:ascii="Arial" w:hAnsi="Arial"/>
          <w:color w:val="000000"/>
        </w:rPr>
        <w:t xml:space="preserve">o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 xml:space="preserve">Realizar </w:t>
      </w:r>
      <w:r>
        <w:rPr>
          <w:rFonts w:cs="Arial" w:ascii="Arial" w:hAnsi="Arial"/>
          <w:b/>
          <w:bCs/>
          <w:color w:val="000000"/>
        </w:rPr>
        <w:t xml:space="preserve">caminatas </w:t>
      </w:r>
      <w:r>
        <w:rPr>
          <w:rFonts w:cs="Arial" w:ascii="Arial" w:hAnsi="Arial"/>
          <w:color w:val="000000"/>
        </w:rPr>
        <w:t>hasta el punto d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olor, </w:t>
      </w:r>
      <w:r>
        <w:rPr>
          <w:rFonts w:cs="Arial" w:ascii="Arial" w:hAnsi="Arial"/>
          <w:b/>
          <w:bCs/>
          <w:color w:val="000000"/>
        </w:rPr>
        <w:t>4) Cuidar los pie</w:t>
      </w:r>
      <w:r>
        <w:rPr>
          <w:rFonts w:cs="Arial" w:ascii="Arial" w:hAnsi="Arial"/>
          <w:color w:val="000000"/>
        </w:rPr>
        <w:t xml:space="preserve">s, </w:t>
      </w:r>
      <w:r>
        <w:rPr>
          <w:rFonts w:cs="Arial" w:ascii="Arial" w:hAnsi="Arial"/>
          <w:b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 xml:space="preserve">Control de los </w:t>
      </w:r>
      <w:r>
        <w:rPr>
          <w:rFonts w:cs="Arial" w:ascii="Arial" w:hAnsi="Arial"/>
          <w:b/>
          <w:bCs/>
          <w:color w:val="000000"/>
        </w:rPr>
        <w:t>lípido</w:t>
      </w:r>
      <w:r>
        <w:rPr>
          <w:rFonts w:cs="Arial" w:ascii="Arial" w:hAnsi="Arial"/>
          <w:color w:val="000000"/>
        </w:rPr>
        <w:t xml:space="preserve">s: LDL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 xml:space="preserve">a 130 mg%, </w:t>
      </w:r>
      <w:r>
        <w:rPr>
          <w:rFonts w:cs="Arial" w:ascii="Arial" w:hAnsi="Arial"/>
          <w:b/>
          <w:bCs/>
          <w:color w:val="000000"/>
        </w:rPr>
        <w:t>6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atamiento de la </w:t>
      </w:r>
      <w:r>
        <w:rPr>
          <w:rFonts w:cs="Arial" w:ascii="Arial" w:hAnsi="Arial"/>
          <w:b/>
          <w:bCs/>
          <w:color w:val="000000"/>
        </w:rPr>
        <w:t>HT</w:t>
      </w:r>
      <w:r>
        <w:rPr>
          <w:rFonts w:cs="Arial" w:ascii="Arial" w:hAnsi="Arial"/>
          <w:color w:val="000000"/>
        </w:rPr>
        <w:t xml:space="preserve">A. Dar </w:t>
      </w:r>
      <w:r>
        <w:rPr>
          <w:rFonts w:cs="Arial" w:ascii="Arial" w:hAnsi="Arial"/>
          <w:b/>
          <w:bCs/>
          <w:color w:val="000000"/>
        </w:rPr>
        <w:t xml:space="preserve">pautas de alarma: </w:t>
      </w:r>
      <w:r>
        <w:rPr>
          <w:rFonts w:cs="Arial" w:ascii="Arial" w:hAnsi="Arial"/>
          <w:color w:val="000000"/>
        </w:rPr>
        <w:t>consultar a su médi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mediatamente si se presenta un </w:t>
      </w:r>
      <w:r>
        <w:rPr>
          <w:rFonts w:cs="Arial" w:ascii="Arial" w:hAnsi="Arial"/>
          <w:b/>
          <w:bCs/>
          <w:color w:val="000000"/>
        </w:rPr>
        <w:t xml:space="preserve">cambio súbito </w:t>
      </w:r>
      <w:r>
        <w:rPr>
          <w:rFonts w:cs="Arial" w:ascii="Arial" w:hAnsi="Arial"/>
          <w:color w:val="000000"/>
        </w:rPr>
        <w:t>en los síntomas, como dol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longado, frialdad, cambio de coloración o inhabilidad para mover el pie 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r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farmacológic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entoxifilina: </w:t>
      </w:r>
      <w:r>
        <w:rPr>
          <w:rFonts w:cs="Arial" w:ascii="Arial" w:hAnsi="Arial"/>
          <w:color w:val="000000"/>
        </w:rPr>
        <w:t>está indicada en pacientes con claudicación moderada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os terapéuticos se notan entre las 5 y 6 semanas. La dosis es de 400mg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s veces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gentes antiagregantes </w:t>
      </w:r>
      <w:r>
        <w:rPr>
          <w:rFonts w:cs="Arial" w:ascii="Arial" w:hAnsi="Arial"/>
          <w:color w:val="000000"/>
        </w:rPr>
        <w:t>(aspirina y dipiridamol): tienen un rol importante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ención de la enfermedad coronaria, pero no hay estudios sobre sus efec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omáticos en la arteriopatía perifér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eta bloqueantes: </w:t>
      </w:r>
      <w:r>
        <w:rPr>
          <w:rFonts w:cs="Arial" w:ascii="Arial" w:hAnsi="Arial"/>
          <w:color w:val="000000"/>
        </w:rPr>
        <w:t>no demostraron ser perjudiciales para la arteriopat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ifér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loqueantes cálcicos: no </w:t>
      </w:r>
      <w:r>
        <w:rPr>
          <w:rFonts w:cs="Arial" w:ascii="Arial" w:hAnsi="Arial"/>
          <w:color w:val="000000"/>
        </w:rPr>
        <w:t>producen mejoría en la claudica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quirúrg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ste en la cirugía de revascularización que podrá ser by pass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ngioplastia. </w:t>
      </w: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claudicación intolerable que impide real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vidades habituales en pacientes con buen pronóstico y mala respuest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médico; dolor isquémico de reposo; cambios gangrenosos; úlce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eriales que no cicatrizan..4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ANEURISMA DE LA AORTA ABDOMI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astre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hombres mayores de 60 años, mediante palpación abdominal, como par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examen periódico de salud y mediante ecografía si se sospecha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a por palpación o se trata de un pacientes de alto ries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erioesclerosis (recomendación de tipo C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dicaciones quirúrgic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irugía de urgencia: </w:t>
      </w:r>
      <w:r>
        <w:rPr>
          <w:rFonts w:cs="Arial" w:ascii="Arial" w:hAnsi="Arial"/>
          <w:color w:val="000000"/>
        </w:rPr>
        <w:t>ruptura aneurismática (mortalidad quirúrgica del 50%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irugía electiva: </w:t>
      </w:r>
      <w:r>
        <w:rPr>
          <w:rFonts w:cs="Arial" w:ascii="Arial" w:hAnsi="Arial"/>
          <w:color w:val="000000"/>
        </w:rPr>
        <w:t>tiene una mortalidad del 5% (rango del 1.4 al 6.5%). 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giere en pacientes con síntomas compatibles con expansión del aneuris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tienen una expectativa de vida superior a los dos años, y en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eurismas &gt; 5cm y con una expectativa de vida superior a los dos año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ucta cuando el aneurisma es de 4 a 5cm es controvertida. En ellos,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nducta más utilizada </w:t>
      </w:r>
      <w:r>
        <w:rPr>
          <w:rFonts w:cs="Arial" w:ascii="Arial" w:hAnsi="Arial"/>
          <w:color w:val="000000"/>
        </w:rPr>
        <w:t>es la observación y el seguimiento ecográfico cada 3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meses (si el crecimiento es mayor a 0.5cm de diámetro por añ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 la cirugí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AS VÁRIC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gener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várices pequeñas, asintomáticas y por las que el paciente no demanda un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tención especializada (retardan el proceso y disminuyen los síntomas): </w:t>
      </w:r>
      <w:r>
        <w:rPr>
          <w:rFonts w:cs="Arial" w:ascii="Arial" w:hAnsi="Arial"/>
          <w:b/>
          <w:bCs/>
          <w:color w:val="000000"/>
        </w:rPr>
        <w:t>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vitar el sobrepeso, </w:t>
      </w:r>
      <w:r>
        <w:rPr>
          <w:rFonts w:cs="Arial" w:ascii="Arial" w:hAnsi="Arial"/>
          <w:b/>
          <w:bCs/>
          <w:color w:val="000000"/>
        </w:rPr>
        <w:t xml:space="preserve">b) </w:t>
      </w:r>
      <w:r>
        <w:rPr>
          <w:rFonts w:cs="Arial" w:ascii="Arial" w:hAnsi="Arial"/>
          <w:color w:val="000000"/>
        </w:rPr>
        <w:t xml:space="preserve">Evitar el uso de ropas ajustadas, </w:t>
      </w: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>Evitar est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olongadamente de pie, </w:t>
      </w:r>
      <w:r>
        <w:rPr>
          <w:rFonts w:cs="Arial" w:ascii="Arial" w:hAnsi="Arial"/>
          <w:b/>
          <w:bCs/>
          <w:color w:val="000000"/>
        </w:rPr>
        <w:t xml:space="preserve">d) </w:t>
      </w:r>
      <w:r>
        <w:rPr>
          <w:rFonts w:cs="Arial" w:ascii="Arial" w:hAnsi="Arial"/>
          <w:color w:val="000000"/>
        </w:rPr>
        <w:t>Mantener, cuando sea posible, los miembr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feriores elevados y </w:t>
      </w:r>
      <w:r>
        <w:rPr>
          <w:rFonts w:cs="Arial" w:ascii="Arial" w:hAnsi="Arial"/>
          <w:b/>
          <w:bCs/>
          <w:color w:val="000000"/>
        </w:rPr>
        <w:t xml:space="preserve">e) </w:t>
      </w:r>
      <w:r>
        <w:rPr>
          <w:rFonts w:cs="Arial" w:ascii="Arial" w:hAnsi="Arial"/>
          <w:color w:val="000000"/>
        </w:rPr>
        <w:t>Incrementar la actividad físic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s </w:t>
      </w:r>
      <w:r>
        <w:rPr>
          <w:rFonts w:cs="Arial" w:ascii="Arial" w:hAnsi="Arial"/>
          <w:b/>
          <w:bCs/>
          <w:color w:val="000000"/>
        </w:rPr>
        <w:t xml:space="preserve">medias de soporte </w:t>
      </w:r>
      <w:r>
        <w:rPr>
          <w:rFonts w:cs="Arial" w:ascii="Arial" w:hAnsi="Arial"/>
          <w:color w:val="000000"/>
        </w:rPr>
        <w:t>contribuyen a mantener comprimidas las ven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icosas y a disminuir el edema. Es una media especial que actúa por pres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imiendo el paquete varicoso y restableciendo el sentido de la circul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perforantes. La presión debe superar los 20mmHg. Deben colocars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ñana, antes de que exista edema y utilizarse todo el día. Deben colap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árice, aún cuando el paciente está de pie. Recordar que las llamadas.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medias de descanso” no tienen utilidad terapéutica ya que no logran comprim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ári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cación sintomát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fármacos más utilizados son los flavonoides, la diosmina y los rutósi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guno tiene acción comprobada. Algunos estudios europeos sugieren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ían aliviar sintomáticamente. Existen en el mercado asociaciones de e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uestos con antiinflamatorios cuyo efecto es atribuible al antiinflamatori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l venotón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cleroterapia y resección parci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as utiliza para las varicosidades superficiales o telangiectasias venos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temente asintomáticas pero que causan mucha preocupación estéti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sten ciertas alternativas que deberán evaluarse con el paciente.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scleroterapia </w:t>
      </w:r>
      <w:r>
        <w:rPr>
          <w:rFonts w:cs="Arial" w:ascii="Arial" w:hAnsi="Arial"/>
          <w:color w:val="000000"/>
        </w:rPr>
        <w:t>se indica en: venas varicosas subcutáneas pequeñas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icadas que no se asocian con una significativa incompetencia valvular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angiectasias inaceptables desde el punto de vista estético. No es otra c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trombosis química de una vena por lo que la repermeabilización (recidiv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 frecuente. La </w:t>
      </w:r>
      <w:r>
        <w:rPr>
          <w:rFonts w:cs="Arial" w:ascii="Arial" w:hAnsi="Arial"/>
          <w:b/>
          <w:bCs/>
          <w:color w:val="000000"/>
        </w:rPr>
        <w:t xml:space="preserve">resección parcial </w:t>
      </w:r>
      <w:r>
        <w:rPr>
          <w:rFonts w:cs="Arial" w:ascii="Arial" w:hAnsi="Arial"/>
          <w:color w:val="000000"/>
        </w:rPr>
        <w:t>se indica ante la presencia de una vár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sl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quirúrg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Venas varicosas persistentemente sintomáticas, insatisfa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mética, episodios recurrentes de tromboflebitis superficial, dermatitis o úlce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sociada al terreno varicoso. La </w:t>
      </w:r>
      <w:r>
        <w:rPr>
          <w:rFonts w:cs="Arial" w:ascii="Arial" w:hAnsi="Arial"/>
          <w:b/>
          <w:bCs/>
          <w:color w:val="000000"/>
        </w:rPr>
        <w:t xml:space="preserve">safenectomía </w:t>
      </w:r>
      <w:r>
        <w:rPr>
          <w:rFonts w:cs="Arial" w:ascii="Arial" w:hAnsi="Arial"/>
          <w:color w:val="000000"/>
        </w:rPr>
        <w:t>se indica cuando hay váric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últiples y el sistema profundo es permeable. El </w:t>
      </w:r>
      <w:r>
        <w:rPr>
          <w:rFonts w:cs="Arial" w:ascii="Arial" w:hAnsi="Arial"/>
          <w:b/>
          <w:bCs/>
          <w:color w:val="000000"/>
        </w:rPr>
        <w:t xml:space="preserve">clipado endoscópico </w:t>
      </w:r>
      <w:r>
        <w:rPr>
          <w:rFonts w:cs="Arial" w:ascii="Arial" w:hAnsi="Arial"/>
          <w:color w:val="000000"/>
        </w:rPr>
        <w:t>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sos comprometidos se indica cuando hay várices y trastornos tróf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sos asociados (pigmentación, piel engrosada) lo que indica que hay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decimiento de ambos sistemas, superficial y profundo (perforantes)..5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HIPERCOLESTEROLEM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astreo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ER PROGRAMA DE CONTROL DE LA PERSONA S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acientes diabéticos, con enfermedad coronaria (EC), enfermedad arteri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otídea o vascular periférica el control de colesterol será anual. En est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sos el rastreo incluirá: el dosaje del colesterol total </w:t>
      </w:r>
      <w:r>
        <w:rPr>
          <w:rFonts w:cs="Arial" w:ascii="Arial" w:hAnsi="Arial"/>
          <w:b/>
          <w:bCs/>
          <w:color w:val="000000"/>
        </w:rPr>
        <w:t>(C</w:t>
      </w:r>
      <w:r>
        <w:rPr>
          <w:rFonts w:cs="Arial" w:ascii="Arial" w:hAnsi="Arial"/>
          <w:color w:val="000000"/>
        </w:rPr>
        <w:t xml:space="preserve">T), triglicéridos </w:t>
      </w:r>
      <w:r>
        <w:rPr>
          <w:rFonts w:cs="Arial" w:ascii="Arial" w:hAnsi="Arial"/>
          <w:b/>
          <w:bCs/>
          <w:color w:val="000000"/>
        </w:rPr>
        <w:t>(T</w:t>
      </w:r>
      <w:r>
        <w:rPr>
          <w:rFonts w:cs="Arial" w:ascii="Arial" w:hAnsi="Arial"/>
          <w:color w:val="000000"/>
        </w:rPr>
        <w:t>G)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DL colesterol </w:t>
      </w:r>
      <w:r>
        <w:rPr>
          <w:rFonts w:cs="Arial" w:ascii="Arial" w:hAnsi="Arial"/>
          <w:b/>
          <w:bCs/>
          <w:color w:val="000000"/>
        </w:rPr>
        <w:t>(HD</w:t>
      </w:r>
      <w:r>
        <w:rPr>
          <w:rFonts w:cs="Arial" w:ascii="Arial" w:hAnsi="Arial"/>
          <w:color w:val="000000"/>
        </w:rPr>
        <w:t>L), con 12 a 14 horas de ayuno. Con estos datos pue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lcularse el valor de la lipoproteína de baja densidad o </w:t>
      </w:r>
      <w:r>
        <w:rPr>
          <w:rFonts w:cs="Arial" w:ascii="Arial" w:hAnsi="Arial"/>
          <w:b/>
          <w:bCs/>
          <w:color w:val="000000"/>
        </w:rPr>
        <w:t>LDL = CT – (HDL -TG/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>, siempre que el valor de los TG sea &lt;400mg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tas terapéutic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penden de la </w:t>
      </w:r>
      <w:r>
        <w:rPr>
          <w:rFonts w:cs="Arial" w:ascii="Arial" w:hAnsi="Arial"/>
          <w:b/>
          <w:bCs/>
          <w:color w:val="000000"/>
        </w:rPr>
        <w:t>valoración del riesgo cardiovascula</w:t>
      </w:r>
      <w:r>
        <w:rPr>
          <w:rFonts w:cs="Arial" w:ascii="Arial" w:hAnsi="Arial"/>
          <w:color w:val="000000"/>
        </w:rPr>
        <w:t xml:space="preserve">r. Para calcular </w:t>
      </w:r>
      <w:r>
        <w:rPr>
          <w:rFonts w:cs="Arial" w:ascii="Arial" w:hAnsi="Arial"/>
          <w:b/>
          <w:bCs/>
          <w:color w:val="000000"/>
        </w:rPr>
        <w:t>el riesg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 desarrollar EC a 10 años </w:t>
      </w:r>
      <w:r>
        <w:rPr>
          <w:rFonts w:cs="Arial" w:ascii="Arial" w:hAnsi="Arial"/>
          <w:color w:val="000000"/>
        </w:rPr>
        <w:t>se debe tener en cuenta los factores de ries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onario (ver tabl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actores de riesgo coronario (FRC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) Eda</w:t>
      </w:r>
      <w:r>
        <w:rPr>
          <w:rFonts w:cs="Arial" w:ascii="Arial" w:hAnsi="Arial"/>
          <w:color w:val="000000"/>
        </w:rPr>
        <w:t xml:space="preserve">d: hombres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 xml:space="preserve">45 años, mujeres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55 años o postmenopáusicas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de reemplazo hormon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Historia familiar </w:t>
      </w:r>
      <w:r>
        <w:rPr>
          <w:rFonts w:cs="Arial" w:ascii="Arial" w:hAnsi="Arial"/>
          <w:color w:val="000000"/>
        </w:rPr>
        <w:t xml:space="preserve">de EC precoz en un familiar de 1° grado (hombres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55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ños, mujeres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65 año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3) Tabaquism</w:t>
      </w:r>
      <w:r>
        <w:rPr>
          <w:rFonts w:cs="Arial" w:ascii="Arial" w:hAnsi="Arial"/>
          <w:color w:val="000000"/>
        </w:rPr>
        <w:t>o: fumar 1 o más cigarrillos por día en la actualida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4) Hipertensión arteria</w:t>
      </w:r>
      <w:r>
        <w:rPr>
          <w:rFonts w:cs="Arial" w:ascii="Arial" w:hAnsi="Arial"/>
          <w:color w:val="000000"/>
        </w:rPr>
        <w:t>l: al menos 140/90 en 3 controles o tomar medic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hipertensiva. No incluye pacientes con terapia no farmacológica y pre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maliza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5) Diabetes mellitus </w:t>
      </w:r>
      <w:r>
        <w:rPr>
          <w:rFonts w:cs="Arial" w:ascii="Arial" w:hAnsi="Arial"/>
          <w:color w:val="000000"/>
        </w:rPr>
        <w:t>con los siguientes criterios en 2 oportunidades: glucem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l azar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200mg% más síntomas clínicos, glucemia en ayunas en plasm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venoso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 xml:space="preserve">126mg% o test de tolerancia con 2hs post 75g de glucosa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200mg%..5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tas según el riesgo cardiovascul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C Nivel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ies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ies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C a 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ñ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iciar DROG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DL ó CT/HD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tas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DL CT/HDL y TG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t </w:t>
      </w:r>
      <w:r>
        <w:rPr>
          <w:rFonts w:cs="Arial" w:ascii="Arial" w:hAnsi="Arial"/>
          <w:b/>
          <w:bCs/>
          <w:color w:val="000000"/>
        </w:rPr>
        <w:t>4 ó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uy alto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40% t135 ó &gt;5 &lt;96,5 &lt;4 y &lt;177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d </w:t>
      </w:r>
      <w:r>
        <w:rPr>
          <w:rFonts w:cs="Arial" w:ascii="Arial" w:hAnsi="Arial"/>
          <w:b/>
          <w:bCs/>
          <w:color w:val="000000"/>
        </w:rPr>
        <w:t xml:space="preserve">3 </w:t>
      </w:r>
      <w:r>
        <w:rPr>
          <w:rFonts w:cs="Arial" w:ascii="Arial" w:hAnsi="Arial"/>
          <w:color w:val="000000"/>
        </w:rPr>
        <w:t xml:space="preserve">Alto 20 a 39%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174 ó &gt;6 &lt;135 &lt;5 y &lt;177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d </w:t>
      </w:r>
      <w:r>
        <w:rPr>
          <w:rFonts w:cs="Arial" w:ascii="Arial" w:hAnsi="Arial"/>
          <w:b/>
          <w:bCs/>
          <w:color w:val="000000"/>
        </w:rPr>
        <w:t xml:space="preserve">2 </w:t>
      </w:r>
      <w:r>
        <w:rPr>
          <w:rFonts w:cs="Arial" w:ascii="Arial" w:hAnsi="Arial"/>
          <w:color w:val="000000"/>
        </w:rPr>
        <w:t xml:space="preserve">Moderado 10 a 19%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193 ó &gt;7 &lt;155 &lt;6 y &lt;177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d </w:t>
      </w:r>
      <w:r>
        <w:rPr>
          <w:rFonts w:cs="Arial" w:ascii="Arial" w:hAnsi="Arial"/>
          <w:b/>
          <w:bCs/>
          <w:color w:val="000000"/>
        </w:rPr>
        <w:t xml:space="preserve">1 </w:t>
      </w:r>
      <w:r>
        <w:rPr>
          <w:rFonts w:cs="Arial" w:ascii="Arial" w:hAnsi="Arial"/>
          <w:color w:val="000000"/>
        </w:rPr>
        <w:t xml:space="preserve">Bajo &lt;10% </w:t>
      </w:r>
      <w:r>
        <w:rPr>
          <w:rFonts w:cs="Arial" w:ascii="MSTT31c48100" w:hAnsi="MSTT31c48100"/>
          <w:color w:val="000000"/>
        </w:rPr>
        <w:t xml:space="preserve">t </w:t>
      </w:r>
      <w:r>
        <w:rPr>
          <w:rFonts w:cs="Arial" w:ascii="Arial" w:hAnsi="Arial"/>
          <w:color w:val="000000"/>
        </w:rPr>
        <w:t>232 ó &gt;8 &lt;193 &lt;7 y &lt;26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establecen las metas en base al riesgo y luego se indica tratamient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macológico. Si luego de 6 meses, el paciente tiene valores de LDL 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T/HDL por encima del valor indicado para iniciar tratamiento farmacológ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ste estaría indicado. Igualmente, aunque se indiquen drogas, el tratamient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macológico debe continuar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ificar todos los FRC modificabl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ieta: </w:t>
      </w:r>
      <w:r>
        <w:rPr>
          <w:rFonts w:cs="Arial" w:ascii="Arial" w:hAnsi="Arial"/>
          <w:color w:val="000000"/>
        </w:rPr>
        <w:t>adecuada ingesta de fibras solubles, vitaminas, minerales y antioxid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ante el consumo de una amplia variedad de vegetales, frutas, gra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ros, legumbres, nueces y semillas de soja, ingesta de pescado, 2 a 3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emana. Usar lácteos descremados, solos o en comidas, carnes y pol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ros. Limitar la ingesta de grasas saturadas, aceites vegetales parcial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drogenados, comidas fritas y otras ricas en grasas y carbohidratos refin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ctividad fís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nsiderar terapia de reemplazo hormonal (TRH): </w:t>
      </w:r>
      <w:r>
        <w:rPr>
          <w:rFonts w:cs="Arial" w:ascii="Arial" w:hAnsi="Arial"/>
          <w:color w:val="000000"/>
        </w:rPr>
        <w:t>para las muje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menopáusicas que no tengan antecedentes de cáncer de mama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agulopatía y tengan otras indicaciones de reemplazo como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páusicos u osteoporosis y CT/HDL &gt;6, utilizando estrógenos.5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dérmicos si los TG&gt;266mg%. No usar en mujeres que ya han tenido ang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infar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guimiento del tratamiento no farmacológ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epetir el perfil lipídico en 1 a 6 meses, dependiendo del nivel de riesgo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ta bas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Reforzar los cambios en el estilo de v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Evaluar la necesidad de indicar terapia con dro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Si no está indicado utilizar drogas, evaluar anual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ección de la dro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RFIL LIPÍDICO 1° ELECCIÓN 2° ELECCIÓN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nn </w:t>
      </w:r>
      <w:r>
        <w:rPr>
          <w:rFonts w:cs="Arial" w:ascii="Arial" w:hAnsi="Arial"/>
          <w:b/>
          <w:bCs/>
          <w:color w:val="000000"/>
        </w:rPr>
        <w:t xml:space="preserve">LDL </w:t>
      </w:r>
      <w:r>
        <w:rPr>
          <w:rFonts w:cs="Arial" w:ascii="Arial" w:hAnsi="Arial"/>
          <w:color w:val="000000"/>
        </w:rPr>
        <w:t>Estatinas Resinas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nn </w:t>
      </w:r>
      <w:r>
        <w:rPr>
          <w:rFonts w:cs="Arial" w:ascii="Arial" w:hAnsi="Arial"/>
          <w:b/>
          <w:bCs/>
          <w:color w:val="000000"/>
        </w:rPr>
        <w:t xml:space="preserve">LDL y </w:t>
      </w:r>
      <w:r>
        <w:rPr>
          <w:rFonts w:cs="Arial" w:ascii="MSTT31c49700" w:hAnsi="MSTT31c49700"/>
          <w:color w:val="000000"/>
        </w:rPr>
        <w:t xml:space="preserve">n </w:t>
      </w:r>
      <w:r>
        <w:rPr>
          <w:rFonts w:cs="Arial" w:ascii="Arial" w:hAnsi="Arial"/>
          <w:b/>
          <w:bCs/>
          <w:color w:val="000000"/>
        </w:rPr>
        <w:t xml:space="preserve">TG </w:t>
      </w:r>
      <w:r>
        <w:rPr>
          <w:rFonts w:cs="Arial" w:ascii="Arial" w:hAnsi="Arial"/>
          <w:color w:val="000000"/>
        </w:rPr>
        <w:t>Estatinas Acido nicotínico o fibratos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n </w:t>
      </w:r>
      <w:r>
        <w:rPr>
          <w:rFonts w:cs="Arial" w:ascii="Arial" w:hAnsi="Arial"/>
          <w:b/>
          <w:bCs/>
          <w:color w:val="000000"/>
        </w:rPr>
        <w:t xml:space="preserve">LDL y </w:t>
      </w:r>
      <w:r>
        <w:rPr>
          <w:rFonts w:cs="Arial" w:ascii="MSTT31c49700" w:hAnsi="MSTT31c49700"/>
          <w:color w:val="000000"/>
        </w:rPr>
        <w:t xml:space="preserve">nn </w:t>
      </w:r>
      <w:r>
        <w:rPr>
          <w:rFonts w:cs="Arial" w:ascii="Arial" w:hAnsi="Arial"/>
          <w:b/>
          <w:bCs/>
          <w:color w:val="000000"/>
        </w:rPr>
        <w:t xml:space="preserve">TG </w:t>
      </w:r>
      <w:r>
        <w:rPr>
          <w:rFonts w:cs="Arial" w:ascii="Arial" w:hAnsi="Arial"/>
          <w:color w:val="000000"/>
        </w:rPr>
        <w:t>Fibratos o ácido nicotínico Terapia combinada</w:t>
      </w:r>
    </w:p>
    <w:p>
      <w:pPr>
        <w:pStyle w:val="Normal"/>
        <w:autoSpaceDE w:val="false"/>
        <w:rPr/>
      </w:pPr>
      <w:r>
        <w:rPr>
          <w:rFonts w:cs="Arial" w:ascii="MSTT31c49700" w:hAnsi="MSTT31c49700"/>
          <w:color w:val="000000"/>
        </w:rPr>
        <w:t xml:space="preserve">n </w:t>
      </w:r>
      <w:r>
        <w:rPr>
          <w:rFonts w:cs="Arial" w:ascii="Arial" w:hAnsi="Arial"/>
          <w:b/>
          <w:bCs/>
          <w:color w:val="000000"/>
        </w:rPr>
        <w:t xml:space="preserve">Triglicéridos y </w:t>
      </w:r>
      <w:r>
        <w:rPr>
          <w:rFonts w:cs="Arial" w:ascii="MSTT31c49700" w:hAnsi="MSTT31c49700"/>
          <w:color w:val="000000"/>
        </w:rPr>
        <w:t xml:space="preserve">p </w:t>
      </w:r>
      <w:r>
        <w:rPr>
          <w:rFonts w:cs="Arial" w:ascii="Arial" w:hAnsi="Arial"/>
          <w:b/>
          <w:bCs/>
          <w:color w:val="000000"/>
        </w:rPr>
        <w:t xml:space="preserve">HDL </w:t>
      </w:r>
      <w:r>
        <w:rPr>
          <w:rFonts w:cs="Arial" w:ascii="Arial" w:hAnsi="Arial"/>
          <w:color w:val="000000"/>
        </w:rPr>
        <w:t>Fibratos o ácido nicotínico Terapia combin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sis y forma de administr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ROGA DOSIFIC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A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MINISTR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i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iemp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asta 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u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te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áxim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emfibrozil </w:t>
      </w:r>
      <w:r>
        <w:rPr>
          <w:rFonts w:cs="Arial" w:ascii="Arial" w:hAnsi="Arial"/>
          <w:color w:val="000000"/>
          <w:sz w:val="22"/>
          <w:szCs w:val="22"/>
        </w:rPr>
        <w:t>1200mg innecesario 1200mg 600 mg 30´ AA/A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enofibrate </w:t>
      </w:r>
      <w:r>
        <w:rPr>
          <w:rFonts w:cs="Arial" w:ascii="Arial" w:hAnsi="Arial"/>
          <w:color w:val="000000"/>
          <w:sz w:val="22"/>
          <w:szCs w:val="22"/>
        </w:rPr>
        <w:t>200mg innecesario 200mg 100 mg DA/DC.</w:t>
      </w:r>
      <w:r>
        <w:rPr>
          <w:rFonts w:cs="Arial" w:ascii="Arial" w:hAnsi="Arial"/>
          <w:color w:val="000000"/>
        </w:rPr>
        <w:t>5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cid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icotínic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g/dí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 a 7 dí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,5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g/dí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en 1 a 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man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legar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g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 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g/dí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 las comid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evitar el estómag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cío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g 3 veces/dí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avastatina </w:t>
      </w:r>
      <w:r>
        <w:rPr>
          <w:rFonts w:cs="Arial" w:ascii="Arial" w:hAnsi="Arial"/>
          <w:color w:val="000000"/>
          <w:sz w:val="22"/>
          <w:szCs w:val="22"/>
        </w:rPr>
        <w:t>10mg 4 a 6 10-40mg 80 mg Son más efectiv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imvastatina </w:t>
      </w:r>
      <w:r>
        <w:rPr>
          <w:rFonts w:cs="Arial" w:ascii="Arial" w:hAnsi="Arial"/>
          <w:color w:val="000000"/>
          <w:sz w:val="22"/>
          <w:szCs w:val="22"/>
        </w:rPr>
        <w:t>10mg semanas 10-20mg 40/8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g en dosis dividid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rivastatina </w:t>
      </w:r>
      <w:r>
        <w:rPr>
          <w:rFonts w:cs="Arial" w:ascii="Arial" w:hAnsi="Arial"/>
          <w:color w:val="000000"/>
          <w:sz w:val="22"/>
          <w:szCs w:val="22"/>
        </w:rPr>
        <w:t>0.3mg y según 0.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se dan una vez p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í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torvastatina </w:t>
      </w:r>
      <w:r>
        <w:rPr>
          <w:rFonts w:cs="Arial" w:ascii="Arial" w:hAnsi="Arial"/>
          <w:color w:val="000000"/>
          <w:sz w:val="22"/>
          <w:szCs w:val="22"/>
        </w:rPr>
        <w:t>10mg LDL 80 mg Es mejor por la tar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 Conj.+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PA </w:t>
      </w:r>
      <w:r>
        <w:rPr>
          <w:rFonts w:cs="Arial" w:ascii="Arial" w:hAnsi="Arial"/>
          <w:color w:val="000000"/>
          <w:sz w:val="22"/>
          <w:szCs w:val="22"/>
        </w:rPr>
        <w:t>innecesar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,62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g/día +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 m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ólo po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 dí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,25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+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mg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Referencia</w:t>
      </w:r>
      <w:r>
        <w:rPr>
          <w:rFonts w:cs="Arial" w:ascii="Arial" w:hAnsi="Arial"/>
          <w:color w:val="000000"/>
        </w:rPr>
        <w:t xml:space="preserve">s: </w:t>
      </w:r>
      <w:r>
        <w:rPr>
          <w:rFonts w:cs="Arial" w:ascii="Arial" w:hAnsi="Arial"/>
          <w:b/>
          <w:bCs/>
          <w:color w:val="000000"/>
        </w:rPr>
        <w:t xml:space="preserve">E. Conj: </w:t>
      </w:r>
      <w:r>
        <w:rPr>
          <w:rFonts w:cs="Arial" w:ascii="Arial" w:hAnsi="Arial"/>
          <w:color w:val="000000"/>
        </w:rPr>
        <w:t xml:space="preserve">estrógenos conjugados, </w:t>
      </w:r>
      <w:r>
        <w:rPr>
          <w:rFonts w:cs="Arial" w:ascii="Arial" w:hAnsi="Arial"/>
          <w:b/>
          <w:bCs/>
          <w:color w:val="000000"/>
        </w:rPr>
        <w:t>MP</w:t>
      </w:r>
      <w:r>
        <w:rPr>
          <w:rFonts w:cs="Arial" w:ascii="Arial" w:hAnsi="Arial"/>
          <w:color w:val="000000"/>
        </w:rPr>
        <w:t xml:space="preserve">A: medroxiprogesterona, 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color w:val="000000"/>
        </w:rPr>
        <w:t>D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ntes del desayuno, 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color w:val="000000"/>
        </w:rPr>
        <w:t xml:space="preserve">A: antes del almuerzo, 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color w:val="000000"/>
        </w:rPr>
        <w:t xml:space="preserve">C: antes de la cena, </w:t>
      </w:r>
      <w:r>
        <w:rPr>
          <w:rFonts w:cs="Arial" w:ascii="Arial" w:hAnsi="Arial"/>
          <w:b/>
          <w:bCs/>
          <w:color w:val="000000"/>
        </w:rPr>
        <w:t xml:space="preserve">DA 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color w:val="000000"/>
        </w:rPr>
        <w:t>C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pués del almuerzo y cena respectivam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fectos adversos: </w:t>
      </w:r>
      <w:r>
        <w:rPr>
          <w:rFonts w:cs="Arial" w:ascii="Arial" w:hAnsi="Arial"/>
          <w:color w:val="000000"/>
        </w:rPr>
        <w:t>todos los grupos tienen efectos adversos gastrointestinal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puede observar hepatitis con cualquier droga. Si las transaminasa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n por encima de 3 veces el valor normal se debe suspender la medica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iositis es muy infrecuente y se puede ver con fibratos y estatina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ersensibilidad puede presentarse con cualquie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gu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etir el perfil lipídico en pacientes con medicación cada 6 a 12 mes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aluar los efectos de una nueva droga a las 6 semanas. Si no hay respu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medicación indicar interconsulta especializada..5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HIPERTENSION ARTERIAL (H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a elevación persistente de las cifras de tensión arterial sistólica o/y diastól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obre los valores de 140/90 mm Hg. registrados en tres consul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aradas, con un promedio de tres tomas en cada visita, que puede afect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ertos órganos en forma específica, provocando un daño. Se define </w:t>
      </w:r>
      <w:r>
        <w:rPr>
          <w:rFonts w:cs="Arial" w:ascii="Arial" w:hAnsi="Arial"/>
          <w:b/>
          <w:bCs/>
          <w:color w:val="000000"/>
        </w:rPr>
        <w:t>daño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órgano blanco </w:t>
      </w:r>
      <w:r>
        <w:rPr>
          <w:rFonts w:cs="Arial" w:ascii="Arial" w:hAnsi="Arial"/>
          <w:color w:val="000000"/>
        </w:rPr>
        <w:t>a las siguientes entidades: hipertrofia ventricular izquier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HVI), enfermedad coronaria (EC), presencia de proteinuria o de falla ren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inopatía hipertensiva y enfermedad cerebrovascular (para que e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idades sean consideradas daño de órgano blanco, éste tiene que haber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cado por la HTA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HTA no complicada </w:t>
      </w:r>
      <w:r>
        <w:rPr>
          <w:rFonts w:cs="Arial" w:ascii="Arial" w:hAnsi="Arial"/>
          <w:color w:val="000000"/>
        </w:rPr>
        <w:t>es aquella en la que no existe aún daño de órga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anco ni otras alteraciones de importancia que determinen una situ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ial en el manejo de la HTA (embarazo, diabetes, arritmia, etc.)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enta el grupo más numeroso de pacientes que atiende el médic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ción primaria..56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Clasific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TEGORÍA PRESIÓN ARTER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STÓLICA (mm Hg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SIÓN ARTER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ASTÓLICA (mm Hg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Optima </w:t>
      </w:r>
      <w:r>
        <w:rPr>
          <w:rFonts w:cs="Arial" w:ascii="Arial" w:hAnsi="Arial"/>
          <w:color w:val="000000"/>
        </w:rPr>
        <w:t>&lt;120 &lt;8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ormal </w:t>
      </w:r>
      <w:r>
        <w:rPr>
          <w:rFonts w:cs="Arial" w:ascii="Arial" w:hAnsi="Arial"/>
          <w:color w:val="000000"/>
        </w:rPr>
        <w:t>&lt;130 &lt;8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ormal alta </w:t>
      </w:r>
      <w:r>
        <w:rPr>
          <w:rFonts w:cs="Arial" w:ascii="Arial" w:hAnsi="Arial"/>
          <w:color w:val="000000"/>
        </w:rPr>
        <w:t>130-139 85-8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ipertens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stadio 1 (leve) </w:t>
      </w:r>
      <w:r>
        <w:rPr>
          <w:rFonts w:cs="Arial" w:ascii="Arial" w:hAnsi="Arial"/>
          <w:color w:val="000000"/>
        </w:rPr>
        <w:t>140-159 90-99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stadio 2 (moderada) </w:t>
      </w:r>
      <w:r>
        <w:rPr>
          <w:rFonts w:cs="Arial" w:ascii="Arial" w:hAnsi="Arial"/>
          <w:color w:val="000000"/>
        </w:rPr>
        <w:t>160-179 100-109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stadio 3 (severa) </w:t>
      </w:r>
      <w:r>
        <w:rPr>
          <w:rFonts w:cs="Arial" w:ascii="Arial" w:hAnsi="Arial"/>
          <w:color w:val="000000"/>
        </w:rPr>
        <w:t>t180 t1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astre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a recomendación de tipo A en todos los pacientes mayores de 21 añ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be registrar la TA a los normotensos en cada consulta, o por lo menos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al año en la consulta en salud. Los grupos de alto riesgo (mayores de 6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, diabéticos, pacientes con enfermedad cardiovascular, tabaquist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ercolesterolémicos, obesos, etc.), deberán controlarse a menores interval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 conducta terapéutica depende del riesgo individual: Grupo A: </w:t>
      </w:r>
      <w:r>
        <w:rPr>
          <w:rFonts w:cs="Arial" w:ascii="Arial" w:hAnsi="Arial"/>
          <w:color w:val="000000"/>
        </w:rPr>
        <w:t>aus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nfermedad cardiovascular, ausencia de daño de órgano blanco, aus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a presión arterial sistólica y la presión arterial diastólica pertenecen a difer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tegorías, se deberá considerar la categoría más severa para clasificar el esta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A del paciente (criterio más agresivo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Objetivo: </w:t>
      </w:r>
      <w:r>
        <w:rPr>
          <w:rFonts w:cs="Arial" w:ascii="Arial" w:hAnsi="Arial"/>
          <w:color w:val="000000"/>
        </w:rPr>
        <w:t xml:space="preserve">alcanzar y mantener una </w:t>
      </w:r>
      <w:r>
        <w:rPr>
          <w:rFonts w:cs="Arial" w:ascii="Arial" w:hAnsi="Arial"/>
          <w:b/>
          <w:bCs/>
          <w:color w:val="000000"/>
        </w:rPr>
        <w:t>tensión arterial menor a 140/90 mm Hg..</w:t>
      </w:r>
      <w:r>
        <w:rPr>
          <w:rFonts w:cs="Arial" w:ascii="Arial" w:hAnsi="Arial"/>
          <w:color w:val="000000"/>
        </w:rPr>
        <w:t>5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otros factores de riesgo coronario (FRC), </w:t>
      </w:r>
      <w:r>
        <w:rPr>
          <w:rFonts w:cs="Arial" w:ascii="Arial" w:hAnsi="Arial"/>
          <w:b/>
          <w:bCs/>
          <w:color w:val="000000"/>
        </w:rPr>
        <w:t xml:space="preserve">Grupo B: </w:t>
      </w:r>
      <w:r>
        <w:rPr>
          <w:rFonts w:cs="Arial" w:ascii="Arial" w:hAnsi="Arial"/>
          <w:color w:val="000000"/>
        </w:rPr>
        <w:t>ausencia de enferme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diovascular, ausencia de daño de órgano blanco, presencia de uno o má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RC, excepto DBT y </w:t>
      </w:r>
      <w:r>
        <w:rPr>
          <w:rFonts w:cs="Arial" w:ascii="Arial" w:hAnsi="Arial"/>
          <w:b/>
          <w:bCs/>
          <w:color w:val="000000"/>
        </w:rPr>
        <w:t xml:space="preserve">Grupo C: </w:t>
      </w:r>
      <w:r>
        <w:rPr>
          <w:rFonts w:cs="Arial" w:ascii="Arial" w:hAnsi="Arial"/>
          <w:color w:val="000000"/>
        </w:rPr>
        <w:t>presencia de enfermedad cardiovascula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cia de daño de órgano blanco o DB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tadio 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ase a la 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mmHg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Grupo A </w:t>
      </w:r>
      <w:r>
        <w:rPr>
          <w:rFonts w:cs="Arial" w:ascii="Arial" w:hAnsi="Arial"/>
          <w:b/>
          <w:bCs/>
          <w:color w:val="000000"/>
        </w:rPr>
        <w:t>Grupo B Grupo 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rmal a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30-139/85-89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ific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los de vida *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ific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los de vida *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api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og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tadio 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40-159/90-99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ific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los de vida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 meses **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ific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los de vida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meses **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api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og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tadios 2 y 3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>(</w:t>
      </w:r>
      <w:r>
        <w:rPr>
          <w:rFonts w:cs="Arial" w:ascii="Arial" w:hAnsi="Arial"/>
          <w:color w:val="000000"/>
        </w:rPr>
        <w:t>t160/t100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apia con drogas Terapia con drogas Terapi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og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* </w:t>
      </w:r>
      <w:r>
        <w:rPr>
          <w:rFonts w:cs="Arial" w:ascii="Arial" w:hAnsi="Arial"/>
          <w:color w:val="000000"/>
        </w:rPr>
        <w:t>Estos pacientes no requieren drog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** </w:t>
      </w:r>
      <w:r>
        <w:rPr>
          <w:rFonts w:cs="Arial" w:ascii="Arial" w:hAnsi="Arial"/>
          <w:color w:val="000000"/>
        </w:rPr>
        <w:t>Estos pacientes requerirán drogas si luego del periodo indicado (6 a 1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es) no logran disminuir sus valores de TA. Todos los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farmacológico deben, además, modificar sus estilos de vi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general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</w:t>
      </w:r>
      <w:r>
        <w:rPr>
          <w:rFonts w:cs="Arial" w:ascii="Arial" w:hAnsi="Arial"/>
          <w:color w:val="000000"/>
        </w:rPr>
        <w:t xml:space="preserve">Educación </w:t>
      </w:r>
      <w:r>
        <w:rPr>
          <w:rFonts w:cs="Arial" w:ascii="Arial" w:hAnsi="Arial"/>
          <w:b/>
          <w:bCs/>
          <w:color w:val="000000"/>
        </w:rPr>
        <w:t xml:space="preserve">b) </w:t>
      </w:r>
      <w:r>
        <w:rPr>
          <w:rFonts w:cs="Arial" w:ascii="Arial" w:hAnsi="Arial"/>
          <w:color w:val="000000"/>
        </w:rPr>
        <w:t xml:space="preserve">Reducción de peso </w:t>
      </w: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 xml:space="preserve">Restricción de sodio </w:t>
      </w:r>
      <w:r>
        <w:rPr>
          <w:rFonts w:cs="Arial" w:ascii="Arial" w:hAnsi="Arial"/>
          <w:b/>
          <w:bCs/>
          <w:color w:val="000000"/>
        </w:rPr>
        <w:t xml:space="preserve">d) </w:t>
      </w:r>
      <w:r>
        <w:rPr>
          <w:rFonts w:cs="Arial" w:ascii="Arial" w:hAnsi="Arial"/>
          <w:color w:val="000000"/>
        </w:rPr>
        <w:t>Mantenimien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l potasio </w:t>
      </w:r>
      <w:r>
        <w:rPr>
          <w:rFonts w:cs="Arial" w:ascii="Arial" w:hAnsi="Arial"/>
          <w:b/>
          <w:bCs/>
          <w:color w:val="000000"/>
        </w:rPr>
        <w:t xml:space="preserve">e) </w:t>
      </w:r>
      <w:r>
        <w:rPr>
          <w:rFonts w:cs="Arial" w:ascii="Arial" w:hAnsi="Arial"/>
          <w:color w:val="000000"/>
        </w:rPr>
        <w:t xml:space="preserve">Restricción del alcohol </w:t>
      </w:r>
      <w:r>
        <w:rPr>
          <w:rFonts w:cs="Arial" w:ascii="Arial" w:hAnsi="Arial"/>
          <w:b/>
          <w:bCs/>
          <w:color w:val="000000"/>
        </w:rPr>
        <w:t xml:space="preserve">f) </w:t>
      </w:r>
      <w:r>
        <w:rPr>
          <w:rFonts w:cs="Arial" w:ascii="Arial" w:hAnsi="Arial"/>
          <w:color w:val="000000"/>
        </w:rPr>
        <w:t xml:space="preserve">Actividad física </w:t>
      </w:r>
      <w:r>
        <w:rPr>
          <w:rFonts w:cs="Arial" w:ascii="Arial" w:hAnsi="Arial"/>
          <w:b/>
          <w:bCs/>
          <w:color w:val="000000"/>
        </w:rPr>
        <w:t xml:space="preserve">g) </w:t>
      </w:r>
      <w:r>
        <w:rPr>
          <w:rFonts w:cs="Arial" w:ascii="Arial" w:hAnsi="Arial"/>
          <w:color w:val="000000"/>
        </w:rPr>
        <w:t>Control de otr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tores de ries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ección de la drog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acción farmacológica </w:t>
      </w:r>
      <w:r>
        <w:rPr>
          <w:rFonts w:cs="Arial" w:ascii="Arial" w:hAnsi="Arial"/>
          <w:color w:val="000000"/>
        </w:rPr>
        <w:t>de muchas drogas no es inmediata y hay que esper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menos un mes para hacer el diagnóstico de respuesta inadecuada. Recor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droga de elección para comenzar el tratamiento antihipertensivo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con HTA no complicada es la hidroclorotiazida a bajas dosis..5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ACTERÍS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L PACI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ROGA DE ELECCIÓN DROGA ALTERNATIV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TA no complicada </w:t>
      </w:r>
      <w:r>
        <w:rPr>
          <w:rFonts w:cs="Arial" w:ascii="Arial" w:hAnsi="Arial"/>
          <w:color w:val="000000"/>
        </w:rPr>
        <w:t>Hidroclorotiazida a ba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olol / Verapami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onidina / Diltiaze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ranolol /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lapri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ncianos </w:t>
      </w:r>
      <w:r>
        <w:rPr>
          <w:rFonts w:cs="Arial" w:ascii="Arial" w:hAnsi="Arial"/>
          <w:color w:val="000000"/>
        </w:rPr>
        <w:t>Hidroclorotiazida a ba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pamilo / Clonid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ol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Asma / EPO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droclorotiazida a ba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pamilo / Clonid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ltiazem /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lapri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ipercolesterolemia </w:t>
      </w:r>
      <w:r>
        <w:rPr>
          <w:rFonts w:cs="Arial" w:ascii="Arial" w:hAnsi="Arial"/>
          <w:color w:val="000000"/>
        </w:rPr>
        <w:t>Hidroclorotiazida a ba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*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lapril / Diltiaze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pami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suficiencia cardía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función sistól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función diastól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rosemida / Enalapr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olo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oqueantes cálcic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nfermedad coronaria </w:t>
      </w:r>
      <w:r>
        <w:rPr>
          <w:rFonts w:cs="Arial" w:ascii="Arial" w:hAnsi="Arial"/>
          <w:color w:val="000000"/>
        </w:rPr>
        <w:t>Propranolol / Atenolol Hidroclorotiazida /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lapri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TA sistólica aislada </w:t>
      </w:r>
      <w:r>
        <w:rPr>
          <w:rFonts w:cs="Arial" w:ascii="Arial" w:hAnsi="Arial"/>
          <w:color w:val="000000"/>
        </w:rPr>
        <w:t>Hidroclorotiazida a ba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/ Atenolo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oqueantes cálc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lapri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DBT </w:t>
      </w:r>
      <w:r>
        <w:rPr>
          <w:rFonts w:cs="Arial" w:ascii="Arial" w:hAnsi="Arial"/>
          <w:color w:val="000000"/>
        </w:rPr>
        <w:t>Hidroclorotiazida a ba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/ Enalapr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oqueantes cálcic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suficiencia renal </w:t>
      </w:r>
      <w:r>
        <w:rPr>
          <w:rFonts w:cs="Arial" w:ascii="Arial" w:hAnsi="Arial"/>
          <w:color w:val="000000"/>
        </w:rPr>
        <w:t>Verapamilo / Diltiaze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rosemida / Metildop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olol / Propranolo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lapri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teno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novasc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alapril Verapamilo /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rosemi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mbara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eclamps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ildop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oqueantes cálc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r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ual excepto IE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efalea vascular </w:t>
      </w:r>
      <w:r>
        <w:rPr>
          <w:rFonts w:cs="Arial" w:ascii="Arial" w:hAnsi="Arial"/>
          <w:color w:val="000000"/>
        </w:rPr>
        <w:t>Propranolol Atenolol- Verapamil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* </w:t>
      </w:r>
      <w:r>
        <w:rPr>
          <w:rFonts w:cs="Arial" w:ascii="Arial" w:hAnsi="Arial"/>
          <w:color w:val="000000"/>
        </w:rPr>
        <w:t>a menos que se documente un aumento significativo del colesterol, y e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lique indicación o aumento de la medicación hipocolesterolemi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considerar usar en estos pacientes indapamid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Diuréticos: </w:t>
      </w:r>
      <w:r>
        <w:rPr>
          <w:rFonts w:cs="Arial" w:ascii="Arial" w:hAnsi="Arial"/>
          <w:color w:val="000000"/>
        </w:rPr>
        <w:t>son las drogas de elección para iniciar el tratamiento de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ipertensos no complicados. </w:t>
      </w:r>
      <w:r>
        <w:rPr>
          <w:rFonts w:cs="Arial" w:ascii="Arial" w:hAnsi="Arial"/>
          <w:b/>
          <w:bCs/>
          <w:color w:val="000000"/>
        </w:rPr>
        <w:t xml:space="preserve">Hidroclorotiazida: </w:t>
      </w:r>
      <w:r>
        <w:rPr>
          <w:rFonts w:cs="Arial" w:ascii="Arial" w:hAnsi="Arial"/>
          <w:color w:val="000000"/>
        </w:rPr>
        <w:t>comenzar con 12.5 a 25 mg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rios, en una única toma diaria (preferentemente por la mañana), con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ngo de mantenimiento entre 12.5 y 50 mg por día, según la respuesta del.59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aciente; </w:t>
      </w:r>
      <w:r>
        <w:rPr>
          <w:rFonts w:cs="Arial" w:ascii="Arial" w:hAnsi="Arial"/>
          <w:b/>
          <w:bCs/>
          <w:color w:val="000000"/>
        </w:rPr>
        <w:t xml:space="preserve">Clortalidona: </w:t>
      </w:r>
      <w:r>
        <w:rPr>
          <w:rFonts w:cs="Arial" w:ascii="Arial" w:hAnsi="Arial"/>
          <w:color w:val="000000"/>
        </w:rPr>
        <w:t>se comienza con 12.5 mg diarios, llegando a un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mantenimiento de 25 mg por día. Los diuréticos del asa (furosemida)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ervan para los casos en los que existe caída del filtrado glomerular (m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30-40 ml/min) o síntomas más severos de IC (sobrecarga sever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Beta bloqueantes: </w:t>
      </w:r>
      <w:r>
        <w:rPr>
          <w:rFonts w:cs="Arial" w:ascii="Arial" w:hAnsi="Arial"/>
          <w:color w:val="000000"/>
        </w:rPr>
        <w:t>son drogas de elección en los pacientes hipertens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coronaria ya que reducen la morbimortalidad cardiovascular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esgo de muerte súbita y de reinfarto en los pacientes que han sufrido infar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gudo de miocardio y presentan un efecto antianginoso. </w:t>
      </w:r>
      <w:r>
        <w:rPr>
          <w:rFonts w:cs="Arial" w:ascii="Arial" w:hAnsi="Arial"/>
          <w:b/>
          <w:bCs/>
          <w:color w:val="000000"/>
        </w:rPr>
        <w:t xml:space="preserve">Atenolol: </w:t>
      </w:r>
      <w:r>
        <w:rPr>
          <w:rFonts w:cs="Arial" w:ascii="Arial" w:hAnsi="Arial"/>
          <w:color w:val="000000"/>
        </w:rPr>
        <w:t>se inici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bajas de 12.5 mg, una vez al día. El rango terapéutico es de 12.5 a 1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. Dosis óptima: la que logra mantener una frecuencia cardíaca basal entre 5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60 latidos y que no asciende más del 25% durante un ejercicio leve y no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50% durante un ejercicio intens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) Inhibidores de la enzima convertidora (IECA): </w:t>
      </w:r>
      <w:r>
        <w:rPr>
          <w:rFonts w:cs="Arial" w:ascii="Arial" w:hAnsi="Arial"/>
          <w:color w:val="000000"/>
        </w:rPr>
        <w:t>indicados en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A acompañada de estenosis unilateral de la arteria renal, insufici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díaca, DBT con hiperfiltración glomerular (proteinuria) o escleroderm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minuyen la mortalidad en los pacientes con insuficiencia cardíaca (IC) y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ablemente, la disminución de la progresión a la insuficiencia renal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con hiperfiltración glomerular y proteinuria. Parecerían ser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os que otros antihipertensivos para reducir la HVI. El IECA más utiliza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 el </w:t>
      </w:r>
      <w:r>
        <w:rPr>
          <w:rFonts w:cs="Arial" w:ascii="Arial" w:hAnsi="Arial"/>
          <w:b/>
          <w:bCs/>
          <w:color w:val="000000"/>
        </w:rPr>
        <w:t xml:space="preserve">enalapril. </w:t>
      </w:r>
      <w:r>
        <w:rPr>
          <w:rFonts w:cs="Arial" w:ascii="Arial" w:hAnsi="Arial"/>
          <w:color w:val="000000"/>
        </w:rPr>
        <w:t>Su rango terapéutico es de 2.5 a 40 mg y puede usarse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dos tomas diarias..6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) Bloqueantes de los receptores de la angiotensina II (BRAII</w:t>
      </w:r>
      <w:r>
        <w:rPr>
          <w:rFonts w:cs="Arial" w:ascii="Arial" w:hAnsi="Arial"/>
          <w:color w:val="000000"/>
        </w:rPr>
        <w:t>): sól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n en pacientes que requieren específicamente un IECA, pero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rrollan tos durante el tratamiento. La droga más utilizada del grupo e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artan (rango terapéutico de 25 a 100 mg, en una toma diari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) Bloqueantes cálcicos: </w:t>
      </w:r>
      <w:r>
        <w:rPr>
          <w:rFonts w:cs="Arial" w:ascii="Arial" w:hAnsi="Arial"/>
          <w:color w:val="000000"/>
        </w:rPr>
        <w:t>en pacientes con HTA asociado al síndrom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ynaud. Los bloqueantes cálcicos no deberían considerarse como prim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ínea del tratamiento farmacológico en la HTA no complicada. Se aconseja us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eparaciones de acción retardada. El </w:t>
      </w:r>
      <w:r>
        <w:rPr>
          <w:rFonts w:cs="Arial" w:ascii="Arial" w:hAnsi="Arial"/>
          <w:b/>
          <w:bCs/>
          <w:color w:val="000000"/>
        </w:rPr>
        <w:t xml:space="preserve">diltiazem </w:t>
      </w:r>
      <w:r>
        <w:rPr>
          <w:rFonts w:cs="Arial" w:ascii="Arial" w:hAnsi="Arial"/>
          <w:color w:val="000000"/>
        </w:rPr>
        <w:t>se presenta en comprimi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ación prolongada, se puede indicar una o más tomas diarias y el rang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erapéutico diario es de 180 a 360 mg. La </w:t>
      </w:r>
      <w:r>
        <w:rPr>
          <w:rFonts w:cs="Arial" w:ascii="Arial" w:hAnsi="Arial"/>
          <w:b/>
          <w:bCs/>
          <w:color w:val="000000"/>
        </w:rPr>
        <w:t xml:space="preserve">amlodipina </w:t>
      </w:r>
      <w:r>
        <w:rPr>
          <w:rFonts w:cs="Arial" w:ascii="Arial" w:hAnsi="Arial"/>
          <w:color w:val="000000"/>
        </w:rPr>
        <w:t>se administra en una so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oma diaria y el rango terapéutico es de 2.5 a 10 mg; para el </w:t>
      </w:r>
      <w:r>
        <w:rPr>
          <w:rFonts w:cs="Arial" w:ascii="Arial" w:hAnsi="Arial"/>
          <w:b/>
          <w:bCs/>
          <w:color w:val="000000"/>
        </w:rPr>
        <w:t xml:space="preserve">verapamilo </w:t>
      </w:r>
      <w:r>
        <w:rPr>
          <w:rFonts w:cs="Arial" w:ascii="Arial" w:hAnsi="Arial"/>
          <w:color w:val="000000"/>
        </w:rPr>
        <w:t>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ngo terapéutico diario es de 120 a 240 mg, divididos en 1 toma o dividi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tomas (cada 12 hs.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) Otras drogas (de uso sólo en la HTA refractaria y en casos especiales)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fa bloqueantes, bloqueantes centrales, bloqueantes periféri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 combina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BUENAS COMBINACIONES </w:t>
      </w:r>
      <w:r>
        <w:rPr>
          <w:rFonts w:cs="Arial" w:ascii="Arial" w:hAnsi="Arial"/>
          <w:b/>
          <w:bCs/>
          <w:color w:val="000000"/>
        </w:rPr>
        <w:t>MALAS COMBINA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a bloqueantes + tiazidas Beta bloqueantes + verapami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eligros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a bloqueantes + nifedipina Beta bloqueantes + IE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ECA + diurético Bloqueante cálcico + tiazi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a bloqueantes + alfa bloqueantes IECA + diuréticos ahorrador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asio.6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 consulta de urgenc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</w:t>
      </w:r>
      <w:r>
        <w:rPr>
          <w:rFonts w:cs="Arial" w:ascii="Arial" w:hAnsi="Arial"/>
          <w:color w:val="000000"/>
        </w:rPr>
        <w:t>No está indicado bajo ninguna circunstancia administrar cápsul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fedipina sublingual (puede ocasionar isquemia miocárdica o cerebral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</w:t>
      </w:r>
      <w:r>
        <w:rPr>
          <w:rFonts w:cs="Arial" w:ascii="Arial" w:hAnsi="Arial"/>
          <w:color w:val="000000"/>
        </w:rPr>
        <w:t>Las benzodiacepinas no son agentes antihipertensivos, no es adecu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 de “presión nerviosa” 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>Las conductas intempestivas pueden provocar daño y diagnósticos erróneos..6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HOMBRO DOLOROS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agnóst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DEL SÍNDROME DEL ARCO DOLOROSO (BURSIT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UBACROMIAL Y TENDINITIS DEL SUPRAESPINOSO) Y DE 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NDINITIS BICIPIT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NE, infiltraciones con corticoides (ver guía de paciente con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culoesqueléticos), terapias físicas (onda corta, laserterapia), el objetiv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tar la capsulitis adhesiv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icios para evitar la capsulitis adhesiva son: a) De rotación complet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iva, ejercicios pendulares activos (de Codman), b) Ejercicios isotónicos: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ores, o ”trepando la pared” con los dedos y c) Ejercicios isométricos: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alecer la musculatura. Se deben realizar 2 ó 3 veces por semana durante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menos 30 minu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 es aconsejable indicar restricción de movimientos que desencaden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, especialmente los que sean repetitivos por encima de la cabeza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ducción o flexión anterior. Nunca se debe inmovilizar la articula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PSULITIS ADHESIV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nomina así a la disminución dolorosa y progresiva de la movilidad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bro en todas las direcciones (hombro congelado). El médico de familia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iagnóstico diferencial del hombro doloroso es eminentemente clínico, por l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uso rutinario de imágenes no aporta datos al diagnóstico. Éstos deberí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se ante la sospecha de fracturas o de patología serias o incapacitante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guito de los rotadores, con el objetivo de proveer una opción terapéut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rúrgica. En los casos de sospecha de patología crónica o de traumatismo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iografía puede ser de utilidad para aclarar el diagnóstico. Ante la sospech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ptura del tendón del manguito, la resonancia magnética nuclear es de elec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artrografía se usa en los casos en los que no se cuenta con resonancia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cografía en manos experimentadas tiene buena exactitud..6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r ejercicios para prevenir la aparición de capsulitis adhesiva en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cientes que se presentan con hombro doloros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</w:t>
      </w:r>
      <w:r>
        <w:rPr>
          <w:rFonts w:cs="Arial" w:ascii="Arial" w:hAnsi="Arial"/>
          <w:b/>
          <w:bCs/>
          <w:color w:val="000000"/>
        </w:rPr>
        <w:t xml:space="preserve">tratamiento </w:t>
      </w:r>
      <w:r>
        <w:rPr>
          <w:rFonts w:cs="Arial" w:ascii="Arial" w:hAnsi="Arial"/>
          <w:color w:val="000000"/>
        </w:rPr>
        <w:t>se basa en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</w:t>
      </w:r>
      <w:r>
        <w:rPr>
          <w:rFonts w:cs="Arial" w:ascii="Arial" w:hAnsi="Arial"/>
          <w:color w:val="000000"/>
        </w:rPr>
        <w:t>Infiltración intrarticular con corticoides en pacientes con enfermedad lev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a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</w:t>
      </w:r>
      <w:r>
        <w:rPr>
          <w:rFonts w:cs="Arial" w:ascii="Arial" w:hAnsi="Arial"/>
          <w:color w:val="000000"/>
        </w:rPr>
        <w:t>Kinesioterapia intensiva para tratar de mejorar la movilidad, en primer lu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ipo pasivo y luego de tipo activo y en los límites de los movimientos, una v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superó el dolor inici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>AINE para el dolor..6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NFECCIONES URINARIAS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 las pacientes con ITU baja no complicada que no está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mbarazadas o están seguras de no estarl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mujeres con disuria aguda, no embarazadas, sin riesgo de embara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ual, en las que se ha descartado pielonefritis, pielonefritis subclínica, vaginit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uretritis, no aconsejamos realizar urocultivo antes del tratamiento, ni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ol. La indicación del sedimento urinario es opcion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de elección (primera línea) en estas pacientes es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IMETOPRIMA SULFAMETOXAZOL </w:t>
      </w:r>
      <w:r>
        <w:rPr>
          <w:rFonts w:cs="Arial" w:ascii="Arial" w:hAnsi="Arial"/>
          <w:color w:val="000000"/>
        </w:rPr>
        <w:t>(160/800mg cada 12 horas) o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ITROFURANTOÍNA </w:t>
      </w:r>
      <w:r>
        <w:rPr>
          <w:rFonts w:cs="Arial" w:ascii="Arial" w:hAnsi="Arial"/>
          <w:color w:val="000000"/>
        </w:rPr>
        <w:t>(100mg cada 6 horas) durante 3 días. Antes de indicarl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eriguar si la paciente es alérgic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droga de segunda elección es la </w:t>
      </w:r>
      <w:r>
        <w:rPr>
          <w:rFonts w:cs="Arial" w:ascii="Arial" w:hAnsi="Arial"/>
          <w:b/>
          <w:bCs/>
          <w:color w:val="000000"/>
        </w:rPr>
        <w:t xml:space="preserve">norfloxacina </w:t>
      </w:r>
      <w:r>
        <w:rPr>
          <w:rFonts w:cs="Arial" w:ascii="Arial" w:hAnsi="Arial"/>
          <w:color w:val="000000"/>
        </w:rPr>
        <w:t>(400mg cada 12 horas)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 las pacientes con ITU baja no complicada embarazadas 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 puedan estarl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efalexina </w:t>
      </w:r>
      <w:r>
        <w:rPr>
          <w:rFonts w:cs="Arial" w:ascii="Arial" w:hAnsi="Arial"/>
          <w:color w:val="000000"/>
        </w:rPr>
        <w:t xml:space="preserve">(500mg cada 6 horas) o </w:t>
      </w:r>
      <w:r>
        <w:rPr>
          <w:rFonts w:cs="Arial" w:ascii="Arial" w:hAnsi="Arial"/>
          <w:b/>
          <w:bCs/>
          <w:color w:val="000000"/>
        </w:rPr>
        <w:t xml:space="preserve">cefadroxilo </w:t>
      </w:r>
      <w:r>
        <w:rPr>
          <w:rFonts w:cs="Arial" w:ascii="Arial" w:hAnsi="Arial"/>
          <w:color w:val="000000"/>
        </w:rPr>
        <w:t>(500mg cada 12 horas) 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efaclor </w:t>
      </w:r>
      <w:r>
        <w:rPr>
          <w:rFonts w:cs="Arial" w:ascii="Arial" w:hAnsi="Arial"/>
          <w:color w:val="000000"/>
        </w:rPr>
        <w:t>(500mg cada 8 horas). El tratamiento en estos casos debe durar 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 las pacientes con pielonefritis o con disuria y sospecha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ección renal ocult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be realizarse urocultivo pre y post tratamiento. El tratamiento debe durar 14 días c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s drogas mencionadas arriba (según haya o no embarazo)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 xml:space="preserve">Manejo de las pacientes con reinfección </w:t>
      </w:r>
      <w:r>
        <w:rPr>
          <w:rFonts w:cs="Arial" w:ascii="Arial" w:hAnsi="Arial"/>
          <w:color w:val="000000"/>
        </w:rPr>
        <w:t>(una nueva ITU pasados 14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tratamiento de la anterior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No deben ser investigadas de rutin</w:t>
      </w:r>
      <w:r>
        <w:rPr>
          <w:rFonts w:cs="Arial" w:ascii="Arial" w:hAnsi="Arial"/>
          <w:color w:val="000000"/>
        </w:rPr>
        <w:t>a. Desaconsejar el uso del diafrag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método anticonceptivo. Si tiene menos de dos episodios por año: trat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da episodio. Si tiene más de 3 episodios por año, puede ofrecerse </w:t>
      </w:r>
      <w:r>
        <w:rPr>
          <w:rFonts w:cs="Arial" w:ascii="Arial" w:hAnsi="Arial"/>
          <w:b/>
          <w:bCs/>
          <w:color w:val="000000"/>
        </w:rPr>
        <w:t>profilaxis.</w:t>
      </w:r>
      <w:r>
        <w:rPr>
          <w:rFonts w:cs="Arial" w:ascii="Arial" w:hAnsi="Arial"/>
          <w:color w:val="000000"/>
        </w:rPr>
        <w:t>6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n: </w:t>
      </w:r>
      <w:r>
        <w:rPr>
          <w:rFonts w:cs="Arial" w:ascii="Arial" w:hAnsi="Arial"/>
          <w:color w:val="000000"/>
        </w:rPr>
        <w:t>trimetoprima-sulfametoxazol 40/200mg/día, tres veces por semana (1/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imido de 80/400mg) o nitrofurantoína, un comprimido de 100mg por día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falexina, 250mg por día. Se realiza durante 6 meses a 1 año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 xml:space="preserve">Manejo de las pacientes con recaída </w:t>
      </w:r>
      <w:r>
        <w:rPr>
          <w:rFonts w:cs="Arial" w:ascii="Arial" w:hAnsi="Arial"/>
          <w:color w:val="000000"/>
        </w:rPr>
        <w:t>(la infección recurre dentro de los 1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 del tratamiento). Supone que no hubo curació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 sugiere </w:t>
      </w:r>
      <w:r>
        <w:rPr>
          <w:rFonts w:cs="Arial" w:ascii="Arial" w:hAnsi="Arial"/>
          <w:b/>
          <w:bCs/>
          <w:color w:val="000000"/>
        </w:rPr>
        <w:t xml:space="preserve">tratamiento por 2 a 4 semanas 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b/>
          <w:bCs/>
          <w:color w:val="000000"/>
        </w:rPr>
        <w:t>investigar el tracto urinario e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usca de una anomalía </w:t>
      </w:r>
      <w:r>
        <w:rPr>
          <w:rFonts w:cs="Arial" w:ascii="Arial" w:hAnsi="Arial"/>
          <w:color w:val="000000"/>
        </w:rPr>
        <w:t>(con ecografía)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 xml:space="preserve">Manejo de los neonatos con infecciones urinarias: </w:t>
      </w:r>
      <w:r>
        <w:rPr>
          <w:rFonts w:cs="Arial" w:ascii="Arial" w:hAnsi="Arial"/>
          <w:color w:val="000000"/>
        </w:rPr>
        <w:t>internac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antibiótico endovenoso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Seguimiento de los niños luego de un episodio de infección urina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que no tienen evidencia de reflujo: </w:t>
      </w:r>
      <w:r>
        <w:rPr>
          <w:rFonts w:cs="Arial" w:ascii="Arial" w:hAnsi="Arial"/>
          <w:color w:val="000000"/>
        </w:rPr>
        <w:t>alta definitiva sólo si los urocultiv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ol son todos negativos (un urocultivo por mes los primeros 6 meses, cada 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es en los 6 meses subsiguientes y cada 3 meses en el siguiente año)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l segundo episodio de los niños sin evidencia de refluj</w:t>
      </w:r>
      <w:r>
        <w:rPr>
          <w:rFonts w:cs="Arial" w:ascii="Arial" w:hAnsi="Arial"/>
          <w:color w:val="000000"/>
        </w:rPr>
        <w:t>o: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 igual que el primero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l primer episodio de infección urinaria en los niños mayores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 mes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alizar siempre urocultivo. </w:t>
      </w:r>
      <w:r>
        <w:rPr>
          <w:rFonts w:cs="Arial" w:ascii="Arial" w:hAnsi="Arial"/>
          <w:b/>
          <w:bCs/>
          <w:color w:val="000000"/>
        </w:rPr>
        <w:t xml:space="preserve">Tratamiento de elección: </w:t>
      </w:r>
      <w:r>
        <w:rPr>
          <w:rFonts w:cs="Arial" w:ascii="Arial" w:hAnsi="Arial"/>
          <w:color w:val="000000"/>
        </w:rPr>
        <w:t xml:space="preserve">a) </w:t>
      </w:r>
      <w:r>
        <w:rPr>
          <w:rFonts w:cs="Arial" w:ascii="Arial" w:hAnsi="Arial"/>
          <w:b/>
          <w:bCs/>
          <w:color w:val="000000"/>
        </w:rPr>
        <w:t xml:space="preserve">Nitrofurantoína: </w:t>
      </w:r>
      <w:r>
        <w:rPr>
          <w:rFonts w:cs="Arial" w:ascii="Arial" w:hAnsi="Arial"/>
          <w:color w:val="000000"/>
        </w:rPr>
        <w:t>4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6mg/Kg/día, repartida en 2 ó 3 tomas; </w:t>
      </w:r>
      <w:r>
        <w:rPr>
          <w:rFonts w:cs="Arial" w:ascii="Arial" w:hAnsi="Arial"/>
          <w:b/>
          <w:bCs/>
          <w:color w:val="000000"/>
        </w:rPr>
        <w:t xml:space="preserve">b) Cefalexina: </w:t>
      </w:r>
      <w:r>
        <w:rPr>
          <w:rFonts w:cs="Arial" w:ascii="Arial" w:hAnsi="Arial"/>
          <w:color w:val="000000"/>
        </w:rPr>
        <w:t>50mg/Kg/día, repartida en 3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omas. En los niños </w:t>
      </w:r>
      <w:r>
        <w:rPr>
          <w:rFonts w:cs="Arial" w:ascii="Arial" w:hAnsi="Arial"/>
          <w:b/>
          <w:bCs/>
          <w:color w:val="000000"/>
        </w:rPr>
        <w:t xml:space="preserve">mayores de cuatro meses </w:t>
      </w:r>
      <w:r>
        <w:rPr>
          <w:rFonts w:cs="Arial" w:ascii="Arial" w:hAnsi="Arial"/>
          <w:color w:val="000000"/>
        </w:rPr>
        <w:t xml:space="preserve">puede utilizarse </w:t>
      </w:r>
      <w:r>
        <w:rPr>
          <w:rFonts w:cs="Arial" w:ascii="Arial" w:hAnsi="Arial"/>
          <w:b/>
          <w:bCs/>
          <w:color w:val="000000"/>
        </w:rPr>
        <w:t>trimetoprim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6mg/Kg/día y </w:t>
      </w:r>
      <w:r>
        <w:rPr>
          <w:rFonts w:cs="Arial" w:ascii="Arial" w:hAnsi="Arial"/>
          <w:b/>
          <w:bCs/>
          <w:color w:val="000000"/>
        </w:rPr>
        <w:t xml:space="preserve">sulfametoxazol </w:t>
      </w:r>
      <w:r>
        <w:rPr>
          <w:rFonts w:cs="Arial" w:ascii="Arial" w:hAnsi="Arial"/>
          <w:color w:val="000000"/>
        </w:rPr>
        <w:t>30mg/Kg/día, repartida en 2 tomas diarias.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atamiento debe durar </w:t>
      </w:r>
      <w:r>
        <w:rPr>
          <w:rFonts w:cs="Arial" w:ascii="Arial" w:hAnsi="Arial"/>
          <w:b/>
          <w:bCs/>
          <w:color w:val="000000"/>
        </w:rPr>
        <w:t>10 día</w:t>
      </w:r>
      <w:r>
        <w:rPr>
          <w:rFonts w:cs="Arial" w:ascii="Arial" w:hAnsi="Arial"/>
          <w:color w:val="000000"/>
        </w:rPr>
        <w:t>s. Una vez completados los 10 días deb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antenerse </w:t>
      </w:r>
      <w:r>
        <w:rPr>
          <w:rFonts w:cs="Arial" w:ascii="Arial" w:hAnsi="Arial"/>
          <w:b/>
          <w:bCs/>
          <w:color w:val="000000"/>
        </w:rPr>
        <w:t xml:space="preserve">profilaxis </w:t>
      </w:r>
      <w:r>
        <w:rPr>
          <w:rFonts w:cs="Arial" w:ascii="Arial" w:hAnsi="Arial"/>
          <w:color w:val="000000"/>
        </w:rPr>
        <w:t>(única toma nocturna de nitrofurantoína, 2mg/Kg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imetoprima-sulfametoxazol, 2/10mg/Kg) hasta realizar una cistouretrograf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cional. Si no se evidencia reflujo no se continúa con la profilaxis..66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 los niños con reflujo vésicoureteral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Grado I, II ó II</w:t>
      </w:r>
      <w:r>
        <w:rPr>
          <w:rFonts w:cs="Arial" w:ascii="Arial" w:hAnsi="Arial"/>
          <w:color w:val="000000"/>
        </w:rPr>
        <w:t>I: profilaxis antibiótica y reevaluar luego de 18 mes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stouretrografía miccion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Grado I</w:t>
      </w:r>
      <w:r>
        <w:rPr>
          <w:rFonts w:cs="Arial" w:ascii="Arial" w:hAnsi="Arial"/>
          <w:color w:val="000000"/>
        </w:rPr>
        <w:t>V: controvertido (algunos sugieren cirugía y otros profilaxis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xpectante). </w:t>
      </w:r>
      <w:r>
        <w:rPr>
          <w:rFonts w:cs="Arial" w:ascii="Arial" w:hAnsi="Arial"/>
          <w:b/>
          <w:bCs/>
          <w:color w:val="000000"/>
        </w:rPr>
        <w:t xml:space="preserve">Grado </w:t>
      </w:r>
      <w:r>
        <w:rPr>
          <w:rFonts w:cs="Arial" w:ascii="Arial" w:hAnsi="Arial"/>
          <w:color w:val="000000"/>
        </w:rPr>
        <w:t>V: cirugía precoz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 los niños con ITU recurrentes (más de 2 ITU en 6 meses ó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en 1 año) sin evidencia de refluj</w:t>
      </w:r>
      <w:r>
        <w:rPr>
          <w:rFonts w:cs="Arial" w:ascii="Arial" w:hAnsi="Arial"/>
          <w:color w:val="000000"/>
        </w:rPr>
        <w:t>o: profilaxis por 6 meses o más. Es útil busc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tores condicionantes que puedan predisponer al desarrollo de las infec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inarias, como constipación, mala higiene genital, parasitosis, vulvovaginiti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hábitos miccionales como retención, no vaciamiento complet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jiga o micción entrecortada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 las NIÑAS mayores de 5 años con clínica clara de ITU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aja (cistitis): </w:t>
      </w:r>
      <w:r>
        <w:rPr>
          <w:rFonts w:cs="Arial" w:ascii="Arial" w:hAnsi="Arial"/>
          <w:color w:val="000000"/>
        </w:rPr>
        <w:t>tratamiento antibiótico por 3 días. No es necesario real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dios del árbol urinario..6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NSUFICIENCIA CARDIACA (IC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C es un síndrome clínico que se origina cuando existe una incapac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tricular para generar un volumen minuto adecuado a los requerim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bólicos tisula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generales para todos los pacientes con I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Consejo al paciente y la familia: Instruir sobre los síntomas y signo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gieren un empeoramiento de la IC y las pautas a seguir en el caso de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 ocurra. Indicar control diario del peso corporal y consultar en caso d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remento superior a 1.5 a 2.5kg en 2 dí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Corregir los factores agravantes o precipitant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Aconsejar realizar ejercicio físico regular (caminar o andar en bicicleta)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con IC en clase funcional (CF) I a III. Desaconsejar el ejercicio fís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so y los ejercicios isométric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>Aconsejar el abandono del tabac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>Restringir la ingesta diaria de sodi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6) </w:t>
      </w:r>
      <w:r>
        <w:rPr>
          <w:rFonts w:cs="Arial" w:ascii="Arial" w:hAnsi="Arial"/>
          <w:color w:val="000000"/>
        </w:rPr>
        <w:t>Evaluar la restricción de líquidos (la restricción debe ser estricta en los ca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hiponatremi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7) </w:t>
      </w:r>
      <w:r>
        <w:rPr>
          <w:rFonts w:cs="Arial" w:ascii="Arial" w:hAnsi="Arial"/>
          <w:color w:val="000000"/>
        </w:rPr>
        <w:t>Limitar el consumo de alcoho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8) </w:t>
      </w:r>
      <w:r>
        <w:rPr>
          <w:rFonts w:cs="Arial" w:ascii="Arial" w:hAnsi="Arial"/>
          <w:color w:val="000000"/>
        </w:rPr>
        <w:t>Indicar las vacunas antigripal y antineumocócc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 de los pacientes con disfunción sistólica d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entrículo izquierdo (DSV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urét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dos en todos los pacientes que tienen sobrecarga de volumen. 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iazidas se utilizan en los casos de sobrecarga leve. Para la </w:t>
      </w:r>
      <w:r>
        <w:rPr>
          <w:rFonts w:cs="Arial" w:ascii="Arial" w:hAnsi="Arial"/>
          <w:b/>
          <w:bCs/>
          <w:color w:val="000000"/>
        </w:rPr>
        <w:t>hidroclorotiazi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comienda comenzar con 12,5 a 25 mg diarios, en una única toma dia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referentemente por la mañana), con un rango de mantenimiento entre 12.5 y.6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 mg por día, según la respuesta del paciente. La dosis máxima recomend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 50 mg por 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hibidores de la enzima convertidora (IEC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dicados en todos los pacientes asintomáticos con DSVI significati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FE&lt;40%), y todos los pacientes con IC en CF de I a IV deben recibir IE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roga patrón es el enalapril. Debería iniciarse a dosis bajas (dosis de inici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mg cada 12 horas) con el objetivo de llegar a 10mg cada 12 horas. L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xima es de 20mg cada 12 hor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lisinopril y perindopril se administran una sola vez al 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gi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da principalmente en los pacientes con IC, DSVI y fibrilación auric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FA). En los pacientes con ritmo sinusal y DSVI sintomática que ya recib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uréticos, IECA, la digoxina podría también ser útil ya que aument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lerancia al ejercicio y la fracción de eyecció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sis: 1) En los pacientes estabilizados </w:t>
      </w:r>
      <w:r>
        <w:rPr>
          <w:rFonts w:cs="Arial" w:ascii="Arial" w:hAnsi="Arial"/>
          <w:color w:val="000000"/>
        </w:rPr>
        <w:t>la dosis de inicio de digoxina y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imiento es de 0.25mg/día, alcanzándose niveles terapéuticos en 5-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2) Pacientes menos estable</w:t>
      </w:r>
      <w:r>
        <w:rPr>
          <w:rFonts w:cs="Arial" w:ascii="Arial" w:hAnsi="Arial"/>
          <w:color w:val="000000"/>
        </w:rPr>
        <w:t>s: dosis de carga oral de 1-1.25mg en el primer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n 4 ó 5 tomas) y luego continuar con 0.25mg/día en una toma. Se debe tom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comprimido por día y no es necesario suspender la digoxina durante el fi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 como suele hacers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3) En pacientes con mala función rena</w:t>
      </w:r>
      <w:r>
        <w:rPr>
          <w:rFonts w:cs="Arial" w:ascii="Arial" w:hAnsi="Arial"/>
          <w:color w:val="000000"/>
        </w:rPr>
        <w:t xml:space="preserve">l, </w:t>
      </w:r>
      <w:r>
        <w:rPr>
          <w:rFonts w:cs="Arial" w:ascii="Arial" w:hAnsi="Arial"/>
          <w:b/>
          <w:bCs/>
          <w:color w:val="000000"/>
        </w:rPr>
        <w:t>trastornos de la conducció</w:t>
      </w:r>
      <w:r>
        <w:rPr>
          <w:rFonts w:cs="Arial" w:ascii="Arial" w:hAnsi="Arial"/>
          <w:color w:val="000000"/>
        </w:rPr>
        <w:t xml:space="preserve">n, </w:t>
      </w:r>
      <w:r>
        <w:rPr>
          <w:rFonts w:cs="Arial" w:ascii="Arial" w:hAnsi="Arial"/>
          <w:b/>
          <w:bCs/>
          <w:color w:val="000000"/>
        </w:rPr>
        <w:t>baj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eso o ancianos: </w:t>
      </w:r>
      <w:r>
        <w:rPr>
          <w:rFonts w:cs="Arial" w:ascii="Arial" w:hAnsi="Arial"/>
          <w:color w:val="000000"/>
        </w:rPr>
        <w:t>la dosis de mantenimiento debería ser 0.125mg/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eta bloque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n indicados en los pacientes con DSVI en clase funcional II-III, clínic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s, que ya reciben tratamiento con IECA, diuréticos y, eventualme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gitálicos. Su uso requiere un seguimiento estrecho por lo que estos pac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rían seguirse conjuntamente con el cardiólogo. Puede usarse metoprolo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osis inicial, 12.5 mg/día en una o dos tomas, dosis máxima buscada 2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/día, carvedilol, dosis inicial 6.25 mg/día, en una o dos tomas, dosis máxi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scada 50 mg/día o atenolol 12.5 mg/día, dosis máxima buscada 50-1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/día..6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ticoagulación or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da en pacientes con fibrilación auricular, trombos luego de un IAM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bolismo document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miodar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da en pacientes post IAM con arritmias ventriculares o baja frac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yección y en pacientes con severa DSVI en clase funcional III/IV (con o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itmias ventriculares). La dosis de carga es de 800 mg/día (no es necesar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idir la dosis en varias tomas) durante 1 ó 2 semanas y la dosi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imiento es de 200 mg/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pironolact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ría indicarse (junto con los diuréticos, los IECA y la digital) en t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con DSVI en clase funcional III-IV. La dosis es de 25 mg, una vez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y, si hay progresión sintomática de la IC luego de 8 semanas,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rse a 50 mg diarios, siempre y cuando el paciente no haya desarroll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erkalem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 de los pacientes con disfunción diastólica d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entrículo izquierdo (DDVI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rogas de elección son los diuréticos y los nitra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ndicación de los diuréticos es similar a lo explicado para la DSV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objetivo del uso de los nitratos es mejorar los síntomas del paciente,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se el dinitrato de isosorbide, cuya dosis inicial es de 10 mg 3 veces por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ía llegarse a una dosis máxima de 80 mg, 3 veces por día, seg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idad. Otra opción válida, en los pacientes con problemas de adherenci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, sería el uso de nitratos de liberación prolongada com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onitrato de isosorbide, a dosis de 60 mg por dí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</w:t>
      </w:r>
      <w:r>
        <w:rPr>
          <w:rFonts w:cs="Arial" w:ascii="Arial" w:hAnsi="Arial"/>
          <w:b/>
          <w:bCs/>
          <w:color w:val="000000"/>
        </w:rPr>
        <w:t xml:space="preserve">bloqueantes cálcicos </w:t>
      </w:r>
      <w:r>
        <w:rPr>
          <w:rFonts w:cs="Arial" w:ascii="Arial" w:hAnsi="Arial"/>
          <w:color w:val="000000"/>
        </w:rPr>
        <w:t xml:space="preserve">y los </w:t>
      </w:r>
      <w:r>
        <w:rPr>
          <w:rFonts w:cs="Arial" w:ascii="Arial" w:hAnsi="Arial"/>
          <w:b/>
          <w:bCs/>
          <w:color w:val="000000"/>
        </w:rPr>
        <w:t xml:space="preserve">beta bloqueantes </w:t>
      </w:r>
      <w:r>
        <w:rPr>
          <w:rFonts w:cs="Arial" w:ascii="Arial" w:hAnsi="Arial"/>
          <w:color w:val="000000"/>
        </w:rPr>
        <w:t>deben considerarse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gunda línea, luego de los diuréticos y los nitratos. La </w:t>
      </w:r>
      <w:r>
        <w:rPr>
          <w:rFonts w:cs="Arial" w:ascii="Arial" w:hAnsi="Arial"/>
          <w:b/>
          <w:bCs/>
          <w:color w:val="000000"/>
        </w:rPr>
        <w:t xml:space="preserve">digital </w:t>
      </w:r>
      <w:r>
        <w:rPr>
          <w:rFonts w:cs="Arial" w:ascii="Arial" w:hAnsi="Arial"/>
          <w:color w:val="000000"/>
        </w:rPr>
        <w:t xml:space="preserve">y la </w:t>
      </w:r>
      <w:r>
        <w:rPr>
          <w:rFonts w:cs="Arial" w:ascii="Arial" w:hAnsi="Arial"/>
          <w:b/>
          <w:bCs/>
          <w:color w:val="000000"/>
        </w:rPr>
        <w:t>amiodaron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O están recomendados. Los </w:t>
      </w:r>
      <w:r>
        <w:rPr>
          <w:rFonts w:cs="Arial" w:ascii="Arial" w:hAnsi="Arial"/>
          <w:b/>
          <w:bCs/>
          <w:color w:val="000000"/>
        </w:rPr>
        <w:t xml:space="preserve">IECA </w:t>
      </w:r>
      <w:r>
        <w:rPr>
          <w:rFonts w:cs="Arial" w:ascii="Arial" w:hAnsi="Arial"/>
          <w:color w:val="000000"/>
        </w:rPr>
        <w:t>parecerían mostrar una tendenci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minuir el riesgo de muerte y demorar la reinternación..7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LITIASIS BILIAR (LB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os pacientes con litiasis biliar asintomá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dicaciones quirúrgicas de la LB asintomát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comienda la cirugía preventiva en los pacientes con anemia drepanocíti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es hemolíticas, anormalidades vesiculares que aumenten el ries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áncer, vesícula calcificada. pacientes con cálculos excepcional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s, pacientes que irán a transplantes no hepáticos, pacientes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óvenes, pacientes con pólipos vesiculares sintomáti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os pacientes con litiasis biliar sintomá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médico sintomático (ver tratamiento del dolor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Calmar el dolor: </w:t>
      </w:r>
      <w:r>
        <w:rPr>
          <w:rFonts w:cs="Arial" w:ascii="Arial" w:hAnsi="Arial"/>
          <w:color w:val="000000"/>
        </w:rPr>
        <w:t xml:space="preserve">se utilizan fundamentalmente los </w:t>
      </w:r>
      <w:r>
        <w:rPr>
          <w:rFonts w:cs="Arial" w:ascii="Arial" w:hAnsi="Arial"/>
          <w:b/>
          <w:bCs/>
          <w:color w:val="000000"/>
        </w:rPr>
        <w:t xml:space="preserve">AINE </w:t>
      </w:r>
      <w:r>
        <w:rPr>
          <w:rFonts w:cs="Arial" w:ascii="Arial" w:hAnsi="Arial"/>
          <w:color w:val="000000"/>
        </w:rPr>
        <w:t>(ibuprofeno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aracetamol). Los </w:t>
      </w:r>
      <w:r>
        <w:rPr>
          <w:rFonts w:cs="Arial" w:ascii="Arial" w:hAnsi="Arial"/>
          <w:b/>
          <w:bCs/>
          <w:color w:val="000000"/>
        </w:rPr>
        <w:t xml:space="preserve">antiespasmódicos </w:t>
      </w:r>
      <w:r>
        <w:rPr>
          <w:rFonts w:cs="Arial" w:ascii="Arial" w:hAnsi="Arial"/>
          <w:color w:val="000000"/>
        </w:rPr>
        <w:t>asociados a los analgésicos s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utilizados frecuentemente. Los </w:t>
      </w:r>
      <w:r>
        <w:rPr>
          <w:rFonts w:cs="Arial" w:ascii="Arial" w:hAnsi="Arial"/>
          <w:b/>
          <w:bCs/>
          <w:color w:val="000000"/>
        </w:rPr>
        <w:t xml:space="preserve">opiáceos </w:t>
      </w:r>
      <w:r>
        <w:rPr>
          <w:rFonts w:cs="Arial" w:ascii="Arial" w:hAnsi="Arial"/>
          <w:color w:val="000000"/>
        </w:rPr>
        <w:t>potentes en lo posible no deberí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utilizarse por la posible inducción del espasmo del esfínter de Oddi. </w:t>
      </w:r>
      <w:r>
        <w:rPr>
          <w:rFonts w:cs="Arial" w:ascii="Arial" w:hAnsi="Arial"/>
          <w:b/>
          <w:bCs/>
          <w:color w:val="000000"/>
        </w:rPr>
        <w:t>2) Diet</w:t>
      </w:r>
      <w:r>
        <w:rPr>
          <w:rFonts w:cs="Arial" w:ascii="Arial" w:hAnsi="Arial"/>
          <w:color w:val="000000"/>
        </w:rPr>
        <w:t>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tar los colecistoquinéticos (frituras, grasas, etc.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Quirúrg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olecistectomía abiert</w:t>
      </w:r>
      <w:r>
        <w:rPr>
          <w:rFonts w:cs="Arial" w:ascii="Arial" w:hAnsi="Arial"/>
          <w:color w:val="000000"/>
        </w:rPr>
        <w:t>a: complicaciones rondan el 5 al 15% (infec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ida, eventración, hemorragia, atelectasia, bridas y el riesgo anestésico)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n muy influenciadas por los patrones de comorbilidad y la presenc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ecistitis o litiasis coledociana. Las tasas de mortalidad reportadas son del 0.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íntomas de la LB muchas veces son leves y no requieren tratamiento. Si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ntomas son molestos, generalmente el paciente requerirá atención médica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definitivo de la LB sintomática (cuadro compatible con cólicos bilia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o sin síntomas de dispepsia acompañantes) y de los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cedentes de complicaciones secundarias a la LB es la cirug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yor parte de los pacientes con LB asintomática no requiere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que no se desarrollen síntomas de la enfermedad..7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0.3% en casos no complicados. El tiempo de recuperación postoperatorio 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romedio, de 3 a 7 días en el hospital. Luego de 3 a 6 semanas, el pa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volver a sus actividades habitual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olecistectomía por vía laparoscópic</w:t>
      </w:r>
      <w:r>
        <w:rPr>
          <w:rFonts w:cs="Arial" w:ascii="Arial" w:hAnsi="Arial"/>
          <w:color w:val="000000"/>
          <w:sz w:val="22"/>
          <w:szCs w:val="22"/>
        </w:rPr>
        <w:t>a: esta cirugía se ha transformado en el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tamiento de elección de la LB sintomática. La morbilidad (5-10%) y la mortalidad (0-1%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 comparables a la colecistectomía abierta. La cirugía laparoscópica e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opiada para casi todos los pacientes, inclusive en los obe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tamiento de la colecistitis aguda y de la pancreatitis biliar agu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pacientes deben internarse inmediatamente para efectuar un pro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 y consultar a cirugía. El tratamiento médico es por lo gener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o para controlar el cuadro. Sin embargo, como todos los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entidad, deberán operarse tarde o temprano. Actualmente, la conducta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icaz es realizar la colecistectomía precoz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 los pacientes con </w:t>
      </w:r>
      <w:r>
        <w:rPr>
          <w:rFonts w:cs="Arial" w:ascii="Arial" w:hAnsi="Arial"/>
          <w:b/>
          <w:bCs/>
          <w:color w:val="000000"/>
        </w:rPr>
        <w:t>pancreatitis biliar agud</w:t>
      </w:r>
      <w:r>
        <w:rPr>
          <w:rFonts w:cs="Arial" w:ascii="Arial" w:hAnsi="Arial"/>
          <w:color w:val="000000"/>
        </w:rPr>
        <w:t>a, no debería realizar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ecistectomía antes de que se resuelva la entidad clínica y se normalic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ores de amilasa..7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LITIASIS RE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cólico ren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Calmar el dolor: </w:t>
      </w:r>
      <w:r>
        <w:rPr>
          <w:rFonts w:cs="Arial" w:ascii="Arial" w:hAnsi="Arial"/>
          <w:color w:val="000000"/>
        </w:rPr>
        <w:t>el dolor suele ser de moderado a severo y el tratamien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pende de la severidad del mismo. Los </w:t>
      </w:r>
      <w:r>
        <w:rPr>
          <w:rFonts w:cs="Arial" w:ascii="Arial" w:hAnsi="Arial"/>
          <w:b/>
          <w:bCs/>
          <w:color w:val="000000"/>
        </w:rPr>
        <w:t xml:space="preserve">AINEs </w:t>
      </w:r>
      <w:r>
        <w:rPr>
          <w:rFonts w:cs="Arial" w:ascii="Arial" w:hAnsi="Arial"/>
          <w:color w:val="000000"/>
        </w:rPr>
        <w:t>producen analgesia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sminuyen el flujo renal y la producción de orina. Los </w:t>
      </w:r>
      <w:r>
        <w:rPr>
          <w:rFonts w:cs="Arial" w:ascii="Arial" w:hAnsi="Arial"/>
          <w:b/>
          <w:bCs/>
          <w:color w:val="000000"/>
        </w:rPr>
        <w:t>antiespasmód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jan el músculo liso ureteral. Los más utilizados son el propinoxato o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copolamina. El </w:t>
      </w:r>
      <w:r>
        <w:rPr>
          <w:rFonts w:cs="Arial" w:ascii="Arial" w:hAnsi="Arial"/>
          <w:b/>
          <w:bCs/>
          <w:color w:val="000000"/>
        </w:rPr>
        <w:t xml:space="preserve">calor </w:t>
      </w:r>
      <w:r>
        <w:rPr>
          <w:rFonts w:cs="Arial" w:ascii="Arial" w:hAnsi="Arial"/>
          <w:color w:val="000000"/>
        </w:rPr>
        <w:t xml:space="preserve">también es útil para disminuir el dolor. Los </w:t>
      </w:r>
      <w:r>
        <w:rPr>
          <w:rFonts w:cs="Arial" w:ascii="Arial" w:hAnsi="Arial"/>
          <w:b/>
          <w:bCs/>
          <w:color w:val="000000"/>
        </w:rPr>
        <w:t>opiáce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stituyen el </w:t>
      </w:r>
      <w:r>
        <w:rPr>
          <w:rFonts w:cs="Arial" w:ascii="Arial" w:hAnsi="Arial"/>
          <w:b/>
          <w:bCs/>
          <w:color w:val="000000"/>
        </w:rPr>
        <w:t xml:space="preserve">tratamiento de elección </w:t>
      </w:r>
      <w:r>
        <w:rPr>
          <w:rFonts w:cs="Arial" w:ascii="Arial" w:hAnsi="Arial"/>
          <w:color w:val="000000"/>
        </w:rPr>
        <w:t>del cólico renal. La vía endovenosa (IV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a más utilizada en la guardia porque permite una analgesia rápida, continu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graduable, que es muy útil para los pacientes que tienen náuseas o vómi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utilización de otras vías como la oral, sublingual o transrectal también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álida, y puede ser de mucha utilidad en casos donde no se cuenta con una v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ovenosa o cuando el dolor no es tan intens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Confirmar el diagnóstico: </w:t>
      </w:r>
      <w:r>
        <w:rPr>
          <w:rFonts w:cs="Arial" w:ascii="Arial" w:hAnsi="Arial"/>
          <w:color w:val="000000"/>
        </w:rPr>
        <w:t>suele confirmarse con el interrogatorio. Ademá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útil solicitar un examen completo de orina, Rx de abdomen frente o del árbo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inario, ecografía. El urograma excretor es el gold standard pero no se lo utili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uti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3) Descartar una infección: </w:t>
      </w:r>
      <w:r>
        <w:rPr>
          <w:rFonts w:cs="Arial" w:ascii="Arial" w:hAnsi="Arial"/>
          <w:color w:val="000000"/>
        </w:rPr>
        <w:t>por la clínica (fiebre, disuria, polaquiuria, etc.)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sospecha en el sedimento (piocitos). En ese caso debe solicitars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ocultivo y comenzar un esquema antibiótico empír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4) Evaluar si el cálculo puede eliminarse espontáneamente: </w:t>
      </w:r>
      <w:r>
        <w:rPr>
          <w:rFonts w:cs="Arial" w:ascii="Arial" w:hAnsi="Arial"/>
          <w:color w:val="000000"/>
        </w:rPr>
        <w:t>cálculos ˜5m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iámetro: se eliminan espontáneamente. Cálculos de 5 a 10mm: se elimin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50%. Cálculos de más de 10mm: es muy difícil que puedan elimin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os. Si el cálculo no se elimina luego de 6 semanas debe interconsultar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urólog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otivos de internación: </w:t>
      </w:r>
      <w:r>
        <w:rPr>
          <w:rFonts w:cs="Arial" w:ascii="Arial" w:hAnsi="Arial"/>
          <w:color w:val="000000"/>
        </w:rPr>
        <w:t>1) Controlar el dolor si es imposible aliviarl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dia o si éste dura más de 3 a 4 días, vómitos incoercibles, 2) Litia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da a pielonefritis (requiere tratamiento antibiótico endovenoso), 3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ección en pacientes obstruidos y 4) Paciente monorreno con sign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trucción..7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 luego del cólico: 1) </w:t>
      </w:r>
      <w:r>
        <w:rPr>
          <w:rFonts w:cs="Arial" w:ascii="Arial" w:hAnsi="Arial"/>
          <w:color w:val="000000"/>
        </w:rPr>
        <w:t xml:space="preserve">Pasado el dolor, </w:t>
      </w:r>
      <w:r>
        <w:rPr>
          <w:rFonts w:cs="Arial" w:ascii="Arial" w:hAnsi="Arial"/>
          <w:b/>
          <w:bCs/>
          <w:color w:val="000000"/>
        </w:rPr>
        <w:t>aumentar la inges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íquida </w:t>
      </w:r>
      <w:r>
        <w:rPr>
          <w:rFonts w:cs="Arial" w:ascii="Arial" w:hAnsi="Arial"/>
          <w:color w:val="000000"/>
        </w:rPr>
        <w:t xml:space="preserve">para aumentar la diuresis y disminuir la sobresaturación, </w:t>
      </w:r>
      <w:r>
        <w:rPr>
          <w:rFonts w:cs="Arial" w:ascii="Arial" w:hAnsi="Arial"/>
          <w:b/>
          <w:bCs/>
          <w:color w:val="000000"/>
        </w:rPr>
        <w:t xml:space="preserve">2) Dieta </w:t>
      </w:r>
      <w:r>
        <w:rPr>
          <w:rFonts w:cs="Arial" w:ascii="Arial" w:hAnsi="Arial"/>
          <w:color w:val="000000"/>
        </w:rPr>
        <w:t>s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xcesos de purinas y con bajo contenido de sodio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 xml:space="preserve">Realizar una </w:t>
      </w:r>
      <w:r>
        <w:rPr>
          <w:rFonts w:cs="Arial" w:ascii="Arial" w:hAnsi="Arial"/>
          <w:b/>
          <w:bCs/>
          <w:color w:val="000000"/>
        </w:rPr>
        <w:t>activida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física moderad</w:t>
      </w:r>
      <w:r>
        <w:rPr>
          <w:rFonts w:cs="Arial" w:ascii="Arial" w:hAnsi="Arial"/>
          <w:color w:val="000000"/>
        </w:rPr>
        <w:t xml:space="preserve">a, </w:t>
      </w:r>
      <w:r>
        <w:rPr>
          <w:rFonts w:cs="Arial" w:ascii="Arial" w:hAnsi="Arial"/>
          <w:b/>
          <w:bCs/>
          <w:color w:val="000000"/>
        </w:rPr>
        <w:t xml:space="preserve">4) Explicarle al paciente </w:t>
      </w:r>
      <w:r>
        <w:rPr>
          <w:rFonts w:cs="Arial" w:ascii="Arial" w:hAnsi="Arial"/>
          <w:color w:val="000000"/>
        </w:rPr>
        <w:t>que es muy común que el dol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parezca, lo cual no está vinculado a un cuadro más grave o más complicad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5) Recuperar el cálculo </w:t>
      </w:r>
      <w:r>
        <w:rPr>
          <w:rFonts w:cs="Arial" w:ascii="Arial" w:hAnsi="Arial"/>
          <w:color w:val="000000"/>
        </w:rPr>
        <w:t>y analizarlo en el laborato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ambulatorio del paciente con litiasis ren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acientes con un episodio inicial o </w:t>
      </w:r>
      <w:r>
        <w:rPr>
          <w:rFonts w:cs="Arial" w:ascii="Arial" w:hAnsi="Arial"/>
          <w:b/>
          <w:bCs/>
          <w:color w:val="000000"/>
        </w:rPr>
        <w:t>“primer episodio de litiasis” que N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esenten factores agravantes </w:t>
      </w:r>
      <w:r>
        <w:rPr>
          <w:rFonts w:cs="Arial" w:ascii="Arial" w:hAnsi="Arial"/>
          <w:color w:val="000000"/>
        </w:rPr>
        <w:t>(presencia de múltiples cálculos en amb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ñones, alto riesgo de litiasis severa por la historia familiar, niños y crec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ble de los litos en menos de un año): se recomienda realizar u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valuación inicial o básica: </w:t>
      </w:r>
      <w:r>
        <w:rPr>
          <w:rFonts w:cs="Arial" w:ascii="Arial" w:hAnsi="Arial"/>
          <w:color w:val="000000"/>
        </w:rPr>
        <w:t>identificación de factores de riesgo, evaluac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álculo, calcemia, uricemia, creatinina y electrolitos, orina completa, uroculti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i hay signos de infección), Rx y ecografía renal (o urograma excretor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luego de la evaluación básica del paciente ambulator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cientes con calcio sérico normal alto o alto: </w:t>
      </w:r>
      <w:r>
        <w:rPr>
          <w:rFonts w:cs="Arial" w:ascii="Arial" w:hAnsi="Arial"/>
          <w:color w:val="000000"/>
        </w:rPr>
        <w:t>solicitar dosaje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thormona. Si se confirma hiperparatiroidismo deberá consultarse co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ocrinólogo. El tratamiento es quirúrgic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cientes con hiperuricemia: </w:t>
      </w:r>
      <w:r>
        <w:rPr>
          <w:rFonts w:cs="Arial" w:ascii="Arial" w:hAnsi="Arial"/>
          <w:color w:val="000000"/>
        </w:rPr>
        <w:t>determinar la uricosuria de 24hs (el riesgo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itiasis recurrente es mayor si hay hiperuricosuria). </w:t>
      </w:r>
      <w:r>
        <w:rPr>
          <w:rFonts w:cs="Arial" w:ascii="Arial" w:hAnsi="Arial"/>
          <w:b/>
          <w:bCs/>
          <w:color w:val="000000"/>
        </w:rPr>
        <w:t>Tratamiento de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hiperuricosuria: 1) Diet</w:t>
      </w:r>
      <w:r>
        <w:rPr>
          <w:rFonts w:cs="Arial" w:ascii="Arial" w:hAnsi="Arial"/>
          <w:color w:val="000000"/>
        </w:rPr>
        <w:t>a: no debe ser excesivamente estricta . Reduc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ingesta de comidas ricas en purinas (hígado, riñón, mollejas) y aumento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gesta de líquidos (2 litros de diuresis por día). </w:t>
      </w:r>
      <w:r>
        <w:rPr>
          <w:rFonts w:cs="Arial" w:ascii="Arial" w:hAnsi="Arial"/>
          <w:b/>
          <w:bCs/>
          <w:color w:val="000000"/>
        </w:rPr>
        <w:t>2) Alcalinización de la orin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quizá la medida más efectiva para prevenir la precipitación del ácido úric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uede utilizarse </w:t>
      </w:r>
      <w:r>
        <w:rPr>
          <w:rFonts w:cs="Arial" w:ascii="Arial" w:hAnsi="Arial"/>
          <w:b/>
          <w:bCs/>
          <w:color w:val="000000"/>
        </w:rPr>
        <w:t xml:space="preserve">citrato de potasio. </w:t>
      </w: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dosis </w:t>
      </w:r>
      <w:r>
        <w:rPr>
          <w:rFonts w:cs="Arial" w:ascii="Arial" w:hAnsi="Arial"/>
          <w:color w:val="000000"/>
        </w:rPr>
        <w:t>es de 0.5 a 2mEq/Kg/día, divid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2 ó 3 tomas (generalmente 2 sobres de 30mEq diluidos en agua y dividi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, por lo menos, dos tomas). La dosis debe ajustarse según el PH urinari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debe ser &gt;6.5). Si el PH es mayor a 6.5, se debe aumentar la dosis. </w:t>
      </w:r>
      <w:r>
        <w:rPr>
          <w:rFonts w:cs="Arial" w:ascii="Arial" w:hAnsi="Arial"/>
          <w:b/>
          <w:bCs/>
          <w:color w:val="000000"/>
        </w:rPr>
        <w:t>3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llopurinol: Indicaciones: Falla de las medidas anteriores </w:t>
      </w:r>
      <w:r>
        <w:rPr>
          <w:rFonts w:cs="Arial" w:ascii="Arial" w:hAnsi="Arial"/>
          <w:color w:val="000000"/>
        </w:rPr>
        <w:t>(la orina no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alinizarse o si la eliminación de ácido úrico continúa siendo más de.7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650mg/día una vez alcalinizada la orina y cumplida la dieta). </w:t>
      </w:r>
      <w:r>
        <w:rPr>
          <w:rFonts w:cs="Arial" w:ascii="Arial" w:hAnsi="Arial"/>
          <w:b/>
          <w:bCs/>
          <w:color w:val="000000"/>
        </w:rPr>
        <w:t xml:space="preserve">Dosificación: </w:t>
      </w:r>
      <w:r>
        <w:rPr>
          <w:rFonts w:cs="Arial" w:ascii="Arial" w:hAnsi="Arial"/>
          <w:color w:val="000000"/>
        </w:rPr>
        <w:t>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 con leche o con las comidas. Puede comenzarse con 100mg por día y,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necesario, aumentar hasta 300mg/día, teniendo como objetivo lograr un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uricosuria por debajo de 500-600mg/día. Requiere </w:t>
      </w:r>
      <w:r>
        <w:rPr>
          <w:rFonts w:cs="Arial" w:ascii="Arial" w:hAnsi="Arial"/>
          <w:b/>
          <w:bCs/>
          <w:color w:val="000000"/>
        </w:rPr>
        <w:t>ajuste en la insuficienc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renal y hepátic</w:t>
      </w:r>
      <w:r>
        <w:rPr>
          <w:rFonts w:cs="Arial" w:ascii="Arial" w:hAnsi="Arial"/>
          <w:color w:val="000000"/>
        </w:rPr>
        <w:t>a: Clearance de creatinina de 30 a 60 ml/min: 50% de la dosis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r de 30 ml/min: 75% de la dosi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cientes con PH urinario &gt; 6.2: </w:t>
      </w:r>
      <w:r>
        <w:rPr>
          <w:rFonts w:cs="Arial" w:ascii="Arial" w:hAnsi="Arial"/>
          <w:color w:val="000000"/>
        </w:rPr>
        <w:t xml:space="preserve">descartar: </w:t>
      </w:r>
      <w:r>
        <w:rPr>
          <w:rFonts w:cs="Arial" w:ascii="Arial" w:hAnsi="Arial"/>
          <w:b/>
          <w:bCs/>
          <w:color w:val="000000"/>
        </w:rPr>
        <w:t>1) Acidosis tubular ren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acidosis metabólica hiperclorémica acompañada de hipocitraturia) y </w:t>
      </w:r>
      <w:r>
        <w:rPr>
          <w:rFonts w:cs="Arial" w:ascii="Arial" w:hAnsi="Arial"/>
          <w:b/>
          <w:bCs/>
          <w:color w:val="000000"/>
        </w:rPr>
        <w:t>2) Litias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fecciosa </w:t>
      </w:r>
      <w:r>
        <w:rPr>
          <w:rFonts w:cs="Arial" w:ascii="Arial" w:hAnsi="Arial"/>
          <w:color w:val="000000"/>
        </w:rPr>
        <w:t>(estruvita): infección por un germen desdoblador de la urea. S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álculos de gran tamaño y presentan un característico aspecto coraliform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eben manejarse por el urólog</w:t>
      </w:r>
      <w:r>
        <w:rPr>
          <w:rFonts w:cs="Arial" w:ascii="Arial" w:hAnsi="Arial"/>
          <w:color w:val="000000"/>
        </w:rPr>
        <w:t>o. La litotricia no es efectiv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cientes que presentan signos de infección en la orina: </w:t>
      </w:r>
      <w:r>
        <w:rPr>
          <w:rFonts w:cs="Arial" w:ascii="Arial" w:hAnsi="Arial"/>
          <w:color w:val="000000"/>
        </w:rPr>
        <w:t>si en el sedi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inario se encuentran piocitos, debe sospecharse el diagnóstico de infec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e caso, debe solicitarse un urocultivo con antibiogram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cientes que presentan cristales en la orina: </w:t>
      </w:r>
      <w:r>
        <w:rPr>
          <w:rFonts w:cs="Arial" w:ascii="Arial" w:hAnsi="Arial"/>
          <w:color w:val="000000"/>
        </w:rPr>
        <w:t>orientan el diagnóst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iológico del lito. Es importante destacar que la cristaluria aislada (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cedentes de litiasis) no debe tomarse como un hecho patológico sal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se hallan cristales de cisteí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cientes en los que se detecta un deterioro de la función renal: </w:t>
      </w:r>
      <w:r>
        <w:rPr>
          <w:rFonts w:cs="Arial" w:ascii="Arial" w:hAnsi="Arial"/>
          <w:color w:val="000000"/>
        </w:rPr>
        <w:t>el dosa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reatinina es útil para descartar este diagnóstico. Si la creatinina es eleva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evaluarse si la insuficiencia renal se debe a la litiasis (habitualmen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acientes con litos en ambos riñones) o a otra causa. A estos pacientes </w:t>
      </w:r>
      <w:r>
        <w:rPr>
          <w:rFonts w:cs="Arial" w:ascii="Arial" w:hAnsi="Arial"/>
          <w:b/>
          <w:bCs/>
          <w:color w:val="000000"/>
        </w:rPr>
        <w:t xml:space="preserve">NO </w:t>
      </w:r>
      <w:r>
        <w:rPr>
          <w:rFonts w:cs="Arial" w:ascii="Arial" w:hAnsi="Arial"/>
          <w:color w:val="000000"/>
        </w:rPr>
        <w:t>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debe realizar un urograma excretor. Los pacientes con deterior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ón renal secundaria a litos deben ser consultados con el urólog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nterconsulta con el urólog</w:t>
      </w:r>
      <w:r>
        <w:rPr>
          <w:rFonts w:cs="Arial" w:ascii="Arial" w:hAnsi="Arial"/>
          <w:color w:val="000000"/>
        </w:rPr>
        <w:t xml:space="preserve">o: </w:t>
      </w: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 xml:space="preserve">Riñón no funcionante o monorrenos, </w:t>
      </w:r>
      <w:r>
        <w:rPr>
          <w:rFonts w:cs="Arial" w:ascii="Arial" w:hAnsi="Arial"/>
          <w:b/>
          <w:bCs/>
          <w:color w:val="000000"/>
        </w:rPr>
        <w:t>2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bstrucción ureteral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 xml:space="preserve">Litos de más de 10mm que no se eliminen, </w:t>
      </w: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>Infecció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tratable, </w:t>
      </w:r>
      <w:r>
        <w:rPr>
          <w:rFonts w:cs="Arial" w:ascii="Arial" w:hAnsi="Arial"/>
          <w:b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 xml:space="preserve">Daño renal progresivo y </w:t>
      </w:r>
      <w:r>
        <w:rPr>
          <w:rFonts w:cs="Arial" w:ascii="Arial" w:hAnsi="Arial"/>
          <w:b/>
          <w:bCs/>
          <w:color w:val="000000"/>
        </w:rPr>
        <w:t xml:space="preserve">6) </w:t>
      </w:r>
      <w:r>
        <w:rPr>
          <w:rFonts w:cs="Arial" w:ascii="Arial" w:hAnsi="Arial"/>
          <w:color w:val="000000"/>
        </w:rPr>
        <w:t>Litos de cisteína o estruvi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cientes que presentan un segundo episodio o que tienen factor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gravantes en un primer episodio: </w:t>
      </w:r>
      <w:r>
        <w:rPr>
          <w:rFonts w:cs="Arial" w:ascii="Arial" w:hAnsi="Arial"/>
          <w:color w:val="000000"/>
        </w:rPr>
        <w:t xml:space="preserve">se recomienda realizar una </w:t>
      </w:r>
      <w:r>
        <w:rPr>
          <w:rFonts w:cs="Arial" w:ascii="Arial" w:hAnsi="Arial"/>
          <w:b/>
          <w:bCs/>
          <w:color w:val="000000"/>
        </w:rPr>
        <w:t>evalu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ompleta.</w:t>
      </w:r>
      <w:r>
        <w:rPr>
          <w:rFonts w:cs="Arial" w:ascii="Arial" w:hAnsi="Arial"/>
          <w:color w:val="000000"/>
        </w:rPr>
        <w:t>7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ACIONES SANGRE ORINA 24 H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úmero de veces 1 2 1 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Volumen urinario </w:t>
      </w:r>
      <w:r>
        <w:rPr>
          <w:rFonts w:cs="Arial" w:ascii="Arial" w:hAnsi="Arial"/>
          <w:b/>
          <w:bCs/>
          <w:color w:val="000000"/>
        </w:rPr>
        <w:t>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lcio </w:t>
      </w:r>
      <w:r>
        <w:rPr>
          <w:rFonts w:cs="Arial" w:ascii="Arial" w:hAnsi="Arial"/>
          <w:b/>
          <w:bCs/>
          <w:color w:val="000000"/>
        </w:rPr>
        <w:t>X X 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tado ácido base </w:t>
      </w:r>
      <w:r>
        <w:rPr>
          <w:rFonts w:cs="Arial" w:ascii="Arial" w:hAnsi="Arial"/>
          <w:b/>
          <w:bCs/>
          <w:color w:val="000000"/>
        </w:rPr>
        <w:t>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ósforo </w:t>
      </w:r>
      <w:r>
        <w:rPr>
          <w:rFonts w:cs="Arial" w:ascii="Arial" w:hAnsi="Arial"/>
          <w:b/>
          <w:bCs/>
          <w:color w:val="000000"/>
        </w:rPr>
        <w:t>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Ácido úrico </w:t>
      </w:r>
      <w:r>
        <w:rPr>
          <w:rFonts w:cs="Arial" w:ascii="Arial" w:hAnsi="Arial"/>
          <w:b/>
          <w:bCs/>
          <w:color w:val="000000"/>
        </w:rPr>
        <w:t>X 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reatinina </w:t>
      </w:r>
      <w:r>
        <w:rPr>
          <w:rFonts w:cs="Arial" w:ascii="Arial" w:hAnsi="Arial"/>
          <w:b/>
          <w:bCs/>
          <w:color w:val="000000"/>
        </w:rPr>
        <w:t>X 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odio </w:t>
      </w:r>
      <w:r>
        <w:rPr>
          <w:rFonts w:cs="Arial" w:ascii="Arial" w:hAnsi="Arial"/>
          <w:b/>
          <w:bCs/>
          <w:color w:val="000000"/>
        </w:rPr>
        <w:t>X 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otasio </w:t>
      </w:r>
      <w:r>
        <w:rPr>
          <w:rFonts w:cs="Arial" w:ascii="Arial" w:hAnsi="Arial"/>
          <w:b/>
          <w:bCs/>
          <w:color w:val="000000"/>
        </w:rPr>
        <w:t>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xalato </w:t>
      </w:r>
      <w:r>
        <w:rPr>
          <w:rFonts w:cs="Arial" w:ascii="Arial" w:hAnsi="Arial"/>
          <w:b/>
          <w:bCs/>
          <w:color w:val="000000"/>
        </w:rPr>
        <w:t>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trato </w:t>
      </w:r>
      <w:r>
        <w:rPr>
          <w:rFonts w:cs="Arial" w:ascii="Arial" w:hAnsi="Arial"/>
          <w:b/>
          <w:bCs/>
          <w:color w:val="000000"/>
        </w:rPr>
        <w:t>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Urocultivo (si hay piuria o síntomas) </w:t>
      </w:r>
      <w:r>
        <w:rPr>
          <w:rFonts w:cs="Arial" w:ascii="Arial" w:hAnsi="Arial"/>
          <w:b/>
          <w:bCs/>
          <w:color w:val="000000"/>
        </w:rPr>
        <w:t>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H (orina completa) </w:t>
      </w:r>
      <w:r>
        <w:rPr>
          <w:rFonts w:cs="Arial" w:ascii="Arial" w:hAnsi="Arial"/>
          <w:b/>
          <w:bCs/>
          <w:color w:val="000000"/>
        </w:rPr>
        <w:t>X X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isteína </w:t>
      </w:r>
      <w:r>
        <w:rPr>
          <w:rFonts w:cs="Arial" w:ascii="Arial" w:hAnsi="Arial"/>
          <w:b/>
          <w:bCs/>
          <w:color w:val="000000"/>
        </w:rPr>
        <w:t>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específico de ciertas ent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ipercalciur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mayoría de los pacientes con litiasis cálcica tendrá </w:t>
      </w:r>
      <w:r>
        <w:rPr>
          <w:rFonts w:cs="Arial" w:ascii="Arial" w:hAnsi="Arial"/>
          <w:b/>
          <w:bCs/>
          <w:color w:val="000000"/>
        </w:rPr>
        <w:t>hipercalciu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diopátic</w:t>
      </w:r>
      <w:r>
        <w:rPr>
          <w:rFonts w:cs="Arial" w:ascii="Arial" w:hAnsi="Arial"/>
          <w:color w:val="000000"/>
        </w:rPr>
        <w:t>a. Si la hipercalciuria es el único hallazgo positivo, estamos frente a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con hipercalciuria idiopática (en todo paciente con litiasis cálcica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ercalcemia se debe descartar hiperparatiroidismo primario). El manej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entidad se basa en dos medidas: la dieta y el tratamiento farmacológic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ieta: a) Normocálcica </w:t>
      </w:r>
      <w:r>
        <w:rPr>
          <w:rFonts w:cs="Arial" w:ascii="Arial" w:hAnsi="Arial"/>
          <w:color w:val="000000"/>
        </w:rPr>
        <w:t>tienen menos recurrencias que aquellos con restricció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álcica, </w:t>
      </w:r>
      <w:r>
        <w:rPr>
          <w:rFonts w:cs="Arial" w:ascii="Arial" w:hAnsi="Arial"/>
          <w:b/>
          <w:bCs/>
          <w:color w:val="000000"/>
        </w:rPr>
        <w:t xml:space="preserve">b) Pobre en proteínas: </w:t>
      </w:r>
      <w:r>
        <w:rPr>
          <w:rFonts w:cs="Arial" w:ascii="Arial" w:hAnsi="Arial"/>
          <w:color w:val="000000"/>
        </w:rPr>
        <w:t>hasta 1gr/Kg/día (disminuye la eliminación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lcio, la producción de ácido úrico y aumenta la eliminación de citrato), </w:t>
      </w:r>
      <w:r>
        <w:rPr>
          <w:rFonts w:cs="Arial" w:ascii="Arial" w:hAnsi="Arial"/>
          <w:b/>
          <w:bCs/>
          <w:color w:val="000000"/>
        </w:rPr>
        <w:t>c) R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n potasio: </w:t>
      </w:r>
      <w:r>
        <w:rPr>
          <w:rFonts w:cs="Arial" w:ascii="Arial" w:hAnsi="Arial"/>
          <w:color w:val="000000"/>
        </w:rPr>
        <w:t>el bicarbonato de potasio en la dieta se asocia a una reducc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% en el riesgo de desarrollar litiasis cálcica. Los alimentos ricos en potasi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on el tomate y la banana y </w:t>
      </w:r>
      <w:r>
        <w:rPr>
          <w:rFonts w:cs="Arial" w:ascii="Arial" w:hAnsi="Arial"/>
          <w:b/>
          <w:bCs/>
          <w:color w:val="000000"/>
        </w:rPr>
        <w:t>d) Pobre en sodi</w:t>
      </w:r>
      <w:r>
        <w:rPr>
          <w:rFonts w:cs="Arial" w:ascii="Arial" w:hAnsi="Arial"/>
          <w:color w:val="000000"/>
        </w:rPr>
        <w:t>o: la ingesta excesiva de sodi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ciona con mayor calciuria..7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farmacológico: Tiazidas: </w:t>
      </w:r>
      <w:r>
        <w:rPr>
          <w:rFonts w:cs="Arial" w:ascii="Arial" w:hAnsi="Arial"/>
          <w:color w:val="000000"/>
        </w:rPr>
        <w:t>producen una disminu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orción intestinal de calcio y un aumento de la reabsorción tubular ren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ucen la excreción de calcio en un 50% a un 60% y la recurrencia de litias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álcica en un 50%. Las más utilizadas son la </w:t>
      </w:r>
      <w:r>
        <w:rPr>
          <w:rFonts w:cs="Arial" w:ascii="Arial" w:hAnsi="Arial"/>
          <w:b/>
          <w:bCs/>
          <w:color w:val="000000"/>
        </w:rPr>
        <w:t xml:space="preserve">hidroclorotiazida </w:t>
      </w:r>
      <w:r>
        <w:rPr>
          <w:rFonts w:cs="Arial" w:ascii="Arial" w:hAnsi="Arial"/>
          <w:color w:val="000000"/>
        </w:rPr>
        <w:t>y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lortalidona. Dosi</w:t>
      </w:r>
      <w:r>
        <w:rPr>
          <w:rFonts w:cs="Arial" w:ascii="Arial" w:hAnsi="Arial"/>
          <w:color w:val="000000"/>
        </w:rPr>
        <w:t>s: la dosis exacta para la prevención de la recurrencia es aú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ierta. Se recomienda para la hidroclorotiazida 25mg, una o dos veces por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ara la clortalidona 50mg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iperoxaluria: </w:t>
      </w:r>
      <w:r>
        <w:rPr>
          <w:rFonts w:cs="Arial" w:ascii="Arial" w:hAnsi="Arial"/>
          <w:color w:val="000000"/>
        </w:rPr>
        <w:t>la base del tratamiento consiste en la reducción del oxalat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o de calcio en la dieta (éste se une al oxalato en el intestino evitando s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bsorción). La </w:t>
      </w:r>
      <w:r>
        <w:rPr>
          <w:rFonts w:cs="Arial" w:ascii="Arial" w:hAnsi="Arial"/>
          <w:b/>
          <w:bCs/>
          <w:color w:val="000000"/>
        </w:rPr>
        <w:t xml:space="preserve">colestiramina </w:t>
      </w:r>
      <w:r>
        <w:rPr>
          <w:rFonts w:cs="Arial" w:ascii="Arial" w:hAnsi="Arial"/>
          <w:color w:val="000000"/>
        </w:rPr>
        <w:t>se une a las sales biliares y al oxalat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sminuyendo su absorción. </w:t>
      </w:r>
      <w:r>
        <w:rPr>
          <w:rFonts w:cs="Arial" w:ascii="Arial" w:hAnsi="Arial"/>
          <w:b/>
          <w:bCs/>
          <w:color w:val="000000"/>
        </w:rPr>
        <w:t xml:space="preserve">Dosis: </w:t>
      </w:r>
      <w:r>
        <w:rPr>
          <w:rFonts w:cs="Arial" w:ascii="Arial" w:hAnsi="Arial"/>
          <w:color w:val="000000"/>
        </w:rPr>
        <w:t>4 a 16gr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Hipocitraturia: </w:t>
      </w:r>
      <w:r>
        <w:rPr>
          <w:rFonts w:cs="Arial" w:ascii="Arial" w:hAnsi="Arial"/>
          <w:color w:val="000000"/>
        </w:rPr>
        <w:t>se asocia a otra alteración (hipercalciuria, hiperoxaluria, etc.)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 logra favorecer la producción de litiasis. Los pacientes con hipocitraturia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ician con los suplementos orales de citrat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istinuria: </w:t>
      </w:r>
      <w:r>
        <w:rPr>
          <w:rFonts w:cs="Arial" w:ascii="Arial" w:hAnsi="Arial"/>
          <w:color w:val="000000"/>
        </w:rPr>
        <w:t>es rara y suele manifestarse a edades tempranas. El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ste en aumentar la diuresis a 3 a 4 litros por día y alcalinizar la orina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álculos no responden a la litotricia. Los cálculos por cisteína son de man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usivo del nefrólogos y urólogo. Su curso es agresi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cientes con litiasis cálcica a los que no se les detecta ningu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nomalía: </w:t>
      </w:r>
      <w:r>
        <w:rPr>
          <w:rFonts w:cs="Arial" w:ascii="Arial" w:hAnsi="Arial"/>
          <w:color w:val="000000"/>
        </w:rPr>
        <w:t>se han realizado estudios en estos pacientes que sugieren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azidas y el allopurinol logran disminuir el riesgo de recurrencia de la litias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imientos urológicos para destruir y eliminar los cálcul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Litotricia extracorpórea por ondas de choqu</w:t>
      </w:r>
      <w:r>
        <w:rPr>
          <w:rFonts w:cs="Arial" w:ascii="Arial" w:hAnsi="Arial"/>
          <w:color w:val="000000"/>
        </w:rPr>
        <w:t>e: se indica cuando hay lit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a 25mm. Es un procedimiento ambulatorio, no se usa anestesia y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do por el urólogo. La efectividad supera el 90%. Contraindicaciones: 1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olutas: la uropatía obstructiva orgánica distal al cálculo (impi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iminación normal de los fragmentos producidos), 2) Relativas: Trastorno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agulación no corregidos, infecciones urinarias activas no tratadas, litia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aliforme y embaraz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, existen otros procedimientos: nefrolitotricia percutánea, litotri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eteral endoscópica, disolución medicamentosa, extracción endoscópi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ugía a cielo abierto..7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LUMBALG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umbalgia simple: </w:t>
      </w:r>
      <w:r>
        <w:rPr>
          <w:rFonts w:cs="Arial" w:ascii="Arial" w:hAnsi="Arial"/>
          <w:color w:val="000000"/>
        </w:rPr>
        <w:t>comienzo entre los 20 y los 50 años, dolor localizad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na lumbar baja con irradiación a la parte superior de los glúteos. La causa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ipo mecánico, varía con la actividad física, varía en el tiempo, el pa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 un buen estado clínico, el pronóstico es buen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mpromiso de una raíz nerviosa: </w:t>
      </w:r>
      <w:r>
        <w:rPr>
          <w:rFonts w:cs="Arial" w:ascii="Arial" w:hAnsi="Arial"/>
          <w:color w:val="000000"/>
        </w:rPr>
        <w:t>dolor unilateral en un miembro inferi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generalmente, más intenso que el de la lumbalgia simple), dolor irradiado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ajo de la rodilla, generalmente hasta el pie o los dedos, parestesia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a distribución, signos de irritación de una raíz nerviosa (Lasegue positiv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tornos en los reflejos osteotendinosos, en la sensibilidad o en la fuer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tora), limitada a una raíz nerviosa, pronóstico razonable (50%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peración del episodio agudo dentro de las seis semana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romiso de la cola de caballo o trastorno neurológico generalizad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tornos miccionales, incontinencia fecal o trastornos del tono del esfín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, anestesia en silla de montar, compromiso de más de una raíz nerviosa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ficit motor progresivo, nivel sensiti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iterios de riesgo para una posible patología seria en la colum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ción antes de los 20 años o después de los 55 años, traumat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ante (caída desde una altura), dolor “no mecánico” (duele en repos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ía con la actividad física), progresivo, constante, dolor torácico, anteced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áncer, tratamiento crónico con corticoides, adicción intravenosa, HIV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en mal estado clínico, pérdida de peso, compromiso neurológ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nejo del paciente con lumbalgia aguda (LG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edidas general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Descartar causas secundarias de lumbalgia </w:t>
      </w:r>
      <w:r>
        <w:rPr>
          <w:rFonts w:cs="Arial" w:ascii="Arial" w:hAnsi="Arial"/>
          <w:color w:val="000000"/>
        </w:rPr>
        <w:t>(cáncer, infección, fractu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tebral o compromiso neurológico): no es necesario realizar ningún exam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mentari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Psicoeducación: </w:t>
      </w:r>
      <w:r>
        <w:rPr>
          <w:rFonts w:cs="Arial" w:ascii="Arial" w:hAnsi="Arial"/>
          <w:color w:val="000000"/>
        </w:rPr>
        <w:t>destinada a los pacientes y sus familias. Explicar qu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 más intenso y la limitación de la actividad mejorarán en algunos días.7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usualmente 4 a 6), que alrededor del 10% de los pacientes tendrá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stentes hasta luego de pasado el episodio, pero, en la mayor parte, é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limitarán su actividad diaria y, que cuanto más se tarda en volver al trabaj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r es la posibilidad de volver a trabaj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sintomát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Manejo farmacológico del dolor: </w:t>
      </w:r>
      <w:r>
        <w:rPr>
          <w:rFonts w:cs="Arial" w:ascii="Arial" w:hAnsi="Arial"/>
          <w:color w:val="000000"/>
        </w:rPr>
        <w:t>el paracetamol, indicado a interva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res, es efectivo para disminuir el dolor en la LGA. Si esta droga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e alivio, se recomienda utilizar el ibuprofeno o el diclofenac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a línea de tratamiento. Si estas dos estrategias no producen control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, se debe considerar el uso de opiáceos débiles o asociaciones de AI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opiáceos débiles y, eventualmente, se puede agregar un curso cor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menos de una semana) de relajantes musculares (350mg de carisoprodol c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 horas). Si es posible, debe evitarse el uso de morfina o derivados potent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usarlos por más de dos semanas. No se recomienda el uso de corticoid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zodiazepinas ni de antidepresivos en el tratamiento de la LG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Modificación de la actividad: </w:t>
      </w:r>
      <w:r>
        <w:rPr>
          <w:rFonts w:cs="Arial" w:ascii="Arial" w:hAnsi="Arial"/>
          <w:color w:val="000000"/>
        </w:rPr>
        <w:t>recomendar mantenerse tan activos como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 posible y continuar con las actividades habituales. NO se debe recomend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reposo en cama o el reposo prolongad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3) Ejercicios para la column</w:t>
      </w:r>
      <w:r>
        <w:rPr>
          <w:rFonts w:cs="Arial" w:ascii="Arial" w:hAnsi="Arial"/>
          <w:color w:val="000000"/>
        </w:rPr>
        <w:t>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4) Tratamientos físico</w:t>
      </w:r>
      <w:r>
        <w:rPr>
          <w:rFonts w:cs="Arial" w:ascii="Arial" w:hAnsi="Arial"/>
          <w:color w:val="000000"/>
        </w:rPr>
        <w:t>s: se puede considerar la manipulación dentro de las 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s semanas para pacientes que necesitan ayuda adicional para contro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olor o que tienen dificultades para volver al trabajo. Los agentes físicos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cción pelviana, las plantillas, los realces en los zapatos y los sopor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mbares no tienen indicación basada en la evidencia para el tratamient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 en la lumbalgia agu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>No hay evidencia para recomendar los tratamientos con inyecciones ni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upuntu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paciente con sospecha hernia de disco (HD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paciente presenta </w:t>
      </w:r>
      <w:r>
        <w:rPr>
          <w:rFonts w:cs="Arial" w:ascii="Arial" w:hAnsi="Arial"/>
          <w:b/>
          <w:bCs/>
          <w:color w:val="000000"/>
        </w:rPr>
        <w:t xml:space="preserve">lumbalgia con ciática </w:t>
      </w:r>
      <w:r>
        <w:rPr>
          <w:rFonts w:cs="Arial" w:ascii="Arial" w:hAnsi="Arial"/>
          <w:color w:val="000000"/>
        </w:rPr>
        <w:t>(se detecta un prob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iso de una raíz nerviosa). El manejo inicial es similar al de la lumbalg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guda, aunque en el caso de la lumbalgia con </w:t>
      </w:r>
      <w:r>
        <w:rPr>
          <w:rFonts w:cs="Arial" w:ascii="Arial" w:hAnsi="Arial"/>
          <w:b/>
          <w:bCs/>
          <w:color w:val="000000"/>
        </w:rPr>
        <w:t>ciática sever</w:t>
      </w:r>
      <w:r>
        <w:rPr>
          <w:rFonts w:cs="Arial" w:ascii="Arial" w:hAnsi="Arial"/>
          <w:color w:val="000000"/>
        </w:rPr>
        <w:t>a, puede.7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rse el reposo en cama como tratamiento sintomático durante 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 (menos de una seman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dicación quirúrgica de la lumbalgia con ciática (secundaria a una HD): 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índrome de cola de caballo </w:t>
      </w:r>
      <w:r>
        <w:rPr>
          <w:rFonts w:cs="Arial" w:ascii="Arial" w:hAnsi="Arial"/>
          <w:b/>
          <w:bCs/>
          <w:color w:val="000000"/>
        </w:rPr>
        <w:t xml:space="preserve">(urgencia quirúrgica), b) </w:t>
      </w:r>
      <w:r>
        <w:rPr>
          <w:rFonts w:cs="Arial" w:ascii="Arial" w:hAnsi="Arial"/>
          <w:color w:val="000000"/>
        </w:rPr>
        <w:t>Déficit neuromot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ersistente, invalidante, severo o progresivo y </w:t>
      </w: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>Dolor ciático persistente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validante, después de 6 semanas de tratamiento conservador adecuado (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a indicación quirúrgica clar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paciente con lumbalgia crón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umbalgia crónica es una entidad menos prevalente que la lumbalgia agud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mbargo, enfrenta al médico a un problema que consume gran cant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sos (incluido él mismo) con resultados pobres. Una vez descart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s que no se hicieron en la evaluación inicial de la lumbalgia agud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stenosis espinal, espondilolistesis graves, espondilitis anquilopoyéti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c., se debe orientar la evaluación hacia el nivel psicosocial. La fibromialg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considerarse en estos cuadros..8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REO Y VERTI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értigo perifér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Vértigo posicional benigno (VPB): </w:t>
      </w:r>
      <w:r>
        <w:rPr>
          <w:rFonts w:cs="Arial" w:ascii="Arial" w:hAnsi="Arial"/>
          <w:color w:val="000000"/>
        </w:rPr>
        <w:t>el paciente con VPB consulta porqu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ndo mueve la cabeza o cambia de posición, tiene la sensación de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as dan vueltas a su alrededor o que él gira alrededor de las cosas (vértigo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sensación puede ser muy intensa y acompañarse de náuseas y vómit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síntomas mejoran si el paciente se queda quieto y, de hecho, el pa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 asintomático cuando no mueve la cabeza. En el VPB el paciente no tie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úfenos, disminución de la audición ni nistagmus espontáneo. El único dat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en físico que puede ser positivo es la maniobra de Barany (sensibilidad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8%). El resto del examen físico es normal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</w:t>
      </w:r>
      <w:r>
        <w:rPr>
          <w:rFonts w:cs="Arial" w:ascii="Arial" w:hAnsi="Arial"/>
          <w:b/>
          <w:bCs/>
          <w:color w:val="000000"/>
        </w:rPr>
        <w:t xml:space="preserve">tratamiento </w:t>
      </w:r>
      <w:r>
        <w:rPr>
          <w:rFonts w:cs="Arial" w:ascii="Arial" w:hAnsi="Arial"/>
          <w:color w:val="000000"/>
        </w:rPr>
        <w:t xml:space="preserve">más útil es la indicación de </w:t>
      </w:r>
      <w:r>
        <w:rPr>
          <w:rFonts w:cs="Arial" w:ascii="Arial" w:hAnsi="Arial"/>
          <w:b/>
          <w:bCs/>
          <w:color w:val="000000"/>
        </w:rPr>
        <w:t xml:space="preserve">ejercicios </w:t>
      </w:r>
      <w:r>
        <w:rPr>
          <w:rFonts w:cs="Arial" w:ascii="Arial" w:hAnsi="Arial"/>
          <w:color w:val="000000"/>
        </w:rPr>
        <w:t>que permiten ir agot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stímulo y logrando, progresivamente, que los síntomas disminuyan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parezcan. Puede agregarse tratamiento farmacológico sintomático (v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jo). Sin embargo, su eficacia es dudo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icio 1: el paciente se acuesta en la cama, adopta la posición que le provo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vértigo, espera a que se le pase, se sienta y repite el movimiento hast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le provoque más síntomas (habitualmente 5 veces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icio 2: el paciente se sienta en la cama y realiza movimientos reglado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var la cabeza hacia adelante y atrás 10 veces, hacia un costado 10 vec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ego hacia el otro lado. Este ejercicio se repite 3 a 4 veces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berintitis, neuronitis vestibular o vestibulopatía periférica: </w:t>
      </w:r>
      <w:r>
        <w:rPr>
          <w:rFonts w:cs="Arial" w:ascii="Arial" w:hAnsi="Arial"/>
          <w:color w:val="000000"/>
        </w:rPr>
        <w:t>el pa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berintitis también consulta por vértigo, que es intenso y frecuente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do a náuseas y vómitos. A diferencia del VPB, los síntomas s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antes y no mejoran aunque se quede quieto. El paciente tiene nistagm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ntáneo y el resto del examen es normal. La maniobra de Barany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tiva. El tratamiento farmacológico sintomático es muy útil y necesario (v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abajo). Cuando los síntomas son muy intensos se necesita el reposo en.8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a. Si los vómitos son tan severos que comprometen la hidratación, 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no está en condiciones de manejarse solo, debe indicar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ación. Es un cuadro de evolución benigna. Los síntomas disminuye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nscurso de los días y, por lo general, desaparecen antes de las 6 seman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Vértigo post-traumático: </w:t>
      </w:r>
      <w:r>
        <w:rPr>
          <w:rFonts w:cs="Arial" w:ascii="Arial" w:hAnsi="Arial"/>
          <w:color w:val="000000"/>
        </w:rPr>
        <w:t>la aparición de un cuadro similar al VPB día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s después de un traumatismo de cráneo es común, sobre to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mayores. La evolución es benigna y el tratamiento similar al VPB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Enfermedad de Menièr</w:t>
      </w:r>
      <w:r>
        <w:rPr>
          <w:rFonts w:cs="Arial" w:ascii="Arial" w:hAnsi="Arial"/>
          <w:color w:val="000000"/>
        </w:rPr>
        <w:t>e: episodios paroxísticos de vértigo intens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cionados con las posiciones ni los movimientos, de minutos a hor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ción. Durante los ataques, el paciente presenta acúfenos, hipoacus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sación de oído lleno. La evolución es imprevisible. Existen for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limitadas, que se curan por completo luego de algunas crisis, sin llegar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oacusia definitiva. Otras veces, la enfermedad evoluciona a lo larg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 en forma de brotes, con intervalos asintomáticos de duración variabl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pacientes tienen hipoacusia fluctuante que evoluciona, con el transcur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años, hacia una hipoacusia irreversible. No existe un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ramente efectivo. Durante el ataque, suele indicarse reposo y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omático (ver abajo). En el periodo intercrisis habitualmente se utiliz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uréticos </w:t>
      </w:r>
      <w:r>
        <w:rPr>
          <w:rFonts w:cs="Arial" w:ascii="Arial" w:hAnsi="Arial"/>
          <w:b/>
          <w:bCs/>
          <w:color w:val="000000"/>
        </w:rPr>
        <w:t>(hidroclorotiazida), pero la respuesta a este tratamiento es mu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ariabl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inetosis: </w:t>
      </w:r>
      <w:r>
        <w:rPr>
          <w:rFonts w:cs="Arial" w:ascii="Arial" w:hAnsi="Arial"/>
          <w:color w:val="000000"/>
        </w:rPr>
        <w:t>se observa en los pacientes con una sensibilidad especial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estímulos capaces de desencadenar cuadros vertiginosos: viaje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co, avión, auto, etc. El tratamiento preventivo suele resultar efectivo si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icia alrededor de una hora antes de la exposición al desencadenante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ármacos y su posología son similares a los del tratamiento del vértigo perifér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ver abajo). Si el estímulo va a durar varios días (por ej. un viaje en barco) n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ario mantener el tratamiento ya que los síntomas suelen disminu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ontáneamente..8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 sintomático del vértigo periféri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 sólo sintomático y de efectividad variable. Puede utilizarse </w:t>
      </w:r>
      <w:r>
        <w:rPr>
          <w:rFonts w:cs="Arial" w:ascii="Arial" w:hAnsi="Arial"/>
          <w:b/>
          <w:bCs/>
          <w:color w:val="000000"/>
        </w:rPr>
        <w:t>dimenhidrinat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dosis de 50mg, 3 a 4 veces por día por vía oral. Puede tomarse con 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midas o con el estómago vacío. Otra opción es la </w:t>
      </w:r>
      <w:r>
        <w:rPr>
          <w:rFonts w:cs="Arial" w:ascii="Arial" w:hAnsi="Arial"/>
          <w:b/>
          <w:bCs/>
          <w:color w:val="000000"/>
        </w:rPr>
        <w:t xml:space="preserve">escopolamina </w:t>
      </w:r>
      <w:r>
        <w:rPr>
          <w:rFonts w:cs="Arial" w:ascii="Arial" w:hAnsi="Arial"/>
          <w:color w:val="000000"/>
        </w:rPr>
        <w:t>, en dos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e 2 a 4 comprimidos diarios o 10 a 40 gotas, 2 a 4 veces por dí</w:t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color w:val="000000"/>
        </w:rPr>
        <w:t>Los parch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1.5mg se cambian cada 3 días, y se colocan detrás de la oreja. Como to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cuadros vertiginosos son autolimitados, hay que ir suspendie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cación y evaluar si recurren los síntomas..8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OSIS SUPERFICIA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tóp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gentes antimicóticos tópicos que más se utilizan en la actualidad so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dazoles y las alilaminas. La duración del tratamiento varía según el tip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nsión de las lesiones. Suele ser de dos a seis semanas. Se recomien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der el tratamiento dos semanas después de la desaparición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ion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midazoles: </w:t>
      </w:r>
      <w:r>
        <w:rPr>
          <w:rFonts w:cs="Arial" w:ascii="Arial" w:hAnsi="Arial"/>
          <w:color w:val="000000"/>
        </w:rPr>
        <w:t>inhiben la síntesis de ergosterol. Son todos igualmente efectivos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toconazol, el oxiconazol y el sulconazol permanecen más tiempo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jidos y pueden usarse una vez por día. El clotrimazol, el miconazol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conazol deben usarse dos veces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lilaminas: </w:t>
      </w:r>
      <w:r>
        <w:rPr>
          <w:rFonts w:cs="Arial" w:ascii="Arial" w:hAnsi="Arial"/>
          <w:color w:val="000000"/>
        </w:rPr>
        <w:t>inhiben la síntesis de ergosterol pero tienen un ligero efec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inflamatorio. La droga más conocida de este grupo es la terbinafina. Deb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que persisten mucho tiempo en la piel, pueden aplicarse sólo una vez por dí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uy poca cantidad de crema es eficaz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istatina: </w:t>
      </w:r>
      <w:r>
        <w:rPr>
          <w:rFonts w:cs="Arial" w:ascii="Arial" w:hAnsi="Arial"/>
          <w:color w:val="000000"/>
        </w:rPr>
        <w:t>aumenta la permeabilidad de la membrana celular de la levadura y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 exclusivamente para las infecciones por Cándida. Las cremas con nistat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n causar dermatitis por contac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asociación entre antifúgicos locales y corticoides tópicos </w:t>
      </w:r>
      <w:r>
        <w:rPr>
          <w:rFonts w:cs="Arial" w:ascii="Arial" w:hAnsi="Arial"/>
          <w:color w:val="000000"/>
        </w:rPr>
        <w:t>es mu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mún, pero su uso es controvertido. El </w:t>
      </w:r>
      <w:r>
        <w:rPr>
          <w:rFonts w:cs="Arial" w:ascii="Arial" w:hAnsi="Arial"/>
          <w:b/>
          <w:bCs/>
          <w:color w:val="000000"/>
        </w:rPr>
        <w:t xml:space="preserve">corticoide tópico </w:t>
      </w:r>
      <w:r>
        <w:rPr>
          <w:rFonts w:cs="Arial" w:ascii="Arial" w:hAnsi="Arial"/>
          <w:color w:val="000000"/>
        </w:rPr>
        <w:t>es muy útil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r la inflamación, pero el uso prolongado de corticoides tópicos poten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uede causar </w:t>
      </w:r>
      <w:r>
        <w:rPr>
          <w:rFonts w:cs="Arial" w:ascii="Arial" w:hAnsi="Arial"/>
          <w:b/>
          <w:bCs/>
          <w:color w:val="000000"/>
        </w:rPr>
        <w:t xml:space="preserve">efectos adversos </w:t>
      </w:r>
      <w:r>
        <w:rPr>
          <w:rFonts w:cs="Arial" w:ascii="Arial" w:hAnsi="Arial"/>
          <w:color w:val="000000"/>
        </w:rPr>
        <w:t>como atrofia cutánea, sobrecrec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úngico, estrías, eritema, telangiectasias, y no permitir la cura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ección. Esto determina que sólo puedan asociarse estas dos droga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apa inicial del tratamiento de las micosis (5 a 7 días) y que el médico deb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 explicarle al paciente los riesgos del uso crónico para evitar la ulteri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medica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por vía oral (VO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infecciones muy extendidas, lesiones en el cuero cabelludo,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, en las uñas, en las palmas y en las plantas, o para cualquier lesión que no.8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sponda adecuadamente al tratamiento tópico. La </w:t>
      </w:r>
      <w:r>
        <w:rPr>
          <w:rFonts w:cs="Arial" w:ascii="Arial" w:hAnsi="Arial"/>
          <w:b/>
          <w:bCs/>
          <w:color w:val="000000"/>
        </w:rPr>
        <w:t xml:space="preserve">duración </w:t>
      </w:r>
      <w:r>
        <w:rPr>
          <w:rFonts w:cs="Arial" w:ascii="Arial" w:hAnsi="Arial"/>
          <w:color w:val="000000"/>
        </w:rPr>
        <w:t>del mismo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alquiera de las drogas que mencionaremos abajo, depende del tip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iones tratadas (ver luego), y varía de 2 a 6 semanas para las lesione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l, y de 3 a 4 meses para la afección ungue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Ketoconazol: </w:t>
      </w:r>
      <w:r>
        <w:rPr>
          <w:rFonts w:cs="Arial" w:ascii="Arial" w:hAnsi="Arial"/>
          <w:color w:val="000000"/>
        </w:rPr>
        <w:t>es efectivo tanto para los dermatofitos como para las levadur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comienda tomarlo con las comidas para mejorar la toleranc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gastrointestinal. La </w:t>
      </w:r>
      <w:r>
        <w:rPr>
          <w:rFonts w:cs="Arial" w:ascii="Arial" w:hAnsi="Arial"/>
          <w:b/>
          <w:bCs/>
          <w:color w:val="000000"/>
        </w:rPr>
        <w:t xml:space="preserve">dosis habitual </w:t>
      </w:r>
      <w:r>
        <w:rPr>
          <w:rFonts w:cs="Arial" w:ascii="Arial" w:hAnsi="Arial"/>
          <w:color w:val="000000"/>
        </w:rPr>
        <w:t>por VO es de 200mg por día, en una so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 diar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traconazol: </w:t>
      </w:r>
      <w:r>
        <w:rPr>
          <w:rFonts w:cs="Arial" w:ascii="Arial" w:hAnsi="Arial"/>
          <w:color w:val="000000"/>
        </w:rPr>
        <w:t>aparentemente, sería menos hepatotóxica que el ketoconazol y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or ende, más segura para su uso prolongado. La </w:t>
      </w:r>
      <w:r>
        <w:rPr>
          <w:rFonts w:cs="Arial" w:ascii="Arial" w:hAnsi="Arial"/>
          <w:b/>
          <w:bCs/>
          <w:color w:val="000000"/>
        </w:rPr>
        <w:t xml:space="preserve">dosis habitual </w:t>
      </w:r>
      <w:r>
        <w:rPr>
          <w:rFonts w:cs="Arial" w:ascii="Arial" w:hAnsi="Arial"/>
          <w:color w:val="000000"/>
        </w:rPr>
        <w:t>por VO 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mg por día, en una sola toma diar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erbinafina: </w:t>
      </w:r>
      <w:r>
        <w:rPr>
          <w:rFonts w:cs="Arial" w:ascii="Arial" w:hAnsi="Arial"/>
          <w:color w:val="000000"/>
        </w:rPr>
        <w:t>es muy efectiva contra todos los dermatofitos, pero no tanto pa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Cándida. La </w:t>
      </w:r>
      <w:r>
        <w:rPr>
          <w:rFonts w:cs="Arial" w:ascii="Arial" w:hAnsi="Arial"/>
          <w:b/>
          <w:bCs/>
          <w:color w:val="000000"/>
        </w:rPr>
        <w:t xml:space="preserve">dosis </w:t>
      </w:r>
      <w:r>
        <w:rPr>
          <w:rFonts w:cs="Arial" w:ascii="Arial" w:hAnsi="Arial"/>
          <w:color w:val="000000"/>
        </w:rPr>
        <w:t>habitual es de 250mg por día, en una sola toma diaria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necesario solicitar análisis de laboratorio para monitorizar el tratamient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luconazol: </w:t>
      </w:r>
      <w:r>
        <w:rPr>
          <w:rFonts w:cs="Arial" w:ascii="Arial" w:hAnsi="Arial"/>
          <w:color w:val="000000"/>
        </w:rPr>
        <w:t>es particularmente efectivo para las candidiasis, aunqu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ctro antimicótico es similar al del ketoconazol. Se puede tomar co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ment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Griseofulvin</w:t>
      </w:r>
      <w:r>
        <w:rPr>
          <w:rFonts w:cs="Arial" w:ascii="Arial" w:hAnsi="Arial"/>
          <w:color w:val="000000"/>
        </w:rPr>
        <w:t>a: inhibe la mitosis fúngica actuando sobre la estabilidad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túbulos. Actualmente ha sido reemplazada por las drogas mencion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iba porque tarda mucho tiempo en hacer efecto. Su uso está restringido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ños, en quienes se usa básicamente para la tiña del cuero cabelludo 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r lesiones extensas por otros dermatofitos (el único de importancia en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iños es el Microsporum canis). La </w:t>
      </w:r>
      <w:r>
        <w:rPr>
          <w:rFonts w:cs="Arial" w:ascii="Arial" w:hAnsi="Arial"/>
          <w:b/>
          <w:bCs/>
          <w:color w:val="000000"/>
        </w:rPr>
        <w:t xml:space="preserve">dosis usual </w:t>
      </w:r>
      <w:r>
        <w:rPr>
          <w:rFonts w:cs="Arial" w:ascii="Arial" w:hAnsi="Arial"/>
          <w:color w:val="000000"/>
        </w:rPr>
        <w:t>es de 10 a 15mg/Kg/día, en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s diarias. Se absorbe mejor con las comidas (cuanto más grasosas mejor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de los distintos tipos de mic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quí se comentan las indicaciones y datos útiles para la prescripción en c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idad. Los detalles de dosificación, efectos adversos, interaccione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indicaciones se encuentran en las descripciones de las drogas arrib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osis de los pliegues (pie de atleta, ingle, axil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usarse tratamiento tópico. Si la afección es muy extensa puede us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toconazol, itraconazol o terbinafina por VO a dosis habituales durante 15 días..85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micosis plantar </w:t>
      </w:r>
      <w:r>
        <w:rPr>
          <w:rFonts w:cs="Arial" w:ascii="Arial" w:hAnsi="Arial"/>
          <w:color w:val="000000"/>
        </w:rPr>
        <w:t>no responde al tratamiento tópico y sólo puede cur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ndo la VO. Las drogas recomendadas son el itraconazol a dosis habitu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30 días (o dos tomas diarias de 200mg durante 7 días) o la terbinafin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habituales durante 14 dí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atos útiles: </w:t>
      </w:r>
      <w:r>
        <w:rPr>
          <w:rFonts w:cs="Arial" w:ascii="Arial" w:hAnsi="Arial"/>
          <w:color w:val="000000"/>
        </w:rPr>
        <w:t>la micosis de los pliegues suele ser recidivante y difícil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rradicar. Sugerimos indicar: </w:t>
      </w:r>
      <w:r>
        <w:rPr>
          <w:rFonts w:cs="Arial" w:ascii="Arial" w:hAnsi="Arial"/>
          <w:b/>
          <w:bCs/>
          <w:color w:val="000000"/>
        </w:rPr>
        <w:t>a) Recomendaciones generale</w:t>
      </w:r>
      <w:r>
        <w:rPr>
          <w:rFonts w:cs="Arial" w:ascii="Arial" w:hAnsi="Arial"/>
          <w:color w:val="000000"/>
        </w:rPr>
        <w:t>s: secarse bi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liegues con una toalla seca después de bañarse, utilizar ropa interio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odón, usar calzoncillos tipo boxer (no slip), no usar calzado apretado n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botinado y </w:t>
      </w:r>
      <w:r>
        <w:rPr>
          <w:rFonts w:cs="Arial" w:ascii="Arial" w:hAnsi="Arial"/>
          <w:b/>
          <w:bCs/>
          <w:color w:val="000000"/>
        </w:rPr>
        <w:t>b) Tratamiento específic</w:t>
      </w:r>
      <w:r>
        <w:rPr>
          <w:rFonts w:cs="Arial" w:ascii="Arial" w:hAnsi="Arial"/>
          <w:color w:val="000000"/>
        </w:rPr>
        <w:t>o: utilizar crema antimicótica (una o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al día, según la elegida) hasta que la lesión haya curado. Luego, us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ma dos semanas más. Si no hay respuesta, debe indicarse un micológ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o y un cultivo por la eventualidad de que se trate de otra entidad. Si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iones son muy extensas o muy recalcitrantes, puede indicarse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NICOMICO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) Lesiones distales, localizadas en una o dos uñas, causadas po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rmatofitos o por Cándida: </w:t>
      </w:r>
      <w:r>
        <w:rPr>
          <w:rFonts w:cs="Arial" w:ascii="Arial" w:hAnsi="Arial"/>
          <w:color w:val="000000"/>
        </w:rPr>
        <w:t xml:space="preserve">pueden tratarse con </w:t>
      </w:r>
      <w:r>
        <w:rPr>
          <w:rFonts w:cs="Arial" w:ascii="Arial" w:hAnsi="Arial"/>
          <w:b/>
          <w:bCs/>
          <w:color w:val="000000"/>
        </w:rPr>
        <w:t xml:space="preserve">lacas </w:t>
      </w:r>
      <w:r>
        <w:rPr>
          <w:rFonts w:cs="Arial" w:ascii="Arial" w:hAnsi="Arial"/>
          <w:color w:val="000000"/>
        </w:rPr>
        <w:t>de tioconazol al 28%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cido undecilénico, dos veces por día o de amorolfina, una vez por semana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ca se aplica en la uña como cualquier esmalte y se deja. Una vez por sema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limarse la uña afectada (tasa de curación: 50%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) Lesiones con compromiso proximal o que están localizadas en más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s uñas: </w:t>
      </w:r>
      <w:r>
        <w:rPr>
          <w:rFonts w:cs="Arial" w:ascii="Arial" w:hAnsi="Arial"/>
          <w:color w:val="000000"/>
        </w:rPr>
        <w:t xml:space="preserve">no responden al tratamiento local. Droga de elección: </w:t>
      </w:r>
      <w:r>
        <w:rPr>
          <w:rFonts w:cs="Arial" w:ascii="Arial" w:hAnsi="Arial"/>
          <w:b/>
          <w:bCs/>
          <w:color w:val="000000"/>
        </w:rPr>
        <w:t>terbinaf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VO a dosis habituales durante 3 a 4 meses (tasa de curación 80 al 95%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droga no es muy efectiva para la candidiasis ungue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) </w:t>
      </w:r>
      <w:r>
        <w:rPr>
          <w:rFonts w:cs="Arial" w:ascii="Arial" w:hAnsi="Arial"/>
          <w:color w:val="000000"/>
        </w:rPr>
        <w:t xml:space="preserve">En las </w:t>
      </w:r>
      <w:r>
        <w:rPr>
          <w:rFonts w:cs="Arial" w:ascii="Arial" w:hAnsi="Arial"/>
          <w:b/>
          <w:bCs/>
          <w:color w:val="000000"/>
        </w:rPr>
        <w:t>onicomicosis extensas por Cándid</w:t>
      </w:r>
      <w:r>
        <w:rPr>
          <w:rFonts w:cs="Arial" w:ascii="Arial" w:hAnsi="Arial"/>
          <w:color w:val="000000"/>
        </w:rPr>
        <w:t xml:space="preserve">a, puede indicarse </w:t>
      </w:r>
      <w:r>
        <w:rPr>
          <w:rFonts w:cs="Arial" w:ascii="Arial" w:hAnsi="Arial"/>
          <w:b/>
          <w:bCs/>
          <w:color w:val="000000"/>
        </w:rPr>
        <w:t>fluconazo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dosis semanal de 150mg por VO, durante tres mes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) </w:t>
      </w: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paroniquia candidiásica crónica </w:t>
      </w:r>
      <w:r>
        <w:rPr>
          <w:rFonts w:cs="Arial" w:ascii="Arial" w:hAnsi="Arial"/>
          <w:color w:val="000000"/>
        </w:rPr>
        <w:t>puede tratarse con cualquier cre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fúngica, dos veces por día, durante 6 meses. Si la paroniquia es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vera, también puede usarse la VO (itraconazol o fluconazol). Algunos au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n asociar un curso de antibióticos por VO (eritromicina, cefalex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c.) ya que suele coexistir una infección bacteriana por Pseudomonas..8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itiriasis versicolor (PV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ocalizada: </w:t>
      </w:r>
      <w:r>
        <w:rPr>
          <w:rFonts w:cs="Arial" w:ascii="Arial" w:hAnsi="Arial"/>
          <w:color w:val="000000"/>
        </w:rPr>
        <w:t xml:space="preserve">cremas antifúngicas. </w:t>
      </w:r>
      <w:r>
        <w:rPr>
          <w:rFonts w:cs="Arial" w:ascii="Arial" w:hAnsi="Arial"/>
          <w:b/>
          <w:bCs/>
          <w:color w:val="000000"/>
        </w:rPr>
        <w:t xml:space="preserve">Extensa o muy dispersa </w:t>
      </w:r>
      <w:r>
        <w:rPr>
          <w:rFonts w:cs="Arial" w:ascii="Arial" w:hAnsi="Arial"/>
          <w:color w:val="000000"/>
        </w:rPr>
        <w:t>(más frecuente): 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ás cómoda la VO. Puede usarse </w:t>
      </w:r>
      <w:r>
        <w:rPr>
          <w:rFonts w:cs="Arial" w:ascii="Arial" w:hAnsi="Arial"/>
          <w:b/>
          <w:bCs/>
          <w:color w:val="000000"/>
        </w:rPr>
        <w:t xml:space="preserve">ketoconazol, </w:t>
      </w:r>
      <w:r>
        <w:rPr>
          <w:rFonts w:cs="Arial" w:ascii="Arial" w:hAnsi="Arial"/>
          <w:color w:val="000000"/>
        </w:rPr>
        <w:t>un comprimido de 200mg,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por día por 10 días o 10ml de suspensión oral de adultos (este esquem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uede repetirse con un descanso de 10 días) o </w:t>
      </w:r>
      <w:r>
        <w:rPr>
          <w:rFonts w:cs="Arial" w:ascii="Arial" w:hAnsi="Arial"/>
          <w:b/>
          <w:bCs/>
          <w:color w:val="000000"/>
        </w:rPr>
        <w:t xml:space="preserve">itraconazol, </w:t>
      </w:r>
      <w:r>
        <w:rPr>
          <w:rFonts w:cs="Arial" w:ascii="Arial" w:hAnsi="Arial"/>
          <w:color w:val="000000"/>
        </w:rPr>
        <w:t>200mg e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 diaria (dos comprimidos de 100mg), por 7 días. También pue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riccionarse el cuerpo con un </w:t>
      </w:r>
      <w:r>
        <w:rPr>
          <w:rFonts w:cs="Arial" w:ascii="Arial" w:hAnsi="Arial"/>
          <w:b/>
          <w:bCs/>
          <w:color w:val="000000"/>
        </w:rPr>
        <w:t xml:space="preserve">champú de ketoconazol al 2% 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bCs/>
          <w:color w:val="000000"/>
        </w:rPr>
        <w:t>de sulfato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elenio </w:t>
      </w:r>
      <w:r>
        <w:rPr>
          <w:rFonts w:cs="Arial" w:ascii="Arial" w:hAnsi="Arial"/>
          <w:color w:val="000000"/>
        </w:rPr>
        <w:t>dejando actuar el producto entre 10 y 30 minutos antes del bañ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15 días. Luego del tratamiento, las manchas de la PV pueden persist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varios meses hasta que la piel se repigmenta. Casi la mitad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con PV recidivan. Muchos de ellos requieren terapi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imiento. En este caso, el paciente puede repetir el tratamiento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manda o utilizar los siguientes </w:t>
      </w:r>
      <w:r>
        <w:rPr>
          <w:rFonts w:cs="Arial" w:ascii="Arial" w:hAnsi="Arial"/>
          <w:b/>
          <w:bCs/>
          <w:color w:val="000000"/>
        </w:rPr>
        <w:t>esquemas profiláctico</w:t>
      </w:r>
      <w:r>
        <w:rPr>
          <w:rFonts w:cs="Arial" w:ascii="Arial" w:hAnsi="Arial"/>
          <w:color w:val="000000"/>
        </w:rPr>
        <w:t>s: a) Tomar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imido de 200mg de ketoconazol los días 1, 2 y 3 de cada mes,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is meses, b) Friccionar el cuerpo una vez por semana con los champúes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a mencionados arriba y c) Mandar a preparar la siguiente loción que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iccionarse por la noche, una vez por semana: Tiosulfato de sodio 25, ác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icílico 1, propilenglicol 10, alcohol isopropílico 10, agua 1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ANDIDIAS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candidiasis cutánea </w:t>
      </w:r>
      <w:r>
        <w:rPr>
          <w:rFonts w:cs="Arial" w:ascii="Arial" w:hAnsi="Arial"/>
          <w:color w:val="000000"/>
        </w:rPr>
        <w:t>del adulto puede tratarse en forma tópica con cre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nistatina o con imidazoles, dos veces por día, hasta que la les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parezca (2 a 3 semanas). Para que mejore más rápidamente,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rse un corticoide tópico los primeros 5 días. Si este tratamiento n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o puede usarse itraconazol o fluconazol por VO durante 10 a 14 día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ara la </w:t>
      </w:r>
      <w:r>
        <w:rPr>
          <w:rFonts w:cs="Arial" w:ascii="Arial" w:hAnsi="Arial"/>
          <w:b/>
          <w:bCs/>
          <w:color w:val="000000"/>
        </w:rPr>
        <w:t xml:space="preserve">balanopostitis </w:t>
      </w:r>
      <w:r>
        <w:rPr>
          <w:rFonts w:cs="Arial" w:ascii="Arial" w:hAnsi="Arial"/>
          <w:color w:val="000000"/>
        </w:rPr>
        <w:t>también puede ser útil indicar una cucharadita de bora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sodio en agua tibia. Para la </w:t>
      </w:r>
      <w:r>
        <w:rPr>
          <w:rFonts w:cs="Arial" w:ascii="Arial" w:hAnsi="Arial"/>
          <w:b/>
          <w:bCs/>
          <w:color w:val="000000"/>
        </w:rPr>
        <w:t xml:space="preserve">candidiasis del pañal </w:t>
      </w:r>
      <w:r>
        <w:rPr>
          <w:rFonts w:cs="Arial" w:ascii="Arial" w:hAnsi="Arial"/>
          <w:color w:val="000000"/>
        </w:rPr>
        <w:t>en los lactante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: a) Lavar la cola una vez por día con jabón neutro, b) Secar bi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s y luego aplicar un antiséptico y c) Sacar la caca con un algodón embeb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óleo calcáreo y luego aplicar un antifúngico local. Las pastas son mej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s cremas porque no se van con la humedad.8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TRAS TIÑAS POR DERMATOFIT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iña del cuero cabelludo: </w:t>
      </w:r>
      <w:r>
        <w:rPr>
          <w:rFonts w:cs="Arial" w:ascii="Arial" w:hAnsi="Arial"/>
          <w:color w:val="000000"/>
        </w:rPr>
        <w:t>griseofulvina por VO durante 6 semanas (la du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ende de la evolución), pasadas las cuales debe realizarse un nuevo cultiv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comienda continuar con la medicación hasta dos semanas más despué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último cultivo negativo. El niño puede volver a la escuela pasados 10 días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aber comenzado a recibir la droga; </w:t>
      </w:r>
      <w:r>
        <w:rPr>
          <w:rFonts w:cs="Arial" w:ascii="Arial" w:hAnsi="Arial"/>
          <w:b/>
          <w:bCs/>
          <w:color w:val="000000"/>
        </w:rPr>
        <w:t xml:space="preserve">tiña de la cara: </w:t>
      </w:r>
      <w:r>
        <w:rPr>
          <w:rFonts w:cs="Arial" w:ascii="Arial" w:hAnsi="Arial"/>
          <w:color w:val="000000"/>
        </w:rPr>
        <w:t>se recomienda la VO y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el tópico suele ser inefectivo. Puede usarse ketoconazol, itraconazol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erbinafina a dosis habituales durante 15 días; </w:t>
      </w:r>
      <w:r>
        <w:rPr>
          <w:rFonts w:cs="Arial" w:ascii="Arial" w:hAnsi="Arial"/>
          <w:b/>
          <w:bCs/>
          <w:color w:val="000000"/>
        </w:rPr>
        <w:t xml:space="preserve">tiña de la mano: </w:t>
      </w:r>
      <w:r>
        <w:rPr>
          <w:rFonts w:cs="Arial" w:ascii="Arial" w:hAnsi="Arial"/>
          <w:color w:val="000000"/>
        </w:rPr>
        <w:t>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quiere tratamiento por VO por 30 días. Se recomienda usar itraconazol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erbinafina a dosis habituales, y evitar el ketoconazol; </w:t>
      </w:r>
      <w:r>
        <w:rPr>
          <w:rFonts w:cs="Arial" w:ascii="Arial" w:hAnsi="Arial"/>
          <w:b/>
          <w:bCs/>
          <w:color w:val="000000"/>
        </w:rPr>
        <w:t xml:space="preserve">tiña del cuerpo: </w:t>
      </w:r>
      <w:r>
        <w:rPr>
          <w:rFonts w:cs="Arial" w:ascii="Arial" w:hAnsi="Arial"/>
          <w:color w:val="000000"/>
        </w:rPr>
        <w:t>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local si las lesiones no son extensas, o por VO si son extensas.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se ketoconazol, itraconazol o terbinafina a dosis habituales durante 15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recordar que, en los niños, la única droga autorizada para el tratamiento por 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la griseofulvin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rmatits o ecce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rmatitis por contacto (DC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base del tratamiento de la DC está en la </w:t>
      </w:r>
      <w:r>
        <w:rPr>
          <w:rFonts w:cs="Arial" w:ascii="Arial" w:hAnsi="Arial"/>
          <w:b/>
          <w:bCs/>
          <w:color w:val="000000"/>
        </w:rPr>
        <w:t>identificación y la posteri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iminación del agente que la provo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erramientas terapéutic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>Baños y compresas húmeda</w:t>
      </w:r>
      <w:r>
        <w:rPr>
          <w:rFonts w:cs="Arial" w:ascii="Arial" w:hAnsi="Arial"/>
          <w:color w:val="000000"/>
        </w:rPr>
        <w:t>s. En las lesiones localizadas, se recomiend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plicar una </w:t>
      </w:r>
      <w:r>
        <w:rPr>
          <w:rFonts w:cs="Arial" w:ascii="Arial" w:hAnsi="Arial"/>
          <w:b/>
          <w:bCs/>
          <w:color w:val="000000"/>
        </w:rPr>
        <w:t>compresa astringent</w:t>
      </w:r>
      <w:r>
        <w:rPr>
          <w:rFonts w:cs="Arial" w:ascii="Arial" w:hAnsi="Arial"/>
          <w:color w:val="000000"/>
        </w:rPr>
        <w:t>e, durante no más de cinco días, para evitar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secado de la piel. Una forma de prepararlas es con </w:t>
      </w:r>
      <w:r>
        <w:rPr>
          <w:rFonts w:cs="Arial" w:ascii="Arial" w:hAnsi="Arial"/>
          <w:b/>
          <w:bCs/>
          <w:color w:val="000000"/>
        </w:rPr>
        <w:t>sulfato de alumini</w:t>
      </w:r>
      <w:r>
        <w:rPr>
          <w:rFonts w:cs="Arial" w:ascii="Arial" w:hAnsi="Arial"/>
          <w:color w:val="000000"/>
        </w:rPr>
        <w:t>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uelve un sobre en un cuarto litro de agua y se aplica en forma de compre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úmedas, dos o tres veces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Emolientes: </w:t>
      </w:r>
      <w:r>
        <w:rPr>
          <w:rFonts w:cs="Arial" w:ascii="Arial" w:hAnsi="Arial"/>
          <w:color w:val="000000"/>
        </w:rPr>
        <w:t>Su uso está muy recomendado en la dermatitis atópica,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hidrosis y en la DC crónica. Son cremas que mantienen la humedad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avizan la piel. Si se les agrega urea al 5% o ácido láctico al 2% funciona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, como atrapadores del agua..8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3) Corticoides tópicos (CT</w:t>
      </w:r>
      <w:r>
        <w:rPr>
          <w:rFonts w:cs="Arial" w:ascii="Arial" w:hAnsi="Arial"/>
          <w:color w:val="000000"/>
        </w:rPr>
        <w:t>): son muy útiles porque aceleran la curaci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ivian rápidamente los síntom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4) Corticoides sistémico</w:t>
      </w:r>
      <w:r>
        <w:rPr>
          <w:rFonts w:cs="Arial" w:ascii="Arial" w:hAnsi="Arial"/>
          <w:color w:val="000000"/>
        </w:rPr>
        <w:t>s: en lo posible no deben usarse. Sin embargo, s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uy útiles y se </w:t>
      </w:r>
      <w:r>
        <w:rPr>
          <w:rFonts w:cs="Arial" w:ascii="Arial" w:hAnsi="Arial"/>
          <w:b/>
          <w:bCs/>
          <w:color w:val="000000"/>
        </w:rPr>
        <w:t xml:space="preserve">indican </w:t>
      </w:r>
      <w:r>
        <w:rPr>
          <w:rFonts w:cs="Arial" w:ascii="Arial" w:hAnsi="Arial"/>
          <w:color w:val="000000"/>
        </w:rPr>
        <w:t>en la DC aguda severa ya que "cortan" rápidament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lamación, en la DC aguda con vesículas o bullas o cuando está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ometidos los genitales o áreas extensas de la cara. La dosi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nisona por VO es de 0.7mg/Kg/día, y puede disminuirse en dos seman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5) Antibióticos: </w:t>
      </w:r>
      <w:r>
        <w:rPr>
          <w:rFonts w:cs="Arial" w:ascii="Arial" w:hAnsi="Arial"/>
          <w:color w:val="000000"/>
        </w:rPr>
        <w:t>la piel afectada por la dermatitis es más propens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infectarse con bacterias u hongos. En caso de impetiginización (cos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r miel) se usan antibióticos por VO, como las cefalosporinas de prim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ción (cefalexin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6) Antihistamínicos: </w:t>
      </w:r>
      <w:r>
        <w:rPr>
          <w:rFonts w:cs="Arial" w:ascii="Arial" w:hAnsi="Arial"/>
          <w:color w:val="000000"/>
        </w:rPr>
        <w:t>alivian el prurito pero nunca lo calman del todo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droxicina parecería tener un efecto especial sobre la piel. La dosis es varia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e utiliza la vía or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comendaciones generales para el tratamiento de la DC irritativa crón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 las m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Reducir o evitar la exposición al agente irritante, tanto en el trabajo com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sa. b) Evitar el trabajo con las manos mojadas, c) Cuando se trabaj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ua, sacarse los anillos, usar guante doble (un guante blanco de algodó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iba un guante de goma común), y evitar el agua muy caliente, d) No lav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manos muy frecuentemente, e) Lavarse las manos con jabones suav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ua tibia, y secarse muy bien, especialmente entre los dedos, f) Usar siemp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emoliente después del lavado, g) Usar guantes cuando hace frío, 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ientes con mucho pol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TAMIENTO DE LAS DISTINTAS DERMATIT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shidr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se basa en el uso de CT y de emolientes a demanda, usando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s para el brote y los segundos como mantenimiento. Un tratamien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mpírico que le da resultado a algunos pacientes es el </w:t>
      </w:r>
      <w:r>
        <w:rPr>
          <w:rFonts w:cs="Arial" w:ascii="Arial" w:hAnsi="Arial"/>
          <w:color w:val="000000"/>
          <w:sz w:val="25"/>
          <w:szCs w:val="25"/>
        </w:rPr>
        <w:t xml:space="preserve">baño de tabaco </w:t>
      </w:r>
      <w:r>
        <w:rPr>
          <w:rFonts w:cs="Arial" w:ascii="Arial" w:hAnsi="Arial"/>
          <w:color w:val="000000"/>
        </w:rPr>
        <w:t>(herv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paquete de tabaco en una olla con 3 litros de agua, se guarda ese líquido en.8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heladera y se usa para hacer baños de 10 minutos, dos o tres veces por día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os severos, puede hacerse un curso corto de corticoides por V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bién es efectiva la fototerapia con psoralenos (PUV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rmatitis del pañal (DP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edidas generales: </w:t>
      </w:r>
      <w:r>
        <w:rPr>
          <w:rFonts w:cs="Arial" w:ascii="Arial" w:hAnsi="Arial"/>
          <w:color w:val="000000"/>
        </w:rPr>
        <w:t>mantener el área del pañal lo más seca posibl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r el uso, en lo posible, de pañales descartables, cambiarl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cia, usar óleo calcáreo o aceite de cocina común cada vez que se lim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limpiando de adelante hacia atrás) y lavar la cola sólo una vez por dí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bones suaves y neutros (jabón de glicerina o blanco de lavar la ropa). Lo ide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todo en verano, es dejar al bebé desnudo para que se cure rápidam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se usan pañales de tela, debe recomendarse lavarlos con jabón blanc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erles vinagre en el enjuagu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específico: </w:t>
      </w:r>
      <w:r>
        <w:rPr>
          <w:rFonts w:cs="Arial" w:ascii="Arial" w:hAnsi="Arial"/>
          <w:color w:val="000000"/>
        </w:rPr>
        <w:t>aplicar crema después de limpiar con óleo, y a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er el nuevo pañal. Lo que hacen todas estas pastas es proteger la piel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medad crónica. Si el médico considera que hay, además, invasión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ándida, debe agregarse una pasta antifúngica y, si las lesiones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tiginizan, puede agregarse pasta blanca. Si la inflamación es sev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n usarse CT como la hidrocortisona, teniendo en cuenta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audos del uso de estas drog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rmatitis seborreica del adulto (DS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anejo de la caspa: </w:t>
      </w:r>
      <w:r>
        <w:rPr>
          <w:rFonts w:cs="Arial" w:ascii="Arial" w:hAnsi="Arial"/>
          <w:color w:val="000000"/>
        </w:rPr>
        <w:t xml:space="preserve">lavado periódico con un champú efectivo. </w:t>
      </w:r>
      <w:r>
        <w:rPr>
          <w:rFonts w:cs="Arial" w:ascii="Arial" w:hAnsi="Arial"/>
          <w:b/>
          <w:bCs/>
          <w:color w:val="000000"/>
        </w:rPr>
        <w:t>Pacientes si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ostra</w:t>
      </w:r>
      <w:r>
        <w:rPr>
          <w:rFonts w:cs="Arial" w:ascii="Arial" w:hAnsi="Arial"/>
          <w:color w:val="000000"/>
        </w:rPr>
        <w:t>s: lavado diario con un champú con ketoconazol al 2%. Una vez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pa está controlada (no hay más caspa o hay muy poca) el paciente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tar usar el mismo champú día por medio, y luego cada tres días, cad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uatro, etc., hasta encontrar cuál es su necesidad individual. </w:t>
      </w:r>
      <w:r>
        <w:rPr>
          <w:rFonts w:cs="Arial" w:ascii="Arial" w:hAnsi="Arial"/>
          <w:b/>
          <w:bCs/>
          <w:color w:val="000000"/>
        </w:rPr>
        <w:t>Pacientes c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mucha descamación o que tienen costra</w:t>
      </w:r>
      <w:r>
        <w:rPr>
          <w:rFonts w:cs="Arial" w:ascii="Arial" w:hAnsi="Arial"/>
          <w:color w:val="000000"/>
        </w:rPr>
        <w:t>s: suelen no responde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toconazol y requieren champúes “más fuertes” (coaltarados o con sulfat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lenio). Si luego de un mes, el tratamiento con estos champúes no es efectiv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s habitual que esto ocurra en los pacientes con muchas costras)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regarse una loción de un CT de alta potencia. Se aplican dos o tres gotas por.9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en las regiones afectadas del cuero cabelludo luego del lavado con champú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vez controlado el cuadro, el CT se retira y se reinstala si hay un bro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anejo de las lesiones en la cara y el cuerpo: </w:t>
      </w:r>
      <w:r>
        <w:rPr>
          <w:rFonts w:cs="Arial" w:ascii="Arial" w:hAnsi="Arial"/>
          <w:color w:val="000000"/>
        </w:rPr>
        <w:t>el lavado con los champú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tados mejora la DS de la cara. También puede agregarse una cre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fúngica local, dos veces por día Si con estas medidas las lesiones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an y están muy eritematosas, puede agregarse hidrocortisona al 1%,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rse esta droga con un antifúngico. En la cara y en el cuerpo, es mej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la en forma de crema y, en la barba, bigote, conducto auditivo extern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jas, en forma de loción. El CT debe usarse sólo durante algunos días (no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a semana), y en poca cantidad. Puede aplicarse hasta dos veces por d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, una vez mejorado el cuadro, debe volverse a la crema con ketoconazol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enir las recurrenc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rmatitis seborreica del niñ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S infantil se cura (con o sin tratamiento) en aproximadamente 6 seman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lesiones del cuero cabelludo (las más frecuentes) pueden no tratars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segurar a los padres y explicarles que se van solas o indicar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ostración con aceite de cocina o lociones coaltaradas que se dejan actuar 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y luego se descostra raspando con una tarjetita. En la piel, deben us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ásicamente emolientes, evitar el jabón y utilizar, eventualmente hidrocortis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0,5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rmatitis atópica (D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de la DA se basa en el uso de CT de alta potencia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días y luego, cuando el cuadro ya está controlado parcialmente, se ro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un CT de baja o de mediana potencia más un emoliente, dos veces por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ideal es usar sólo emolientes periódicamente después del baño. En la car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niños sólo puede usarse hidrocortisona al 1%. El uso prolongado de C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causar taquifilaxia. Ésta puede evitarse usando los CT de alta pot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en los brotes, y emolientes cuando la dermatitis está un poco mejor.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que no responden al tratamiento mencionado pueden intentar con.9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fototerapia con psoralenos (PUVA) e incluso con ciclosporin</w:t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color w:val="000000"/>
        </w:rPr>
        <w:t>No deben us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icoides sistémicos. Deben evitarse factores externos que exacerban la 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los irritantes, los jabones fuertes, el mojado y secado frecuente de la pie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ontacto con indumentaria áspera (ej. lana). Hay que evitar los alerg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iratorios y ciertos alimentos puede ser importante en casos aislad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pacientes con DA se sobreinfectan (impetiginización) y requier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bióticos por V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Recomendaciones generales: </w:t>
      </w:r>
      <w:r>
        <w:rPr>
          <w:rFonts w:cs="Arial" w:ascii="Arial" w:hAnsi="Arial"/>
          <w:color w:val="000000"/>
        </w:rPr>
        <w:t>a)Tratar al paciente y no al eccema, b) Evi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eter la curación completa. c) Ser realista en cuanto a la factibilidad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icación de los tratamientos indicados, d) Asegurarse de que el pa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enda cómo hacer el tratamiento, e) Recomendar usar básic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olientes para mantener la piel blanda y poco jabón para no resecarla, f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egurarse de que el paciente (o los padres) comprenda muy bien el efecto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apropiado de los C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ccema numular o discoi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es con emolientes y CT de alta potencia. Si es recurrente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arse un CT de mediana potencia cada tres días como profilaxis. En los ca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y severos puede usarse fototerapia con psoralenos (PUVA)..9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CIENTE CON SINTOMAS MÚSCULO-ESQUELÉT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BLEMAS NO ARTICULA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general para todas las entidad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s estos trastornos pueden tratarse con AINEs por vía oral (referirse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ítulo de dolor) o local (parches y geles) durante 15 días, o con inflitracione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riendo a la fisioterapia. La decisión de realizar una inflitración co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inicial depende de la práctica del médico y de las carácterística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pero, últimamente, hay evidencia de que la infiltración puede se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inicial de elección para la mayoría de estos trastornos. En tod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os, si quedan dudas o el tratamiento inicial falla, es conveniente realiza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ulta con un reumatólogo o un ortopedi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cada ent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picondilitis (codo de tenista) y epitrocleitis (codo del golfista)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filtración: </w:t>
      </w:r>
      <w:r>
        <w:rPr>
          <w:rFonts w:cs="Arial" w:ascii="Arial" w:hAnsi="Arial"/>
          <w:color w:val="000000"/>
        </w:rPr>
        <w:t>1 a 2ml de hexacetonida de triamcinolona (5mg por mililitro)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gar de máximo dolor. Evitar las actividades que producen dolor, usar code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icar hielo en forma local durante 15 minutos, 2 a 3 veces por d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ursitis olecraneana: </w:t>
      </w:r>
      <w:r>
        <w:rPr>
          <w:rFonts w:cs="Arial" w:ascii="Arial" w:hAnsi="Arial"/>
          <w:color w:val="000000"/>
        </w:rPr>
        <w:t>su tratamiento depende de la causa que la originó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empre hay que realizar una punción para descartar una infección o u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taque de got</w:t>
      </w:r>
      <w:r>
        <w:rPr>
          <w:rFonts w:cs="Arial" w:ascii="Arial" w:hAnsi="Arial"/>
          <w:color w:val="000000"/>
        </w:rPr>
        <w:t>a. Si el líquido es claro puede realizarse un tratamiento local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elo, indicarse un AINE por 10 a 14 días y reposo por una semana o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iltrarse la articulación con corticoides. Si el líquido es turbio debe sospech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infección y debe cultivarse y comenzar con un tratamiento antibiót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írico que cubra Estafilococo dorado. Nunca debe infiltrarse la articulación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ospecha una infecció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endinitis de De Quervain: </w:t>
      </w:r>
      <w:r>
        <w:rPr>
          <w:rFonts w:cs="Arial" w:ascii="Arial" w:hAnsi="Arial"/>
          <w:color w:val="000000"/>
        </w:rPr>
        <w:t>inmovilización del pulgar y la muñeca co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érula y dos semanas de tratamiento con AINE. Si el dolor no cede (algu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es sugieren indicarla apenas comienzan los síntomas) puede infiltrars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ina tendinosa con un corticoide. Si luego de tres infiltraciones el dolor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de, hay que considerar la cirugía..9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edo en gatillo (dedo en resorte</w:t>
      </w:r>
      <w:r>
        <w:rPr>
          <w:rFonts w:cs="Arial" w:ascii="Arial" w:hAnsi="Arial"/>
          <w:color w:val="000000"/>
        </w:rPr>
        <w:t>): en el tratamiento inicial se puede indic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férula para inmovilizar el dedo por 10 a 14 días y, si el dolor es importan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tratamiento corto con AINEs. Si el dolor continúa, la infiltració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icoides puede ser una alternativa, sólo reservándose la cirugía para aqu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que no mejoran (incisión liberadora a nivel de la vaina estenosada,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irpar nunca el nódulo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Ganglión (quiste sinovial): </w:t>
      </w:r>
      <w:r>
        <w:rPr>
          <w:rFonts w:cs="Arial" w:ascii="Arial" w:hAnsi="Arial"/>
          <w:color w:val="000000"/>
        </w:rPr>
        <w:t>debido a su curso benigno, sólo se recomien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cción quirúrgica en los que son muy grandes o molest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ntractura o enfermedad de Dupuytren: </w:t>
      </w:r>
      <w:r>
        <w:rPr>
          <w:rFonts w:cs="Arial" w:ascii="Arial" w:hAnsi="Arial"/>
          <w:color w:val="000000"/>
        </w:rPr>
        <w:t>los tratamientos convencion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xtensiones de los dedos con masajes o con férulas, el calor, el ultrasonido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AINE) no son efectivos. La </w:t>
      </w:r>
      <w:r>
        <w:rPr>
          <w:rFonts w:cs="Arial" w:ascii="Arial" w:hAnsi="Arial"/>
          <w:b/>
          <w:bCs/>
          <w:color w:val="000000"/>
        </w:rPr>
        <w:t xml:space="preserve">cirugía </w:t>
      </w:r>
      <w:r>
        <w:rPr>
          <w:rFonts w:cs="Arial" w:ascii="Arial" w:hAnsi="Arial"/>
          <w:color w:val="000000"/>
        </w:rPr>
        <w:t>aparece como único tratamiento, aun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s siempre resolutiva ya que puede recidiva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ursitis trocantérea: </w:t>
      </w:r>
      <w:r>
        <w:rPr>
          <w:rFonts w:cs="Arial" w:ascii="Arial" w:hAnsi="Arial"/>
          <w:color w:val="000000"/>
        </w:rPr>
        <w:t>en la mayoría de los casos el paciente requerirá u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filtración </w:t>
      </w:r>
      <w:r>
        <w:rPr>
          <w:rFonts w:cs="Arial" w:ascii="Arial" w:hAnsi="Arial"/>
          <w:color w:val="000000"/>
        </w:rPr>
        <w:t>de la bursa con corticoides, logrando, de esta manera, calm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ápidamente el dolor en el 90% de los ca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ursitis prepatelar (pre-rotuliana): debe realizarse una punción par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escartar una infección o un ataque de got</w:t>
      </w:r>
      <w:r>
        <w:rPr>
          <w:rFonts w:cs="Arial" w:ascii="Arial" w:hAnsi="Arial"/>
          <w:color w:val="000000"/>
        </w:rPr>
        <w:t>a. Si el líquido es claro se reali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tratamiento local con hielo, un AINE por 10 a 14 días y reposo por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. Si persiste el dolor se puede realizar una infiltración con corticoides.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líquido es turbio (sospechoso de infección) se debe cultivar y comenza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antibiótico empírico (el germen más frecuente hallad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filococo dorado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ursitis anserina (tendinitis de la pata de ganso): </w:t>
      </w:r>
      <w:r>
        <w:rPr>
          <w:rFonts w:cs="Arial" w:ascii="Arial" w:hAnsi="Arial"/>
          <w:color w:val="000000"/>
        </w:rPr>
        <w:t>el tratamiento const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elo, AINE y reducir o sustituir la actividad que la exacerbe. La infiltración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icoides sólo se realiza si el dolor no mejora con tratamiento o si el dol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cturno es intolerabl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endinitis aquilian</w:t>
      </w:r>
      <w:r>
        <w:rPr>
          <w:rFonts w:cs="Arial" w:ascii="Arial" w:hAnsi="Arial"/>
          <w:color w:val="000000"/>
        </w:rPr>
        <w:t>a: el tratamiento consta de un programa de ejercic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ramiento (apoyando las palmas en la pared, se estira un miembro inferi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planta apoyada en el piso mientras el otro miembro inferior está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exionado 90º, se ejerce presión estirando el tendón de Aquiles por 1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os y se descansa), un AINE para disminuir la inflamación, o bañ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ste (consisten en colocar dos recipientes con agua, uno con hielo y otro.9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gua caliente y sumergir el pie durante 30 segundos en cada recipient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a alternante durante 5 minuto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ascitis plantar: </w:t>
      </w:r>
      <w:r>
        <w:rPr>
          <w:rFonts w:cs="Arial" w:ascii="Arial" w:hAnsi="Arial"/>
          <w:color w:val="000000"/>
        </w:rPr>
        <w:t>el 95% de los pacientes mejoran con el uso de una talon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iliconas o de goma, baños de contraste (ver en tendinitis aquiliana), AIN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elo, calzado deportivo para disminuir la inflamación y ejercici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ramiento del tendón de Aquiles y de la fascia plantar (estando par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jetándose con las dos manos en una silla y colocando los dos pies juntos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 una flexión con las dos rodillas, dejando las plantas apoyadas el may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posible en el piso durante el ejercicio. El paciente debe sentir com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ran las plantas de los pies. Sostener la tensión por diez segundos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ansar). Si luego de 8 semanas persiste el dolor puede infiltrar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ticoides. Si los síntomas persisten más de 6 meses, o no hay mejoría, ha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interconsultar a un ortopedista para una eventual resolución quirúrg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bromialg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ciente debe recibir información adecuada en cuanto a que la fibromialg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corta la vida y no produce deformidad. Debe recomendarse evitar la cafeí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l alcohol, y promover la reducción del estrés. El paciente debe tomar un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ctitud activa como realizar </w:t>
      </w:r>
      <w:r>
        <w:rPr>
          <w:rFonts w:cs="Arial" w:ascii="Arial" w:hAnsi="Arial"/>
          <w:b/>
          <w:bCs/>
          <w:color w:val="000000"/>
        </w:rPr>
        <w:t>ejercicio físico aeróbico regula</w:t>
      </w:r>
      <w:r>
        <w:rPr>
          <w:rFonts w:cs="Arial" w:ascii="Arial" w:hAnsi="Arial"/>
          <w:color w:val="000000"/>
        </w:rPr>
        <w:t>r. Los benefic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n tardar meses en aparecer (explicar esto para evitar el abandono)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rcicio más adecuado es el aeróbico, con un incremento gradual d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sidad (caminar, nadar, bicicleta, correr, etc.). La droga de elección para 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anejo sintomático de la fibromialgia es la </w:t>
      </w:r>
      <w:r>
        <w:rPr>
          <w:rFonts w:cs="Arial" w:ascii="Arial" w:hAnsi="Arial"/>
          <w:b/>
          <w:bCs/>
          <w:color w:val="000000"/>
        </w:rPr>
        <w:t xml:space="preserve">amitriptilina </w:t>
      </w:r>
      <w:r>
        <w:rPr>
          <w:rFonts w:cs="Arial" w:ascii="Arial" w:hAnsi="Arial"/>
          <w:color w:val="000000"/>
        </w:rPr>
        <w:t>(ver el capítu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siedad y depresión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STEOARTRITIS (O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didas general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base de todo tratamiento para la OA comienza con la </w:t>
      </w:r>
      <w:r>
        <w:rPr>
          <w:rFonts w:cs="Arial" w:ascii="Arial" w:hAnsi="Arial"/>
          <w:b/>
          <w:bCs/>
          <w:color w:val="000000"/>
        </w:rPr>
        <w:t xml:space="preserve">educación </w:t>
      </w:r>
      <w:r>
        <w:rPr>
          <w:rFonts w:cs="Arial" w:ascii="Arial" w:hAnsi="Arial"/>
          <w:color w:val="000000"/>
        </w:rPr>
        <w:t>(logr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mpromiso personal y familiar), el </w:t>
      </w:r>
      <w:r>
        <w:rPr>
          <w:rFonts w:cs="Arial" w:ascii="Arial" w:hAnsi="Arial"/>
          <w:b/>
          <w:bCs/>
          <w:color w:val="000000"/>
        </w:rPr>
        <w:t xml:space="preserve">mantenimiento de un peso óptimo </w:t>
      </w:r>
      <w:r>
        <w:rPr>
          <w:rFonts w:cs="Arial" w:ascii="Arial" w:hAnsi="Arial"/>
          <w:color w:val="000000"/>
        </w:rPr>
        <w:t>y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alización de </w:t>
      </w:r>
      <w:r>
        <w:rPr>
          <w:rFonts w:cs="Arial" w:ascii="Arial" w:hAnsi="Arial"/>
          <w:b/>
          <w:bCs/>
          <w:color w:val="000000"/>
        </w:rPr>
        <w:t>ejercici</w:t>
      </w:r>
      <w:r>
        <w:rPr>
          <w:rFonts w:cs="Arial" w:ascii="Arial" w:hAnsi="Arial"/>
          <w:color w:val="000000"/>
        </w:rPr>
        <w:t>o: son útiles los ejercicios que aumentan la fuerz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uscular.. El </w:t>
      </w:r>
      <w:r>
        <w:rPr>
          <w:rFonts w:cs="Arial" w:ascii="Arial" w:hAnsi="Arial"/>
          <w:b/>
          <w:bCs/>
          <w:color w:val="000000"/>
        </w:rPr>
        <w:t>calzado debe ser de horma anch</w:t>
      </w:r>
      <w:r>
        <w:rPr>
          <w:rFonts w:cs="Arial" w:ascii="Arial" w:hAnsi="Arial"/>
          <w:color w:val="000000"/>
        </w:rPr>
        <w:t>a, con una suela acolchada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endo el ideal una zapatilla deportiva de suela ancha. La </w:t>
      </w:r>
      <w:r>
        <w:rPr>
          <w:rFonts w:cs="Arial" w:ascii="Arial" w:hAnsi="Arial"/>
          <w:b/>
          <w:bCs/>
          <w:color w:val="000000"/>
        </w:rPr>
        <w:t>fisiokinesiotera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ite preservar el rango de movimiento, aumentar la fuerza muscular y.9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olver la contractura muscular acompañante que, muchas veces, es la cau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dolor. La aplicación de calor en la articulación afectada también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ucir el dolor. La onda corta y el ultrasonido son procedimientos costosos y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n los beneficios que se consiguen con el ejercicio. Aún no ha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dencia suficiente como para avalar el uso de láser, la acupuntura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mulación transcutánea o la aplicación de campos electromagnét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magnetoterapi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farmacológ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serva para los pacientes en los que el resto de las medidas no logr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sminuir los síntomas. El principal </w:t>
      </w:r>
      <w:r>
        <w:rPr>
          <w:rFonts w:cs="Arial" w:ascii="Arial" w:hAnsi="Arial"/>
          <w:b/>
          <w:bCs/>
          <w:color w:val="000000"/>
        </w:rPr>
        <w:t xml:space="preserve">objetivo </w:t>
      </w:r>
      <w:r>
        <w:rPr>
          <w:rFonts w:cs="Arial" w:ascii="Arial" w:hAnsi="Arial"/>
          <w:color w:val="000000"/>
        </w:rPr>
        <w:t>es disminuir el dolor y, debido 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OA es una enfermedad crónica, el medicamento elegido debe ser segur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menos efectos adversos) y accesible (económico, práctico, etc.). </w:t>
      </w:r>
      <w:r>
        <w:rPr>
          <w:rFonts w:cs="Arial" w:ascii="Arial" w:hAnsi="Arial"/>
          <w:b/>
          <w:bCs/>
          <w:color w:val="000000"/>
        </w:rPr>
        <w:t>Lo ideal es e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racetamol. </w:t>
      </w:r>
      <w:r>
        <w:rPr>
          <w:rFonts w:cs="Arial" w:ascii="Arial" w:hAnsi="Arial"/>
          <w:color w:val="000000"/>
        </w:rPr>
        <w:t xml:space="preserve">Los </w:t>
      </w:r>
      <w:r>
        <w:rPr>
          <w:rFonts w:cs="Arial" w:ascii="Arial" w:hAnsi="Arial"/>
          <w:b/>
          <w:bCs/>
          <w:color w:val="000000"/>
        </w:rPr>
        <w:t xml:space="preserve">opiáceos </w:t>
      </w:r>
      <w:r>
        <w:rPr>
          <w:rFonts w:cs="Arial" w:ascii="Arial" w:hAnsi="Arial"/>
          <w:color w:val="000000"/>
        </w:rPr>
        <w:t>se reservan sólo para los pacientes con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cerbación aguda que no responden a dosis máximas de AINEs y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comienda utilizarlos por periodos cortos de 1 o 2 días. La </w:t>
      </w:r>
      <w:r>
        <w:rPr>
          <w:rFonts w:cs="Arial" w:ascii="Arial" w:hAnsi="Arial"/>
          <w:b/>
          <w:bCs/>
          <w:color w:val="000000"/>
        </w:rPr>
        <w:t>capsaicina tóp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stró ser eficaz para disminuir el dolor en la OA de rodill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infiltración intraarticular con corticoides </w:t>
      </w:r>
      <w:r>
        <w:rPr>
          <w:rFonts w:cs="Arial" w:ascii="Arial" w:hAnsi="Arial"/>
          <w:color w:val="000000"/>
        </w:rPr>
        <w:t>se reserva para los pac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 componente inflamatorio asociado (líquido intraarticular) o en los cas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que el dolor no calma con el tratamiento por vía oral. Su uso es limit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recomendándose más de tres infiltraciones por año. Los pacientes con artrit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stente, inestabilidad, mala alineación en las articulaciones que soport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o, dolor o incapacidad severos y los que no responden al tratamiento deb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aluarse en conjunto con el ortopedista para decidir la necesidad de u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quirúrgico </w:t>
      </w:r>
      <w:r>
        <w:rPr>
          <w:rFonts w:cs="Arial" w:ascii="Arial" w:hAnsi="Arial"/>
          <w:color w:val="000000"/>
        </w:rPr>
        <w:t>(prótesis total o artrodesi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ATAQUE AGUDO DE GO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ataque agudo sólo se debe tratar el dolor y recién pasado éste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aluarse la indicación de un tratamiento crónico para disminuir la uricemia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de primera elección para calmar el dolor es con AINEs 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tuales. Luego de la respuesta inicial (suele ser rápida) se recomienda.9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ucir la dosis a la mitad y continuar con el tratamiento hasta la remisión to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ataque (generalmente se produce a los 7 días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Una alternativa para pacientes que no pueden recibir AINEs es la </w:t>
      </w:r>
      <w:r>
        <w:rPr>
          <w:rFonts w:cs="Arial" w:ascii="Arial" w:hAnsi="Arial"/>
          <w:b/>
          <w:bCs/>
          <w:color w:val="000000"/>
        </w:rPr>
        <w:t>colchic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no se utiliza como tratamiento de primera elección ya que su uso está limi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a tasa de efectos adversos gastrointestinales y por el ries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oxicación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</w:t>
      </w:r>
      <w:r>
        <w:rPr>
          <w:rFonts w:cs="Arial" w:ascii="Arial" w:hAnsi="Arial"/>
          <w:b/>
          <w:bCs/>
          <w:color w:val="000000"/>
        </w:rPr>
        <w:t xml:space="preserve">corticoides </w:t>
      </w:r>
      <w:r>
        <w:rPr>
          <w:rFonts w:cs="Arial" w:ascii="Arial" w:hAnsi="Arial"/>
          <w:color w:val="000000"/>
        </w:rPr>
        <w:t>administrados por vía oral o intramuscular son una alternativ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a para los pacientes con dolor que no cede con los tratam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riores o tienen contraindicado el uso de AINE o de colchicina.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rse prednisona en dosis de 20 a 40mg por día, por 7 a 10 dí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filaxis de los ataques agudos de go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de elección para prevenir nuevos ataques de gota es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olchicin</w:t>
      </w:r>
      <w:r>
        <w:rPr>
          <w:rFonts w:cs="Arial" w:ascii="Arial" w:hAnsi="Arial"/>
          <w:color w:val="000000"/>
        </w:rPr>
        <w:t>a. Siempre debe intentarse este tratamiento antes de iniciar o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das farmacológicas para disminuir la uricemia ya que esta droga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a para disminuir los ataques recurrentes de gota en un 94% de los cas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osis de colchicina es de 0.5 a 1mg por día. La droga es sólo efectiva si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ienen uricemias bajas o normales. La duración del tratamiento no ha s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ida, pero se recomienda continuarlo por 3 a 6 meses luego de ha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malizado la uricem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rrección de la hiperuricem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hiperuricemia debe corregirse sólo en los pacientes con nefrolitiasis,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ta tofácea o crónica o en aquellos con ataques de gota recurrente s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uesta a la colchicina profilác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paciente con hiperuricemia asintomát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recomienda el tratamiento con drogas. Es prudente determinar las caus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hiperuricemia y tratarlas de ser posible (obesidad, consumo elev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ohol, consumo de fructosa, ejercicio prolongado, enfermedad renal, tiazid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icilatos a bajas dosis). La dieta contribuye sólo en un 10%, por lo que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 una dieta estricta en estos pacientes. Algunos autores sugier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minuir la uricemia si los valores son mayores a 11mg%..9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ATOLOGIA AGUDA DE LA VIA AEREA SUPERI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ARINGITIS AGUDA (FAG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sintomát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aciones de uso local (colutorios, caramelos), a base de anestés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ópicos, antiinflamatorios y sustancias bacteriostáticas, que se utilizan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tigar la sintomatología. Existen múltiples remedios caseros (leche calient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l, gárgaras con agua tibia y sal, etc.) y colutorios que son utiliz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cuente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antibiótico para la FAG por Estreptococo beta hemolítico d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rupo A (EBHGA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roga de primera elecció</w:t>
      </w:r>
      <w:r>
        <w:rPr>
          <w:rFonts w:cs="Arial" w:ascii="Arial" w:hAnsi="Arial"/>
          <w:color w:val="000000"/>
        </w:rPr>
        <w:t>n: penicilina vía oral (Penicilina V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enoximetilpenicilina). La </w:t>
      </w:r>
      <w:r>
        <w:rPr>
          <w:rFonts w:cs="Arial" w:ascii="Arial" w:hAnsi="Arial"/>
          <w:b/>
          <w:bCs/>
          <w:color w:val="000000"/>
        </w:rPr>
        <w:t xml:space="preserve">dosis en los adultos </w:t>
      </w:r>
      <w:r>
        <w:rPr>
          <w:rFonts w:cs="Arial" w:ascii="Arial" w:hAnsi="Arial"/>
          <w:color w:val="000000"/>
        </w:rPr>
        <w:t>es de 250.000 a 500.000 U cad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8 horas por 10 días y en los </w:t>
      </w:r>
      <w:r>
        <w:rPr>
          <w:rFonts w:cs="Arial" w:ascii="Arial" w:hAnsi="Arial"/>
          <w:b/>
          <w:bCs/>
          <w:color w:val="000000"/>
        </w:rPr>
        <w:t xml:space="preserve">niños </w:t>
      </w:r>
      <w:r>
        <w:rPr>
          <w:rFonts w:cs="Arial" w:ascii="Arial" w:hAnsi="Arial"/>
          <w:color w:val="000000"/>
        </w:rPr>
        <w:t>de 50.000 U/Kg/día (no superar la dosi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dultos) cada 8 horas por 10 días (los tratamientos de menos días s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s efectivos). En aquellos pacientes que no pueden recibir la medicació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or vía oral puede utilizarse </w:t>
      </w:r>
      <w:r>
        <w:rPr>
          <w:rFonts w:cs="Arial" w:ascii="Arial" w:hAnsi="Arial"/>
          <w:b/>
          <w:bCs/>
          <w:color w:val="000000"/>
        </w:rPr>
        <w:t xml:space="preserve">Penicilina G benzatínica </w:t>
      </w:r>
      <w:r>
        <w:rPr>
          <w:rFonts w:cs="Arial" w:ascii="Arial" w:hAnsi="Arial"/>
          <w:color w:val="000000"/>
        </w:rPr>
        <w:t>por vía intramuscula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ara </w:t>
      </w:r>
      <w:r>
        <w:rPr>
          <w:rFonts w:cs="Arial" w:ascii="Arial" w:hAnsi="Arial"/>
          <w:b/>
          <w:bCs/>
          <w:color w:val="000000"/>
        </w:rPr>
        <w:t xml:space="preserve">adultos </w:t>
      </w:r>
      <w:r>
        <w:rPr>
          <w:rFonts w:cs="Arial" w:ascii="Arial" w:hAnsi="Arial"/>
          <w:color w:val="000000"/>
        </w:rPr>
        <w:t xml:space="preserve">una sola dosis de 1.200.000 U y para los </w:t>
      </w:r>
      <w:r>
        <w:rPr>
          <w:rFonts w:cs="Arial" w:ascii="Arial" w:hAnsi="Arial"/>
          <w:b/>
          <w:bCs/>
          <w:color w:val="000000"/>
        </w:rPr>
        <w:t xml:space="preserve">niños </w:t>
      </w:r>
      <w:r>
        <w:rPr>
          <w:rFonts w:cs="Arial" w:ascii="Arial" w:hAnsi="Arial"/>
          <w:color w:val="000000"/>
        </w:rPr>
        <w:t>una sola dosi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.000 U/Kg (no superar la dosis de adulto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quemas alternativos por vía oral para el tratamiento de la FAG po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EBHGA: Amoxicilin</w:t>
      </w:r>
      <w:r>
        <w:rPr>
          <w:rFonts w:cs="Arial" w:ascii="Arial" w:hAnsi="Arial"/>
          <w:color w:val="000000"/>
        </w:rPr>
        <w:t>a: 750mg por día, una sola toma diaria, por 10 días (es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quema sólo está recomendado para los adultos); </w:t>
      </w:r>
      <w:r>
        <w:rPr>
          <w:rFonts w:cs="Arial" w:ascii="Arial" w:hAnsi="Arial"/>
          <w:b/>
          <w:bCs/>
          <w:color w:val="000000"/>
        </w:rPr>
        <w:t>Amoxicilina/clavulánic</w:t>
      </w:r>
      <w:r>
        <w:rPr>
          <w:rFonts w:cs="Arial" w:ascii="Arial" w:hAnsi="Arial"/>
          <w:color w:val="000000"/>
        </w:rPr>
        <w:t>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mg cada 8 horas por 10 días (adultos) y 40mg/Kg/día cada 8 horas por 1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ías (niños); </w:t>
      </w:r>
      <w:r>
        <w:rPr>
          <w:rFonts w:cs="Arial" w:ascii="Arial" w:hAnsi="Arial"/>
          <w:b/>
          <w:bCs/>
          <w:color w:val="000000"/>
        </w:rPr>
        <w:t>Eritromicin</w:t>
      </w:r>
      <w:r>
        <w:rPr>
          <w:rFonts w:cs="Arial" w:ascii="Arial" w:hAnsi="Arial"/>
          <w:color w:val="000000"/>
        </w:rPr>
        <w:t>a: 500mg cada 6 horas por 10 días (adultos).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comienda tomarla con las comidas. </w:t>
      </w:r>
      <w:r>
        <w:rPr>
          <w:rFonts w:cs="Arial" w:ascii="Arial" w:hAnsi="Arial"/>
          <w:b/>
          <w:bCs/>
          <w:color w:val="000000"/>
        </w:rPr>
        <w:t>Claritromicin</w:t>
      </w:r>
      <w:r>
        <w:rPr>
          <w:rFonts w:cs="Arial" w:ascii="Arial" w:hAnsi="Arial"/>
          <w:color w:val="000000"/>
        </w:rPr>
        <w:t>a: 250mg cada 12 hora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días (adultos) y 7.5mg/Kg/día cada 12 horas por 10 días (niños)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zitromicin</w:t>
      </w:r>
      <w:r>
        <w:rPr>
          <w:rFonts w:cs="Arial" w:ascii="Arial" w:hAnsi="Arial"/>
          <w:color w:val="000000"/>
        </w:rPr>
        <w:t>a: 500mg/día, una sola toma diaria, por 3 días (adultos)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mg/Kg/día, una sola toma diaria, por 3 días (niños)..9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SFRIO COMUN (RC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a enfermedad aguda, epidémica, de origen viral y autolimitada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mpo (se cura sola). Se caracteriza por rinorrea y estornudos que pued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ompañarse de obstrucción nasal (congestión), astenia leve, fieb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habitualmente menor a 38.3ºC), mialgias, cefaleas, disfonía, tos sec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inofag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 una enfermedad viral autolimitada que no requiere tratamiento específ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mos educar al paciente, esperar y, eventualmente, indicar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omático (que es el que se menciona a continuación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sintomático de elección en los niños: </w:t>
      </w:r>
      <w:r>
        <w:rPr>
          <w:rFonts w:cs="Arial" w:ascii="Arial" w:hAnsi="Arial"/>
          <w:color w:val="000000"/>
        </w:rPr>
        <w:t>Indicar vapor 3 a 5 ve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día. Nunca indicar realizar el vapor con un olla con agua hirviendo y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provocar serios accident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scongestivos nasales: </w:t>
      </w:r>
      <w:r>
        <w:rPr>
          <w:rFonts w:cs="Arial" w:ascii="Arial" w:hAnsi="Arial"/>
          <w:color w:val="000000"/>
        </w:rPr>
        <w:t>producen vasoconstricción local a nivel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osa respiratoria, disminuyendo la obstrucción nasal, la rinorrea y l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tornudos. 1) Los </w:t>
      </w:r>
      <w:r>
        <w:rPr>
          <w:rFonts w:cs="Arial" w:ascii="Arial" w:hAnsi="Arial"/>
          <w:b/>
          <w:bCs/>
          <w:color w:val="000000"/>
        </w:rPr>
        <w:t xml:space="preserve">descongestivos nasales locales </w:t>
      </w:r>
      <w:r>
        <w:rPr>
          <w:rFonts w:cs="Arial" w:ascii="Arial" w:hAnsi="Arial"/>
          <w:color w:val="000000"/>
        </w:rPr>
        <w:t>tienen un comienz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ión rápido pero causan congestión nasal de rebote, que puede persist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ias semanas después de suspendida la droga. Los descongestivos nasa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cales de acción corta (pseudoefedrina, nafazolina, fenilefrina) se usan cada 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y no deben usarse por más de 3 días, mientras que los de acción lar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oximetazolina, xilometazolina) se usan cada 8 a 12 horas y no deben us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ás de 7 días. Estas drogas nunca deben usarse en niños menores de 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ños; 2) Los </w:t>
      </w:r>
      <w:r>
        <w:rPr>
          <w:rFonts w:cs="Arial" w:ascii="Arial" w:hAnsi="Arial"/>
          <w:b/>
          <w:bCs/>
          <w:color w:val="000000"/>
        </w:rPr>
        <w:t xml:space="preserve">descongestivos nasales orales </w:t>
      </w:r>
      <w:r>
        <w:rPr>
          <w:rFonts w:cs="Arial" w:ascii="Arial" w:hAnsi="Arial"/>
          <w:color w:val="000000"/>
        </w:rPr>
        <w:t>tienen un comienzo de a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lento. No producen congestión nasal de rebote, pudiéndose utilizar ha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desaparezcan los síntomas. Se administran cada 8 a 12 horas y los má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dos son la fenilefrina, la pseudoefedrina y la fenilpropanolamina. Nun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n usarse en niños menores de 2 añ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ntiinflamatorios no esteroideos (AINE): </w:t>
      </w:r>
      <w:r>
        <w:rPr>
          <w:rFonts w:cs="Arial" w:ascii="Arial" w:hAnsi="Arial"/>
          <w:color w:val="000000"/>
        </w:rPr>
        <w:t>se utilizan para tratar la cefalea,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algias y la hipertermia asociadas al RC. Puede utilizarse paracetamol,.99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pirina, ibuprofeno o dipirona (para ver más datos referirse al capítul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ntitusivos: </w:t>
      </w:r>
      <w:r>
        <w:rPr>
          <w:rFonts w:cs="Arial" w:ascii="Arial" w:hAnsi="Arial"/>
          <w:color w:val="000000"/>
        </w:rPr>
        <w:t>sólo se utilizan para tratar la tos seca, irritativa, no productiva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n usarse cuando la tos es productiva porque aumentan el ries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umonía bacteriana. Los más efectivos son los derivados de la morfina: 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xtrometorfano: se utiliza tres veces por día: dosis en adultos: 30mg/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osis máxima 120mg/día), niños de 2 a 6 años: 7.5mg/dosis y niños de 6 a 1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: 15mg/dosis (dosis máxima: 60mg). No se recomienda usarlo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ores de 2 añ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Vacunas: </w:t>
      </w:r>
      <w:r>
        <w:rPr>
          <w:rFonts w:cs="Arial" w:ascii="Arial" w:hAnsi="Arial"/>
          <w:color w:val="000000"/>
        </w:rPr>
        <w:t>No se dispone actualmente de una vacuna que cubra la total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virus capaces de provocar RC. Cada tipo viral tiene varios serotipos y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fección no deja inmunidad cruzada. La </w:t>
      </w:r>
      <w:r>
        <w:rPr>
          <w:rFonts w:cs="Arial" w:ascii="Arial" w:hAnsi="Arial"/>
          <w:b/>
          <w:bCs/>
          <w:color w:val="000000"/>
        </w:rPr>
        <w:t>vacuna polivalente para el viru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fluenza tipo A </w:t>
      </w:r>
      <w:r>
        <w:rPr>
          <w:rFonts w:cs="Arial" w:ascii="Arial" w:hAnsi="Arial"/>
          <w:color w:val="000000"/>
        </w:rPr>
        <w:t>(vacuna antigripal) cubre los serotipos virales más preval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s epidemias de los años anteriores. Se aplica por vía intramuscular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cutánea por lo menos 6 semanas antes del pico estacion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s que NO demostraron ser efectivos: </w:t>
      </w:r>
      <w:r>
        <w:rPr>
          <w:rFonts w:cs="Arial" w:ascii="Arial" w:hAnsi="Arial"/>
          <w:color w:val="000000"/>
        </w:rPr>
        <w:t>antihistamínic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ctorantes, antibióticos (sólo están indicados como profilaxis en los pac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ufren otitis media aguda recurrente. La presencia de rinorrea mucopurul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s indicación de antibioticoterapia), vitamina C, vacunas orales..1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TITIS MEDIA AGUDA (OM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a OM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ratamiento de elecció</w:t>
      </w:r>
      <w:r>
        <w:rPr>
          <w:rFonts w:cs="Arial" w:ascii="Arial" w:hAnsi="Arial"/>
          <w:color w:val="000000"/>
        </w:rPr>
        <w:t>n: amoxicilina o trimetoprima-sulfametoxazol (TMS)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dí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roga Dosis adultos Dosis niñ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moxicilina </w:t>
      </w:r>
      <w:r>
        <w:rPr>
          <w:rFonts w:cs="Arial" w:ascii="Arial" w:hAnsi="Arial"/>
          <w:color w:val="000000"/>
        </w:rPr>
        <w:t>500mg c/8 horas 40mg/Kg/día, c/8 hor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MS* </w:t>
      </w:r>
      <w:r>
        <w:rPr>
          <w:rFonts w:cs="Arial" w:ascii="Arial" w:hAnsi="Arial"/>
          <w:color w:val="000000"/>
        </w:rPr>
        <w:t>160/800mg c/12 horas 3-6mg/Kg/día, c/12 hor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asos especiales: </w:t>
      </w:r>
      <w:r>
        <w:rPr>
          <w:rFonts w:cs="Arial" w:ascii="Arial" w:hAnsi="Arial"/>
          <w:color w:val="000000"/>
        </w:rPr>
        <w:t>1) en pacientes menores de 2 meses debe cubrirse a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érmenes entéricos gramnegativos y 2) Si el paciente se encuentra en m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do general, debe evaluarse la necesidad de indicar una timpanocentesi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ntibióticos de segunda elección: </w:t>
      </w:r>
      <w:r>
        <w:rPr>
          <w:rFonts w:cs="Arial" w:ascii="Arial" w:hAnsi="Arial"/>
          <w:color w:val="000000"/>
        </w:rPr>
        <w:t>tienen mayor espectro. Incluyen a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falosporinas de segunda y tercera generación (cefaclor, ceftriaxona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crólidos de segunda y tercera generación, amoxicilina/clavulánic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oxicilina/sulbacta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fectividad: </w:t>
      </w:r>
      <w:r>
        <w:rPr>
          <w:rFonts w:cs="Arial" w:ascii="Arial" w:hAnsi="Arial"/>
          <w:color w:val="000000"/>
        </w:rPr>
        <w:t xml:space="preserve">similar a la amoxicilina o la TMS. </w:t>
      </w: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a) Paci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unosuprimidos, b) Falla terapéutica a las 48-72 horas, c) Alta preval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umentada de gérmenes resistentes y d) OMA en pacientes con O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rente que reciben profilaxis antibióti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sten controversias acerca de los beneficios del tratamiento antibiótic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MA (tanto en niños como en adultos). La mayoría de las asociacione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gentina recomiendan el tratamiento con antibióticos (recomendación tipo C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l médico decide utilizar antibióticos en un paciente con OMA, y el paci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 buen estado general, no tiene factores de riesgo y existe la posibili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miento estrecho, puede intentarse un tratamiento antibiótico de men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ción o de menos dosis diarias que los esquemas citados arriba..10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roga Do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ultos Dosis niños Frecuenc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efaclor </w:t>
      </w:r>
      <w:r>
        <w:rPr>
          <w:rFonts w:cs="Arial" w:ascii="Arial" w:hAnsi="Arial"/>
          <w:color w:val="000000"/>
        </w:rPr>
        <w:t>500mg 20-40mg/Kg/día cada 8 hor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eftriaxona </w:t>
      </w:r>
      <w:r>
        <w:rPr>
          <w:rFonts w:cs="Arial" w:ascii="Arial" w:hAnsi="Arial"/>
          <w:color w:val="000000"/>
        </w:rPr>
        <w:t>500mg IM 50mg/ Kg IM única dos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laritromicina* </w:t>
      </w:r>
      <w:r>
        <w:rPr>
          <w:rFonts w:cs="Arial" w:ascii="Arial" w:hAnsi="Arial"/>
          <w:color w:val="000000"/>
        </w:rPr>
        <w:t>250mg 7.5mg/Kg/día cada 12 hor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zitromicina </w:t>
      </w:r>
      <w:r>
        <w:rPr>
          <w:rFonts w:cs="Arial" w:ascii="Arial" w:hAnsi="Arial"/>
          <w:color w:val="000000"/>
        </w:rPr>
        <w:t>500mg 10mg/Kg/día una única toma por 3 dí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moxicili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lavulánico** </w:t>
      </w:r>
      <w:r>
        <w:rPr>
          <w:rFonts w:cs="Arial" w:ascii="Arial" w:hAnsi="Arial"/>
          <w:color w:val="000000"/>
        </w:rPr>
        <w:t>500mg 40mg/Kg/día cada 8 ho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Los comprimidos de liberación sostenida pueden darse en una sol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r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(Se calcula por la trimetoprima y la amoxicilina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titis media aguda recurrent</w:t>
      </w:r>
      <w:r>
        <w:rPr>
          <w:rFonts w:cs="Arial" w:ascii="Arial" w:hAnsi="Arial"/>
          <w:color w:val="000000"/>
          <w:sz w:val="20"/>
          <w:szCs w:val="20"/>
        </w:rPr>
        <w:t>e: se la define como 3 episodios de OMA en 6 meses o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pisodios en un año, con periodos libres de enfermedad entre cada episodio. Estos pacien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ben recibir profilaxis antibiótica con los mismos antibióticos que en la OMA (amoxicilina, TMS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o con la mitad de la dosis diaria, administrada en una única toma nocturna durante 2 a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ses. Si un paciente que recibe profilaxis antibiótica desarrolla una OMA, debe recibi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ibióticos de segunda línea y luego continuar la profilaxis con un antibiótico distinto al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venía utilizando..</w:t>
      </w:r>
      <w:r>
        <w:rPr>
          <w:rFonts w:cs="Arial" w:ascii="Arial" w:hAnsi="Arial"/>
          <w:color w:val="000000"/>
        </w:rPr>
        <w:t>1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INUSITIS AGUDA (SA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finición: </w:t>
      </w:r>
      <w:r>
        <w:rPr>
          <w:rFonts w:cs="Arial" w:ascii="Arial" w:hAnsi="Arial"/>
          <w:color w:val="000000"/>
        </w:rPr>
        <w:t>la SA es una enfermedad autolimitada de etiología infeccios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almente bacteriana, que afecta la mucosa de una o más s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nasales, con sintomatología menor a 3 semanas de duración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cteriza por congestión nasal, cefalea, descarga nasal purulenta, dolor faci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presencia o no de fiebr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edictores clínicos de SA: </w:t>
      </w:r>
      <w:r>
        <w:rPr>
          <w:rFonts w:cs="Arial" w:ascii="Arial" w:hAnsi="Arial"/>
          <w:color w:val="000000"/>
        </w:rPr>
        <w:t>dolor en el maxilar superior, cambio de colo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descarga nasal, persistencia de síntomas pese a la utiliza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ongestivos nasales, secreciones purulentas y transiluminación posi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sten controversias en cuanto a los beneficios del tratamiento antibiótico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A. </w:t>
      </w:r>
      <w:r>
        <w:rPr>
          <w:rFonts w:cs="Arial" w:ascii="Arial" w:hAnsi="Arial"/>
          <w:b/>
          <w:bCs/>
          <w:color w:val="000000"/>
        </w:rPr>
        <w:t xml:space="preserve">La gran mayoría </w:t>
      </w:r>
      <w:r>
        <w:rPr>
          <w:rFonts w:cs="Arial" w:ascii="Arial" w:hAnsi="Arial"/>
          <w:color w:val="000000"/>
        </w:rPr>
        <w:t>de los estudios demuestran escasos o nulo benefic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ntibióticos en la mejoría sintomática y en la disminución del perio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omático. La mayoría de los expertos y asociaciones científicas recomiend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con antibióticos de la SA tanto en los niños como en los adul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adolescentes y adultos con sospecha de S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lta sospecha </w:t>
      </w:r>
      <w:r>
        <w:rPr>
          <w:rFonts w:cs="Arial" w:ascii="Arial" w:hAnsi="Arial"/>
          <w:color w:val="000000"/>
        </w:rPr>
        <w:t xml:space="preserve">clínica de SA </w:t>
      </w:r>
      <w:r>
        <w:rPr>
          <w:rFonts w:cs="Arial" w:ascii="Arial" w:hAnsi="Arial"/>
          <w:b/>
          <w:bCs/>
          <w:color w:val="000000"/>
        </w:rPr>
        <w:t>(más de 3 predictores clínico</w:t>
      </w:r>
      <w:r>
        <w:rPr>
          <w:rFonts w:cs="Arial" w:ascii="Arial" w:hAnsi="Arial"/>
          <w:color w:val="000000"/>
        </w:rPr>
        <w:t>s): comen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amente con el tratamiento con antibióticos y no solicitar estud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mentarios para la confirmación diagnóst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aja probabilidad </w:t>
      </w:r>
      <w:r>
        <w:rPr>
          <w:rFonts w:cs="Arial" w:ascii="Arial" w:hAnsi="Arial"/>
          <w:color w:val="000000"/>
        </w:rPr>
        <w:t xml:space="preserve">de SA </w:t>
      </w:r>
      <w:r>
        <w:rPr>
          <w:rFonts w:cs="Arial" w:ascii="Arial" w:hAnsi="Arial"/>
          <w:b/>
          <w:bCs/>
          <w:color w:val="000000"/>
        </w:rPr>
        <w:t>(uno o ningún predictor clínic</w:t>
      </w:r>
      <w:r>
        <w:rPr>
          <w:rFonts w:cs="Arial" w:ascii="Arial" w:hAnsi="Arial"/>
          <w:color w:val="000000"/>
        </w:rPr>
        <w:t>o): no solici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dios complementarios y no indicar tratamiento y buscar otro diagnóstic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obabilidades intermedias </w:t>
      </w:r>
      <w:r>
        <w:rPr>
          <w:rFonts w:cs="Arial" w:ascii="Arial" w:hAnsi="Arial"/>
          <w:color w:val="000000"/>
        </w:rPr>
        <w:t xml:space="preserve">de SA </w:t>
      </w:r>
      <w:r>
        <w:rPr>
          <w:rFonts w:cs="Arial" w:ascii="Arial" w:hAnsi="Arial"/>
          <w:b/>
          <w:bCs/>
          <w:color w:val="000000"/>
        </w:rPr>
        <w:t>(2 predictores clínico</w:t>
      </w:r>
      <w:r>
        <w:rPr>
          <w:rFonts w:cs="Arial" w:ascii="Arial" w:hAnsi="Arial"/>
          <w:color w:val="000000"/>
        </w:rPr>
        <w:t>s): confirm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 con Rx de senos paranasales y aguardar los resultado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zar el tratami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os niños en los que se sospecha S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lta sospecha clínica: </w:t>
      </w:r>
      <w:r>
        <w:rPr>
          <w:rFonts w:cs="Arial" w:ascii="Arial" w:hAnsi="Arial"/>
          <w:color w:val="000000"/>
        </w:rPr>
        <w:t xml:space="preserve">si el niño presenta </w:t>
      </w:r>
      <w:r>
        <w:rPr>
          <w:rFonts w:cs="Arial" w:ascii="Arial" w:hAnsi="Arial"/>
          <w:color w:val="000000"/>
          <w:sz w:val="25"/>
          <w:szCs w:val="25"/>
        </w:rPr>
        <w:t xml:space="preserve">a) </w:t>
      </w:r>
      <w:r>
        <w:rPr>
          <w:rFonts w:cs="Arial" w:ascii="Arial" w:hAnsi="Arial"/>
          <w:color w:val="000000"/>
        </w:rPr>
        <w:t>Fiebre y descarga nas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ucopurulenta, su estado general es bueno y </w:t>
      </w:r>
      <w:r>
        <w:rPr>
          <w:rFonts w:cs="Arial" w:ascii="Arial" w:hAnsi="Arial"/>
          <w:b/>
          <w:bCs/>
          <w:color w:val="000000"/>
        </w:rPr>
        <w:t>el cuadro persiste por más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0 días 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z w:val="25"/>
          <w:szCs w:val="25"/>
        </w:rPr>
        <w:t xml:space="preserve">b) </w:t>
      </w:r>
      <w:r>
        <w:rPr>
          <w:rFonts w:cs="Arial" w:ascii="Arial" w:hAnsi="Arial"/>
          <w:color w:val="000000"/>
        </w:rPr>
        <w:t xml:space="preserve">Fiebre </w:t>
      </w:r>
      <w:r>
        <w:rPr>
          <w:rFonts w:cs="Arial" w:ascii="Arial" w:hAnsi="Arial"/>
          <w:b/>
          <w:bCs/>
          <w:color w:val="000000"/>
        </w:rPr>
        <w:t xml:space="preserve">muy alta con gran cantidad </w:t>
      </w:r>
      <w:r>
        <w:rPr>
          <w:rFonts w:cs="Arial" w:ascii="Arial" w:hAnsi="Arial"/>
          <w:color w:val="000000"/>
        </w:rPr>
        <w:t>de rinorrea purulenta. En est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asos, </w:t>
      </w:r>
      <w:r>
        <w:rPr>
          <w:rFonts w:cs="Arial" w:ascii="Arial" w:hAnsi="Arial"/>
          <w:b/>
          <w:bCs/>
          <w:color w:val="000000"/>
        </w:rPr>
        <w:t>se recomienda comenzar con el tratamiento antibiótic</w:t>
      </w:r>
      <w:r>
        <w:rPr>
          <w:rFonts w:cs="Arial" w:ascii="Arial" w:hAnsi="Arial"/>
          <w:color w:val="000000"/>
        </w:rPr>
        <w:t>o..10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ospecha intermedia o baja </w:t>
      </w:r>
      <w:r>
        <w:rPr>
          <w:rFonts w:cs="Arial" w:ascii="Arial" w:hAnsi="Arial"/>
          <w:color w:val="000000"/>
        </w:rPr>
        <w:t>(niño con fiebre, descarga nasal mucopurulent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en estado general y no más de 10 días de evolución): se debe considerar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paciente tiene un RC, se puede usar tratamiento sintomático, </w:t>
      </w:r>
      <w:r>
        <w:rPr>
          <w:rFonts w:cs="Arial" w:ascii="Arial" w:hAnsi="Arial"/>
          <w:b/>
          <w:bCs/>
          <w:color w:val="000000"/>
        </w:rPr>
        <w:t>no se debe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usar antibióticos </w:t>
      </w:r>
      <w:r>
        <w:rPr>
          <w:rFonts w:cs="Arial" w:ascii="Arial" w:hAnsi="Arial"/>
          <w:color w:val="000000"/>
        </w:rPr>
        <w:t>y se debe controlar de cerca. Se recomienda trata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rmar el cuadro con Rx, teniendo en cuenta la edad del paciente en rel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grado de desarrollo de los senos paranasal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ratamiento sintomátic</w:t>
      </w:r>
      <w:r>
        <w:rPr>
          <w:rFonts w:cs="Arial" w:ascii="Arial" w:hAnsi="Arial"/>
          <w:color w:val="000000"/>
        </w:rPr>
        <w:t>o: similar al del resfrío comú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antibiót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ratamiento antibiótico de primera elecció</w:t>
      </w:r>
      <w:r>
        <w:rPr>
          <w:rFonts w:cs="Arial" w:ascii="Arial" w:hAnsi="Arial"/>
          <w:color w:val="000000"/>
        </w:rPr>
        <w:t xml:space="preserve">n: la </w:t>
      </w:r>
      <w:r>
        <w:rPr>
          <w:rFonts w:cs="Arial" w:ascii="Arial" w:hAnsi="Arial"/>
          <w:b/>
          <w:bCs/>
          <w:color w:val="000000"/>
        </w:rPr>
        <w:t>trimetoprima/su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ametoxazol </w:t>
      </w:r>
      <w:r>
        <w:rPr>
          <w:rFonts w:cs="Arial" w:ascii="Arial" w:hAnsi="Arial"/>
          <w:color w:val="000000"/>
        </w:rPr>
        <w:t>(TMS) por 7 a 10 días (a las mismas dosis que en la OMA) ta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niños como adult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de segunda elección: </w:t>
      </w:r>
      <w:r>
        <w:rPr>
          <w:rFonts w:cs="Arial" w:ascii="Arial" w:hAnsi="Arial"/>
          <w:color w:val="000000"/>
        </w:rPr>
        <w:t>se reserva para aquellos pacientes 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an pasados 3 ó 4 días de comenzado el tratamiento. Estos son los mism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os de segunda elección para la OM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riterios de internació</w:t>
      </w:r>
      <w:r>
        <w:rPr>
          <w:rFonts w:cs="Arial" w:ascii="Arial" w:hAnsi="Arial"/>
          <w:color w:val="000000"/>
        </w:rPr>
        <w:t>n: a) Mal estado general, b) Inmunocompromiso y c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pecha de complicaciones intracraneanas..10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BLEMAS DE LAS TIROI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)NÓDULO TIROIDEO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 xml:space="preserve">Nódulo palpable </w:t>
      </w:r>
      <w:r>
        <w:rPr>
          <w:rFonts w:cs="Arial" w:ascii="Arial" w:hAnsi="Arial"/>
          <w:color w:val="000000"/>
        </w:rPr>
        <w:t>(habitualmente mayor de 1.5cm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realiza una punción biopsia por aspiración con aguja fina (permi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cer el diagnóstico en el 85% de los casos).</w:t>
      </w:r>
    </w:p>
    <w:p>
      <w:pPr>
        <w:pStyle w:val="Normal"/>
        <w:autoSpaceDE w:val="false"/>
        <w:rPr/>
      </w:pPr>
      <w:r>
        <w:rPr>
          <w:rFonts w:cs="Arial" w:ascii="MSTT31c48100" w:hAnsi="MSTT31c48100"/>
          <w:color w:val="000000"/>
        </w:rPr>
        <w:t xml:space="preserve">x </w:t>
      </w:r>
      <w:r>
        <w:rPr>
          <w:rFonts w:cs="Arial" w:ascii="Arial" w:hAnsi="Arial"/>
          <w:b/>
          <w:bCs/>
          <w:color w:val="000000"/>
        </w:rPr>
        <w:t>Manejo de un NÓDULO BENIGNO MENOR DE 3c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icitar TSH IRMA o T4 libre. Si no hay hipertiroidismo, el nódulo se consider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O TOXICO </w:t>
      </w:r>
      <w:r>
        <w:rPr>
          <w:rFonts w:cs="Arial" w:ascii="Arial" w:hAnsi="Arial"/>
          <w:color w:val="000000"/>
        </w:rPr>
        <w:t>y el manejo es controvertido. Sugerimos las siguientes conducta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a) Mujeres premenopáusicas y hombres: </w:t>
      </w:r>
      <w:r>
        <w:rPr>
          <w:rFonts w:cs="Arial" w:ascii="Arial" w:hAnsi="Arial"/>
          <w:color w:val="000000"/>
        </w:rPr>
        <w:t>puede observarse y controlar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en físico y ecográfico cada 6 meses (conducta expectante) o tratars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4 hasta lograr una TSH &lt;0.1mU/ml durante 12 meses. Si el nódulo aumen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maño: biopsiar u operar. Si el nódulo no cambia: seguir observand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der la T4 (si la recibía). Si el nódulo disminuye: seguir observando 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uspender la T4, o bajar la dosis hasta lograr una TSH de 0.5 a 1mU/ml; </w:t>
      </w:r>
      <w:r>
        <w:rPr>
          <w:rFonts w:cs="Arial" w:ascii="Arial" w:hAnsi="Arial"/>
          <w:b/>
          <w:bCs/>
          <w:color w:val="000000"/>
        </w:rPr>
        <w:t>b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Mujeres postmenopáusica</w:t>
      </w:r>
      <w:r>
        <w:rPr>
          <w:rFonts w:cs="Arial" w:ascii="Arial" w:hAnsi="Arial"/>
          <w:color w:val="000000"/>
        </w:rPr>
        <w:t>s: observación por 6 a 12 meses. Si el nódul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bia o disminuye: seguir controlando. Si el nódulo aumenta de tamañ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r T4 hasta lograr una TSH de 0.1 a 0.5mU/ml por 12 meses y, si sig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ndo, suspender la T4 y biopsiar u opera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osis habitual de levotiroxina (T4) para el tratamiento de los nódulo</w:t>
      </w:r>
      <w:r>
        <w:rPr>
          <w:rFonts w:cs="Arial" w:ascii="Arial" w:hAnsi="Arial"/>
          <w:color w:val="000000"/>
        </w:rPr>
        <w:t>s: 1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150ug por día. Se considera que es una dosis supresiva cuando se llev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SH a valores bajos (0.1 a 0.5mU/ml)..10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•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anejo de un BOCIO MULTINODULAR NO TÓX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responden en general a la terapia hormonal. Pueden requerir cirugía si d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os de compresió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•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Manejo de un NÓDULO TÓXICO </w:t>
      </w:r>
      <w:r>
        <w:rPr>
          <w:rFonts w:cs="Arial" w:ascii="Arial" w:hAnsi="Arial"/>
          <w:color w:val="000000"/>
        </w:rPr>
        <w:t>(hipertiroidismo, T3 en el límite superio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normal y que no responde a la supresión con T4, y nódulos mayores de 3cm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 que tienen un alto riesgo de hacerse tóxicos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irugía </w:t>
      </w:r>
      <w:r>
        <w:rPr>
          <w:rFonts w:cs="Arial" w:ascii="Arial" w:hAnsi="Arial"/>
          <w:color w:val="000000"/>
        </w:rPr>
        <w:t>(en los ancianos puede considerarse la terapia con iodo radiactivo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•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anejo de los quis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aspirarse el fluido. a) Si el fluido es claro, el resultado citológico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igno y la masa desaparece, puede observarse y controlarse. Pero si el flu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uelve a acumularse repetidamente debe considerarse la cirugía; b) Si el flu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sanguinolento o el resultado citológico es maligno o sospechoso o queda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a sólida o residual, debe operar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•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anejo de una masa tiroidea mayor o igual a 4c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ug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) HIPOTIROIDIS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•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Rastre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do de rutina en los neonatos. Se dosa TSH. En los adultos no está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d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evotiroxina (T4) en una única dosis diaria es el tratamiento preferido.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n otras preparaciones. Dosis inicial en los jóvenes: 100ug.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icial en los mayores de 50 años o en las personas con mayor riesg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coronaria silente o conocida: 25 a 50ug. Ancianos o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coronaria establecida: 25ug. La dosis se aumenta cada 6 a 8.10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s en 25ug, hasta obtener el estado eutiroideo, valorado con una TS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ormal (TSH IRMA 0.5 a 5mU/ml o TSH común </w:t>
      </w:r>
      <w:r>
        <w:rPr>
          <w:rFonts w:cs="Arial" w:ascii="MSTT31c48100" w:hAnsi="MSTT31c48100"/>
          <w:color w:val="000000"/>
        </w:rPr>
        <w:t xml:space="preserve">˜ </w:t>
      </w:r>
      <w:r>
        <w:rPr>
          <w:rFonts w:cs="Arial" w:ascii="Arial" w:hAnsi="Arial"/>
          <w:color w:val="000000"/>
        </w:rPr>
        <w:t>7mU/ml). El rango de dosis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25 a 225ug/día. La dosis en los niños y en los adolescentes hasta los 1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ños es de 4ug/Kg/día, en los neonatos masculinos de 100 a 150ug/día y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meninos de 75 a 100ug/día. La duración del tratamiento es de por vida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ría de los ca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gu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SH debe medirse después de 8 a 12 semanas del inicio del tratamiento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ego, cada 6 a 8 semanas hasta llegar a un valor normal de TSH. Cua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SH se normaliza se disminuyen las visitas médicas y el dosaje de TSH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 cada 6 meses a 1 año. Está recomendado realizar, al menos, una visit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dosaje de TSH anu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ipotiroidismo y embaraz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T4 es una droga segura durante el embarazo. En las mujeres hipotiroide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se embarazan debe dosarse la TSH en cada trimestre, siendo probable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o de los requerimientos de T4. Luego del parto, y en forma inmediat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volverse a la dosis previa al embarazo y dosar la TSH a las 6 a 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anejo de los pacientes con hipotiroidismo subclínico </w:t>
      </w:r>
      <w:r>
        <w:rPr>
          <w:rFonts w:cs="Arial" w:ascii="Arial" w:hAnsi="Arial"/>
          <w:color w:val="000000"/>
        </w:rPr>
        <w:t>(oligosintomát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TSH alta y T4 y T3 normales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es controvertido. Sugerimos la siguiente conducta: a) Pacien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con TS</w:t>
      </w:r>
      <w:r>
        <w:rPr>
          <w:rFonts w:cs="Arial" w:ascii="MSTT31c48100" w:hAnsi="MSTT31c48100"/>
          <w:color w:val="000000"/>
        </w:rPr>
        <w:t>H</w:t>
      </w:r>
      <w:r>
        <w:rPr>
          <w:rFonts w:cs="Arial" w:ascii="Arial" w:hAnsi="Arial"/>
          <w:color w:val="000000"/>
        </w:rPr>
        <w:t>˜10mU/ml y anticuerpos negativos o con anticuerpos positivos y TSH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mal: no hay que hacer nada; b) Pacientes con TSH&lt;10mU/ml y anticuerp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tivos que son menores de 65 años o pacientes que han sido tratad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do radiactivo: seguimiento con TSH anual; c) Pacientes con TSH&lt;10mU/m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cuerpos positivos que son mayores de 65años o paciente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SH&gt;10mU/ml: tratamiento con T4 como en el hipotiroidismo..10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) HIPERTIRODIS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•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la enfermedad de Graves es la causa más común de hipertiroidismo, 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eriremos más extensamente a su tratamiento. Existen tres formas efectiv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ratamiento. El paciente debe conocerlas (beneficios, riesgos) y participar 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la decisió</w:t>
      </w:r>
      <w:r>
        <w:rPr>
          <w:rFonts w:cs="Arial" w:ascii="Arial" w:hAnsi="Arial"/>
          <w:b/>
          <w:bCs/>
          <w:color w:val="000000"/>
        </w:rPr>
        <w:t>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) Tratamiento médi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droga de elección es el </w:t>
      </w:r>
      <w:r>
        <w:rPr>
          <w:rFonts w:cs="Arial" w:ascii="Arial" w:hAnsi="Arial"/>
          <w:b/>
          <w:bCs/>
          <w:color w:val="000000"/>
        </w:rPr>
        <w:t>metimazo</w:t>
      </w:r>
      <w:r>
        <w:rPr>
          <w:rFonts w:cs="Arial" w:ascii="Arial" w:hAnsi="Arial"/>
          <w:color w:val="000000"/>
        </w:rPr>
        <w:t>l. Inhibe la biosíntesis de hormon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iroideas. La </w:t>
      </w:r>
      <w:r>
        <w:rPr>
          <w:rFonts w:cs="Arial" w:ascii="Arial" w:hAnsi="Arial"/>
          <w:b/>
          <w:bCs/>
          <w:color w:val="000000"/>
        </w:rPr>
        <w:t xml:space="preserve">dosis inicial </w:t>
      </w:r>
      <w:r>
        <w:rPr>
          <w:rFonts w:cs="Arial" w:ascii="Arial" w:hAnsi="Arial"/>
          <w:color w:val="000000"/>
        </w:rPr>
        <w:t>es de 10 a 40mg (se comienza habitualmente con 1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ó 20mg), una vez al día. El tratamiento </w:t>
      </w:r>
      <w:r>
        <w:rPr>
          <w:rFonts w:cs="Arial" w:ascii="Arial" w:hAnsi="Arial"/>
          <w:b/>
          <w:bCs/>
          <w:color w:val="000000"/>
        </w:rPr>
        <w:t xml:space="preserve">dura </w:t>
      </w:r>
      <w:r>
        <w:rPr>
          <w:rFonts w:cs="Arial" w:ascii="Arial" w:hAnsi="Arial"/>
          <w:color w:val="000000"/>
        </w:rPr>
        <w:t xml:space="preserve">6 meses a 2 años. El </w:t>
      </w:r>
      <w:r>
        <w:rPr>
          <w:rFonts w:cs="Arial" w:ascii="Arial" w:hAnsi="Arial"/>
          <w:b/>
          <w:bCs/>
          <w:color w:val="000000"/>
        </w:rPr>
        <w:t>segu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mensual con TSH IRMA y T4 libre. La dosis de metimazol se reduce cuan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observa eutiroidismo clínico y bioquímico y luego el seguimiento es trimestr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clínico y con T4). La </w:t>
      </w:r>
      <w:r>
        <w:rPr>
          <w:rFonts w:cs="Arial" w:ascii="Arial" w:hAnsi="Arial"/>
          <w:b/>
          <w:bCs/>
          <w:color w:val="000000"/>
        </w:rPr>
        <w:t xml:space="preserve">dosis habitual de mantenimiento </w:t>
      </w:r>
      <w:r>
        <w:rPr>
          <w:rFonts w:cs="Arial" w:ascii="Arial" w:hAnsi="Arial"/>
          <w:color w:val="000000"/>
        </w:rPr>
        <w:t>es de 5 a 10mg p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ía, y se alcanza en general a los 3 meses del inicio. </w:t>
      </w:r>
      <w:r>
        <w:rPr>
          <w:rFonts w:cs="Arial" w:ascii="Arial" w:hAnsi="Arial"/>
          <w:b/>
          <w:bCs/>
          <w:color w:val="000000"/>
        </w:rPr>
        <w:t>No se recomien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olicitar análisis de laboratorio de rutina </w:t>
      </w:r>
      <w:r>
        <w:rPr>
          <w:rFonts w:cs="Arial" w:ascii="Arial" w:hAnsi="Arial"/>
          <w:color w:val="000000"/>
        </w:rPr>
        <w:t>ya que la agranulocitosis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sarrolla rápidamente. Luego de </w:t>
      </w:r>
      <w:r>
        <w:rPr>
          <w:rFonts w:cs="Arial" w:ascii="Arial" w:hAnsi="Arial"/>
          <w:b/>
          <w:bCs/>
          <w:color w:val="000000"/>
        </w:rPr>
        <w:t xml:space="preserve">la finalización </w:t>
      </w:r>
      <w:r>
        <w:rPr>
          <w:rFonts w:cs="Arial" w:ascii="Arial" w:hAnsi="Arial"/>
          <w:color w:val="000000"/>
        </w:rPr>
        <w:t>del tratamiento, el segu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 hacerse cada 4 a 6 semanas durante los primeros 3 a 4 meses, y lueg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 aumentando el intervalo el primer año. Si el paciente se encuentra eutiroide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eguimiento es anual durante 2 a 3 años, y se aumenta el intervalo segú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olució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terapia combinada de metimazol con levotiroxina </w:t>
      </w:r>
      <w:r>
        <w:rPr>
          <w:rFonts w:cs="Arial" w:ascii="Arial" w:hAnsi="Arial"/>
          <w:color w:val="000000"/>
        </w:rPr>
        <w:t>es muy utiliza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ualmente por los endocrinólogos ya que es más cómoda (hacen falta men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justes de dosis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) Yodo </w:t>
      </w:r>
      <w:r>
        <w:rPr>
          <w:rFonts w:cs="Arial" w:ascii="Arial" w:hAnsi="Arial"/>
          <w:b/>
          <w:bCs/>
          <w:color w:val="000000"/>
          <w:sz w:val="16"/>
          <w:szCs w:val="16"/>
        </w:rPr>
        <w:t>13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tratamiento inicial del hipertiroidismo, recidiva lueg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con metimazol, alergia o intolerancia a la medicación, adeno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óxico, bocio multinodular tóxico, bocio tres veces mayor que el tamaño normal,.108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n síntomas de obstrucción. Es un tratamiento </w:t>
      </w:r>
      <w:r>
        <w:rPr>
          <w:rFonts w:cs="Arial" w:ascii="Arial" w:hAnsi="Arial"/>
          <w:b/>
          <w:bCs/>
          <w:color w:val="000000"/>
        </w:rPr>
        <w:t xml:space="preserve">seguro, </w:t>
      </w:r>
      <w:r>
        <w:rPr>
          <w:rFonts w:cs="Arial" w:ascii="Arial" w:hAnsi="Arial"/>
          <w:color w:val="000000"/>
        </w:rPr>
        <w:t>excepto en ancianos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nfermos coronarios. </w:t>
      </w:r>
      <w:r>
        <w:rPr>
          <w:rFonts w:cs="Arial" w:ascii="Arial" w:hAnsi="Arial"/>
          <w:b/>
          <w:bCs/>
          <w:color w:val="000000"/>
        </w:rPr>
        <w:t>Seguimient</w:t>
      </w:r>
      <w:r>
        <w:rPr>
          <w:rFonts w:cs="Arial" w:ascii="Arial" w:hAnsi="Arial"/>
          <w:color w:val="000000"/>
        </w:rPr>
        <w:t>o: al mes se observa mejoría clínica y la T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minuye a los 2 me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) Cirugí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ndicacione</w:t>
      </w:r>
      <w:r>
        <w:rPr>
          <w:rFonts w:cs="Arial" w:ascii="Arial" w:hAnsi="Arial"/>
          <w:color w:val="000000"/>
        </w:rPr>
        <w:t>s: bocio obstructivo u otra situación con síntomas compresivo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cio que no responde al yodo, bocio grande y con nódulo concomitante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pecha de malignidad, pacientes alérgicos a las drogas y que no dese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yodo. La </w:t>
      </w:r>
      <w:r>
        <w:rPr>
          <w:rFonts w:cs="Arial" w:ascii="Arial" w:hAnsi="Arial"/>
          <w:b/>
          <w:bCs/>
          <w:color w:val="000000"/>
        </w:rPr>
        <w:t xml:space="preserve">cirugía de elección </w:t>
      </w:r>
      <w:r>
        <w:rPr>
          <w:rFonts w:cs="Arial" w:ascii="Arial" w:hAnsi="Arial"/>
          <w:color w:val="000000"/>
        </w:rPr>
        <w:t>en la enfermedad de Graves es la tiroidectomí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ubtotal modificada. Las </w:t>
      </w:r>
      <w:r>
        <w:rPr>
          <w:rFonts w:cs="Arial" w:ascii="Arial" w:hAnsi="Arial"/>
          <w:b/>
          <w:bCs/>
          <w:color w:val="000000"/>
        </w:rPr>
        <w:t xml:space="preserve">complicaciones </w:t>
      </w:r>
      <w:r>
        <w:rPr>
          <w:rFonts w:cs="Arial" w:ascii="Arial" w:hAnsi="Arial"/>
          <w:color w:val="000000"/>
        </w:rPr>
        <w:t>posibles son: hemorrag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oparatiroidismo, daño del laríngeo recurrente, hipertiroidismo persistente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rente o hipotiroidism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sintomát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) Beta bloqueante</w:t>
      </w:r>
      <w:r>
        <w:rPr>
          <w:rFonts w:cs="Arial" w:ascii="Arial" w:hAnsi="Arial"/>
          <w:color w:val="000000"/>
        </w:rPr>
        <w:t>s. Indicaciones: alivio de los síntomas adrenérgicos com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quicardia, el temblor, debilidad muscular y ansiedad mientras se espe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úen el metimazol, el yodo radioactivo o en la preparación para la cirugía y 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tormenta tiroidea. </w:t>
      </w:r>
      <w:r>
        <w:rPr>
          <w:rFonts w:cs="Arial" w:ascii="Arial" w:hAnsi="Arial"/>
          <w:b/>
          <w:bCs/>
          <w:color w:val="000000"/>
        </w:rPr>
        <w:t xml:space="preserve">La dosis habitual </w:t>
      </w:r>
      <w:r>
        <w:rPr>
          <w:rFonts w:cs="Arial" w:ascii="Arial" w:hAnsi="Arial"/>
          <w:color w:val="000000"/>
        </w:rPr>
        <w:t>es de 20 a 40mg de propranolol cada 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o de 50 a 100mg de atenolol en una única dosis diaria o la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aria para bajar la frecuencia cardíaca a 70 a 90 pulsaciones por minu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ver más datos acerca de esta droga en Hipertensión arterial). </w:t>
      </w:r>
      <w:r>
        <w:rPr>
          <w:rFonts w:cs="Arial" w:ascii="Arial" w:hAnsi="Arial"/>
          <w:b/>
          <w:bCs/>
          <w:color w:val="000000"/>
        </w:rPr>
        <w:t>Alternativa: b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loqueantes cálcicos 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bCs/>
          <w:color w:val="000000"/>
        </w:rPr>
        <w:t>c) Corticoid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) TIROIDITIS SUBAGU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roides dolorosa, eritematosa, generalmente luego de un cuadro viral de v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éreas superiores en las semanas previas. Puede haber síntomas de hiper 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otiroidismo. La eritrosedimentación está aumentada. Se trata con aspirina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as dosis y, si no ceden los síntomas, prednisona 20-40mg/día por 2 ó 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s, y luego se va bajando la dosis..10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BLEMAS FRECUENTES EN COLOPROCTOLOG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incipales diagnósticos diferenciales de los problemas anorrecta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BLEMA DIAGNOSTICO DIFEREN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lor o disconfo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 o perine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rroides, fisura anal, fístula, absceso perineal, quis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lonidal infectado o no, cáncer de ano, infecc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rmatológic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isconfort rectal </w:t>
      </w:r>
      <w:r>
        <w:rPr>
          <w:rFonts w:cs="Arial" w:ascii="Arial" w:hAnsi="Arial"/>
          <w:color w:val="000000"/>
        </w:rPr>
        <w:t>Rectitis, absceso perirrectal, bolo fecal, rectocele, les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vadas del recto, lesiones retrorrectales, lesiones vésico–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táticas, enfermedad diverticular o tum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tosigmoideos, proctalgia fúga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urito anal </w:t>
      </w:r>
      <w:r>
        <w:rPr>
          <w:rFonts w:cs="Arial" w:ascii="Arial" w:hAnsi="Arial"/>
          <w:color w:val="000000"/>
        </w:rPr>
        <w:t>Exceso de humedad, parasitosis intestinales, eccem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betes, agentes tópicos irritantes, fisura, cáncer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ucto anal o margen de ano, neurodermatiti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eccion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continencia </w:t>
      </w:r>
      <w:r>
        <w:rPr>
          <w:rFonts w:cs="Arial" w:ascii="Arial" w:hAnsi="Arial"/>
          <w:color w:val="000000"/>
        </w:rPr>
        <w:t>Antecedente de cirugía rectal, enfermedades neurológic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 perianal, bolo fecal, antecedentes obstétri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HEMORROI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lasificación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) </w:t>
      </w:r>
      <w:r>
        <w:rPr>
          <w:rFonts w:cs="Arial" w:ascii="Arial" w:hAnsi="Arial"/>
          <w:color w:val="000000"/>
        </w:rPr>
        <w:t>permanecen dentro del conducto an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I) </w:t>
      </w:r>
      <w:r>
        <w:rPr>
          <w:rFonts w:cs="Arial" w:ascii="Arial" w:hAnsi="Arial"/>
          <w:color w:val="000000"/>
        </w:rPr>
        <w:t>se exteriorizan luego de la evacuación y se reintroducen espontáneamen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II) </w:t>
      </w:r>
      <w:r>
        <w:rPr>
          <w:rFonts w:cs="Arial" w:ascii="Arial" w:hAnsi="Arial"/>
          <w:color w:val="000000"/>
        </w:rPr>
        <w:t>requiere procedimientos manuales para su reintroduc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V) </w:t>
      </w:r>
      <w:r>
        <w:rPr>
          <w:rFonts w:cs="Arial" w:ascii="Arial" w:hAnsi="Arial"/>
          <w:color w:val="000000"/>
        </w:rPr>
        <w:t>permanecen permanentemente fuera del conducto a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ego del diagnóstico diferencial. Sólo es necesario tratar las hemorroid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oquen molestias al paciente. En la mayoría de los casos no es necesari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ción de las hemorroides..11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Medidas locales </w:t>
      </w:r>
      <w:r>
        <w:rPr>
          <w:rFonts w:cs="Arial" w:ascii="Arial" w:hAnsi="Arial"/>
          <w:color w:val="000000"/>
        </w:rPr>
        <w:t xml:space="preserve">para alivio sintomático: </w:t>
      </w:r>
      <w:r>
        <w:rPr>
          <w:rFonts w:cs="Arial" w:ascii="Arial" w:hAnsi="Arial"/>
          <w:b/>
          <w:bCs/>
          <w:color w:val="000000"/>
        </w:rPr>
        <w:t xml:space="preserve">a) Baños de asiento: </w:t>
      </w:r>
      <w:r>
        <w:rPr>
          <w:rFonts w:cs="Arial" w:ascii="Arial" w:hAnsi="Arial"/>
          <w:color w:val="000000"/>
        </w:rPr>
        <w:t>agua tibia c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alva o antisépticos, 3 a 4 veces por día 10 minutos cada vez; </w:t>
      </w:r>
      <w:r>
        <w:rPr>
          <w:rFonts w:cs="Arial" w:ascii="Arial" w:hAnsi="Arial"/>
          <w:b/>
          <w:bCs/>
          <w:color w:val="000000"/>
        </w:rPr>
        <w:t>b) Corticoid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locales o anestésicos tópico</w:t>
      </w:r>
      <w:r>
        <w:rPr>
          <w:rFonts w:cs="Arial" w:ascii="Arial" w:hAnsi="Arial"/>
          <w:color w:val="000000"/>
        </w:rPr>
        <w:t>s: supositorios y/o cremas con hidrocortisona 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%-2.5%. Se recomienda utilizar </w:t>
      </w:r>
      <w:r>
        <w:rPr>
          <w:rFonts w:cs="Arial" w:ascii="Arial" w:hAnsi="Arial"/>
          <w:b/>
          <w:bCs/>
          <w:color w:val="000000"/>
        </w:rPr>
        <w:t xml:space="preserve">pramoxina </w:t>
      </w:r>
      <w:r>
        <w:rPr>
          <w:rFonts w:cs="Arial" w:ascii="Arial" w:hAnsi="Arial"/>
          <w:color w:val="000000"/>
        </w:rPr>
        <w:t>como anestésico local y evit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zocaína y la lidocaína porque son muy sensibilizantes. Evitar los corticoid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luorados, no utilizar más de 10 días por el riesgo de micosis perianal, </w:t>
      </w:r>
      <w:r>
        <w:rPr>
          <w:rFonts w:cs="Arial" w:ascii="Arial" w:hAnsi="Arial"/>
          <w:b/>
          <w:bCs/>
          <w:color w:val="000000"/>
        </w:rPr>
        <w:t>c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Cambios de la diet</w:t>
      </w:r>
      <w:r>
        <w:rPr>
          <w:rFonts w:cs="Arial" w:ascii="Arial" w:hAnsi="Arial"/>
          <w:color w:val="000000"/>
        </w:rPr>
        <w:t>a: aumentar el volumen y ablandar la materia fec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ndo el contenido en fibras de la dieta o con laxantes de volumen (v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stipación). Recordar que los laxantes irritantes deben evitarse, </w:t>
      </w:r>
      <w:r>
        <w:rPr>
          <w:rFonts w:cs="Arial" w:ascii="Arial" w:hAnsi="Arial"/>
          <w:b/>
          <w:bCs/>
          <w:color w:val="000000"/>
        </w:rPr>
        <w:t>d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médico: antinflamatori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Educación para prevenir la recurrencia de los síntoma</w:t>
      </w:r>
      <w:r>
        <w:rPr>
          <w:rFonts w:cs="Arial" w:ascii="Arial" w:hAnsi="Arial"/>
          <w:color w:val="000000"/>
        </w:rPr>
        <w:t>s: aument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nido en fibras de la dieta, tomarse el tiempo necesario para evacu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stino, evitar el uso de laxantes irritantes, comenzar con baños de asient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 indicio de recurrencia, higienizar la zona anal y perianal sin fro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orosamente sólo con agua tibia con un secado prolij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 quirúrgicas: </w:t>
      </w:r>
      <w:r>
        <w:rPr>
          <w:rFonts w:cs="Arial" w:ascii="Arial" w:hAnsi="Arial"/>
          <w:color w:val="000000"/>
        </w:rPr>
        <w:t>ante el fracaso del tratamiento médico. SOL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orroides de primer y segundo grado, pueden considerars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dimientos alternativos, los más efectivos son la ligadura elástica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tocoagulación, en menor medida la criocirugía. El tratamiento quirúrgico,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 para hemorroides de segundo a cuarto gr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a fluxión hemorroidal (dolor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so horizontal, control de la constipación, baños de asiento, higiene loc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nflamatorios. Debe valorarse la opción quirúrgica ante la aparición de pla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necrosis o fracaso del tratamiento médico luego de 48 ho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a trombosis hemorroid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enerse recostado, analgésicos-antinflamatorios, control de la constip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medidas higiénicas locales. Cabe esperar le mejoría sintomática en 3 días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parición del trombo puede demorar 20 a 30 días. Tienen indicación.11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rúrgica, los trombos de gran tamaño y el fracaso del tratamiento médico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omatología doloro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SURA AN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fisuras anales se manifiestan con dolor, sangrado menor, constipación 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rritación. La inspección de la zona y el tacto rectal que muestra un esfín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ertónico, suele bastar para el diagnóstico. El absceso anal, tiene esfín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motónico o hipotón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principio, es conservador: baños de asiento tibios, ablandar y dar volumen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teria fecal con laxantes de volumen (fibras, salvado), uso de analgés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ópicos (con precaución porque pueden sensibilizar la piel) o sistém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acientes con mucho dolor que no cede con las medidas locales). Si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quieren opiáceos hay que reforzar las medidas para evitar la constipación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comienda usar supositorios. Antinflamatorios. Una opción para el manej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la fisura anal crónica es el uso de </w:t>
      </w:r>
      <w:r>
        <w:rPr>
          <w:rFonts w:cs="Arial" w:ascii="Arial" w:hAnsi="Arial"/>
          <w:b/>
          <w:bCs/>
          <w:color w:val="000000"/>
        </w:rPr>
        <w:t xml:space="preserve">Ictiol 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bCs/>
          <w:color w:val="000000"/>
        </w:rPr>
        <w:t>nitroglicerina tópica al 0.2%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ona como un relajante del esfínter anal externo. La eficacia es &gt;60%.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loca 1cm </w:t>
      </w:r>
      <w:r>
        <w:rPr>
          <w:rFonts w:cs="Arial" w:ascii="Arial" w:hAnsi="Arial"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color w:val="000000"/>
        </w:rPr>
        <w:t>de crema en la región perianal, 3 veces por día (es mejor aplicar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s de evacuar así el esfínter se encuentra relajado). Las crema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troglicerina tópica aún no están a la venta en nuestro país y hay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darlas a prepara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quirúrgico: </w:t>
      </w:r>
      <w:r>
        <w:rPr>
          <w:rFonts w:cs="Arial" w:ascii="Arial" w:hAnsi="Arial"/>
          <w:color w:val="000000"/>
        </w:rPr>
        <w:t>deben derivarse al especialista los pacientes cuy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ntomas no resuelven en un mes o los que presentan intenso dolor desd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enz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SCESO PERIANAL Y FÍSTUL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</w:t>
      </w:r>
      <w:r>
        <w:rPr>
          <w:rFonts w:cs="Arial" w:ascii="Arial" w:hAnsi="Arial"/>
          <w:b/>
          <w:bCs/>
          <w:color w:val="000000"/>
        </w:rPr>
        <w:t xml:space="preserve">abscesos perianales </w:t>
      </w:r>
      <w:r>
        <w:rPr>
          <w:rFonts w:cs="Arial" w:ascii="Arial" w:hAnsi="Arial"/>
          <w:color w:val="000000"/>
        </w:rPr>
        <w:t>son la complicación aguda de la infección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ándulas anales. La propagación vertical y distal desde el conducto anal es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frecuente. Los síntomas habituales son el dolor anal y el disconfort rec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ados a la presencia de una masa evidente o descubierta por el tacto rectal..11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s </w:t>
      </w:r>
      <w:r>
        <w:rPr>
          <w:rFonts w:cs="Arial" w:ascii="Arial" w:hAnsi="Arial"/>
          <w:b/>
          <w:bCs/>
          <w:color w:val="000000"/>
        </w:rPr>
        <w:t xml:space="preserve">fístulas </w:t>
      </w:r>
      <w:r>
        <w:rPr>
          <w:rFonts w:cs="Arial" w:ascii="Arial" w:hAnsi="Arial"/>
          <w:color w:val="000000"/>
        </w:rPr>
        <w:t>son la consecuencia evolutiva del absceso anal. La queja princip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acientes es el drenaje de secreción persistente o recurrentem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ratamient</w:t>
      </w:r>
      <w:r>
        <w:rPr>
          <w:rFonts w:cs="Arial" w:ascii="Arial" w:hAnsi="Arial"/>
          <w:color w:val="000000"/>
        </w:rPr>
        <w:t>o: es siempre quirúrg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URITO AN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25% de los casos está relacionado con una patología anorrectal (fisur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ístulas, hemorroides o papilomas). Otro 25% se relaciona con dermopat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soriasis, liquen plano o candidiasis). En este grupo de etiologías incluimos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xiurius. En el 50% de los casos el prurito anal es de causa idiopá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biendo descartado diabetes, dermopatías y hemorroides, se iniciará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atamiento empírico de la oxiuriasis: la droga de elección es el </w:t>
      </w:r>
      <w:r>
        <w:rPr>
          <w:rFonts w:cs="Arial" w:ascii="Arial" w:hAnsi="Arial"/>
          <w:b/>
          <w:bCs/>
          <w:color w:val="000000"/>
        </w:rPr>
        <w:t>pamoato 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pirante</w:t>
      </w:r>
      <w:r>
        <w:rPr>
          <w:rFonts w:cs="Arial" w:ascii="Arial" w:hAnsi="Arial"/>
          <w:color w:val="000000"/>
        </w:rPr>
        <w:t>l, 11mg/Kg, en una dosis única, sin exceder el gramo. Forma práctica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os: 3 comprimidos juntos, en niños menores de 8 años: ½ frasco (5 ml)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sión y en niños de 8 a 15 años: 1 frasco enter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tros fármacos: </w:t>
      </w:r>
      <w:r>
        <w:rPr>
          <w:rFonts w:cs="Arial" w:ascii="Arial" w:hAnsi="Arial"/>
          <w:b/>
          <w:bCs/>
          <w:color w:val="000000"/>
        </w:rPr>
        <w:t>pamoato de pirvini</w:t>
      </w:r>
      <w:r>
        <w:rPr>
          <w:rFonts w:cs="Arial" w:ascii="Arial" w:hAnsi="Arial"/>
          <w:color w:val="000000"/>
        </w:rPr>
        <w:t>o. Forma práctica en adultos y 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yores de 8 años: 4 comprimidos o un frasco de jarabe, en los menores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edio frasco. </w:t>
      </w:r>
      <w:r>
        <w:rPr>
          <w:rFonts w:cs="Arial" w:ascii="Arial" w:hAnsi="Arial"/>
          <w:b/>
          <w:bCs/>
          <w:color w:val="000000"/>
        </w:rPr>
        <w:t xml:space="preserve">Mebendazol </w:t>
      </w:r>
      <w:r>
        <w:rPr>
          <w:rFonts w:cs="Arial" w:ascii="Arial" w:hAnsi="Arial"/>
          <w:color w:val="000000"/>
        </w:rPr>
        <w:t>en dosis única de 100mg en adultos. Los niñ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ben recibir 5ml de suspensión (una cucharadita). </w:t>
      </w:r>
      <w:r>
        <w:rPr>
          <w:rFonts w:cs="Arial" w:ascii="Arial" w:hAnsi="Arial"/>
          <w:b/>
          <w:bCs/>
          <w:color w:val="000000"/>
        </w:rPr>
        <w:t>Contraindicación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mbaraz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ntioxiurius son casi 100% efectivos y el alivio de los síntomas se logra en 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. Debe recomendarse la higiene de las manos luego de evacuar el intesti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antes de comer. El día en que se realiza el tratamiento es aconsejable lav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pa de cama y la ropa personal con detergente y agua caliente. Es necesari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de todos los convivientes debido a la ruta fecal-oral de infesta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causa de prurito anal es poco probable en los adultos, pero el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prácticamente inocuo y puede curar el prurito..11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r medidas que actúan interrumpiendo el círculo vicioso y permitiend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catrización de la piel dañada: mantener la región anal limpia lavándola lu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efecar, evitar jabones medicinales y talcos perfumados que pued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sibilizar la piel, secar la región suavemente y sin frotarla, es aconsejabl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de papeles humedecidos para bebés, evitar la ropa interior de fib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éticas ya que mantienen la zona húmeda, evitar las comidas mu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mentadas o picantes, usar guantes de algodón para dormir con el fi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ucir el daño por el rascado inconsciente, pueden indicarse lociones tópi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calamina. Los corticoides locales deben usarse por periodos breve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itar la atrofia cutáne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DUCTA ANTE EL PACIENTE CON PROCTORRAG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yoría de los pacientes que consultan por proctorragia en el consultorio,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 tenido una pérdida hemática severa y tienen signos vitales normales. U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z descartada la gravedad del caso, se debe proceder a la evaluación del sit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 la causa del sangrado. Si el paciente es joven (menor de 50 años), no tie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ecedentes personales de pólipos colónicos o familiares de cáncer colorrect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la causa del sangrado es obvia (se evidencia por el examen físico, como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o de las hemorroides o de la fisura), no es necesario realizar otros estud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mentarios. El manejo será sintomático. Si el paciente es joven per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e sangrado no se evidencia por el examen físico, deberá estudi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ta encontrar la causa de sangrado. Todos los pacientes mayores de 50 añ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on proctorragia deben ser estudiados con lo que llamaremos </w:t>
      </w:r>
      <w:r>
        <w:rPr>
          <w:rFonts w:cs="Arial" w:ascii="Arial" w:hAnsi="Arial"/>
          <w:b/>
          <w:bCs/>
          <w:color w:val="000000"/>
        </w:rPr>
        <w:t>evalu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leta del colon: a) RSC + colon por enema o b) fibrocolonoscopía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iendo preferible la segund</w:t>
      </w:r>
      <w:r>
        <w:rPr>
          <w:rFonts w:cs="Arial" w:ascii="Arial" w:hAnsi="Arial"/>
          <w:color w:val="000000"/>
        </w:rPr>
        <w:t>a. Los pacientes mayores de 50 años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torragia, que refieren antecedentes de hemorroides o a los que se l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uentra patología anorrectal banal deben ser igualmente estudiados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aluación completa ya que en casi la mitad de ellos se encuentra otra cau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sable del sangrado..1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ÁNCER COLORRECT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astre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 PROGRAMA DE CONTROL DE LA PERSONA SA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empre quirúrgico. En el cáncer de colon, la </w:t>
      </w:r>
      <w:r>
        <w:rPr>
          <w:rFonts w:cs="Arial" w:ascii="Arial" w:hAnsi="Arial"/>
          <w:b/>
          <w:bCs/>
          <w:color w:val="000000"/>
        </w:rPr>
        <w:t xml:space="preserve">quimioterapia adyuvante </w:t>
      </w:r>
      <w:r>
        <w:rPr>
          <w:rFonts w:cs="Arial" w:ascii="Arial" w:hAnsi="Arial"/>
          <w:color w:val="000000"/>
        </w:rPr>
        <w:t>es út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estadio 3. La evidencia de su eficacia es menos concluyente en el estadi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2 y el rol de la </w:t>
      </w:r>
      <w:r>
        <w:rPr>
          <w:rFonts w:cs="Arial" w:ascii="Arial" w:hAnsi="Arial"/>
          <w:b/>
          <w:bCs/>
          <w:color w:val="000000"/>
        </w:rPr>
        <w:t xml:space="preserve">radioterapia </w:t>
      </w:r>
      <w:r>
        <w:rPr>
          <w:rFonts w:cs="Arial" w:ascii="Arial" w:hAnsi="Arial"/>
          <w:color w:val="000000"/>
        </w:rPr>
        <w:t xml:space="preserve">aún no está clara. Todos los pacientes con </w:t>
      </w:r>
      <w:r>
        <w:rPr>
          <w:rFonts w:cs="Arial" w:ascii="Arial" w:hAnsi="Arial"/>
          <w:b/>
          <w:bCs/>
          <w:color w:val="000000"/>
        </w:rPr>
        <w:t>cánc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 recto </w:t>
      </w:r>
      <w:r>
        <w:rPr>
          <w:rFonts w:cs="Arial" w:ascii="Arial" w:hAnsi="Arial"/>
          <w:color w:val="000000"/>
        </w:rPr>
        <w:t>(en cualquier estadio) parecen beneficiarse con la radioterapi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mioterapia preoperatoria y los pacientes con estadios 2 y 3 de alto ries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T3, T4, obstruidos o perforados) se benefician, además, con la tera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yuvante combinada (cirugía más quimioterapia más radioterapi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gu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en físico, hemograma, FAL, antígeno carcinoembrionario (CEA), ecografí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pática y radiografía de tórax un mes luego de la cirugía curativa.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asintomáticos, el seguimiento se debe realizar cada 6 meses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noscopía debe realizarse a los 6 meses, con resultado negativo, repet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2 años para la detección de cánceres o pólipos metacrónicos. La conduc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eguir depende de los hallazgos (pólipos, nuevo tumor o mucosa normal)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ación del CEA debe hacerse cada 6 meses los dos primeros años.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determinación preoperatoria estaba elevado, debe confirmarse s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enso 2 a 4 semanas luego de la misma. Si el CEA aumenta 30% o más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s del nivel postoperatorio, debe investigarse la recurrencia o metástasis.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y aún buena evidencia que el monitoreo con CEA salve vidas. En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miento hay que estar alerta a los síntomas abdominales, de anemia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érdida de peso..1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BLEMAS FRECUENTES EN GERIATRÍ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FERMEDAD DE PARKINSON (EP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EP se caracteriza por temblor, rigidez, bradiquinesia e inestabilidad postura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s manifestaciones clínicas de la enfermedad son: incoordinación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grafia, disartria, disfagia, visión alterada, deterioro de la mirada ha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iba, blefaroespasmo, reflejo glabelar, pérdida del olfato, facies amímic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borrea, constipación, deformidad de manos y pies, distonías, cifoescoliosi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or y síntomas sensoriales, urgencia miccional, disminución de la libid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isfunción sexual eréctil, congelamiento, depresión y demenci</w:t>
      </w:r>
      <w:r>
        <w:rPr>
          <w:rFonts w:cs="Arial" w:ascii="Arial" w:hAnsi="Arial"/>
          <w:b/>
          <w:bCs/>
          <w:color w:val="000000"/>
        </w:rPr>
        <w:t>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iagnóstico: </w:t>
      </w:r>
      <w:r>
        <w:rPr>
          <w:rFonts w:cs="Arial" w:ascii="Arial" w:hAnsi="Arial"/>
          <w:color w:val="000000"/>
        </w:rPr>
        <w:t>1) Presencia durante un año o más de dos de los tres síntom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dinales motores (temblor, rigidez y bradiquinesia). La inestabilidad postur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incluye porque aparece tardíamente en la EP y 2) Respuest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con levodopa (hasta 1 gramo por día durante al menos un mes)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grado de mejoría de moderado a marcado. La duración de la mejoría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de un año o má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>importancia del diagnóstico temprano de la EP es controvertid</w:t>
      </w:r>
      <w:r>
        <w:rPr>
          <w:rFonts w:cs="Arial" w:ascii="Arial" w:hAnsi="Arial"/>
          <w:color w:val="000000"/>
        </w:rPr>
        <w:t>a. Ha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dios que sugieren que el comienzo del tratamiento con levodopa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os tres años del comienzo de la EP disminuye la mortalidad por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fermedad. Por otro lado, otros especialistas sugieren que es mejor retard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enzo de la levodopa (hasta tres años) para que los efectos adverso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a aparezcan más tardíamente. La levodopa mejora funcionalmente a es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por lo que, en general, una vez hecho el diagnóstico no se retard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enzo de la droga a baja dos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paciente con EP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ratamiento de la EP se basa en tres aspectos principales: la rehabilitación,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farmacológico y el apoyo psicosocial..11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Rehabilitación: </w:t>
      </w:r>
      <w:r>
        <w:rPr>
          <w:rFonts w:cs="Arial" w:ascii="Arial" w:hAnsi="Arial"/>
          <w:color w:val="000000"/>
        </w:rPr>
        <w:t>en los estadios tempranos, los ejercicios de elongación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mulación neurosensorial suelen ser el primer peldaño del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entivo y a veces también terapéutico. También es importante educ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y a sus cuidadores sobre las actividades físicas que deberán real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mejorar los síntomas y retrasar la progresión de las discapacidades.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ategias de rehabilitación no farmacológicas juegan un rol importa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2) Tratamiento farmacológico: </w:t>
      </w:r>
      <w:r>
        <w:rPr>
          <w:rFonts w:cs="Arial" w:ascii="Arial" w:hAnsi="Arial"/>
          <w:color w:val="000000"/>
        </w:rPr>
        <w:t>los principales determinantes para decid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ándo iniciar el tratamiento y con qué droga comenzar son la capac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onal del paciente y la extensión de la discapacidad. El tratamiento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ogas antiparkinsonianas es el primer método de control de los síntomas.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ogas actúan reemplazando o manteniendo la dopamina del cerebr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imulando los recept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) Levodop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ndicació</w:t>
      </w:r>
      <w:r>
        <w:rPr>
          <w:rFonts w:cs="Arial" w:ascii="Arial" w:hAnsi="Arial"/>
          <w:color w:val="000000"/>
        </w:rPr>
        <w:t>n: es la droga de primera elección para la EP, aunque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ariamente la primera en usarse. El comienzo temprano de la levodop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rimeros tres años) disminuye la mortalidad de los enfermos de Parkinson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jora mucho la calidad de vida. La controversia de comenzar inmediata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evodopa es por el efecto de acumulación que tiene esta drog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ficacia: </w:t>
      </w:r>
      <w:r>
        <w:rPr>
          <w:rFonts w:cs="Arial" w:ascii="Arial" w:hAnsi="Arial"/>
          <w:color w:val="000000"/>
        </w:rPr>
        <w:t>es eficaz para el control del temblor, la rigidez y la bradiquinesi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sis: </w:t>
      </w:r>
      <w:r>
        <w:rPr>
          <w:rFonts w:cs="Arial" w:ascii="Arial" w:hAnsi="Arial"/>
          <w:color w:val="000000"/>
        </w:rPr>
        <w:t>los pacientes que comenzaban con dosis altas desarrollab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ápidamente los efectos adversos más incapacitantes, por eso, se recomiend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zar con dosis bajas (200 a 400 mg/día) divididas en varias tomas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absorción de la droga sea lo más homogénea posible (1/4 comprimi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6 horas). Si el paciente responde bien, puede continuar así hast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ínicamente haya que aumentar la medicación, o agregar otra. De esta maner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retarda la aparición de fluctuaciones del tratamiento y los fenómenos de p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osis. Además, este esquema retrasa el periodo de mayor discapacida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ional..1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) Anticolinérgic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más utilizados son el </w:t>
      </w:r>
      <w:r>
        <w:rPr>
          <w:rFonts w:cs="Arial" w:ascii="Arial" w:hAnsi="Arial"/>
          <w:b/>
          <w:bCs/>
          <w:color w:val="000000"/>
        </w:rPr>
        <w:t xml:space="preserve">trihexifenidilo </w:t>
      </w:r>
      <w:r>
        <w:rPr>
          <w:rFonts w:cs="Arial" w:ascii="Arial" w:hAnsi="Arial"/>
          <w:color w:val="000000"/>
        </w:rPr>
        <w:t xml:space="preserve">y el </w:t>
      </w:r>
      <w:r>
        <w:rPr>
          <w:rFonts w:cs="Arial" w:ascii="Arial" w:hAnsi="Arial"/>
          <w:b/>
          <w:bCs/>
          <w:color w:val="000000"/>
        </w:rPr>
        <w:t xml:space="preserve">biperideno. </w:t>
      </w:r>
      <w:r>
        <w:rPr>
          <w:rFonts w:cs="Arial" w:ascii="Arial" w:hAnsi="Arial"/>
          <w:color w:val="000000"/>
        </w:rPr>
        <w:t xml:space="preserve">Se los </w:t>
      </w:r>
      <w:r>
        <w:rPr>
          <w:rFonts w:cs="Arial" w:ascii="Arial" w:hAnsi="Arial"/>
          <w:b/>
          <w:bCs/>
          <w:color w:val="000000"/>
        </w:rPr>
        <w:t xml:space="preserve">indica </w:t>
      </w:r>
      <w:r>
        <w:rPr>
          <w:rFonts w:cs="Arial" w:ascii="Arial" w:hAnsi="Arial"/>
          <w:color w:val="000000"/>
        </w:rPr>
        <w:t>para e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emblor 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b/>
          <w:bCs/>
          <w:color w:val="000000"/>
        </w:rPr>
        <w:t>la rigide</w:t>
      </w:r>
      <w:r>
        <w:rPr>
          <w:rFonts w:cs="Arial" w:ascii="Arial" w:hAnsi="Arial"/>
          <w:color w:val="000000"/>
        </w:rPr>
        <w:t>z. En los casos en que el síntoma más importante e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blor, se recomienda comenzar con anticolinérgicos hasta que la rigidez o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diquinesia se hagan más pronunciadas y se deba comenzar con levodop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sis: </w:t>
      </w:r>
      <w:r>
        <w:rPr>
          <w:rFonts w:cs="Arial" w:ascii="Arial" w:hAnsi="Arial"/>
          <w:color w:val="000000"/>
        </w:rPr>
        <w:t>iniciar dosis bajas, y aumentar gradualmente hasta que ocurr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icio, o hasta que aparezcan efectos adversos. Para el trihexifenidilo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es de 5 a 10mg/día (máxima 20mg/día). Comenzar con 5mg, dividid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 tomas diarias (por ejemplo, medio comprimido de 5mg cada 12 horas).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is del biperideno es de 2 a 12mg/día. Si es inefectiva se suspen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nta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) Antihistamín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ás utilizado es la difenhidramina. Indicaciones: temblor y rigidez. Efec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versos: boca seca, confusión y letargo. Dosis: 25 a 50mg por día,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rse hasta 100mg. En los ancianos, el jarabe es más fácil de us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) Agonistas dopaminérgic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más utilizados son la </w:t>
      </w:r>
      <w:r>
        <w:rPr>
          <w:rFonts w:cs="Arial" w:ascii="Arial" w:hAnsi="Arial"/>
          <w:b/>
          <w:bCs/>
          <w:color w:val="000000"/>
        </w:rPr>
        <w:t xml:space="preserve">bromocriptina </w:t>
      </w:r>
      <w:r>
        <w:rPr>
          <w:rFonts w:cs="Arial" w:ascii="Arial" w:hAnsi="Arial"/>
          <w:color w:val="000000"/>
        </w:rPr>
        <w:t xml:space="preserve">y la </w:t>
      </w:r>
      <w:r>
        <w:rPr>
          <w:rFonts w:cs="Arial" w:ascii="Arial" w:hAnsi="Arial"/>
          <w:b/>
          <w:bCs/>
          <w:color w:val="000000"/>
        </w:rPr>
        <w:t xml:space="preserve">pergolida. Indicaciones: </w:t>
      </w:r>
      <w:r>
        <w:rPr>
          <w:rFonts w:cs="Arial" w:ascii="Arial" w:hAnsi="Arial"/>
          <w:color w:val="000000"/>
        </w:rPr>
        <w:t>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 utilizar antes del inicio de levodopa, o una vez iniciada, para retras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de dosis más altas. Su asociación ayuda a una menor incidencia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squinesias y fluctuaciones. </w:t>
      </w:r>
      <w:r>
        <w:rPr>
          <w:rFonts w:cs="Arial" w:ascii="Arial" w:hAnsi="Arial"/>
          <w:b/>
          <w:bCs/>
          <w:color w:val="000000"/>
        </w:rPr>
        <w:t xml:space="preserve">Dosis: </w:t>
      </w:r>
      <w:r>
        <w:rPr>
          <w:rFonts w:cs="Arial" w:ascii="Arial" w:hAnsi="Arial"/>
          <w:color w:val="000000"/>
        </w:rPr>
        <w:t xml:space="preserve">para </w:t>
      </w:r>
      <w:r>
        <w:rPr>
          <w:rFonts w:cs="Arial" w:ascii="Arial" w:hAnsi="Arial"/>
          <w:b/>
          <w:bCs/>
          <w:color w:val="000000"/>
        </w:rPr>
        <w:t xml:space="preserve">bromocriptina </w:t>
      </w:r>
      <w:r>
        <w:rPr>
          <w:rFonts w:cs="Arial" w:ascii="Arial" w:hAnsi="Arial"/>
          <w:color w:val="000000"/>
        </w:rPr>
        <w:t xml:space="preserve">la dosis </w:t>
      </w:r>
      <w:r>
        <w:rPr>
          <w:rFonts w:cs="Arial" w:ascii="Arial" w:hAnsi="Arial"/>
          <w:b/>
          <w:bCs/>
          <w:color w:val="000000"/>
        </w:rPr>
        <w:t xml:space="preserve">inicial </w:t>
      </w:r>
      <w:r>
        <w:rPr>
          <w:rFonts w:cs="Arial" w:ascii="Arial" w:hAnsi="Arial"/>
          <w:color w:val="000000"/>
        </w:rPr>
        <w:t>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5mg cada 12 horas. Luego se aumenta 2.5mg cada 2 semanas hast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icio o la aparición de efectos adversos. La dosis de mantenimiento es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0 a 30mg/día. La dosis inicial de </w:t>
      </w:r>
      <w:r>
        <w:rPr>
          <w:rFonts w:cs="Arial" w:ascii="Arial" w:hAnsi="Arial"/>
          <w:b/>
          <w:bCs/>
          <w:color w:val="000000"/>
        </w:rPr>
        <w:t xml:space="preserve">pergolida </w:t>
      </w:r>
      <w:r>
        <w:rPr>
          <w:rFonts w:cs="Arial" w:ascii="Arial" w:hAnsi="Arial"/>
          <w:color w:val="000000"/>
        </w:rPr>
        <w:t>es de 0.05mg por día, durante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s. Luego se aumenta 0.10 a 0.15mg cada tres días, hasta obtener resulta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óptimo. La dosis media se ubica en 3mg por 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) Tolcapo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 potente inhibidor selectivo de la catecolmetiltransferasa que,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rlo junto con levodopa, mantiene la concentración de la misma más.118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stable y hace que se requiera menos dosis. </w:t>
      </w:r>
      <w:r>
        <w:rPr>
          <w:rFonts w:cs="Arial" w:ascii="Arial" w:hAnsi="Arial"/>
          <w:b/>
          <w:bCs/>
          <w:color w:val="000000"/>
        </w:rPr>
        <w:t>Dosi</w:t>
      </w:r>
      <w:r>
        <w:rPr>
          <w:rFonts w:cs="Arial" w:ascii="Arial" w:hAnsi="Arial"/>
          <w:color w:val="000000"/>
        </w:rPr>
        <w:t>s: 1 comprimido de 100g, t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ces al día, por vía oral. La primera dosis se toma junto con la levodopa y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as dos a las 6 y 12 horas despué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) L- Deprenyl o Selegilina: fue retirada del mercado ya que existe </w:t>
      </w:r>
      <w:r>
        <w:rPr>
          <w:rFonts w:cs="Arial" w:ascii="Arial" w:hAnsi="Arial"/>
          <w:color w:val="000000"/>
        </w:rPr>
        <w:t>evidenc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aumenta la mortalidad al combinarse con levodopa sin conferir benefici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ínico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tras drogas como la </w:t>
      </w:r>
      <w:r>
        <w:rPr>
          <w:rFonts w:cs="Arial" w:ascii="Arial" w:hAnsi="Arial"/>
          <w:b/>
          <w:bCs/>
          <w:color w:val="000000"/>
        </w:rPr>
        <w:t xml:space="preserve">idebenona, el bifemelano y las vitaminas no </w:t>
      </w:r>
      <w:r>
        <w:rPr>
          <w:rFonts w:cs="Arial" w:ascii="Arial" w:hAnsi="Arial"/>
          <w:color w:val="000000"/>
        </w:rPr>
        <w:t>h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rado efectos beneficiosos en el tratamiento de la enfermedad. L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enzodiacepinas </w:t>
      </w:r>
      <w:r>
        <w:rPr>
          <w:rFonts w:cs="Arial" w:ascii="Arial" w:hAnsi="Arial"/>
          <w:color w:val="000000"/>
        </w:rPr>
        <w:t>deben usarse con cautela y sólo por períodos brev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paciente sintomático se aconseja comenzar con levodopa a dosis baj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un agonista dopaminérgico o tolcapone, para retardar la apari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apacidad y los efectos adversos importantes (pico de dosis, fluctuaciones)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más de disminuir la mortalidad a largo plazo. El manejo farmacológic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P es, en gran medida, artesanal, y exige cierta experiencia clínica.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ble que el médico de familia maneje a los pacientes con EP en form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junta con el neurólogo. Es importante que el médico de familia conozca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para no perder contacto con el paciente y así poder ayudarl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reas tan importantes como la depresión asociada a la enfermedad, el consej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 familia y el seguimiento horizont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CONTINENCIA DE ORINA (IO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s IO transitoria </w:t>
      </w:r>
      <w:r>
        <w:rPr>
          <w:rFonts w:cs="Arial" w:ascii="Arial" w:hAnsi="Arial"/>
          <w:color w:val="000000"/>
        </w:rPr>
        <w:t>aparecen en forma súbita y se debe a una causa fácilm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egible. El tratamiento depende de la causa: si es secundaria a una infe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inaria, se trata con antibióticos; si es por una vaginitis atrófica, se trata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óvulos de estrógenos (la falta de los mismos suele producir ardor y molesti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producen incontinencia); si es por un bolo fecal, se evacua, y si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undaria a un fármaco (diuréticos) se intenta cambiarlo por otro medicamento..119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s IO permanente: </w:t>
      </w:r>
      <w:r>
        <w:rPr>
          <w:rFonts w:cs="Arial" w:ascii="Arial" w:hAnsi="Arial"/>
          <w:color w:val="000000"/>
        </w:rPr>
        <w:t>en general son más difíciles de solucionar que las I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itor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ip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O de urgencia (IOU): </w:t>
      </w:r>
      <w:r>
        <w:rPr>
          <w:rFonts w:cs="Arial" w:ascii="Arial" w:hAnsi="Arial"/>
          <w:color w:val="000000"/>
        </w:rPr>
        <w:t>el paciente no logra llegar al baño cuando siente dese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rinar. El volumen de orina es de moderado a importante, y el residuo pos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cional es pequeñ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Medidas no farmacológica</w:t>
      </w:r>
      <w:r>
        <w:rPr>
          <w:rFonts w:cs="Arial" w:ascii="Arial" w:hAnsi="Arial"/>
          <w:color w:val="000000"/>
        </w:rPr>
        <w:t>s: 1) Orinar a intervalos cortos (cada 2 horas); 2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car un orinal debajo de la cam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Medidas farmacológica</w:t>
      </w:r>
      <w:r>
        <w:rPr>
          <w:rFonts w:cs="Arial" w:ascii="Arial" w:hAnsi="Arial"/>
          <w:color w:val="000000"/>
        </w:rPr>
        <w:t>s: se puede reforzar la inhibición cerebral del detrusor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planchar" el músculo, o ambas si el paciente está muy sintomático 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de a una sola drog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mipramina o amitriptilina: </w:t>
      </w:r>
      <w:r>
        <w:rPr>
          <w:rFonts w:cs="Arial" w:ascii="Arial" w:hAnsi="Arial"/>
          <w:color w:val="000000"/>
        </w:rPr>
        <w:t>actúan reforzando la inhibición de los núcle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tinos cerebrales sobre el detrusor. Dosis: 10 a 25mg por día (bajas dosis)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sola toma diaria por la noche. Para más datos ver capítulo de ansiedad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resió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Oxibutinin</w:t>
      </w:r>
      <w:r>
        <w:rPr>
          <w:rFonts w:cs="Arial" w:ascii="Arial" w:hAnsi="Arial"/>
          <w:color w:val="000000"/>
        </w:rPr>
        <w:t>a: es una amina terciaria que inhibe la acción de la acetilcolina e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os colinérgicos postganglionares aumentando la capacidad vesica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rasando el deseo inicial de orinar al reducir el número de impulsos motor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legan al músculo. No bloquea los efectos de la acetilcolina en las unio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uromusculares esqueléticas ni en los ganglios autonómicos. La dosis diar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 2.5 a 20mg. Se puede indicar en dos tomas diarias, aunque es preferib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sola toma por la noche (por el efecto sedante). La elección de la drog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ende de las características del paciente (intentándose aprovechar otr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dades de las drogas). Si, por ejemplo, el paciente tiene insomnio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bromialgia aprovechamos la amitriptilina o la imipramina. Si su estado funcion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es bueno, se prefiere la oxibutinina para evitar la hipotensión ortostáti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tricíclicos que podrían aumentar las caid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O de esfuerzo (IOE): </w:t>
      </w:r>
      <w:r>
        <w:rPr>
          <w:rFonts w:cs="Arial" w:ascii="Arial" w:hAnsi="Arial"/>
          <w:color w:val="000000"/>
        </w:rPr>
        <w:t>es la pérdida involuntaria de orina con los esfuerzos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duo post miccional es pequeño. Este tipo de incontinencia está relacionado.1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la presencia de prolapso uterino y el tratamiento depende del gra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xitud del diafragma urogenital (grado o gravedad del prolapso úterovaginal).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grave, el tratamiento es quirúrgico mientras que los casos más lev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den bien a las siguientes medid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jercicios perineales (Keggel): </w:t>
      </w:r>
      <w:r>
        <w:rPr>
          <w:rFonts w:cs="Arial" w:ascii="Arial" w:hAnsi="Arial"/>
          <w:color w:val="000000"/>
        </w:rPr>
        <w:t>sirven para fortificar los músculos pelvian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 sencillos pero es importante realizarlos en forma repetida y bajo control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nesiólogo (al menos hasta aprender a realizarlos bien). Consisten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cciones abdominales que refuerzan el diafragma urogenital y el esfín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etral (al orinar cortar varias veces el chorro y retener). Esta contracción deb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 sostenida durante 10 segundos, soltar otros diez, y volver a contraer. As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etir 3 series de 10 contracciones por la mañana , tarde y noche. Como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cipio no es fácil mantener tanto tiempo se recomienda comenzar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cciones de 3 segundos luego 5 hasta llegar a mantener 10. Logr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ertir la IOE en el 70% de las mujeres que no tenían indicación de cirugía.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obtienen resultados positivos se deben mantener los ejercicios por tiemp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efinido, aunque con menor intensidad (por ejemplo 3 series una sola vez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Estrógenos locales </w:t>
      </w:r>
      <w:r>
        <w:rPr>
          <w:rFonts w:cs="Arial" w:ascii="Arial" w:hAnsi="Arial"/>
          <w:color w:val="000000"/>
        </w:rPr>
        <w:t>(acetato de hidroxiestrona) sólo sirven para la atrof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vaginal. </w:t>
      </w: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sirve para tratar la IO transitoria que se produce po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ofia del epitelio uretral. Aunque no cura la incontinencia permanente, puede 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ejorar la atrofia y la IOE. </w:t>
      </w:r>
      <w:r>
        <w:rPr>
          <w:rFonts w:cs="Arial" w:ascii="Arial" w:hAnsi="Arial"/>
          <w:b/>
          <w:bCs/>
          <w:color w:val="000000"/>
        </w:rPr>
        <w:t xml:space="preserve">Dosis: </w:t>
      </w:r>
      <w:r>
        <w:rPr>
          <w:rFonts w:cs="Arial" w:ascii="Arial" w:hAnsi="Arial"/>
          <w:color w:val="000000"/>
        </w:rPr>
        <w:t>un óvulo por noche durante 10 días, y lu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s veces por sema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Fenilpropanolamina: </w:t>
      </w:r>
      <w:r>
        <w:rPr>
          <w:rFonts w:cs="Arial" w:ascii="Arial" w:hAnsi="Arial"/>
          <w:color w:val="000000"/>
        </w:rPr>
        <w:t xml:space="preserve">fortifica el esfínter vesical. La </w:t>
      </w:r>
      <w:r>
        <w:rPr>
          <w:rFonts w:cs="Arial" w:ascii="Arial" w:hAnsi="Arial"/>
          <w:b/>
          <w:bCs/>
          <w:color w:val="000000"/>
        </w:rPr>
        <w:t xml:space="preserve">dosis </w:t>
      </w:r>
      <w:r>
        <w:rPr>
          <w:rFonts w:cs="Arial" w:ascii="Arial" w:hAnsi="Arial"/>
          <w:color w:val="000000"/>
        </w:rPr>
        <w:t>es de 50 a 100mg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día, divididas en dos tomas diari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mipramina: </w:t>
      </w:r>
      <w:r>
        <w:rPr>
          <w:rFonts w:cs="Arial" w:ascii="Arial" w:hAnsi="Arial"/>
          <w:color w:val="000000"/>
        </w:rPr>
        <w:t>igual que para IOU, pero la dosis puede ser mayor (10 a 100mg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/dí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O por rebosamiento (IOREBO): </w:t>
      </w:r>
      <w:r>
        <w:rPr>
          <w:rFonts w:cs="Arial" w:ascii="Arial" w:hAnsi="Arial"/>
          <w:color w:val="000000"/>
        </w:rPr>
        <w:t>se debe generalmente a la obstrucción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cto de salida vesical por hiperplasia prostática benigna (HPB). Se caracteriz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presentar pérdida de orina en forma constante y en pequeñas cantidades. El.12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duo post miccional está aumentado y esto puede acarrear trastornos com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idronefrosis y posterior insuficiencia renal. El </w:t>
      </w:r>
      <w:r>
        <w:rPr>
          <w:rFonts w:cs="Arial" w:ascii="Arial" w:hAnsi="Arial"/>
          <w:b/>
          <w:bCs/>
          <w:color w:val="000000"/>
        </w:rPr>
        <w:t xml:space="preserve">tratamiento </w:t>
      </w:r>
      <w:r>
        <w:rPr>
          <w:rFonts w:cs="Arial" w:ascii="Arial" w:hAnsi="Arial"/>
          <w:color w:val="000000"/>
        </w:rPr>
        <w:t>depende de la caus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la origina y, en general, es de resorte del especialista. En el caso de 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obstrucción </w:t>
      </w:r>
      <w:r>
        <w:rPr>
          <w:rFonts w:cs="Arial" w:ascii="Arial" w:hAnsi="Arial"/>
          <w:color w:val="000000"/>
        </w:rPr>
        <w:t xml:space="preserve">por HPB (ver tratamiento de HPB). En el caso de la </w:t>
      </w:r>
      <w:r>
        <w:rPr>
          <w:rFonts w:cs="Arial" w:ascii="Arial" w:hAnsi="Arial"/>
          <w:b/>
          <w:bCs/>
          <w:color w:val="000000"/>
        </w:rPr>
        <w:t>disminu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e la contracción </w:t>
      </w:r>
      <w:r>
        <w:rPr>
          <w:rFonts w:cs="Arial" w:ascii="Arial" w:hAnsi="Arial"/>
          <w:color w:val="000000"/>
        </w:rPr>
        <w:t>por atonía del detrusor, el tratamiento debe hacerse con alf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ntagonistas o </w:t>
      </w:r>
      <w:r>
        <w:rPr>
          <w:rFonts w:cs="Arial" w:ascii="MSTT31c48100" w:hAnsi="MSTT31c48100"/>
          <w:color w:val="000000"/>
        </w:rPr>
        <w:t xml:space="preserve">E </w:t>
      </w:r>
      <w:r>
        <w:rPr>
          <w:rFonts w:cs="Arial" w:ascii="Arial" w:hAnsi="Arial"/>
          <w:color w:val="000000"/>
        </w:rPr>
        <w:t>agonistas (betanecol) que producen mejoría en estos casos..12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FILAXIS DE TROMBOSIS VENOSA PROFUNDA 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ROMBOEMBOLISMO PULMON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filaxis de trombosis venosa profunda (TVP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dicaciones: </w:t>
      </w:r>
      <w:r>
        <w:rPr>
          <w:rFonts w:cs="Arial" w:ascii="Arial" w:hAnsi="Arial"/>
          <w:color w:val="000000"/>
        </w:rPr>
        <w:t>todos los pacientes mayores de 40 años que son operado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cirugía ortopédica de los miembros inferiores, o de una cirugía pelviana,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una cirugía tumoral en el abdomen, y que la anestesia dure más de 3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minutos, corresponden al grupo de </w:t>
      </w:r>
      <w:r>
        <w:rPr>
          <w:rFonts w:cs="Arial" w:ascii="Arial" w:hAnsi="Arial"/>
          <w:b/>
          <w:bCs/>
          <w:color w:val="000000"/>
        </w:rPr>
        <w:t xml:space="preserve">alto riesgo </w:t>
      </w:r>
      <w:r>
        <w:rPr>
          <w:rFonts w:cs="Arial" w:ascii="Arial" w:hAnsi="Arial"/>
          <w:color w:val="000000"/>
        </w:rPr>
        <w:t>de complicaciones trombótic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quirúrgicas (TVP/TEP) y deben recibir profilaxis pre y postquirúrgi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cientes mayores de 40 años, operados de cualquier otra cirugía qu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cionadas, que duren más de 30 minutos, y que tengan factores de ries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obesidad, inmovilización prolongada, cáncer, venas varicosa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ogenoterapia o parálisis, corresponden al grupo de riesgo moderado y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isión de hacer profilaxis dependerá del juicio clín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quemas terapéuticos para la profilaxis de TVP/TE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) Método con heparina de bajo peso molecul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dicamos un esquema con </w:t>
      </w:r>
      <w:r>
        <w:rPr>
          <w:rFonts w:cs="Arial" w:ascii="Arial" w:hAnsi="Arial"/>
          <w:b/>
          <w:bCs/>
          <w:color w:val="000000"/>
        </w:rPr>
        <w:t xml:space="preserve">nadroparina </w:t>
      </w:r>
      <w:r>
        <w:rPr>
          <w:rFonts w:cs="Arial" w:ascii="Arial" w:hAnsi="Arial"/>
          <w:color w:val="000000"/>
        </w:rPr>
        <w:t>aplicada en inyecciones subcutáne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pacientes de alto riesgo debe indicarse una inyección 12 horas ante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irugía ortopédica o 2 horas antes de la cirugía general, y luego otra inye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as 12 horas de terminada la cirugía, otra a las 24 horas de termina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ugía, y luego se continúa con una inyección diaria, durante todo el períod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esgo (habitualmente 10 días y nunca menos de 7 días), o hasta tant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blezca la deambulación activa del paciente. La dosis depende del peso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. Para pacientes de 51 a 70Kg, se utilizan inyecciones de 0.3ml (7.5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I) en el preoperatorio y hasta el tercer día, y de 0.4ml a partir del cuarto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los pacientes que pesan menos de 51Kg, se utilizan 0.2ml y 0.3m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ectivamente y para aquellos que pesan más de 70Kg se utilizan 0.4ml y.12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.6ml respectivamente. En los pacientes de riesgo moderado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mplificarse el esquema indicando 7.500 UI por dí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ventajas de la heparina de bajo peso molecular, comparándola co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parina sódica, es que demostró ser más efectiva para disminuir el ries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tivo de TVP/TEP y que no requiere monitoreo de KPTT. La princip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ventaja es que es mucho más ca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) Método con heparina sódic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menos efectivo que el método anterior, más barato y requiere control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PTT (hay que llevarlo a 1.5 del valor basal) . La dosis recomendada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nzar con 5.000 UI, 2 horas antes de la cirugía y luego continuar cada 1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as hasta la deambulación del paciente..1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INCOP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usa más frecuente de síncope en la población general es el síncop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sovagal o neurocardiogénico (NCG). El primer paso luego del diagnóstico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un síncope es diferenciar las </w:t>
      </w:r>
      <w:r>
        <w:rPr>
          <w:rFonts w:cs="Arial" w:ascii="Arial" w:hAnsi="Arial"/>
          <w:b/>
          <w:bCs/>
          <w:color w:val="000000"/>
        </w:rPr>
        <w:t xml:space="preserve">causas cardíacas </w:t>
      </w:r>
      <w:r>
        <w:rPr>
          <w:rFonts w:cs="Arial" w:ascii="Arial" w:hAnsi="Arial"/>
          <w:color w:val="000000"/>
        </w:rPr>
        <w:t xml:space="preserve">de las </w:t>
      </w:r>
      <w:r>
        <w:rPr>
          <w:rFonts w:cs="Arial" w:ascii="Arial" w:hAnsi="Arial"/>
          <w:b/>
          <w:bCs/>
          <w:color w:val="000000"/>
        </w:rPr>
        <w:t xml:space="preserve">no cardíacas. </w:t>
      </w:r>
      <w:r>
        <w:rPr>
          <w:rFonts w:cs="Arial" w:ascii="Arial" w:hAnsi="Arial"/>
          <w:color w:val="000000"/>
        </w:rPr>
        <w:t>La may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ad, cardiopatía subyacente y el traumatismo asociado son factores de pe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óstico. Si se sospecha una causa cardiaca de síncope, o si ha habid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ncope luego de un traumatismo importante, debe indicarse la internació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síncope vasovag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 único episodio de síncope vasovagal no requiere ningún tratamiento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eden proponer medidas no farmacológicas, como el aumento de la ingest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, el uso de medias elásticas y evitar situaciones desencadenantes com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uno y la bipedestación prolong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 la recurrencia de síncope vasovag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drogas de elección en los pacientes con síncope previamente inexplicado 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ilt test positivo (síncope vasovagal) son los </w:t>
      </w:r>
      <w:r>
        <w:rPr>
          <w:rFonts w:cs="Arial" w:ascii="Arial" w:hAnsi="Arial"/>
          <w:b/>
          <w:bCs/>
          <w:color w:val="000000"/>
        </w:rPr>
        <w:t xml:space="preserve">beta bloqueantes: </w:t>
      </w:r>
      <w:r>
        <w:rPr>
          <w:rFonts w:cs="Arial" w:ascii="Arial" w:hAnsi="Arial"/>
          <w:color w:val="000000"/>
        </w:rPr>
        <w:t>atenolol 25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mg por día, o propranolol 40 a 240mg por día (ver más datos acerc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s drogas en Hipertensión arterial). Otros agentes posibles son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hibidotes selectivos de la recaptación de serotonina como la fluoxetina,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oxetina (20mg por día) y la sertralina. El etiladrianol no mostró ser efecti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síncope por hipotensión ortostáti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levantarse bruscamente de la cama, usar medias elásticas, evitar est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cho tiempo parado, contraer los gemelos para aumentar el retorno venos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sar el uso de drogas depresoras de volumen y vasodilatadores, tratar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ología subyacente (diabetes, alcoholismo, Parkinson, drogas, etc.). Si 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cesario: indicar fludrocortisona (0.1 a 1mg por dí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ejo del síncope de causa cardiac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 indica un </w:t>
      </w:r>
      <w:r>
        <w:rPr>
          <w:rFonts w:cs="Arial" w:ascii="Arial" w:hAnsi="Arial"/>
          <w:b/>
          <w:bCs/>
          <w:color w:val="000000"/>
        </w:rPr>
        <w:t xml:space="preserve">marcapaso </w:t>
      </w:r>
      <w:r>
        <w:rPr>
          <w:rFonts w:cs="Arial" w:ascii="Arial" w:hAnsi="Arial"/>
          <w:color w:val="000000"/>
        </w:rPr>
        <w:t>para los bloqueos auriculoventriculares de alto gra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bradicardias severas y, en raras ocasiones, los síncopes de orig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sovagal con pausas sinusales prolongadas..1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ABAQUIS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</w:t>
      </w:r>
      <w:r>
        <w:rPr>
          <w:rFonts w:cs="Arial" w:ascii="Arial" w:hAnsi="Arial"/>
          <w:b/>
          <w:bCs/>
          <w:color w:val="000000"/>
        </w:rPr>
        <w:t xml:space="preserve">consejo médico breve </w:t>
      </w:r>
      <w:r>
        <w:rPr>
          <w:rFonts w:cs="Arial" w:ascii="Arial" w:hAnsi="Arial"/>
          <w:color w:val="000000"/>
        </w:rPr>
        <w:t>ha demostrado ser una intervención altamente cos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ctiva para los adultos fumadores. Su costo es bajo y su eficacia cercana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%, su mayor inconveniente es que los médicos no hablan del tema con s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terminar </w:t>
      </w:r>
      <w:r>
        <w:rPr>
          <w:rFonts w:cs="Arial" w:ascii="Arial" w:hAnsi="Arial"/>
          <w:b/>
          <w:bCs/>
          <w:color w:val="000000"/>
        </w:rPr>
        <w:t xml:space="preserve">fecha para dejar de fumar </w:t>
      </w:r>
      <w:r>
        <w:rPr>
          <w:rFonts w:cs="Arial" w:ascii="Arial" w:hAnsi="Arial"/>
          <w:color w:val="000000"/>
        </w:rPr>
        <w:t>(lapso que conviene no sea mayor a 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anas después de la fecha de la consulta). Entre la consulta y el día elegid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médico sugiere realizar las siguientes conductas: 1) No tener cigarrillos en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a ni en el automóvil, 2) Evitar el cigarrillo en circunstancias de mayor estré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Salir a caminar si tiene urgencia de fumar, 4) Prepararse para un tiemp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ón, 5) No fumar en ciertos lugares (casa, auto, trabajo), 6) Pospon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gunos cigarrillos durante 15 minutos, 7) Comprar sólo un paquete por vez, 8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bir después de cada cigarrillo la hora y la causa que lo llevó a fumarlo, 9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biar de marca cada vez que fume, 10) Fumar marcas con menos nicotin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) Fumar con la mano opuesta, 12) Lavarse los dientes antes de fumar, 13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car los ceniceros y encendedores de la casa, 14) Disminuir por unos días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ohol y el café, 15) Evitar por unos días las amistades que fumen, 16) Us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cnicas de relajación si conoce algun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Tratamiento farmacológico: </w:t>
      </w:r>
      <w:r>
        <w:rPr>
          <w:rFonts w:cs="Arial" w:ascii="Arial" w:hAnsi="Arial"/>
          <w:color w:val="000000"/>
        </w:rPr>
        <w:t>puede ser de dos tipos: a) Sustitutos de nicotina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Bupropion. La mayor efectividad es usando ambas drogas (de 16.4%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.5%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) Sustitutos de nicoti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recen una concentración de nicotina en sangre inferior a la aportada por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garrillos, pero suficiente como para controlar alguno de los síntomas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stinencia. Logran aumentar la tasa de dejadores entre un 5 y un 30%. Se.126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esentan en forma de </w:t>
      </w:r>
      <w:r>
        <w:rPr>
          <w:rFonts w:cs="Arial" w:ascii="Arial" w:hAnsi="Arial"/>
          <w:b/>
          <w:bCs/>
          <w:color w:val="000000"/>
        </w:rPr>
        <w:t xml:space="preserve">chicles 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bCs/>
          <w:color w:val="000000"/>
        </w:rPr>
        <w:t>parches transdérmico</w:t>
      </w:r>
      <w:r>
        <w:rPr>
          <w:rFonts w:cs="Arial" w:ascii="Arial" w:hAnsi="Arial"/>
          <w:color w:val="000000"/>
        </w:rPr>
        <w:t xml:space="preserve">s. Se deben </w:t>
      </w:r>
      <w:r>
        <w:rPr>
          <w:rFonts w:cs="Arial" w:ascii="Arial" w:hAnsi="Arial"/>
          <w:b/>
          <w:bCs/>
          <w:color w:val="000000"/>
        </w:rPr>
        <w:t xml:space="preserve">iniciar </w:t>
      </w:r>
      <w:r>
        <w:rPr>
          <w:rFonts w:cs="Arial" w:ascii="Arial" w:hAnsi="Arial"/>
          <w:color w:val="000000"/>
        </w:rPr>
        <w:t>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a que el paciente eligió para dejar de fumar. La única contraindicación es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ciente los use y siga fumand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hicles: </w:t>
      </w:r>
      <w:r>
        <w:rPr>
          <w:rFonts w:cs="Arial" w:ascii="Arial" w:hAnsi="Arial"/>
          <w:color w:val="000000"/>
        </w:rPr>
        <w:t>los chicles deben masticarse lentamente para no liberar tod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cotina de golpe, y pueden utilizarse cada vez que el paciente tiene ganas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umar. </w:t>
      </w:r>
      <w:r>
        <w:rPr>
          <w:rFonts w:cs="Arial" w:ascii="Arial" w:hAnsi="Arial"/>
          <w:b/>
          <w:bCs/>
          <w:color w:val="000000"/>
        </w:rPr>
        <w:t>Tiempo recomendado de sustitució</w:t>
      </w:r>
      <w:r>
        <w:rPr>
          <w:rFonts w:cs="Arial" w:ascii="Arial" w:hAnsi="Arial"/>
          <w:color w:val="000000"/>
        </w:rPr>
        <w:t xml:space="preserve">n: de </w:t>
      </w:r>
      <w:r>
        <w:rPr>
          <w:rFonts w:cs="Arial" w:ascii="Arial" w:hAnsi="Arial"/>
          <w:b/>
          <w:bCs/>
          <w:color w:val="000000"/>
        </w:rPr>
        <w:t>2 a 3 mes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arches: </w:t>
      </w:r>
      <w:r>
        <w:rPr>
          <w:rFonts w:cs="Arial" w:ascii="Arial" w:hAnsi="Arial"/>
          <w:color w:val="000000"/>
        </w:rPr>
        <w:t>se utiliza un parche por día y se cambia todos los días. Se lo colo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la piel del torso, abdomen, muslo, hombro o glúteos (conviene rotar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io). El paciente siempre tiene que tener un parche puesto. Se sugiere utiliz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ches de 30cm² (contienen 52.5mg de nicotina) en los que fuman más de 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garrillos por día, de 20cm² (35mg de nicotina) en los fumadores de 10 a 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garrillos por día y de 10cm² (17.5mg de nicotina) en los fumadores de meno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10 cigarrillos/día. </w:t>
      </w:r>
      <w:r>
        <w:rPr>
          <w:rFonts w:cs="Arial" w:ascii="Arial" w:hAnsi="Arial"/>
          <w:b/>
          <w:bCs/>
          <w:color w:val="000000"/>
        </w:rPr>
        <w:t xml:space="preserve">Tiempo recomendado de tratamiento: </w:t>
      </w:r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b/>
          <w:bCs/>
          <w:color w:val="000000"/>
        </w:rPr>
        <w:t>dos a t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) Bupropi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 antidepresivo que parecería inhibir un centro cerebral relacionado con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dicción y que demostró mejorar las tasas de abstinencia al tabaco. </w:t>
      </w:r>
      <w:r>
        <w:rPr>
          <w:rFonts w:cs="Arial" w:ascii="Arial" w:hAnsi="Arial"/>
          <w:b/>
          <w:bCs/>
          <w:color w:val="000000"/>
        </w:rPr>
        <w:t>Eficaci</w:t>
      </w:r>
      <w:r>
        <w:rPr>
          <w:rFonts w:cs="Arial" w:ascii="Arial" w:hAnsi="Arial"/>
          <w:color w:val="000000"/>
        </w:rPr>
        <w:t>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ra aumentar al doble la tasa de dejad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sificación: </w:t>
      </w:r>
      <w:r>
        <w:rPr>
          <w:rFonts w:cs="Arial" w:ascii="Arial" w:hAnsi="Arial"/>
          <w:color w:val="000000"/>
        </w:rPr>
        <w:t>se comienza una semana antes de la fecha específica para dej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fumar con una dosis de 150mg por día en una única toma diaria que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iene durante 8 semanas posteriores a la misma (9 semanas de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al). Si el paciente es muy adicto, luego de tres días de usar 150mg, pue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mentarse la dosis a 300mg por dí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gui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recomendable citar al paciente para evaluar la evolución en 3 ó 4 entrevist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adas y para controlar que no reemplace el tabaco por otra adicción (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habitual es la comida por lo que se recomienda fortalecer la recomend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actividad física y de la dieta)..12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LCOHOLISM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lcoholismo es una enfermedad muy prevalente con importa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cuencias deletéreas para la salud del paciente y su familia, de difíci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 y tratamiento, con pocos éxitos terapéuticos y una alta tas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aída. Una vez hecho el diagnóstico de alcoholismo, el objetivo debe s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udar al paciente a lograr la abstinencia. A veces es necesario internar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 para evitar el síndrome de abstinencia (sobre todo cuando no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enta con el recurso de la familia).Son muy útiles los talleres y las actividad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grupales en prevenció</w:t>
      </w:r>
      <w:r>
        <w:rPr>
          <w:rFonts w:cs="Arial" w:ascii="Arial" w:hAnsi="Arial"/>
          <w:b/>
          <w:bCs/>
          <w:color w:val="000000"/>
        </w:rPr>
        <w:t>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fini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define como “tener recurrentes problemas (familiares, educacionales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gales, financieros, médicas u ocupacionales) asociados al hecho de tom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ohol. Los dos conceptos claves de cualquier definición son la pérdid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ol y el uso continuado de alcoho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onsumo máximo normal en un hombre: </w:t>
      </w:r>
      <w:r>
        <w:rPr>
          <w:rFonts w:cs="Arial" w:ascii="Arial" w:hAnsi="Arial"/>
          <w:color w:val="000000"/>
        </w:rPr>
        <w:t>vino: 192ml (un vaso) por día o u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tro y medio por semana; cerveza: 462ml por día o 3 litros de por seman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sky: 360ml por sema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astre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una respuesta positiva la sensibilidad es del 70% y la especificidad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0%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Sintió alguna vez ganas de disminuir la bebida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Lo ha criticado o molestado alguien porque tomaba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Se sintió alguna vez culpable porque tomaba mucho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Toma a veces algo por la mañana para sentirse mejor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st de las dos pregunta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¿Ha tenido problemas con el alcohol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¿Cuándo fue la última vez que tomó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a respuesta a la pregunta 1 es afirmativa y la respuesta a la pregunta 2 es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en el día previo a la consulta”, la sensibilidad es del 91.5%. La sensibilidad c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ólo la respuesta afirmativa a la pregunta 1 es del 70.2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agnóst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 xml:space="preserve">Problemas recurrentes por tomar alcohol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Uso de alcohol recurrente qu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terfiere con la salud, el trabajo o la función social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Alcoholemia mayor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300mg/dl y </w:t>
      </w: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>Hepatitis alcohólica..12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UBERCULOSIS (TBC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acun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ido a la falta de eficacia de la BCG en la prevención de la enfermedad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adultos, en Argentina se ha eliminado la dosis de refuerzo de los 16 años 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ndario obligatorio de vacunac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muy controvertido el uso de BCG en personas con alto riesgo de infe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trabajadores de la salud) con PPD negativa. Los estudios sugieren qu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ucta más adecuada es realizar un seguimiento anual de esta pobl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identificar si hay viraje tuberculínico y, eventualmente, ofrec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mioprofilaxis una vez descartada la enfermedad, ya que el uso de BCG (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ncadena reactividad a la tuberculina) podría interferir en la detección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infección reciente por M. Tuberculos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astreo: Prueba de la tuberculina (PPD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oblación con indicación de rastreo con PPD es aquella que se beneficia c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detección precoz de la enfermedad. En ella se incluyen: </w:t>
      </w: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individu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tivos para HIV (debe hacerse precozmente para poder iniciar profilaxis 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os positivos)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>contactos cercanos de casos de TBC bacilíferos confirmados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 xml:space="preserve">pacientes con RX TX sugestiva de lesión por TBC, </w:t>
      </w:r>
      <w:r>
        <w:rPr>
          <w:rFonts w:cs="Arial" w:ascii="Arial" w:hAnsi="Arial"/>
          <w:b/>
          <w:bCs/>
          <w:color w:val="000000"/>
        </w:rPr>
        <w:t xml:space="preserve">4) </w:t>
      </w:r>
      <w:r>
        <w:rPr>
          <w:rFonts w:cs="Arial" w:ascii="Arial" w:hAnsi="Arial"/>
          <w:color w:val="000000"/>
        </w:rPr>
        <w:t>utilizadores de drog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ntravenosas, </w:t>
      </w:r>
      <w:r>
        <w:rPr>
          <w:rFonts w:cs="Arial" w:ascii="Arial" w:hAnsi="Arial"/>
          <w:b/>
          <w:bCs/>
          <w:color w:val="000000"/>
        </w:rPr>
        <w:t xml:space="preserve">5) </w:t>
      </w:r>
      <w:r>
        <w:rPr>
          <w:rFonts w:cs="Arial" w:ascii="Arial" w:hAnsi="Arial"/>
          <w:color w:val="000000"/>
        </w:rPr>
        <w:t>pacientes institucionalizados (ante PPD negativa, 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recomienda prueba en dos pasos), </w:t>
      </w:r>
      <w:r>
        <w:rPr>
          <w:rFonts w:cs="Arial" w:ascii="Arial" w:hAnsi="Arial"/>
          <w:b/>
          <w:bCs/>
          <w:color w:val="000000"/>
        </w:rPr>
        <w:t xml:space="preserve">6) </w:t>
      </w:r>
      <w:r>
        <w:rPr>
          <w:rFonts w:cs="Arial" w:ascii="Arial" w:hAnsi="Arial"/>
          <w:color w:val="000000"/>
        </w:rPr>
        <w:t xml:space="preserve">población carcelaria, </w:t>
      </w:r>
      <w:r>
        <w:rPr>
          <w:rFonts w:cs="Arial" w:ascii="Arial" w:hAnsi="Arial"/>
          <w:b/>
          <w:bCs/>
          <w:color w:val="000000"/>
        </w:rPr>
        <w:t xml:space="preserve">7) </w:t>
      </w:r>
      <w:r>
        <w:rPr>
          <w:rFonts w:cs="Arial" w:ascii="Arial" w:hAnsi="Arial"/>
          <w:color w:val="000000"/>
        </w:rPr>
        <w:t>trabajadores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alud y </w:t>
      </w:r>
      <w:r>
        <w:rPr>
          <w:rFonts w:cs="Arial" w:ascii="Arial" w:hAnsi="Arial"/>
          <w:b/>
          <w:bCs/>
          <w:color w:val="000000"/>
        </w:rPr>
        <w:t xml:space="preserve">8) </w:t>
      </w:r>
      <w:r>
        <w:rPr>
          <w:rFonts w:cs="Arial" w:ascii="Arial" w:hAnsi="Arial"/>
          <w:color w:val="000000"/>
        </w:rPr>
        <w:t>niños menores de 4 años que no recibieron BCG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PD se considera positiva s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 induración mide entre 5 y 10mm </w:t>
      </w:r>
      <w:r>
        <w:rPr>
          <w:rFonts w:cs="Arial" w:ascii="Arial" w:hAnsi="Arial"/>
          <w:color w:val="000000"/>
        </w:rPr>
        <w:t>en niños con sospecha de TBC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llazgos clínicos y radiológicos compatibles con TBC activa o previa; en niño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os en estrecho contacto con personas con TBC confirmada; en niños 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ultos con alguna condición inmunosupresora (positividad para HIV, alter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inmunidad celular, etc.) y en adultos con hallazgos radiológicos sugestiv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TBC..129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 induración mide entre 10 y 15mm </w:t>
      </w:r>
      <w:r>
        <w:rPr>
          <w:rFonts w:cs="Arial" w:ascii="Arial" w:hAnsi="Arial"/>
          <w:color w:val="000000"/>
        </w:rPr>
        <w:t>en niños menores de 4 años, en niñ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uestos a adultos de alto riesgo (infectados por HIV, adictos a dro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avenosas, etc.), en niños con enfermedades crónicas (enfermedad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dgkin, insuficiencia renal crónica, etc.) y en población general que vive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ones de alta incidencia o prevalencia de TBC (por ejemplo, Argentina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a induración es mayor a 15mm </w:t>
      </w:r>
      <w:r>
        <w:rPr>
          <w:rFonts w:cs="Arial" w:ascii="Arial" w:hAnsi="Arial"/>
          <w:color w:val="000000"/>
        </w:rPr>
        <w:t>en cualquier niño mayor de 4 años sin ot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tor de riesgo o en poblaciones de baja incidencia de TBC sin mayor ries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icab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imioprofilax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quimioprofilaxis con isoniazida (INZ) durante 6 meses en pacientes con PP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tiva y RX TX sugestiva de lesión inicial, reduce la progresión a TBC activ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un 70% a los 5 años en quienes cumplen al menos con un 80% de las dosi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iláctic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Argentina se recomienda la quimioprofilaxis a individuos con PPD positiva s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1) </w:t>
      </w:r>
      <w:r>
        <w:rPr>
          <w:rFonts w:cs="Arial" w:ascii="Arial" w:hAnsi="Arial"/>
          <w:color w:val="000000"/>
        </w:rPr>
        <w:t>son contactos convivientes de un caso confirmado y se descarta enfermeda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ctiva, </w:t>
      </w:r>
      <w:r>
        <w:rPr>
          <w:rFonts w:cs="Arial" w:ascii="Arial" w:hAnsi="Arial"/>
          <w:b/>
          <w:bCs/>
          <w:color w:val="000000"/>
        </w:rPr>
        <w:t xml:space="preserve">2) </w:t>
      </w:r>
      <w:r>
        <w:rPr>
          <w:rFonts w:cs="Arial" w:ascii="Arial" w:hAnsi="Arial"/>
          <w:color w:val="000000"/>
        </w:rPr>
        <w:t xml:space="preserve">son pacientes HIV positivos, </w:t>
      </w:r>
      <w:r>
        <w:rPr>
          <w:rFonts w:cs="Arial" w:ascii="Arial" w:hAnsi="Arial"/>
          <w:b/>
          <w:bCs/>
          <w:color w:val="000000"/>
        </w:rPr>
        <w:t xml:space="preserve">3) </w:t>
      </w:r>
      <w:r>
        <w:rPr>
          <w:rFonts w:cs="Arial" w:ascii="Arial" w:hAnsi="Arial"/>
          <w:color w:val="000000"/>
        </w:rPr>
        <w:t>son personas que reciben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unosupresor prolongado o padecen alguna condición crónica que induzc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unosupresió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quimioprofilaxis se realiza con 300mg de isoniazida por día durante 6 mes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mpre y cuando se haya descartado TBC activa (enfermedad) por medio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 RX TX y, eventualmente, esputos seriad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cientes mayores de 35 años que reciben quimioprofilaxis con INZ deb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itorearse mediante hepatograma basal (previo al tratamiento) y control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aminasas hepáticas cada 1 ó 2 meses. Es necesario suspender la droga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transaminasas triplican el valor basal o quintuplican los valores normal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tamiento del paciente con TB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squema básico para el tratamiento de la TBC debe incluir una combina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4 drogas: isoniazida (INZ), rifampicina (RMP), pirazinamida (PZN)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ambutol (ET) o estreptomicina (EM) ya que el bacilo tiene la capacidad de.13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rrrollar resistencia cuando se utiliza un régimen insuficiente. El esquem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drogas ha demostrado ser muy efectivo, aún en los casos de resistenci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Z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l tratamiento antituberculoso consta de dos fases: la </w:t>
      </w:r>
      <w:r>
        <w:rPr>
          <w:rFonts w:cs="Arial" w:ascii="Arial" w:hAnsi="Arial"/>
          <w:b/>
          <w:bCs/>
          <w:color w:val="000000"/>
        </w:rPr>
        <w:t xml:space="preserve">de inicio 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bCs/>
          <w:color w:val="000000"/>
        </w:rPr>
        <w:t xml:space="preserve">intensiva </w:t>
      </w:r>
      <w:r>
        <w:rPr>
          <w:rFonts w:cs="Arial" w:ascii="Arial" w:hAnsi="Arial"/>
          <w:color w:val="000000"/>
        </w:rPr>
        <w:t>y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b/>
          <w:bCs/>
          <w:color w:val="000000"/>
        </w:rPr>
        <w:t>consolidació</w:t>
      </w:r>
      <w:r>
        <w:rPr>
          <w:rFonts w:cs="Arial" w:ascii="Arial" w:hAnsi="Arial"/>
          <w:color w:val="000000"/>
        </w:rPr>
        <w:t>n. Siempre que sea posible, la fase de inicio debe incluir el us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INZ y RMP. Los tratamientos cortos (6 meses) que utilizan estas drog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ociadas a PZN y/o ET, demostraron tener igual efectividad que tratamient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s prolongados (9 a 12 meses). Cuando no se pueden asociar INZ y RMP 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stencia o toxicidad, los esquemas alternativos deben prolongarse por 18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 mes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cuerdo a la forma de administración, el tratamiento antituberculoso pue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r </w:t>
      </w:r>
      <w:r>
        <w:rPr>
          <w:rFonts w:cs="Arial" w:ascii="Arial" w:hAnsi="Arial"/>
          <w:b/>
          <w:bCs/>
          <w:color w:val="000000"/>
        </w:rPr>
        <w:t xml:space="preserve">continuo diario </w:t>
      </w:r>
      <w:r>
        <w:rPr>
          <w:rFonts w:cs="Arial" w:ascii="Arial" w:hAnsi="Arial"/>
          <w:color w:val="000000"/>
        </w:rPr>
        <w:t>(el paciente toma la medicación todos los días) 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ntermitente supervisado </w:t>
      </w:r>
      <w:r>
        <w:rPr>
          <w:rFonts w:cs="Arial" w:ascii="Arial" w:hAnsi="Arial"/>
          <w:color w:val="000000"/>
        </w:rPr>
        <w:t>(el paciente toma la medicación en dí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ados y ésta es suministrada por un agente sanitario bajo contro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imiento estrictos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SIDERACIONES ESPECIALES EN EL MANEJO DE LA TB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ujeres embarazad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mujeres embarazadas no debe demorarse el tratamiento de la TBC.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quema inicial aconsejado es INZ, RMP y ET ya que la EM tiene efectos tóxic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el feto. No existen suficientes datos con respecto a la PZN como pa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rla durante el embarazo. La lactancia no debe interrumpirse, ya qu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concentración de droga en la leche materna no es tóxica para el recién nacid</w:t>
      </w:r>
      <w:r>
        <w:rPr>
          <w:rFonts w:cs="Arial" w:ascii="Arial" w:hAnsi="Arial"/>
          <w:color w:val="000000"/>
          <w:sz w:val="28"/>
          <w:szCs w:val="28"/>
        </w:rPr>
        <w:t>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cientes con infección por HIV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cientes positivos para HIV son más susceptibles a la infección por TBC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pronóstico es más grave. Aquellos que comienzan el 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tuberculoso deben ser evaluados para iniciar una terapia antiretroviral 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mo tiempo. Idealmente, dada la complejidad que implica el manejo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HIV positivos con TBC, se debería contar con una estructur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antizara la terapia supervisada, la participación de especialistas con.13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encia en su manejo y el uso de regímenes que incluyan rifabutina en lug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RMP. Esta última alternativa permite continuar con los inhibidores de la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easas en aquellos pacientes que reciben tratamiento antiretroviral 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tuberculoso simultáneamente, evitando la suspensión de la terap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retroviral necesaria cuando se usa RM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tos pacientes la respuesta al tratamiento antituberculoso y el tiempo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gativización de la baciloscopía no parecen ser diferentes a los observados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HIV negativos y los tratamientos se prolongan en función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inación de drogas que se utiliza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urgimiento de cepas de bacilos de TBC resistentes a las drogas de primer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ínea, en especial INZ y RMP, se ha transformado en la gran amenaza qu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ta contra la posibilidad de lograr un control mundial de la TBC y represen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unto de contacto más notable entre esta enfermedad y el HIV. La magnitu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obal del problema en el mundo no es bien conocida. Los reportes de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teratura sugieren altos niveles de resistencia en muchos lugares per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 los estudios están basados en poblaciones no representativas o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ran diferenciar entre pacientes con y sin tratamiento antituberculoso prev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BC multirresisten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e habla de </w:t>
      </w:r>
      <w:r>
        <w:rPr>
          <w:rFonts w:cs="Arial" w:ascii="Arial" w:hAnsi="Arial"/>
          <w:b/>
          <w:bCs/>
          <w:color w:val="000000"/>
        </w:rPr>
        <w:t xml:space="preserve">resistencia primaria </w:t>
      </w:r>
      <w:r>
        <w:rPr>
          <w:rFonts w:cs="Arial" w:ascii="Arial" w:hAnsi="Arial"/>
          <w:color w:val="000000"/>
        </w:rPr>
        <w:t>cuando la TBC es producida por baci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stentes a una o más drogas antituberculosas en pacientes vírgenes 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ratamiento. La </w:t>
      </w:r>
      <w:r>
        <w:rPr>
          <w:rFonts w:cs="Arial" w:ascii="Arial" w:hAnsi="Arial"/>
          <w:b/>
          <w:bCs/>
          <w:color w:val="000000"/>
        </w:rPr>
        <w:t xml:space="preserve">resistencia adquirida </w:t>
      </w:r>
      <w:r>
        <w:rPr>
          <w:rFonts w:cs="Arial" w:ascii="Arial" w:hAnsi="Arial"/>
          <w:color w:val="000000"/>
        </w:rPr>
        <w:t>es la que se produce en aquel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ientes que han recibido tratamiento en algún momento de su vida dur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lo menos un mes. En general, la resistencia adquirida se produce por la fa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adherencia a los tratamientos y/o la ingesta de una sola droga (en general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Z) por períodos prolongado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La </w:t>
      </w:r>
      <w:r>
        <w:rPr>
          <w:rFonts w:cs="Arial" w:ascii="Arial" w:hAnsi="Arial"/>
          <w:b/>
          <w:bCs/>
          <w:color w:val="000000"/>
        </w:rPr>
        <w:t xml:space="preserve">TBC multiresistente </w:t>
      </w:r>
      <w:r>
        <w:rPr>
          <w:rFonts w:cs="Arial" w:ascii="Arial" w:hAnsi="Arial"/>
          <w:color w:val="000000"/>
        </w:rPr>
        <w:t>aumenta casi 100 veces los costos del tratamiento 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íses industrializados y reduce notablemente la posibilidad de sobrevida d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cien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pacientes inmunocomprometidos, la infección con baci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tirresistentes evoluciona rápidamente a TBC activa con alta mortalida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os bacilos se transmitirán no sólo a otros pacientes inmunocomprometidos.13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o también a contactos inmunocompetentes que, en general, no progres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mediatamente a enfermedad tuberculosa, pero pueden desarrollar una TB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reactivación en algún momento de su vida y constituir otro caso de TB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ltirresistente. No existe evidencia alguna de que los bacilos multirresisten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n más virulentos que los sensibles, pero la demora en la identificación y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icio de una terapia adecuada, de por sí dificultosa, empeora francamente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óstic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os casos de TBC multirresistente siempre deberá realizar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supervisado. En general se aconsejan 4 drogas si la resistencia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Z es mayor al 4%. La selección del esquema de tratamiento dependerá de lo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udios de sensibilidad y del grado de resistencia a cada droga particular. S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ienda continuar el tratamiento durante los 24 meses siguientes a 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gativización de los cultivos. La tasa de recaídas una vez finalizado 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alcanza casi el 20% en algunos reportes. Dada la limitada respu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tratamiento médico, en algunos casos se ha sugerido la cirugía de resecció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a enfermedad está localizada y el paciente tiene buena reserva, ya que es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ucta parece disminuir la tasa de recaídas..13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GORITMO DE DECISIÓN PARA CONTACTOS DE TBC INFECCIOS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Contactos de alto riesgo: convivientes, contactos sociales o laborales que comparten muchas horas diarias (más de 6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horas por día)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ntactos de moderado riesgo: aquellos que comparten 4 a 6 hs. diarias con el enfermo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ntactos de bajo riesgo: contactos ocasional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¿El contacto está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munodeprimido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ene histor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ia de PP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aliza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PD con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igo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ección n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cient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valuar terap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entiv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c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P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¿PPD positiva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bable infecció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cient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r terap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entiva una v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artada la TBC activ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¿Contacto d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to riesgo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etir PPD a las 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mana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r terap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entiva has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finir infecció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X TX y espu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gieren TBC activ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¿Contac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 al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esgo?*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rol clínic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ric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r infecció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ciente. Inicia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apia preventiv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icia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atami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CG.13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GORITMO DE DECISIÓN PARA CONTACTOS DE TB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BABLEMENTE RESISTENT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babilidad de infección c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. Tuberculosis multiresistent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ejo habitu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 contactos TB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acto HIV positiv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inmunodeprimido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¿El M.Tuberculos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slado de la fuente 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stente 100% a INZ 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MP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r terap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entiva c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últiples drog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ejo habitu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 los contacto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B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r terap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ventiva con múltip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ogas o control clínic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JA Intermed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Al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N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TT31c48100">
    <w:charset w:val="00"/>
    <w:family w:val="auto"/>
    <w:pitch w:val="default"/>
  </w:font>
  <w:font w:name="MSTT31c497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5:46:00Z</dcterms:created>
  <dc:creator>Administrator</dc:creator>
  <dc:description/>
  <dc:language>en-US</dc:language>
  <cp:lastModifiedBy>Administrator</cp:lastModifiedBy>
  <dcterms:modified xsi:type="dcterms:W3CDTF">2000-11-11T15:48:00Z</dcterms:modified>
  <cp:revision>2</cp:revision>
  <dc:subject/>
  <dc:title>1</dc:title>
</cp:coreProperties>
</file>