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48"/>
          <w:szCs w:val="48"/>
          <w:lang w:val="es-AR"/>
        </w:rPr>
      </w:pPr>
      <w:r>
        <w:rPr>
          <w:b/>
          <w:bCs/>
          <w:sz w:val="48"/>
          <w:szCs w:val="48"/>
          <w:lang w:val="es-AR"/>
        </w:rPr>
        <w:t>MINISTERIO DE SALUD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s-AR"/>
        </w:rPr>
      </w:pPr>
      <w:r>
        <w:rPr>
          <w:b/>
          <w:bCs/>
          <w:sz w:val="32"/>
          <w:szCs w:val="32"/>
          <w:lang w:val="es-AR"/>
        </w:rPr>
        <w:t>SUPERINTENDENCIA DE SERVICIOS DE SALUD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  <w:lang w:val="es-AR"/>
        </w:rPr>
      </w:pPr>
      <w:r>
        <w:rPr>
          <w:b/>
          <w:bCs/>
          <w:i/>
          <w:iCs/>
          <w:sz w:val="40"/>
          <w:szCs w:val="40"/>
          <w:lang w:val="es-AR"/>
        </w:rPr>
        <w:t>PROGRAMA MEDICO OBLIGATORIO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  <w:lang w:val="es-AR"/>
        </w:rPr>
      </w:pPr>
      <w:r>
        <w:rPr>
          <w:b/>
          <w:bCs/>
          <w:i/>
          <w:iCs/>
          <w:sz w:val="40"/>
          <w:szCs w:val="40"/>
          <w:lang w:val="es-AR"/>
        </w:rPr>
        <w:t>(P.M.O.)</w:t>
      </w:r>
    </w:p>
    <w:p>
      <w:pPr>
        <w:pStyle w:val="Normal"/>
        <w:autoSpaceDE w:val="false"/>
        <w:rPr/>
      </w:pPr>
      <w:r>
        <w:rPr>
          <w:b/>
          <w:bCs/>
          <w:sz w:val="36"/>
          <w:szCs w:val="36"/>
          <w:lang w:val="es-AR"/>
        </w:rPr>
        <w:t>Octubre 2000.</w:t>
      </w:r>
      <w:r>
        <w:rPr>
          <w:rFonts w:cs="Arial" w:ascii="Arial" w:hAnsi="Arial"/>
          <w:lang w:val="es-AR"/>
        </w:rPr>
        <w:t>1</w:t>
      </w:r>
    </w:p>
    <w:p>
      <w:pPr>
        <w:pStyle w:val="Normal"/>
        <w:autoSpaceDE w:val="false"/>
        <w:rPr>
          <w:b/>
          <w:b/>
          <w:bCs/>
          <w:sz w:val="48"/>
          <w:szCs w:val="48"/>
          <w:lang w:val="es-AR"/>
        </w:rPr>
      </w:pPr>
      <w:r>
        <w:rPr>
          <w:b/>
          <w:bCs/>
          <w:sz w:val="48"/>
          <w:szCs w:val="48"/>
          <w:lang w:val="es-AR"/>
        </w:rPr>
        <w:t>INDICE</w:t>
      </w:r>
    </w:p>
    <w:p>
      <w:pPr>
        <w:pStyle w:val="Normal"/>
        <w:autoSpaceDE w:val="false"/>
        <w:rPr/>
      </w:pPr>
      <w:r>
        <w:rPr>
          <w:rFonts w:cs="ZapfDingbats" w:ascii="ZapfDingbats" w:hAnsi="ZapfDingbats"/>
          <w:sz w:val="32"/>
          <w:szCs w:val="32"/>
          <w:lang w:val="es-AR"/>
        </w:rPr>
        <w:t xml:space="preserve">o </w:t>
      </w:r>
      <w:r>
        <w:rPr>
          <w:sz w:val="36"/>
          <w:szCs w:val="36"/>
          <w:lang w:val="es-AR"/>
        </w:rPr>
        <w:t>INTRODUCCIÓN</w:t>
      </w:r>
    </w:p>
    <w:p>
      <w:pPr>
        <w:pStyle w:val="Normal"/>
        <w:autoSpaceDE w:val="false"/>
        <w:rPr>
          <w:sz w:val="36"/>
          <w:szCs w:val="36"/>
          <w:lang w:val="es-AR"/>
        </w:rPr>
      </w:pPr>
      <w:r>
        <w:rPr>
          <w:sz w:val="36"/>
          <w:szCs w:val="36"/>
          <w:lang w:val="es-AR"/>
        </w:rPr>
        <w:t>Resolución 939/00 M.S. pág. 1 a 9</w:t>
      </w:r>
    </w:p>
    <w:p>
      <w:pPr>
        <w:pStyle w:val="Normal"/>
        <w:autoSpaceDE w:val="false"/>
        <w:rPr/>
      </w:pPr>
      <w:r>
        <w:rPr>
          <w:rFonts w:cs="ZapfDingbats" w:ascii="ZapfDingbats" w:hAnsi="ZapfDingbats"/>
          <w:sz w:val="32"/>
          <w:szCs w:val="32"/>
          <w:lang w:val="es-AR"/>
        </w:rPr>
        <w:t xml:space="preserve">o </w:t>
      </w:r>
      <w:r>
        <w:rPr>
          <w:sz w:val="36"/>
          <w:szCs w:val="36"/>
          <w:lang w:val="es-AR"/>
        </w:rPr>
        <w:t xml:space="preserve">ANEXO I </w:t>
      </w:r>
    </w:p>
    <w:p>
      <w:pPr>
        <w:pStyle w:val="Normal"/>
        <w:autoSpaceDE w:val="false"/>
        <w:rPr/>
      </w:pPr>
      <w:r>
        <w:rPr>
          <w:rFonts w:cs="ZapfDingbats" w:ascii="ZapfDingbats" w:hAnsi="ZapfDingbats"/>
          <w:sz w:val="32"/>
          <w:szCs w:val="32"/>
          <w:lang w:val="es-AR"/>
        </w:rPr>
        <w:t xml:space="preserve">o </w:t>
      </w:r>
      <w:r>
        <w:rPr>
          <w:sz w:val="36"/>
          <w:szCs w:val="36"/>
          <w:lang w:val="es-AR"/>
        </w:rPr>
        <w:t xml:space="preserve">ANEXO II </w:t>
      </w:r>
    </w:p>
    <w:p>
      <w:pPr>
        <w:pStyle w:val="Normal"/>
        <w:autoSpaceDE w:val="false"/>
        <w:rPr/>
      </w:pPr>
      <w:r>
        <w:rPr>
          <w:rFonts w:cs="ZapfDingbats" w:ascii="ZapfDingbats" w:hAnsi="ZapfDingbats"/>
          <w:sz w:val="32"/>
          <w:szCs w:val="32"/>
          <w:lang w:val="es-AR"/>
        </w:rPr>
        <w:t xml:space="preserve">o </w:t>
      </w:r>
      <w:r>
        <w:rPr>
          <w:sz w:val="36"/>
          <w:szCs w:val="36"/>
          <w:lang w:val="es-AR"/>
        </w:rPr>
        <w:t xml:space="preserve">ANEXO III 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  <w:lang w:val="es-AR"/>
        </w:rPr>
      </w:pPr>
      <w:r>
        <w:rPr>
          <w:rFonts w:cs="Arial" w:ascii="Arial" w:hAnsi="Arial"/>
          <w:sz w:val="36"/>
          <w:szCs w:val="36"/>
          <w:lang w:val="es-A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VIS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Resolución 247/96 M S y A S y sus posteriores actualizaciones 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CONSIDERAN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l Programa Médico Obligatorio aprobado por la Resolución cita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l VISTO, es el conjunto de prestaciones a que tiene derecho to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eneficiario de la Seguridad Soci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si bien dicho Programa tuvo el innegable valor de establecer u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riterio uniforme para todos los Agentes del Seguro sobre sus obligaciones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teria prestacional, la experiencia acumulada desde su implementación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rmite advertir la necesidad de efectuar correcciones y ajustar su contenido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ólo orientado a dar mayores precisiones, sino también a señalar prioridad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laras vinculadas con la prevención y la racional utilización de los recursos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stem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s una política de Estado en Salud la determinación de un conju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servicios de carácter obligatorio como piso prestacional por debajo del c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inguna persona debería ubicarse en ningún context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debe resolverse el choque entre la ética y la conciencia del derech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iversal a la Salud por una parte y por otra la estrecha capacidad de respuest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sistema, integrado por actores de diversos orígenes, opiniones e interes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un marco de recursos finit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si bien la idea de establecer límites en la cobertura está presente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si todos los sistemas de Salud del mundo, los rangos de variación son ampli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en el particular caso de nuestro país no resulta aceptable la implantación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 menú que reduzca las prestaciones habituales..2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o dicho obliga a una tarea de normatización que asegure el mej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ndimiento de cada recurso, junto con otras acciones que produzcan un cambi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hábitos en todos los participantes del sistem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por lo dicho resulta necesario redefinir el modelo asistencial, detalla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acciones de prevención a llevar a cabo, precisar el menú de presta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idas y reformular el régimen de coseguros a cargo de los beneficiari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debe quedar garantizado el mecanismo para la actualización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grama Médico Obligatorio en virtud del carácter dinámico del conocimi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ientífico, estableciendo una metodología de análisis para la incorporación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cnologías que asegure la probada eficacia de todo procedimiento diagnóstic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 terapéutico a financiar por la Seguridad Soci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os Agentes del Seguro son responsables de la promoción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tección, recuperación y rehabilitación de la Salud de sus beneficiarios y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ros financiadores de las prestacion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independientemente de la extensión de la cobertura planteada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Programa Médico Obligatorio, no existen patologías excluidas del mism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 Salud no es un don o un privilegio, es una situación natural a se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servada, que trasciende lo individual, es el resultado productivo de una tare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junta que compromete a toda la socie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l considerar a la Salud como una inversión y no como un gasto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abilita a desentenderse del problema del financiamiento, pues hacerl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upondría la transformación de los derechos en cuestiones dialécticas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irtuales. Sobre todo recordando que ha sido una decisión nacional que es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stenimiento económico se construya sobre una base solidaria y por tanto, el.3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ismo origen de los fondos compromete su uso racional y obliga a la obten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los máximos resultados posib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s dificultades de financiamiento lejos de ser un problem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ircunscripto a nuestro país son un dilema mundial. Frente a esta crisis se ha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arrollado modelos desintegrados de restricción a excesos presuntos y reales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ha coartado la accesibilidad o dilatado la resolución de la enfermedad, 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sar de lo cual no se corrigió el disbalance económico, pero si se atacó a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li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 solución está planteada en los términos de la prevención, del rig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ientífico que sustenta las prácticas a financiar y fundamentalmente del Model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Aten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ste modelo debe poseer un sistema de atención integrado donde l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ultidisciplinario sea superado por lo interdisciplinario. Y donde ademá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ratar eficientemente la enfermedad se aproveche cada oportunidad de contac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instaurar el hábito de la prevención. Consecuentemente se podrá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gresivamente, cambiar el eje de la enfermedad a la salud, de lo demanda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lo necesari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 integración en el proceso de atención debe unir, en un circui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ógico y previsto, a los profesionales e instituciones actuantes, para coordinar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ciones dentro de los programas preventivos, evitar innecesarias duplica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gasto y brindar a los pacientes una conducción continente del tratamient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u enferme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os beneficiarios del sistema esperan servicios dados en un marc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calidad y respeto, con dedicación personalizada y con soluciones. Para es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estructura prestadora debe ofrecer, sobre la base de una estrategia, u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mino ordenado e integrado de atención que construya la solución, con.4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cesos claros e interacciones articuladas de los profesionales y presta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ecesari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dentro de la Atención Médica Primaria resulta fundamental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sencia palpablemente cercana de un médico, que inicie, conduzca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stenga el proceso del cuidado y de la recuperación de la salud. Este médic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be tener sus raíces en el clásico Médico de Familia, en el conocimi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iversalista e interrelacionante de las especialidades del Clínico, en la vis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mpliada que introdujeron los Médicos generalistas y en el concepto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todología de la moderna Medicina Familiar. Debe poseer fundamental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cluyentemente una pericia, necesaria en todas las ramas de la Medicina per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stintiva, definitoria y paradigmática de este rol: ser un experto en la rel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dico-paciente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desde ese vínculo, terapéutico en sí mismo y potenciador de tod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esquemas sanitarios, desde una aptitud ligada a una sólida formación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dicina general y desde una actitud de compromiso y acercamiento con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blación a su cargo, se convierte en la referencia para los temas de Salud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a famili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 implementación de este Modelo de Atención busca desarrollar un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rea asistencial eficiente que se destaque por su respeto hacia los pacientes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ir a la clásica actitud medica asistencial un accionar preventivo c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ticipación de los destinatarios, la existencia cierta y palpable de responsabl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la atención, integrar los niveles de atención y lograr el mej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provechamiento del recurso económico disponible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ste cambio de Modelo requiere de una implementación grad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permitir una reconversión y capacitación del recurso humano profesion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n carácter de colaboración en la actividad diaria de los médicos qu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enen a cargo la Atención Primaria de la Salud, resulta conveniente incorporar a.5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Programa las Guías de Orientación para el Diagnóstico y Tratamient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Motivos de Consulta Prevalentes en la Atención Primaria de la Salud, com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orma de orientación para la práctica asistenci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 obligatoriedad y uniformidad de las acciones de prevención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odos los Agentes del Seguro permite evaluar su implementación y resultad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sí como dar espacio a las necesarias correcciones de rumbo en base a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diciones efectuadas sobre el proceso sanitari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con el objetivo de lograr el mayor impacto sanitario, se incluyen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a etapa los Programas de Prevención para Cáncer de Mama y de Cuell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terino, el Plan Materno Infantil y el Examen de la Persona Sana por Sexo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écada de la Vid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dentro de las herramientas existentes en la actualidad en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vención primaria y secundaria de múltiples patologías, pocas resultan ta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sto-efectivas como los talleres y las actividades grupales. Su inclusión dentr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Programa Médico Obligatorio busca incorporar esta técnica de al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ndimiento en el manejo de prevención en salud mental, en enfermedad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rónicas prevalentes y en el mejoramiento de la calidad de vid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s necesario definir con claridad las prácticas incluidas en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grama Médico Obligatorio y por tanto corresponde establecer un Catálog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staciones a brindar por los Agentes del Segur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l citado Catálogo debe ser la resultante de una minuciosa revis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tradicional Nomenclador Nacional, que a pesar de estar derogado continu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endo un elemento orientador en la administración del sistema y del agrega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aquellas que se han incorporado a la práctica asistencial en los últimos años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empre que las mismas cuenten con el suficiente aval científico por su proba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ficacia, atravesando un análisis sistematizado de la evidencia..6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n este sentido, la medicina basada en la evidencia introduce un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todología en el análisis de costo-efectividad y costo-beneficio permitien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omar decisiones que impliquen el mejor balance entre beneficios, costos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ecuenci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corresponde asimismo respaldar el compromiso de la asign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acional de los recursos, avanzando en la normatización del uso de aquel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ácticas cuya indicación no resulte universalmente adecuada, y por lo tanto su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sión en el Programa Médico Obligatorio deba ser ajustada conforme su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spaldo científic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resulta conveniente establecer el mecanismo de evaluación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tualización permanentes del Programa Médico Obligatorio, a través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formación de una Comisión Asesora, integrada por representantes de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gentes del Seguro y el Ministerio de Salud, que efectúe las consult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ecesarias a las Sociedades Científicas, Agrupaciones Profesionales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onocidos Expertos, para valorar la evidencia que respalde la incorporación 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iminación de una determinada tecnología del Program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para orientarse hacia el objetivo de la racional utilización de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ursos y en el contexto de la amplia oferta tecnológica que se dispon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tualmente, resulta útil establecer en el marco de este Programa los usos 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dicaciones de aquellas prácticas de mayor costo y complejidad, tarea qu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mplica una extensa revisión bibliográfica y de consenso de expertos, por lo que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 bien ya ha sido iniciada, será completada en futuras actualizacion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dentro de las modalidades asistenciales que deben brindar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gentes del Seguro corresponde jerarquizar aquellas que consideren al se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umano en su dimensión individual y familiar buscando su recuperación en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exto más favorable. En este sentido es necesario adjudicar a la intern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omiciliaria el mismo nivel de cobertura que la internación en un establecimi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sistencial..7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merece una mención especial el tratamiento de los enferm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rminales, promoviendo el desarrollo de programas que contemplen el derech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una muerte digna, considerando como prioridad el tratamiento del dolor y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íntomas angustiantes, buscando en lo posible la desinstitucionalización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chos pacientes o su atención en centros que privilegien el cuidado, el confort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contención del paciente y su famili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corresponde reformular el capítulo de Atención Odontológ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ableciendo niveles de complejidad y segmentando a la población por edad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grupos de riesgo, garantizando la accesibilidad sin costo a las práct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ventivas y a las urgencias, así como a los menores de 18 y los mayore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65 años, y los incluidos en el Plan Materno Infanti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es necesario especificar el alcance de la cobertura en difere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ubros que no han sido abordados por el Programa Médico Obligatorio hasta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mento, tales como Optica, Audiología, Foniatría y Psicopedagogía. Tambié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rresponde revisar criterios respecto de los coseguros, estableciendo u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égimen consistente con la estrategia de Atención Primaria de la Salud, y aclara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cada práctica su encuadramiento en alta o baja complejidad y el monto qu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termina como copag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resulta necesario dejar establecida la cobertura de los tratamient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mbulatorios con medicación de alto costo, no oncológica, de probada eficacia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garantizar el acceso de los pacientes a una determinada terapéut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pecífica que tendrá financiamiento por el Fondo Solidario de Redistrib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s presentes modificaciones se consideran la puesta en marcha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a nueva modalidad en la fijación de Políticas de Salud para el área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guridad Social y por ende en la fiscalización de su cumplimiento. En es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ntido la Superintendencia de Servicios de Salud podrá verificar el nivel de.8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decuación de los Agentes del Seguro a los nuevos requerimientos, sin du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yudada por la nítida definición de las obligacion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la presente reforma del Programa Médico Obligatorio ha si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carada de un modo netamente participativo, al efectuarse rondas de consult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 los principales actores del sistema: Agentes del Seguro Sindicales y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ción, Entidades de Medicina Pre-paga, Sociedades Científicas, Entidad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remiales Profesionales de distintas ramas del arte de curar, amén de apor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pontáneos individuales y de distintos grupos de variada representatividad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odo el paí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todos han efectuado su aporte, de indiscutible valor a la hora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feccionar una síntesis, que ha sido guiada por una línea política definida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ivilegiar la prevención, generalizar la Estrategia de Atención Primaria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fundizar el criterio de equidad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szCs w:val="28"/>
          <w:lang w:val="es-AR"/>
        </w:rPr>
        <w:t>POR ELL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EL MINISTRO DE SALU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RESUELVE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rtículo 1° _ Apruébase el Programa Médico Obligatorio (P.M.O.) para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gentes del Seguro de Salud, comprendidos en el Artículo 1° de la ley 23.660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como Anexo I forma parte de la presente Res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rtículo 2° _ Las Agentes del Seguro disponen de un plazo de hasta 60 días pa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orporar en sus contratos e implementar las modificaciones prestacional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spuestas en la presente resolución..9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rtículo 3° _ Se aprueba el Catálogo de Prestaciones del Programa Médic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bligatorio, que incluye taxativamente todas las prestaciones que los Agentes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guro deben brindar a sus beneficiarios y que como Anexo II integra la pres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s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rtículo 4° _ Se aprueban las Guías de Orientación para el Diagnóstico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ratamiento de los Motivos de Consulta Prevalentes en la Atención Primaria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 que como Anexo III forma parte de la presente res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rtículo 5° _ Instrúyase a la Superintendencia de Servicios de Salud a crear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rmatizar, coordinar y el funcionamiento de la Comisión Asesora para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valuación y Actualización del Programa Médico Obligatorio, con representa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Ministerio de Salud y de los Agentes del Segur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rtículo 6° _ La Superintendencia de Servicios de Salud fiscalizará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mplimiento del Programa Médico Obligatorio estableciendo los mecanismo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ralor y medición de resultados que permitan valorar el desempeño de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gentes del Seguro y la satisfacción de los beneficiari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rtículo 7° _ Comuníquese, publíquese, dese a la Dirección Nacional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gistro Oficial y archívese..1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s-AR"/>
        </w:rPr>
      </w:pPr>
      <w:r>
        <w:rPr>
          <w:rFonts w:cs="Arial" w:ascii="Arial" w:hAnsi="Arial"/>
          <w:b/>
          <w:bCs/>
          <w:sz w:val="36"/>
          <w:szCs w:val="36"/>
          <w:lang w:val="es-AR"/>
        </w:rPr>
        <w:t>ANEXO I - PROGRAMA MEDICO OBLIGATO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0"/>
          <w:szCs w:val="30"/>
          <w:lang w:val="es-AR"/>
        </w:rPr>
      </w:pPr>
      <w:r>
        <w:rPr>
          <w:rFonts w:cs="Arial" w:ascii="Arial" w:hAnsi="Arial"/>
          <w:b/>
          <w:bCs/>
          <w:sz w:val="30"/>
          <w:szCs w:val="30"/>
          <w:lang w:val="es-AR"/>
        </w:rPr>
        <w:t>Defini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 el Programa de Salud de cumplimiento obligatorio para todos los Age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Sistema Nacional del Seguro de Salud y aquellos que en el futuro adhiera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 mism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sarrolla sobre la base de las estrategias de Atención Primaria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, privilegiando las acciones de preven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encuentra alcanzado por lo establecido en las Leyes 24.455 y 24.901,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Decretos 1424/97 y 1193/98 y en las Resoluciones MSyAS 625/97, 301/99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542/99 y 791/99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la modalidad preventiva y asistencial detallada en el pres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nexo I y las prestaciones contenidas en el Catálogo descrito en el Anexo II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presente Res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Agentes del Seguro deberán garantizar a sus beneficiarios media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rvicios propios o contratados el acceso oportuno, libre e igualitario a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ciones de promoción, protección, recuperación y rehabilitación de la Salu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0"/>
          <w:szCs w:val="30"/>
          <w:lang w:val="es-AR"/>
        </w:rPr>
      </w:pPr>
      <w:r>
        <w:rPr>
          <w:rFonts w:cs="Arial" w:ascii="Arial" w:hAnsi="Arial"/>
          <w:b/>
          <w:bCs/>
          <w:sz w:val="30"/>
          <w:szCs w:val="30"/>
          <w:lang w:val="es-AR"/>
        </w:rPr>
        <w:t>COBERTU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beneficiarios tendrán derecho a la totalidad de las prestaciones detallad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l Anexo II de la presente resolución (Catálogo de Prestaciones del P.M.O.)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 están incluidas en la cobertura las prestaciones efectuadas fuera del paí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1.- PROGRAMA DE ATENCIÓN MÉDICA PRIMA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5"/>
          <w:szCs w:val="25"/>
          <w:lang w:val="es-AR"/>
        </w:rPr>
      </w:pPr>
      <w:r>
        <w:rPr>
          <w:rFonts w:cs="Arial" w:ascii="Arial" w:hAnsi="Arial"/>
          <w:b/>
          <w:bCs/>
          <w:sz w:val="25"/>
          <w:szCs w:val="25"/>
          <w:lang w:val="es-AR"/>
        </w:rPr>
        <w:t>1.1.- CARACTERISTICAS BÁS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programa provee la asistencia médica fundamental, puesta efectivam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 alcance de todos los individuos y familias beneficiarias de la Seguri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cial, estimulando la participación de las mismas, logrando un benefici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uperador en la inversión en Salud, acentuando la prevención de la.2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fermedad y la promoción y educación para la Salud sin olvidar el tratami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portuno y eficiente de la enfermedad. Se destaca por la perman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úsqueda de cercanía con los beneficiarios y por un marcado respeto hac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los en todas sus acciones. Representa el primer nivel de contacto con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rsonas, las familias y la comunidad dentro del marco del Sistema Nacion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Salud. Coloca como objetivo a la Salud y no a la enferme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.2.- OPERATOR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Agentes del Seguro deberán implementar un modelo de atención qu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ya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) Un profesional que cumpla el rol de médico de la familia, que, p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vertirse en el referente de todos los temas de Salud, funcionalmente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nomina Médico Referente (MR)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rá seleccionado por poseer una sólida formación en medicina general y u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celente manejo de la relación médico-paciente. Calificarán particularm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médicos que hubieran participado en programas de capacitación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onversión profesional para Atención Primaria de la Salu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Médico Referente desarrollará las siguientes tareas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) Constituirse en el responsable de la atención de un grupo poblacion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signad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) Ser puerta de Entrada al Sistema de Atención programada y realizar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cuadre general del paciente, organizar el proceso de estudio y tratamiento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licitar la interconsulta especializada, recibir la opinión del especialist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ultado y dar continuidad a la aten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) Realizar el seguimiento horizontal y vertical de la atención de la pobl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ajo su responsabili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) Efectuar acciones de promoción y educación que tiendan a generar hábit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l cuidado de la salud en cada oportunidad de contact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) Participar en los programas generales de preven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) Ofrecer un diagrama horario de atención en consultorio que garantic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btención de turnos programados dentro de los tres días hábiles de la solicitud..3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) Realizar atención en domicilio en forma programada garantizando la uni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continuidad de la aten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) Visitar a los internados a efecto de acompañar al paciente en la internación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ener a él y su familia, relacionarse con los médicos responsables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tención en la internación volcando su conocimiento sobre los antecede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paciente, observar la calidad de la atención y efectuar las sugerencias qu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ueran necesari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) Participar en las reuniones que el Agente del Seguro convoque pa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valuación y control de la evolución del modelo asistencial implementad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j) Desarrollar acciones de anticipación a la demanda buscando vincularse c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segmento de población a cargo que no requirió de sus servicios en base 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estrategias diseñadas por el Agente del Segur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k) Interactuar con los demás profesionales del sistema centralizando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formación a efecto de poder mantener actualizada la Historia Clínica Familia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Única y dar continuidad al proceso asistenci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) Un Equipo Base de Atención Médica Primaria (EBAMP). Es la estructu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ásica organizativa y funcional que desarrolla en forma continua y comparti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actividades de la Atención Primaria de la Salud, se interrelaciona con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sto de los niveles de atención, garantizando que la asistencia sea integral 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tegrada. Es pilar fundamental y responsable de la ejecución y éxito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vención, preocupación máxima del Modelo de Atención de la Salu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a integrado por el MR, un Pediatra y un Ginecólogo específicam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signados como equipo para una población determinada. El MR actúa com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ordinador del mismo. Participan en forma conjunta en el proceso de aten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en la ejecución de los Programas de Prevención. Los beneficiarios accederá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forma directa a estos profesiona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.2.1.- NORMAS GENERAL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MR tendrán una población a cargo asignada no mayor a 1000 person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u remuneración no debe basarse en el pago por acto médic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acceso a los integrantes del Equipo Base de Atención Primaria deb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arantizar la obtención de turnos dentro de los tres días hábiles de la solicitud..4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Agentes del Seguro deberán incorporar a este sistema como mínimo 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0% de su población beneficiaria por año en los siguientes cuatro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ados a partir de la vigencia de esta resolución. Los beneficiarios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gresados a este modelo de atención, accederán a la consulta médica gener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especializada de la misma forma que lo ha hecho hasta el presente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inuarán abonando los mismos valores de coseguro en consulta méd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ipulados en la Res. 247/96 Msy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2.- PROGRAMAS DE PREVEN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programas de prevención incluidos en este capítulo son los de may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mportancia para la población general. Cada Agente del Seguro desarrollará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base al conocimiento epidemiológico particular de su población, program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pecíficos de prevención que ataquen los riesgos prevalentes, ademá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mplir con los programas enunciados a continua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berá valorar que la simple existencia u oferta de estos programas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tituye el cumplimiento acabado de los mismos. La cantidad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eneficiarios que se logre incluir en esta sistemática y su continuidad en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empo son las cualidades a valorar. A este fin los Agentes del Segur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arrollarán políticas activas de captación dentro de la población beneficia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2.1.- PLAN MATERNO-INFANTI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plan abarca la cobertura del embarazo y del parto a partir del mom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diagnóstico y hasta el primer mes luego del nacimiento. Atención del recié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acido hasta cumplir el año de e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bertura del 100% de la atención integral del embarazo, parto y del recié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acid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bertura del 100% en medicamentos inherentes al estado de embarazo, par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puerperio para la madre y del 40 % para medicamentos ambulatorios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lacionados. Cobertura del 100% en medicamentos para el niño hasta el añ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vida..5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1.1.- ATENCIÓN DEL EMBARAZ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mbarazos normales se realizará un control mensual hasta la semana 35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incenal de la 35 a la 38 y semanal desde la 38 hasta el part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mbarazos de riesgo, se deberán contemplar controles sin restricciones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 la cobertura de los estudios que cada patología requier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1.1.1.- PRIMER CONTROL / PRIMER TRIMESTR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Anamnesis y confección de historia clín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rminación de la edad gestacional y fecha probable de parto. Exam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ineco-obstétrico y mamari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amen clínico gener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ámenes de laboratorio: grupo y factor Rh, hemograma, glucemia, uremia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rina completa, VDRL, serología para Chagas, toxoplasmosis, HIV y HbsAg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studio bacteriológico de orina en pacientes con antecedentes de infec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rinari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n madres Rh negativas realizar prueba de Coombs indirecta, si fue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sitiva repetir en la semana 32. Realizar grupo y factor al padre del niño.</w:t>
      </w:r>
    </w:p>
    <w:p>
      <w:pPr>
        <w:pStyle w:val="Normal"/>
        <w:autoSpaceDE w:val="false"/>
        <w:rPr/>
      </w:pPr>
      <w:r>
        <w:rPr>
          <w:lang w:val="es-AR"/>
        </w:rPr>
        <w:t xml:space="preserve">- </w:t>
      </w:r>
      <w:r>
        <w:rPr>
          <w:rFonts w:cs="Arial" w:ascii="Arial" w:hAnsi="Arial"/>
          <w:lang w:val="es-AR"/>
        </w:rPr>
        <w:t>Colposcopía y Papanicolaou.</w:t>
      </w:r>
    </w:p>
    <w:p>
      <w:pPr>
        <w:pStyle w:val="Normal"/>
        <w:autoSpaceDE w:val="false"/>
        <w:rPr/>
      </w:pPr>
      <w:r>
        <w:rPr>
          <w:lang w:val="es-AR"/>
        </w:rPr>
        <w:t xml:space="preserve">- </w:t>
      </w:r>
      <w:r>
        <w:rPr>
          <w:rFonts w:cs="Arial" w:ascii="Arial" w:hAnsi="Arial"/>
          <w:lang w:val="es-AR"/>
        </w:rPr>
        <w:t>Ecografía obstétrica.</w:t>
      </w:r>
    </w:p>
    <w:p>
      <w:pPr>
        <w:pStyle w:val="Normal"/>
        <w:autoSpaceDE w:val="false"/>
        <w:rPr/>
      </w:pPr>
      <w:r>
        <w:rPr>
          <w:lang w:val="es-AR"/>
        </w:rPr>
        <w:t xml:space="preserve">- </w:t>
      </w:r>
      <w:r>
        <w:rPr>
          <w:rFonts w:cs="Arial" w:ascii="Arial" w:hAnsi="Arial"/>
          <w:lang w:val="es-AR"/>
        </w:rPr>
        <w:t>Evaluación cardiológica y odontológica.</w:t>
      </w:r>
    </w:p>
    <w:p>
      <w:pPr>
        <w:pStyle w:val="Normal"/>
        <w:autoSpaceDE w:val="false"/>
        <w:rPr/>
      </w:pPr>
      <w:r>
        <w:rPr>
          <w:lang w:val="es-AR"/>
        </w:rPr>
        <w:t xml:space="preserve">- </w:t>
      </w:r>
      <w:r>
        <w:rPr>
          <w:rFonts w:cs="Arial" w:ascii="Arial" w:hAnsi="Arial"/>
          <w:lang w:val="es-AR"/>
        </w:rPr>
        <w:t>Educación alimentari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1.1.2.- SEGUNDO TRIMESTR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cografía obstétric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ámenes de Laboratorio: hemograma, recuento de palquetas, uremia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ricemia, glucemia y orina entre la semana 24 y 28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Glucemia postprandial o curva de tolerancia a la glucosa en cas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ecesi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Vacuna antitetánica en el 5º mes, primera dosis para la paciente no vacuna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 con vacunación vencid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1.1.3.- TERCER TRIMESTRE.6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Hemograma, eritrosedimentación, glucemia, orina , coagulograma, VDR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ricem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lectrocardiograma y riesgo quirúrgic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cografí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urso psicoprofilaxis obstétr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Monitoreo semanal a partir de la semana 36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1.2.- ATENCIÓN DEL PARTO Y PUERPERIO INMEDIA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Internación. Será, como mínimo, de 48 hs. para un parto vaginal y de 72 h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una cesáre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n madres Rh (-) no sensibilizadas con hijos (+) se dará cobertura con gam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lobulina anti-Rh. dentro de las 72 hs de ocurrido el parto y durant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ternación. En madres Rh (-) cuyos embarazos terminan en abortos se dará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bertura de gama globulina anti-Rh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sejos para lactancia materna , puericultura y procreación responsable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1.3. -ATENCIÓN DEL RECIEN NACIDO Y HASTA EL AÑO DE VI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Brindar cobertura de internación de 48 hs. con control adecuado p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fesional a todos los recién nacidos. En caso de recién nacidos patológic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rindar cobertura de internación, medicamentos y métodos diagnósticos si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ímite de tiemp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romover el contacto inmediato del recién nacido con la madre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studios para detección de fenilcetonuria, hipotiroidismo y enferme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ibroquistic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Búsqueda semiológica de signos de luxación congénita de cadera (Maniob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Ortolani). Se solicitará ecografía de cadera en los nacimientos en podálica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 semiología positiva o dudosa y en niñas con antecedentes familiar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cción clínica de deficiencias sensoria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 segundo día de vida el Neonatólogo, verificará prioritariamente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Audición (movimiento de defensa ante ruidos)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Sensibilidad ante estímulos táctil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Reflejos.7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la semana de vida se efectuará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audición por ruidos y movimiento del tronco y ojos siguiendo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irada de la madre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la visión con el seguimiento de objet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valuación de la toma de objet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chos controles deberán asentarse en le ficha médica del neonat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caso de duda se derivará a taller de estimulación temprana con la madr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(primer mes)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persistir baja reactividad a los estímulos sensoriales deberán realizar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tenciales evocados auditivos y visua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las deficiencias sensoriales de niños distróficos se dará tratami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ioritario de la distrofi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cartar la otitis media del lactante por otomicroscopí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tectada la hipoacusia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iagnóstico de la hipoacusia con potenciales evocados hasta los d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ñ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Taller de estimulación del niño hipoacúsic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menzar rehabilitación fonoaudiológica en forma tempran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rminación de grupo y factor Rh, Aplicación de Vitamina K 1 mg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tramuscular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Aplicación de vacuna BCG al recién nacido antes del alt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rovisión de libreta sanitaria infantil donde se consignará: peso, talla, Apgar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racterísticas del parto y patologías obstétrico-neonata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sultas de seguimiento y control post-alta, al 10 día del nacimiento y lueg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 frecuencia mensu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Inmunizaciones del períod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 el objeto de promover la lactancia materna no se cubrirán lech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ternizadas. Para la cobertura de leches medicamentosas se cubrirán 4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Kg/mes hasta los 3 meses de edad. La indicación médica se acompañará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sumen de Historia Clínica que la justifique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A partir del segundo semestre, en los niños que no reciban leche materna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omienda la de leche de vaca fortificada con hierro, zinc y ácido ascórbico,.8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consonancia con el Programa Materno Infantil público, para la preven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la anemia por deficiencia de hierro. En niños mayores de 4 meses que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iban leche fortificada con hierro, se deberá cubrir la suplement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dicamentosa con hierro oral hasta los 18 me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2.2.- PROGRAMA DE PREVENCIÓN DEL CÁNCER DE CUELLO UTERI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cáncer de cuello uterino es una de las causas de mayor morbimortali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vitable de la patología oncológica de la mujer. La detección precoz es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nera de disminuir la morbimortalidad de esta patologí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be realizar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panicolaou (PAP) inicial a toda mujer mayor de 25 años que haya iniciado su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ida sexual. Si fuera normal, el mismo se repetirá a los tres años del anterior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nteniendo esta periodicidad hasta los 70 años. Después de los 70 años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fectuará cada cinco añ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caso que el PAP de control fuera anormal (incluyendo entre los anormales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AR"/>
        </w:rPr>
        <w:t>el A.S.C.U.S.</w:t>
      </w:r>
      <w:r>
        <w:rPr>
          <w:rFonts w:cs="MSTT31c46d00" w:ascii="MSTT31c46d00" w:hAnsi="MSTT31c46d00"/>
          <w:lang w:val="es-AR"/>
        </w:rPr>
        <w:t xml:space="preserve">4 </w:t>
      </w:r>
      <w:r>
        <w:rPr>
          <w:rFonts w:cs="Arial" w:ascii="Arial" w:hAnsi="Arial"/>
          <w:lang w:val="es-AR"/>
        </w:rPr>
        <w:t>de la clasificación de Bethesda) se debe realizar colposcopía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epillado endocervical. Si estos controles fueran normales, el PAP se deb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petir dos veces en un año y si éstos fueran normales continúa con un PAP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nual por tres años y de persistir normales vuelve al control cada 3 añ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registrarse colposcopía patológica o anormal, se debe realizar biops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igida colposcópica, si esta verificara patología pasa al tratamiento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isma. De ser la biopsia negativa se realizará un control anual con PAP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lposcopía. Si estos estudios fueran normales continua con el control trianual.</w:t>
      </w:r>
    </w:p>
    <w:p>
      <w:pPr>
        <w:pStyle w:val="Normal"/>
        <w:autoSpaceDE w:val="false"/>
        <w:rPr/>
      </w:pPr>
      <w:r>
        <w:rPr>
          <w:rFonts w:cs="MSTT31c46d00" w:ascii="MSTT31c46d00" w:hAnsi="MSTT31c46d00"/>
          <w:lang w:val="es-AR"/>
        </w:rPr>
        <w:t xml:space="preserve">4 </w:t>
      </w:r>
      <w:r>
        <w:rPr>
          <w:rFonts w:cs="Arial" w:ascii="Arial" w:hAnsi="Arial"/>
          <w:lang w:val="es-AR"/>
        </w:rPr>
        <w:t>A.S.C.U.S. Clasificación de Bethesda: Células cervicales anómala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gnificado indeterminado..9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ALGORITMO PARA EL DIAGNOSTICO PRECOZ DE CANCER DE CUE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UTERINO EN MUJERES DE 25 A 70 AÑOS QUE INICIARON VIDA SEXU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PAP C/3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RM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LPOSCOPIA +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EPILLA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ERVIC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NORM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 PAP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U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Ñ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EGATIVA POSITIV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RATAMI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IOPS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P ANUAL P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RES AÑOS NORM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ANORM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>NORMAL.</w:t>
      </w:r>
      <w:r>
        <w:rPr>
          <w:rFonts w:cs="Arial" w:ascii="Arial" w:hAnsi="Arial"/>
          <w:lang w:val="es-AR"/>
        </w:rPr>
        <w:t>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2.3.- PROGRAMA DE PREVENCIÓN DEL CÁNCER DE MAM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cáncer de mama es la neoplasia más frecuente y que produce el may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úmero de muertes por cáncer en la población femenin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única manera de prevención hasta el momento es la detección precoz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3.1.- AUTOEXAM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be estimular el autoexamen mamario con planes de educación, follet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lustrativos u otras estrategias de comunicación. Para las mujer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menopáusicas debe realizarse en la semana posterior a su menstruación 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ye la palpación de la axil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3.2.- DETECCIÓN MAMOGRÁF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oblación en riesgo aumenta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mujeres por debajo de 40 años, con una fuerte historia familiar de cánce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mama, deben entrar en planes diferenciados de prevención. En est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tuación se recomienda una mamografía a los 36 años, y una mamografí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nual a partir de los 40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oblación en riesgo estánda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le debe realizar una mamografía a los 50 años. Si fuera negativa se deb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inuar con una mamografía cada 2 años hasta los 69 años. Con resulta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mográfico anormal se realizará biopsia. En caso de resultado positivo pas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tratamiento. Si en cambio fuera negativa, realizar una mamografía al año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 el resultado normal regresa a los controles bianuales..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PACIENTES EN RIESGO ESTANDAR PARA EL CANCER DE MA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ALGORITMO DEL DIAGNOSTICO PRECOZ</w:t>
      </w:r>
    </w:p>
    <w:p>
      <w:pPr>
        <w:pStyle w:val="Normal"/>
        <w:autoSpaceDE w:val="false"/>
        <w:rPr>
          <w:b/>
          <w:b/>
          <w:bCs/>
          <w:lang w:val="es-AR"/>
        </w:rPr>
      </w:pPr>
      <w:r>
        <w:rPr>
          <w:b/>
          <w:bCs/>
          <w:lang w:val="es-AR"/>
        </w:rPr>
        <w:t>TRATAMI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MAMOGRAFIA CADA 2 AÑOS ENTRE LOS 50 Y HASTA LOS 69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EGATIV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SITIVA</w:t>
      </w:r>
    </w:p>
    <w:p>
      <w:pPr>
        <w:pStyle w:val="Normal"/>
        <w:autoSpaceDE w:val="false"/>
        <w:rPr>
          <w:b/>
          <w:b/>
          <w:bCs/>
          <w:lang w:val="es-AR"/>
        </w:rPr>
      </w:pPr>
      <w:r>
        <w:rPr>
          <w:b/>
          <w:bCs/>
          <w:lang w:val="es-AR"/>
        </w:rPr>
        <w:t>MAMOGRAFÍA</w:t>
      </w:r>
    </w:p>
    <w:p>
      <w:pPr>
        <w:pStyle w:val="Normal"/>
        <w:autoSpaceDE w:val="false"/>
        <w:rPr>
          <w:b/>
          <w:b/>
          <w:bCs/>
          <w:lang w:val="es-AR"/>
        </w:rPr>
      </w:pPr>
      <w:r>
        <w:rPr>
          <w:b/>
          <w:bCs/>
          <w:lang w:val="es-AR"/>
        </w:rPr>
        <w:t>AL AÑO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AR"/>
        </w:rPr>
        <w:t xml:space="preserve">BIOPSIA </w:t>
      </w:r>
      <w:r>
        <w:rPr>
          <w:rFonts w:cs="Arial" w:ascii="Arial" w:hAnsi="Arial"/>
          <w:b/>
          <w:bCs/>
          <w:lang w:val="es-AR"/>
        </w:rPr>
        <w:t>ANORM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>NORMAL.</w:t>
      </w:r>
      <w:r>
        <w:rPr>
          <w:rFonts w:cs="Arial" w:ascii="Arial" w:hAnsi="Arial"/>
          <w:lang w:val="es-AR"/>
        </w:rPr>
        <w:t>12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2.4.- PROGRAMA DE CONTROL DE LA PERSONA SAN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4.1.- EXAMEN PERIODICO DE SALU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médicos suelen invertir alrededor de un tercio de sus horas de trabajo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alizar un examen periódico de salud a sus pacientes. Alguna parte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blación tiene la noción de la necesidad de realizarlo y generalmente l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socian a estudios complementarios, a realizar en tiempos rígidos c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dependencia del sexo y de la edad. Las Sociedades Científicas de todo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undo han manifestado preocupación sobre este tema y han propulsa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quemas más selectivos en prevención y detección de problemas de salu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be tomar como guía general la edad de los pacientes para definir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ductas a adoptar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ste sentido se ha normatizado, según edades, el Control de la Person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na, en base a las evidencias de la utilidad de los esquemas y a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obación del impacto sanitario de los mism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AMEN DE SALUD ENTRE LOS 20 A 35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amen clínico an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ensión arteri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alla y pes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apanicolau cada 3 años. Ver Programa de detección precoz del Cáncer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ello Uteri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Un control de Colesterol y HD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Serología para rubéola en las mujeres mayores de 12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cción de problemas de alcoholismo y otras adic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AMEN DE SALUD ENTRE LOS 35 A 45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amen clínico an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ensión arteri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alla y pes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apanicolau cada 3 años. Ver Programa de detección precoz del Cáncer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ello Uterino.13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lesterol con periodicidad según resultado obtenido (ver norm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ticulares)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cción de problemas de alcoholismo y otras adic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AMEN DE SALUD ENTRE LOS 45 A 55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amen clínico an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ensión arteri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alla y pes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Tacto rectal en examen clínico anual para control de próstata en varones 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tir de los 50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apanicolau cada 3 años. Ver Programa de detección precoz del Cáncer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ello Uteri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Glucemia cada tres años en caso de ser norm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TSH en mujeres mayores de 50 años con periodicidad según el resulta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bteni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Mamografía cada 2 años en mujeres desde los 50 años. Ver Programa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vención del Cáncer de Mam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cción de problemas de alcoholismo y otras adic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AMEN DE SALUD ENTRE LOS 55 A 65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amen clínico an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ensión arteri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alla y pes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apanicolau cada 3 años. Ver Programa de detección precoz del Cáncer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ello Uteri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Mamografía cada 2 años. Ver Programa de Prevención del Cáncer de Mam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Tacto rectal en examen clínico anual para control de próstat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Sangre oculta en materia fecal an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lestero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Glucemia cada 3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cción de problemas de alcoholismo y otras adicciones.14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AMEN DE SALUD PARA MAYORES DE 65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amen clínico an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presión arteri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trol de talla y pes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Sangre oculta en materia fecal anu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apanicolau. Ver Programa de detección precoz del Cáncer de Cuello Uteri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Mamografía cada 2 años hasta los 70 años. Ver Programa de Prevención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áncer de Mam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Tacto rectal en examen clínico anual para control de próstat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Screening de compromiso auditivo por interrogatorio periódico de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cientes. no es necesario realizar Audiometrí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xamen de agudeza vis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etección de problemas de alcoholismo y otras adic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4.1.1.-ESPECIFICACIONES DE LOS CONTROL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ROL DE TALLA Y PES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Obesidad es una enfermedad con una elevada prevalencia en el mun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ccidental, alrededor de un tercio de la población mayor a 20 años padece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besidad. En nuestro país la prevalencia de Obesidad es del 20 a 22 % y la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brepeso del 32 a 39%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habla de Sobrepeso a los valores entre 25 a 29,9 Kg/m2 y de Obesi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ando el índice masa corporal es mayor a 30 Kg/m2, y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índice de masa corporal (Indice de Quetelet) está determinado por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lación entre el peso de la persona sobre la talla al cuadrado. Este índice h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ostrado tener una relación directa con la mortalidad, el riesgo de muerte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eva tanto en los valores bajos como en los altos. Un índice mayor a 28 Kg/m2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asocia con aumento de la mortalidad por Cardiopatía, ACV, Diabetes 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ipertens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tipo de distribución de la grasa corporal tiene relación con el pronóstico.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úmulo de grasa en caderas y miembros, distribución ginecoide, tiene una.15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nor morbilidad que la distribución Androide donde la grasa se acumula en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intura. La distribución Androide marca una tendencia a que la grasa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sponga en las vísceras abdominales lo cual, a su vez, se asocia a mayor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iveles de insulina. La medición de la relación cintura / cadera se conside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normal cuando es mayor a 1,0 en el varón y mayor a 0.90 en la mujer.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isma manera se considera patológico un diámetro de la cintura mayor a 100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m en el varón u 89 cm en la mujer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LESTERO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ateroesclerosis coronaria y periférica es la principal causa de muerte entr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arones y mujeres en el mundo occidental. En nuestro país la patologí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rdiovasculares encabezan la lista de las causas de muerte con un 46%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casos, desglosado en 31% de causa cardiaca, 10% cerebrovasculares y 5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% ateroesclerosis en otros focos. Múltiples estudios epidemiológicos ha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ostrado claramente la relación entre Colesterol y cardiopatía isquémica.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bservó que la mortalidad cardiovascular comienza a aumenta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ponencialmente a partir de valores de colesterol mayores a 180 mg%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mecanismo central de la aterogénesis es el depósito de Colesterol en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edes arteriales. Casi todas las lipoproteínas están implicadas en es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ceso. Por el contrario el HDL se encarga del proceso contrario de eliminar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lesterol de las paredes arteriales (transporte invertido)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recomienda que toda persona mayor de 20 años tengan una determin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colesterol y HDL, reservando el estudio de los Triglicéridos solo si algun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anteriores se encuentra dentro de límites anormales. De obtenerse valor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eables de colesterol total (200 mg.), se repetirá solamente el colesterol 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35 años y de allí en más cada 5 años hasta los 70 años, siempre que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ucesivos controles no registren resultados indeseables,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ás allá de los 75 años el Colesterol elevado no es predictivo de mortali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rdiovascular, por lo que no debe ser testeado en forma rutinaria. No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omienda la medición rutinaria de HDL Colesterol o Triglicéridos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cientes sanos..16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 se incluirán en esta sistemática a aquellos pacientes que posean factor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riesg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fine como colesterol normal o deseable al valor inferior a 200 mg %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lesterol limítrofe o indeseable de 200 a 239 mg%, y colesterol elevado 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alor mayor a 240 mg%. Cuando los valores de Colesterol se hallan p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cima de los límites estipulados se recomienda solicitar un nuevo dosaje qu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ya el resto del perfil lipoproteíc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LUCEM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determinación de glucemia debe hacerse cada tres años a partir de los 45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ños de edad, siempre que los sucesivos registros sean siempre norma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edad de comienzo y la frecuencia no es aplicable si se registra factore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iesgo para padecer Diabetes: obesidad, familiares de primer grado c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abetes, antecedentes de partos con niños de peso elevado, hipertensión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slipemias o antecedentes de glucemias elevadas en análisis previ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ST DE FUNCION TIROIDE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solicitud de Test de función tiroidea es recomendada en mujeres de má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50 años por lo menos en una oportunidad o ante la sospecha de anomalí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roideas, bocio o dislipemia. Si los valores de TSH son menores a 0,3 mU/ml 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yores a 10 mU/ml se procede a solicitar T4 libre para ampliar la informa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 bien algunos pacientes tienen manifestaciones clínicas evidente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ipertiroidismo o Hipotiroidismo en la mayor parte de los casos n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contraremos con formas subclínicas de la enfermeda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pacientes con niveles elevados de TSH mayores a 5 mU/ml con T4 libr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rmal, tienen Hipotiroidismo subclínico. La prevalencia de esta entidad 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evada 5 a 10% de las mujeres de más de 60 años. Si bien por definición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ujeres con esta entidad son asintomáticas, tienen mayor riesgo de padece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steoporosis (aceleración de la pérdida ósea), Arritmias Cardíacas (fibril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uricular más frecuentemente), Dislipemia, además de poder progresar a u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ipotiroidismo florido en los próximos años..17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 los valores de TSH se hallan entre 5 y 10 mU/ml el riesgo de progresión 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ajo y pueden ser observadas en forma periódica con análisis cada 12 mes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 los valores de TSH son mayores a 10 mU/ml y tienen Anticuerpos positiv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riesgo de progresión es mayor y justifican un tratamiento con Levotiroxin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BAQUISMO Y CANCER DE PULM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cáncer de pulmón es la principal causa de muerte por cáncer en el mun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ccidental. Se halla vinculado al tabaco a tal punto que más del 80 % de est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umores se dan en fumadores. Tiene una elevada mortalidad una vez que se l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agnostic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 se ha demostrado reducción de la mortalidad por cáncer de pulmón c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écnicas de Screening. Por tal razón los máximos esfuerzos se deben dirigir 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prevención primaria con programas de abandono del tabaco, el EBAMP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ene, por su alto contacto con la población, una misión trascendente en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gro de este cambio de hábit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TECCIÓN DEL CANCER COLORRECT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Carcinoma Colorectal es la segunda causa de muerte por cáncer en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undo occidental. La mayoría de los cánceres Colorectal crecen a partir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ólipos preexistentes que localizan en la región rectosigmoide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control es recomendado para toda persona mayor de 50 años, con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alización de sangre oculta en materia fecal en forma anual, a pesar de su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aja especificidad. No se recomienda, con carácter de Screening, el us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lon por enema o colonoscopí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.4.2.- RECOMENDACIONES GENERALES SEGÚN ETAPA DE LA VI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Equipo Base de Atención Primaria aprovechará cada contacto, asistencial 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, con su población a cargo para transmitir las recomendaciones que hacen 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joramiento de los hábitos de vida e impactan sobre la Salu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LAS PERSONAS DE 20 A 65 AÑOS.18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revención de lesiones por accidentes de tránsito, utilizar cinturón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guridad, casco para motociclistas y ciclistas, educación vial. No tener arm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fuego en la cas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vitar consumo de tóxicos como el alcohol, tabaco y drogas ilícit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laborar un programa de Ejercicios físicos regular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Limitar la ingesta de grasas y colesterol, mantener el balance calórico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umentar el aporte de frutas y vegeta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Ingesta adecuada de calcio en las mujer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vitar conducta sexual de alto riesgo. Usar condon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Visitar regularmente al odontólog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Discutir la propuesta de un programa de reemplazo hormon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smenopáusic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LAS PERSONAS MAYORES DE 65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vitar consumo de tóxicos como el alcohol, tabaco y drogas ilícit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Consejos dietéticos similares al grupo anterior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Ingesta dietética adecuada de calcio y vitamina 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Prevención de caídas y lesiones por quemadur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Salud dent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vitar conducta sexual de alto riesgo. Usar condon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3.- ATENCIÓN SECUNDA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3.1.- ASISTENCIA AMBULATOR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3.1.1.- CONSULTAS MED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ndrán cobertura las consultas con todas las especialidades méd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onocidas por la autoridad sanitaria. Quedan comprendidas las consulta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rgencia y las programadas, en consultorio y a domicili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ividen, según su modalidad de acceso, en directas e indirectas. Siendo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acceso directo aquellas que brinda el Equipo Base de Atención Méd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imaria, el Oftalmólogo y los servicios de urgencia..19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 resto de las especialidades se accede indirectamente, por indic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xativa del MR o del Pediatra del EBAMP. El paciente, en su tránsito por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stintos niveles y servicios, es tutelado por éstos. Estas indicacione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ulta especializada se efectuarán bajo el estilo de interconsulta, implican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r tanto un informe de devolución del especialista consultado. A efecto de n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torpecer el acceso, el consultante del EBAMP, especificará la cantidad 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jará abierto el número de consultas a realizar por el especialist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turnos de consulta para las especialidades de acceso indirecto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torgarán como máximo a los cinco días hábiles de la solicitud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3.1.2.- PRACTICAS Y ESTUDIOS COMPLEMENTARIOS AMBULATORI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AGNOSTICOS Y TERAPÉUTIC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incluyen con cobertura del 100% todas las prácticas diagnósticas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rapéuticas detalladas en el ANEXO II de la presente Resolución, con l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teriales descartables, radioactivos, de contraste, medicamentos o cualquie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tro elemento necesario para realizarl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3.2.- INTERNACI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empla con el 100% de cobertura la internación Clínico-Quirúrgica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pecializada, de Alta Complejidad y Domiciliaria, sin coseguros, ni límite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empo, excepto el señalado en el capítulo de Salud Ment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ye todas las prestaciones y prácticas diagnósticas y terapéut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talladas en el ANEXO II de la presente Res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ene 100% de cobertura en gastos, derechos, honorarios, material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raste o radioactivo, medicamentos, elementos e instrumentales necesarios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cartables o n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las modalidades de Hospital de Día y Cirugía Ambulatoria les correspon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a cobertura idéntica a la de interna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cirugías programadas no podrán tener una espera mayor de 30 días 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tir de su indicación..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4.- SALUD MENT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4.1.- PREVENCION EN SALUD MENT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incluyen todas aquellas actividades de fortalecimiento y desarroll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ortamientos y hábitos de vida saludables como forma de promoción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 en general y la salud mental en particular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tividades específicas que tienden a prevenir comportamientos que pueda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enerar trastornos y malestar psíquico en temas específicos como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presión, suicidio, adicciones, violencia, violencia familiar, maltrato infantil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tr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Agentes del Seguro propiciarán las prácticas de Promoción de la Salu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ntal mediante el desarrollo de actividades grupales y la modalidad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lleres que tiendan a la participación, el apoyo mutuo y los comportamient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lidari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4.1.2.- TÉCN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Taller: Es un espacio de intercambio donde se ponen de manifies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ficultades y posibilidades de resolución, es una instancia de produc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lectiva facilitadora de transformaciones individua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 una técnica de abordaje de la tarea. El número de reuniones es acotado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unción a la tarea a desarrollar. La intervención del coordinador tien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cionalidad facilitadora del cumplimiento del objetivo prefijado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moviendo el intercambio de experiencias. La heterogeneidad e interac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los participantes facilita el intercambio y la profundización de la tare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basa en una concepción: dinámica, solidaria, facilitadora de cambi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ubjetivos en un contexto grupal y también de la economía de esfuerzos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urs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 aplicable a cualquier temática: afectividad, nutrición, familia, sexualidad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ejas, tercera edad, promoción y educación del autocuidado para divers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tologí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número mínimo es de cuatro personas y el máximo es el compatible con su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nejo armónico, en su composición es heterogéneo en sexo y edad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omogéneo en la especificidad (padres, tercera edad, diabéticos, etc.)..21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coordinador es un profesional o persona capacitada en el manejo de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écnicas grupales y específicamente formada en la temática a abordar en 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ller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taller es una herramienta fundamental para las actividades de prevención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moción de la salud además de constituirse en una técnica importante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pacita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 recomendable su utilización frente a patologías que requieren condicion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autocuidado (diabetes, adicciones, pacientes en riesgo cardiovascular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baquismo, alcoholismo, etc.), en situaciones de crisis vitales (embarazo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paraciones, duelos, pérdida de trabajo, grupos de padres, grupo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dolescentes, tercera edad) y para el desarrollo de hábitos de vida saludabl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Grupo de autoayuda: Sus integrantes están identificados por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omogeneización, el vínculo es personal, los miembros son pertenecientes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ienen cohesión, se piensan en forma grupal, tiene universalidad, “lo que m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sa a mí le pasa al otro”, moviliza a la esperanza. Se utilizan técn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erbales y psicodramáticas, donde se pone en acto las situaciones de la vi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tidiana. El coordinador es una persona que está o estuvo atravesando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isma situación problemática que el resto del grupo por la que han sid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vocados. La cantidad de miembros es variab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4.2.- PRESTACIONES CUBIERT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4.2.1.- Atención ambulatoria. Hasta 30 sesiones cada 12 meses p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eneficiari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ye las siguientes modalidades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trevista psiquiátr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trevista psicológ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trevista y tratamiento psicopedagógic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sicoterapia individu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sicoterapia grup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sicoterapia de familia y de parej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sicodiagnóstico.22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4.2.2.- Interna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casos agudos hasta 30 días cada 12 mes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hospital de día: hasta 60 días cada 12 me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5.- REHABILIT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incluyen todas las prácticas Kinesiológicas y Fonoaudiológicas que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tallan en el ANEXO II de la presente Res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Agentes del Seguro darán cobertura al 100% en los casos de necesi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rehabilitación motriz, psicomotriz, readaptación ortopédica y rehabilit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nsorial. Con el siguiente alcance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Kinesioterapia: hasta 25 sesiones por afiliado cada 12 mes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onoaudiología: hasta 25 sesiones por afiliado cada 12 mese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cidente Cerebrovascular: Hasta tres meses, prorrogable por la Auditoria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gente del Seguro mientras se documente progreso objetivo en la ev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st-operatorio de traumatología: Hasta 30 días, prorrogable por la Auditor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Agente del Seguro mientras se documente progreso objetivo en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v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randes accidentados: Hasta seis meses, prorrogable por la Auditoria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gente del Seguro mientras se documente progreso objetivo en la evolu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6.- ODONTOLOG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establece un sistema de atención odontológica estructurado en tres nivel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atención de acuerdo a la complejidad y segmentado por edades de mane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eliminar toda barrera a la accesibilidad en los grupos de mayo riesg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6.1.- LISTADO DE PRESTACIONES CUBIERT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reglamentación específica de cada práctica queda sujeta a la relación 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inanciador / profesional actuante, debiendo la misma garantizar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cesibilidad de los beneficiarios a la cobertura..23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IVEL 1. ODONTOLOGÍA BÁS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CÓDIGO Deta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I CONSUL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1.01 Consulta. Diagnóstico. Fichado y Plan de Tratamient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código incluye examen, diagnóstico y plan de tratamiento. S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idera como primera consulta y comprende la confección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istoria clínica odontológ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1.04 Consulta de Urgenc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onsidera consulta de urgencia a toda consulta sin turno previo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resuelva la demanda espontáne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beneficiario una vez resuelta la urgencia podrá consultar a su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dontólogo general para iniciar el tratamiento definitivo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tología que lo afecte. No se contempla dentro de esta consulta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alización de prácticas no cubiertas, a excepción del cementad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uentes y coronas que no requieran de restauración proté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II OPERATORIA DENT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todos los tratamientos de los tejidos duros del diente para resolve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daños provocados por la caries dental, tanto en superficies oclusales, fos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fisuras, caras libres y proximales. La obturación definitiva debe incluir,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enores de 18 años el sellado de todas las superficies no trat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2.01 Obturación amalgama. Cavidad Simp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2.02 Obturación amalgama. Cavidad Compuesta ó Compleja,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2.05 Obturación resina autocurado. Cavidad Simp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2.06 Obturación resina autocurado Cavidad Compuesta ó Comple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2.08 Obturación resina Fotocurado Sector Anterior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la restauración de las piezas anteriores y vestibular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imeros premola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>02.09 Reconstrucción de ángulo en dientes anteriores.</w:t>
      </w:r>
      <w:r>
        <w:rPr>
          <w:rFonts w:cs="Arial" w:ascii="Arial" w:hAnsi="Arial"/>
          <w:lang w:val="es-AR"/>
        </w:rPr>
        <w:t>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V ODONTOLOGÍA PREVENTI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5.01 Tartrectomía y cepillado mecánic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a práctica no incluye el blanqueamiento de piezas dentarias.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cientes mayores de 18 se cubrirá una vez por añ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>05.02 Consulta preventiva. Terapias fluorada</w:t>
      </w:r>
      <w:r>
        <w:rPr>
          <w:rFonts w:cs="Arial" w:ascii="Arial" w:hAnsi="Arial"/>
          <w:lang w:val="es-AR"/>
        </w:rPr>
        <w:t>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ye Tartrectomía y cepillado mecánico, detección y control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laca bacteriana, enseñanza de técnicas de higiene. Se cubrirá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asta los 18 años y hasta dos veces por año. Comprende aplic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flúor tópico, barniz y colutori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5.04 Consulta preventiva. Detección control de placa bacteriana, y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nseñanza de técnicas de higiene buc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enseñanza de técnicas de cepillado, uso de element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 higiene interdentarios, asesoramiento dietético y revelado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laca. Incluye monitoreo anu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5.05 Selladores de surcos, fosas y fisur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a práctica se reconoce hasta los 18 años en premolares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lares perman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IX RADIOLOG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1 Radiografía Periapical. Técnica de Cono Corto ó Lar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Radiografía Bite-W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2 Radiografía Oclus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3 Radiografías Dentales Media Seriada: de 5 a 7 Películ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4 Radiografías Dentales Seriada: de 8 a 14 Películ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X CIRUG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01 Extracción denta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05 Reimplante Dentario Inmediato al Traumatismo c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Inmoviliz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>10.06 Incisión y Drenaje de Abscesos.</w:t>
      </w:r>
      <w:r>
        <w:rPr>
          <w:rFonts w:cs="Arial" w:ascii="Arial" w:hAnsi="Arial"/>
          <w:lang w:val="es-AR"/>
        </w:rPr>
        <w:t>25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IVEL 2. ODONTOLOGÍA ESPECIALIZ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CÓDIGO Deta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III ENDODONC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03.01 </w:t>
      </w:r>
      <w:r>
        <w:rPr>
          <w:rFonts w:cs="Arial" w:ascii="Arial" w:hAnsi="Arial"/>
          <w:b/>
          <w:bCs/>
          <w:lang w:val="es-AR"/>
        </w:rPr>
        <w:t>Tratamiento de Conducto en Unirradicula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3.05 Biopulpectomía Par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3.06 Necropulpectomía Parcial ó Momific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piezas que por causa técnicamente justificada no se pued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alizar el tratamiento endodóntico convencion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VII </w:t>
      </w:r>
      <w:r>
        <w:rPr>
          <w:rFonts w:cs="Arial" w:ascii="Arial" w:hAnsi="Arial"/>
          <w:b/>
          <w:bCs/>
          <w:lang w:val="es-AR"/>
        </w:rPr>
        <w:t>ODONTOPEDIATR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1 Consultas de Motiv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ubrirá hasta los 13 años de edad e incluye la consult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agnóstica, examen y plan de tratamiento. Comprende hasta tr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isitas al consulto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4 Tratamiento en Dientes Temporarios con Formocreso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ando el diente tratado no este próximo a su exfoliación. También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AR"/>
        </w:rPr>
        <w:t>se cubrirá en piezas permanentes con gran destrucción coronari</w:t>
      </w:r>
      <w:r>
        <w:rPr>
          <w:rFonts w:cs="Arial" w:ascii="Arial" w:hAnsi="Arial"/>
          <w:b/>
          <w:bCs/>
          <w:lang w:val="es-AR"/>
        </w:rPr>
        <w:t>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3 Reducción de Luxación con Inmovilización Denta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6 Reimplante Dentario e Inmovilización por Luxación Tot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7 Protección Pulpar Direc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8 Aplicación de Cariostátic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ubrirá ante la presencia de caries rampantes en die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mporari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VIII </w:t>
      </w:r>
      <w:r>
        <w:rPr>
          <w:rFonts w:cs="Arial" w:ascii="Arial" w:hAnsi="Arial"/>
          <w:b/>
          <w:bCs/>
          <w:lang w:val="es-AR"/>
        </w:rPr>
        <w:t>PERIODONC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8.01 Consulta de Estudio. Sondaje, Fichado, Diagnóstico y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Pronóst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8.02 Tratamiento de la gingiviti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tartrectomía, raspaje y alisado supragingival, detec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control de placa, topicación con fluor y enseñanza de técnicas de.26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igiene bucal. Se cubrirá anualm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X </w:t>
      </w:r>
      <w:r>
        <w:rPr>
          <w:rFonts w:cs="Arial" w:ascii="Arial" w:hAnsi="Arial"/>
          <w:b/>
          <w:bCs/>
          <w:lang w:val="es-AR"/>
        </w:rPr>
        <w:t>CIRUG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02 Plástica de Comunicación Buco-Sinus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03 Biopsia por Punción ó Aspiración ó escis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04 Alveolectomía Estabilizado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09 Extracción de Dientes con retención ósea o muco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10 Germectom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11 Liberación de Dientes retenid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13 Tratamiento de la Osteomielit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14 Extracción de Cuerpo Extraño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15 Alveolectomía Correcti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0.16 Frenectomí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XII </w:t>
      </w:r>
      <w:r>
        <w:rPr>
          <w:rFonts w:cs="Arial" w:ascii="Arial" w:hAnsi="Arial"/>
          <w:b/>
          <w:bCs/>
          <w:lang w:val="es-AR"/>
        </w:rPr>
        <w:t>ESTOMATOLOG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2.01 Consulta especializada para el tratamiento de lesiones propi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de la mucosa buc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IVEL 3. ODONTOLOGÍA COMPLE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CÓDIGO Detal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I </w:t>
      </w:r>
      <w:r>
        <w:rPr>
          <w:rFonts w:cs="Arial" w:ascii="Arial" w:hAnsi="Arial"/>
          <w:b/>
          <w:bCs/>
          <w:lang w:val="es-AR"/>
        </w:rPr>
        <w:t>CONSUL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1.03 Consulta a Domicili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onsidera consulta domiciliaria a la atención de pacie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mpedidos de trasladarse al consultorio del prestador, con deriva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crita por el médico trata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II </w:t>
      </w:r>
      <w:r>
        <w:rPr>
          <w:rFonts w:cs="Arial" w:ascii="Arial" w:hAnsi="Arial"/>
          <w:b/>
          <w:bCs/>
          <w:lang w:val="es-AR"/>
        </w:rPr>
        <w:t>OPERATORIA DENT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2.04 Obturación con tornillo en conduct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el tratamiento de los tejidos duros del diente pa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solver los daños provocados por la caries dental cuando la.27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trucción coronaria sea mayor a los dos tercios de la distanc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tercuspídea. La obturación definitiva debe incluir, en menores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8 años, el sellado de todas las superficies no tratadas. Será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onocida una única vez por pieza trata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 xml:space="preserve">III </w:t>
      </w:r>
      <w:r>
        <w:rPr>
          <w:rFonts w:cs="Arial" w:ascii="Arial" w:hAnsi="Arial"/>
          <w:lang w:val="es-AR"/>
        </w:rPr>
        <w:t>ENDODONC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>03.02 Tratamiento de Conducto en Multirradiculare</w:t>
      </w:r>
      <w:r>
        <w:rPr>
          <w:rFonts w:cs="Arial" w:ascii="Arial" w:hAnsi="Arial"/>
          <w:lang w:val="es-AR"/>
        </w:rPr>
        <w:t>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PROTESI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prácticas comprendidas dentro de este capítulo se cubrirán cada tres añ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yen hasta dos controles pos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4.03 Prótesis Completa Superior de Acríl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4.05 Prótesis Completa Inferior de Acríl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VI </w:t>
      </w:r>
      <w:r>
        <w:rPr>
          <w:rFonts w:cs="Arial" w:ascii="Arial" w:hAnsi="Arial"/>
          <w:b/>
          <w:bCs/>
          <w:lang w:val="es-AR"/>
        </w:rPr>
        <w:t>ORTODONC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ubrirá un tratamiento por paciente, entre los 5 y los 8 años, con el fin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venir anomalías futuras de dificultosa resolución y asegurar un recambi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ntario norm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perdida o rotura de los aparatos estará a cargo del beneficiario, con valor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deberán estar convenidos previamente con el Agente del Seguro y c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ocimiento del paci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6.01 Consulta especializada de ortodonci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la confección de ficha de ortodoncia donde figur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demás de los datos de filiación del paciente, las características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so con diagnóstico, pronóstico, duración y plan de tratami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6.02 Ortodoncia interceptiv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el tratamiento de anomalías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lase II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lase III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siones transversales y posteroanteriores severas..28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rdidas cruzadas anterior, lateral o bilater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rdidas abierta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onsiderará finalizado el tratamiento cuando se encuentren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oca los ocho incisivos y los cuatro primeros molares permane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y se constate la alineación de incisivos con entrecruzamiento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salte correct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VII </w:t>
      </w:r>
      <w:r>
        <w:rPr>
          <w:rFonts w:cs="Arial" w:ascii="Arial" w:hAnsi="Arial"/>
          <w:b/>
          <w:bCs/>
          <w:lang w:val="es-AR"/>
        </w:rPr>
        <w:t>ODONTOPEDIATR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2 Mantenedor de Espaci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mantenedores de espacio fijo o removible. Se cubrirá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or única vez por pieza dentaria y en pacientes de hasta 8 añ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clusive. Se incluye corona o banda y ansa de alambre de apoyo 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ornillo de expans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7.05 Corona de acero provisoria por destrucción coronari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ubrirá en piezas temporarias con tratamiento de formocresol 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ran destrucción coronaria, cuando la pieza no se encuentre dentr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período de exfoliación. En primeros molares permanentes hast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10 años de eda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 xml:space="preserve">VIII </w:t>
      </w:r>
      <w:r>
        <w:rPr>
          <w:rFonts w:cs="Arial" w:ascii="Arial" w:hAnsi="Arial"/>
          <w:b/>
          <w:bCs/>
          <w:lang w:val="es-AR"/>
        </w:rPr>
        <w:t>PERIODONC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8.03 Tratamiento de la Enfermedad Periodonta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todos los cuadros periodontales e incluye raspaje y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isado radicular. Se cubrirá cada dos añ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8.05 Desgaste Selectivo o armonización oclus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IX RADIOLOG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1 Radiografías periapica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2. Radiografía semiseri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3 Radiografía seriada comple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09.04 Pantomografía ó Radiografía Panorám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s-AR"/>
        </w:rPr>
        <w:t>09.05. Estudio Cefalométrico.</w:t>
      </w:r>
      <w:r>
        <w:rPr>
          <w:rFonts w:cs="Arial" w:ascii="Arial" w:hAnsi="Arial"/>
          <w:lang w:val="es-AR"/>
        </w:rPr>
        <w:t>2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7.- MEDICAMENTO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Cobertura será del 40% en medicamentos ambulatorios y del 100%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ternad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ndrán cobertura del 100% por el Agente del Seguro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Eritropoyetina en el tratamiento de la anemia por Insuficiencia Renal Crónic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 Medicamentos oncológicos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medicación no oncológica, de uso en protocolos oncológicos, tendrá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isma cobertura que la medicación ambulatoria, a excepción del ondasetro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l tratamiento de los vómitos agudos inducidos por drogas altam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metizantes ( cisplatino, carboplatino, ciclofosfamida, ifosfamida, dactinomicin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, dacarbazina, doxorrubicina, idarrubicina, epirrubicina, estreptozotocina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itarabina)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ndrán cobertura del 100% por el Agente del Seguro con apoyo financiero del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ondo Solidario de Redistribución, según las normas que dicte 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ministración de Programas Especiales o el organismo que en el futuro l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ministre, los siguientes medicamento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Interferón. En el tratamiento d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a Esclerosis Múltiple para pacientes entre 18 y 52 años de edad, con dos 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ás brotes documentado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a Hepatitis Crónica por virus B o C comprobada por laboratorio y anatomí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tológic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opolímero. Como alternativa del Interferón en la Esclerosis Múltiple ante s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olerancia con iguales indicacion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Gestrinona y Danazol. Tratamiento de la Endometriosis en segunda lín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te Intolerancia a los productos de primera línea (Gestágenos 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ovulatorios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Teicoplamina. En tratamiento ambulatorio de infecciones documentadas p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tafilococos meticilinoresistent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Factores estimulantes de Colonias granulocíticas. En neutropenias sever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menos de 1000 neutrófilos por mm3 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nasa. En la Enfermedad Fibroquística..3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Riluzole. En el tratamiento de la Esclerosis Lateral Amiotrófic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Factor VIII y Antihemofílico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omatotropina. En síndrome de Turner e hipopituitarismo con trastornos d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cimiento, hasta el cierre de los cartílagos de crecimien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Octreotide. En síndrome carcinoide y tumores hipofisarios del tipo de 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romegal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erezyme. Tratamiento de la Enfermedad de Gauch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edicación anti HIV y anti SID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Inmunosupresor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a acceder a la provisión de los medicamentos nombrados (que no podrá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r dispensados en farmacias en forma directa) el beneficiario deberá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sentar: Historia Clínica, protocolo de tratamiento incluyendo dosis diaria 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iempo estimado del mism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 mantiene a cargo de los Agentes del Seguro la cobertura de medicament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tablecida en otras normativas vigent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Res. 301/99 MSyAS. Cobertura de insulina (100%) antidiabéticos oral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70%) y tirillas reactivas (400 anuales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a pacientes diabéticos insulinodependientes lábiles participantes 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gramas específicos de prevención secundaria se duplicará la provisión 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irillas para medición de glucemia (autocontrol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Res.791/99 MSyAS. Cobertura del 100% del Mestinón 60Mg para 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tamiento de la Miastenia Grav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- OTRAS COBERTURA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.- CUIDADOS PALIATIV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 Cuidado Paliativo es la asistencia activa y total, de los pacientes y de su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milias por un equipo multiprofesional, cuando la enfermedad del paciente 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ponde al tratamiento curativ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 área asistencial de los Cuidados Paliativos incluye pacientes c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fermedades oncológicas, neurológicas evolutivas o degenerativas, renales.3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ónicos, SIDA, enfermedades metabólicas y genéticas, potencialmente letal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corto o mediano plazo, que no responden a tratamientos disponibles en 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tualidad con finalidad curativ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tos cuidados tienen entre sus objetivos controlar los síntomas, entender 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iviar el sufrimiento por el cual pasan indefectiblemente los pacientes y su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milia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s Agentes del Seguro deberán desarrollar programas que contemplen 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recho a una muerte digna, buscando la desinstitucionalización de est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entes cuando sea posible o su atención en centros que privilegien 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idado, el confort y la contención del paciente y su famil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 tratamiento del dolor u otros síntomas angustiantes tendrá cobertura d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0%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.- HEMODIÁLISIS Y DIÁLISIS PERITONEAL CONTINUA AMBULATOR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cobertura será del 100% siendo requisito indispensable la inscripción de l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entes en el INCUCAI dentro de los primeros 30 días de iniciado 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tamient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3.- COBERTURA EN OTOAMPLÍFON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 cubrirá el 100% en patología neurosensorial o perceptiv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 cubrirá el 50% en patología de conducción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sta la escolaridad pre-primaria se otorga el equipamiento bilateral c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dífonos retroauriculares para el estímulo de la vía neurosensori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urante la escolaridad y hasta los 18 años se otorgan equipos intraauricular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ilaterales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partir de los 18 años o fin de la enseñanza obligatoria, provisión de u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oamplífono retroauricular con moldes para intercambio bilateral y recamb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da 5 años o cambio de prescripció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todos los casos es obligatoria la cobertura con audífonos convenciona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 es obligatoria la cobertura de traspositores de frecuencia..32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4.- OPTIC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teojos con lentes estándar y lentes de contacto. Cobertura 100% hasta l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8 años y del 50% a partir de los 19 años, con intervención de la Auditoria d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ente del Seguro. Renovación por cambio de graduación o reposición a parti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 los 12 meses y en iguales períodos sucesivo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tesis oculares de reemplazo y lentes intraoculares. Cobertura 100%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.- PRÓTESIS Y ORTES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cobertura será del 100% en prótesis e implantes de colocación inter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anente y del 50% en órtesis y prótesis externas, no reconociéndose l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tesis denominadas miogénicas o bioeléctricas. El monto máximo a eroga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r el Agente del Seguro será el de la menor cotización de plaz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s indicaciones médicas se efectuarán por nombre genérico, sin mención 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gerencia de marca o proveedor, los Agentes del Seguro no recibirán 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mitarán aquellas que no cumplan estrictamente con estos requisitos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6.- TRASLAD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a beneficiarios que no puedan trasladarse por sus propios medios, desd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sta o entre establecimientos de salud; con o sin internación y que s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cesario para el diagnóstico o tratamiento de su patología. Le elección d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dio de traslado y las características del móvil quedan supeditadas a 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tado clínico del paciente documentado por indicación médic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7.- PRACTICAS CON FINANCIAMIENTO POR EL FONDO SOLIDARIO D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DISTRIBUC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n perjuicio de lo establecido en esta Resolución, todas las práctic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empladas en la Res. 001/98 de la Administración de Programas Especial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inúan con su modalidad de financiamiento vigente a través del Fond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lidario de Redistribución..3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- COSEGURO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.- NORMAS GENERAL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das las coberturas mencionadas en la presente Resolución se considerará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 100%, salvo en aquellos casos en los que puntualmente se especific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ros porcentaj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las prestaciones cubiertas al 100% los beneficiarios de los Agentes d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guro no abonarán ningún tipo de coseguro por fuera de los descriptos 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te capítul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todos los casos serán abonados al prestador y en el momento de recibir 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stació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tán exceptuados del pago de coseguros en todos los rubro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a mujer embarazada desde el diagnóstico hasta 30 días después d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to, en todas las prestaciones inherentes al estado del embarazo, parto 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erperi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El recién nacido hasta cumplir el año de eda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os pacientes que padezcan enfermedades oncológicas, para todas l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staciones relacionadas con el diagnostico, seguimiento y tratamiento 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 enfermedad de base una vez diagnosticad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as personas con discapacidad de acuerdo a lo estipulado en la Le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4.901 y su Decreto Reglamentari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as personas infectadas por alguno de los retrovirus humanos y las qu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decen el Síndrome de Inmunodeficiencia Adquirida, para el seguimie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 padecimiento de base y el diagnostico y tratamiento de l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fermedades intercurrentes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2.- REGIMEN DE COSEGUR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s coseguros especificados a continuación son los montos máximos p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da caso:.34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LTA MÉDICA VAL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ultorio Equipo Base de Atención Primaria (EBAMP) SIN 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ultorio Médicos Especialistas fuera del EBAMP $5.-Domiciliar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todos sus tipos) $10.-Internació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N 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* Los beneficiarios no incorporados al Programa de Atención Médica Primar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 EBAMP continúan abonando el coseguro de $2.- para el generalista y $3.-p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 resto de las especialidades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TICAS Y ESTUDIOS COMPLEMENTARIO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ULATORIO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r Bono u Orden de Baja Complejidad $5.-Por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ono u Orden de Alta Complejidad $10.</w:t>
      </w:r>
      <w:r>
        <w:rPr>
          <w:rFonts w:cs="Arial" w:ascii="Arial" w:hAnsi="Arial"/>
          <w:b/>
          <w:bCs/>
        </w:rPr>
        <w:t>-PRACTICA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 ESTUDIOS COMPLEMENTARIOS 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CIÓ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ta o Baja Complejidad SIN COSEGUR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LUD MENTAL VAL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ultorio Por entrevista, consulta o sesión $5.-Domicil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r entrevista, consulta o sesión $10.-Taller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upos de autoayuda o aprendizaje SIN COSEGUR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HABILITACIÓN VAL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consultorio por sesión de cualquiera de l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ecialidad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$3.-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micilio por sesión de cualquiera de l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ecialidad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$10.-.3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ONTOLOGÍA VAL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vel 1 – Todos los códigos (excepto del 02.05 al 02.09) SIN 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vel 1 – Tratamientos con terminaciones estéticas (Co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2.05 a 02.09) . Por códig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$5.-Niv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 – Todos los códigos de Odontopediatría SIN 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vel 2 – Todos los códigos (excepto Odontopediatría) $5.-Niv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 – Todos los códigos de Odontopediatría 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todonc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N COSEGU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vel 3 – Todos los códigos (excepto Odontopediatría 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todonci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$10.-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3.- NORMAS PARTICULAR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3.1.- PRACTICAS Y ESTUDIOS COMPLEMENTARI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s coseguros se explicitan por bono u orden de baja o alta complejida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cada bono / orden de baja complejidad podrán incluirse hasta cinc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ácticas médicas especializadas o cinco análisis clínicos, en radiología cad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sición de la misma área se considera una práctic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cada bono / orden de alta complejidad podrán incluirse hasta una práctic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el ANEXO II CATALOGO DE PRESTACIONES DEL PMO se detalla 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da práctica ambulatoria su condición de alta o baja complejida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3.2.- ODONTOLOGÍ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s coseguros se abonarán por trabajo concluid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Operatoria Dental del Nivel 1.- , los únicos códigos con coseguro son d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2.05 al 02.09 , para el cobro del mismo se considerará a la obturación com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única por pieza dentaria, independientemente de las caras tratadas y de 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lución de continuidad del materi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Periodoncia del Nivel 2.- el coseguro del código 08.02 se abonará p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cada tratada..3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 Periodoncia del Nivel 3.- el coseguro del código 08.03 se abonará p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adrante tratado y el código 08.05 por arcada tratad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s menores de 18 años y los mayores de 65 años no abonan ningún tipo de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seguro, así como las pacientes alcanzadas por el Plan Materno Infanti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0"/>
    <w:family w:val="auto"/>
    <w:pitch w:val="default"/>
  </w:font>
  <w:font w:name="MSTT31c46d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5:44:00Z</dcterms:created>
  <dc:creator>Administrator</dc:creator>
  <dc:description/>
  <dc:language>en-US</dc:language>
  <cp:lastModifiedBy>Administrator</cp:lastModifiedBy>
  <dcterms:modified xsi:type="dcterms:W3CDTF">2000-11-11T15:51:00Z</dcterms:modified>
  <cp:revision>2</cp:revision>
  <dc:subject/>
  <dc:title>MINISTERIO DE SALUD</dc:title>
</cp:coreProperties>
</file>